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Farmacognoz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ORA LARIS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-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</w:t>
      </w:r>
      <w:r>
        <w:rPr/>
        <w:t>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43"/>
        <w:gridCol w:w="1886"/>
        <w:gridCol w:w="3890"/>
        <w:gridCol w:w="976"/>
        <w:gridCol w:w="163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risa Bora, Andrada Iftode, Ana Maria Muț, Lavinia Lia Vlaia, Gheorghe-Emilian Olteanu, Delia Muntean, Cristina Adriana Dehelean, Valentina Buda, Georgeta Hermina Coneac, Corina Danciu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tability Profile and Clinical Evaluation of an Innovative Hydrogel Containing Polymeric Micelles as Drug Delivery Systems with Oregano Essential Oil against Fibroepithelial Polyp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armaceuticals 2023, 16 (7),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ph16070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harmacognosy, “Victor Babes” University of Medicine and Pharmacy, Eftimie Murgu Square, No. 2, 300041 Timisoara, Rom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esearch Center for Pharmaco-Toxicological Evaluation, “Victor Babes” University of Medicine and Pharmacy, Eftimie Murgu Square, No. 2, 300041 Timisoara, Romania;</w:t>
            </w:r>
          </w:p>
        </w:tc>
      </w:tr>
      <w:tr>
        <w:trPr>
          <w:trHeight w:val="4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risa Bora, Tobias Burkard, Martina Herrero San Juan, Heinfried H. Radeke, Ana Maria Muț, Lavinia Lia Vlaia, Ioana Zinuca Magyari-Pavel, Zorița Diaconeasa, Sonia Socaci, Florin Borcan, Brigitta Kis, Delia Muntean, Cristina Adriana Dehelean, Corina Danciu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hytochemical Characterization and Biological Evaluation of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Origanum vulgar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L. Essential Oil Formulated as Polymeric Micelles Drug Delivery System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armaceutics 2022, 14 (11), 24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pharmaceutics141124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harmacognosy, “Victor Babes” University of Medicine and Pharmacy, Eftimie Murgu Square, No. 2, 300041 Timisoara, Rom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esearch Center for Pharmaco-Toxicological Evaluation, “Victor Babes” University of Medicine and Pharmacy, Eftimie Murgu Square, No. 2, 300041 Timisoara, Romania;</w:t>
            </w:r>
          </w:p>
        </w:tc>
      </w:tr>
      <w:tr>
        <w:trPr>
          <w:trHeight w:val="4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risa Bora, Stefana Avram, Ioana Zinuca Pavel, Delia Muntean, Sergio Liga, Valentina Buda, Daniela Gurgus, Corina Danciu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n Up-To-Date Review Regarding Cutaneous Benefits of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Origanum vulgar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L. Essential Oil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ntibiotics 2022, 11 (5), 5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antibiotics110505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harmacognosy, “Victor Babes” University of Medicine and Pharmacy, Eftimie Murgu Square, No. 2, 300041 Timisoara, Rom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esearch Center for Pharmaco-Toxicological Evaluation, “Victor Babes” University of Medicine and Pharmacy, Eftimie Murgu Square, No. 2, 300041 Timisoara, Romania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72"/>
        <w:gridCol w:w="2247"/>
        <w:gridCol w:w="3216"/>
        <w:gridCol w:w="1024"/>
        <w:gridCol w:w="1753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delina Lombrea, Claudia Geanina Watz,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arisa Bora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, Cristina Adriana Dehelean, Zorita Diaconeasa, Stefania Dinu, Maris Turks, Jevgenija Luginina, Uldis Peipins, Corina Danciu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Enhanced Cytotoxicity and Antimelanoma Activity of Novel Semisynthetic Derivatives of Betulinic Acid with Indole Conjugation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lants 2024, 13 (1), 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https://doi.org/10.3390/plants130100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harmacognosy, “Victor Babes” University of Medicine and Pharmacy, Eftimie Murgu Square, No. 2, 300041 Timisoara, Rom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esearch Center for Pharmaco-Toxicological Evaluation, “Victor Babes” University of Medicine and Pharmacy, Eftimie Murgu Square, No. 2, 300041 Timisoara, Romania;</w:t>
            </w:r>
          </w:p>
        </w:tc>
      </w:tr>
      <w:tr>
        <w:trPr>
          <w:trHeight w:val="39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Ștefana Avram, Larisa Bora, Lavinia Lia Vlaia, Ana Maria Muț, Gheorghe-Emilian Olteanu, Ioana Olariu, Ioana Zinuca Magyari-Pavel, Daliana Minda, Zorița Diaconeasa, Paula Sfirloaga, Mohd Adnan, Cristina Adriana Dehelean, Corina Danciu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utaneous Polymeric-Micelles-Based Hydrogel Containing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Origanum vulgare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L. Essential Oil: In Vitro Release and Permeation, Angiogenesis, and Safety Profile In Ov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armaceuticals 2023, 16 (7), 9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ph160709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harmacognosy, “Victor Babes” University of Medicine and Pharmacy, Eftimie Murgu Square, No. 2, 300041 Timisoara, Rom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esearch Center for Pharmaco-Toxicological Evaluation, “Victor Babes” University of Medicine and Pharmacy, Eftimie Murgu Square, No. 2, 300041 Timisoara, Romania;</w:t>
            </w:r>
          </w:p>
        </w:tc>
      </w:tr>
      <w:tr>
        <w:trPr>
          <w:trHeight w:val="39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amona Fecker, Ioana Zinuca Magyari-Pavel, Ileana Cocan, Ersilia Alexa, Iuliana Maria Popescu, Adelina Lombrea, Larisa Bora, Cristina Adriana Dehelean, Valentina Buda, Roxana Folescu, Corina Danciu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Oxidative Stability and Protective Effect of the Mixture between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Helianthus annuus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L. and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Oenothera biennis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L. Oils on 3D Tissue Models of Skin Irritation and Phototoxicity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lants 2022, 11 (21), 29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plants112129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Department of Pharmacognosy, “Victor Babes” University of Medicine and Pharmacy, Eftimie Murgu Square, No. 2, 300041 Timisoara, Rom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Research Center for Pharmaco-Toxicological Evaluation, “Victor Babes” University of Medicine and Pharmacy, Eftimie Murgu Square, No. 2, 300041 Timisoara, Romania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BORA                                PRENUME    LARIS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ORA LAR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20:58:00Z</dcterms:created>
  <dc:creator>Sasa</dc:creator>
  <dc:description/>
  <cp:keywords/>
  <dc:language>en-US</dc:language>
  <cp:lastModifiedBy>Larisa Bora</cp:lastModifiedBy>
  <cp:lastPrinted>2020-09-23T14:19:00Z</cp:lastPrinted>
  <dcterms:modified xsi:type="dcterms:W3CDTF">2024-01-18T10:03:00Z</dcterms:modified>
  <cp:revision>3</cp:revision>
  <dc:subject/>
  <dc:title>Anexa 3</dc:title>
</cp:coreProperties>
</file>