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TAGIU DE ABILITĂȚI PRACTICE; ÎNGRIJIRI CALIFICATE ÎN OFTALM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ALAVAT MĂDĂLINA-CAS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OFTALMOLOG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</w:t>
      </w:r>
      <w:r>
        <w:rPr/>
        <w:t>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</w:t>
      </w:r>
      <w:r>
        <w:rPr/>
        <w:t>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-Casiana Palfi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Ovidiu Muşat, Edward Paul Şeclăman, Mihnea Munteanu,Adina-Iuliana Milcu, Andreea Iordache, Alina Dolghi,Sînziana Luminiţa Istrate, Ileana Ramona Barac, and Veronica Mădălina Borug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 vitro and in ovo experimental study of two anti-VEGF agents used in ophthalm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21, 62 (3), 801-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0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-Casiana Palfi (Salavat)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Robert Cosmin Racea, Gheorghe Draghici, Edward Paul Șeclăman, Mihnea Munteanu, Ovidiu Mușat, Emil Ungureanu, Adina-Iuliana Milcu, Mădălina-Veronica Borugă,Laura Rusu, Ștefan Di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olyphenols content and in vitro antitumour activity of hydroalcoholic extract of of Viscum Album in two pigmented and unpigmented skin cancer cells l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rmacia, 2022, 70(5) 807-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aculty of Medicine, “Victor Babeș” University of Medicine and Pharmacy Timișoara, 2 Eftimie Murgu Square, 30004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dina-Iuliana Milcu, Andrei Anghel, Ovidiu Muşat, Mihnea Muntean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-Casiana Salava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reea Iordache, Emil Ungureanu,Diana Camelia Bonţe, and Ovidiu Borug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mplications at the ocular level of miRNAs modifications induced by SARS-CoV-2 inf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22, 63(1), 55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dina-Iuliana Milcu, Sînziana Luminița Istrate, Emil Ungureanu, Călin Petru Tătaru, Mihnea Munteanu, Ovidiu Borugă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-Casiana Palfi (Salava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), and Andrei Angh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role of vitreous management in the posterior capsule rupture associated with cataract surgery on the protection of the corneal endothel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Ophthalmology, 2022, 66( 2), 132-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Ophthalmology, “Victor Babeș” University of Medicine and Pharmacy, Timiș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dreea Iordache, Nicolae Constantin Balica, Ioana Delia Horhat, Raluca Morar, Alina Andreea Tischer, Adina Iuliana Mil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 Casiana Salava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Veronica Mădălina Borugă, Bogdan Niculescu, Gheorghe Iovănescu, and Zoran Laurenţiu Pop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llergic rhinitis associated with nasal polyps and rhinosinusitis – histopathological and immunohistochemical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Morphology and Embryology, 2022, 63(2), 413-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Surgery, “Victor Babeș“ University of Medicine and Pharmacy, Timiș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rina Istrate, Brigitha Vlaicu, Marioara Poenaru, Mihai Hasbei-Pop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 Casiana Salavat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d Daniela Adriana Ili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hotoprotection role of melanin in the human retinal pigment epithelium. Imaging techniques for retinal melan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n Journal of Ophthalmology, 2020, 64(2), 100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ș” University of Medicine and Pharmacy, Timiș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ercedesz Gheorghiaș, Diana Andrei, Dan V. Poenaru, Gheorghe Mihai Banariu, Oana Miclau, Maria Alexandra Preda, Lavinia Stel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 Palfi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lexandru Luchian, Mihnea Munte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laborate Ways for Rehabilitation Stroke Patients Usin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rug Treatment with Cerebrolysin vs. Advanced Physi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rapy Techniqu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evista de chimie, 2019, 70(6),  2269-2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ersity of Medicine and Pharmacy, Department of Ophthalmology 2 Eftim ie MurguSq., 300041,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manuela Georgiana Gal-Nadassan, Norbert Gal-Nadassan, Dan V. Poenaru,Dan Surducan, Diana Popa-Andrei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ădălina Casiana-Salavat (Palfi)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Mădălina Veronica Borugă, Bogdan Niculescu, Tiberiu Tăta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he Impact of Prolonged Sitting Hours on the Correct Standing u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osition of Elementary School Students in Developed Rural Ar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teriale plastice, 2019, 56(4), 831-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niversity of Medicine and Pharmacy Victor Babes, Clinic of Ophthalmology Department, 2 Eftimie Murgu Sq., 300041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SALAVAT         PRENUME MĂDĂLINA-CAS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ALAVAT MĂDĂLINA-CAS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16.0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ada Salavat</cp:lastModifiedBy>
  <cp:lastPrinted>2020-09-23T14:19:00Z</cp:lastPrinted>
  <dcterms:modified xsi:type="dcterms:W3CDTF">2024-01-16T20:33:00Z</dcterms:modified>
  <cp:revision>40</cp:revision>
  <dc:subject/>
  <dc:title>Anexa 3</dc:title>
</cp:coreProperties>
</file>