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6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ele postului </w:t>
      </w:r>
      <w:r>
        <w:rPr>
          <w:rFonts w:cs="Arial Narrow" w:ascii="Arial Narrow" w:hAnsi="Arial Narrow"/>
          <w:b/>
          <w:bCs/>
          <w:sz w:val="36"/>
          <w:szCs w:val="36"/>
        </w:rPr>
        <w:t>Toxicologie (F, IV), Industria medicamentului și biotehnologii (F, V), Toxicologie (F, V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bCs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ARCOVICI IASM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-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</w:rPr>
                <w:t>Iasmina Marcovici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Dorina Coricovac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5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Iulia Pinzar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Ioana Gabriela Macasoi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7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Roxana Popesc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8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Raul Chioibas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9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Istvan Zupko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0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Cristina Adriana Dehelea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 Narrow" w:hAnsi="Arial Narrow" w:cs="Arial Narrow"/>
                <w:b/>
                <w:b/>
                <w:bCs/>
                <w:color w:val="212121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212121"/>
                <w:kern w:val="2"/>
                <w:sz w:val="20"/>
                <w:szCs w:val="20"/>
                <w:lang w:val="en-GB" w:eastAsia="en-GB"/>
              </w:rPr>
              <w:t>Melanin and Melanin-Functionalized Nanoparticles as Promising Tools in Cancer Research-A Re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Segoe UI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>Cancers (Basel), 2022,14(7), 1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5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 Faculty of Pharmacy, “Victor Babes”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 Research Center for Pharmaco-Toxicological Evaluations, Faculty of Pharmacy, “Victor Babes” University of Medicine and Pharmacy Timisoara, Eftimie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Otilia Gag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2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Ștefania Din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3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Horațiu Manea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4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</w:rPr>
                <w:t>Iasmina Marcovici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5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Iulia Pînzar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6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Ramona Popovici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7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Zorin Crăinicean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8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Zsolt Gyori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19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Gheorghe Iovănesc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</w:t>
            </w:r>
            <w:hyperlink r:id="rId20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Sorin Chiriac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VA/UVB Irradiation Exerts a Distinct Phototoxic Effect on Human Keratinocytes Compared to Human Malignant Melanoma Cells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fe (Basel), 2023, 13(5), 1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 Faculty of Pharmacy, “Victor Babes” University of Medicine and Pharmacy Timisoara, Eftimie Murgu Square No. 2, 300041 Timisoara, Romani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 Research Center for Pharmaco-Toxicological Evaluations, Faculty of Pharmacy, “Victor Babes” University of Medicine and Pharmacy Timisoara, Eftimie Murgu Square No. 2, 300041 Timis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Cristina Adriana Dehelean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Dorina Coricovac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  </w:t>
            </w:r>
            <w:hyperlink r:id="rId23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Iulia Pinzar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</w:rPr>
                <w:t>Iasmina Marcovici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  </w:t>
            </w:r>
            <w:hyperlink r:id="rId25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Ioana Gabriela Macasoi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  </w:t>
            </w:r>
            <w:hyperlink r:id="rId26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Alexandra Semenesc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 </w:t>
            </w:r>
            <w:hyperlink r:id="rId27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Geza Lazar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,  </w:t>
            </w:r>
            <w:hyperlink r:id="rId28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Simona Cinta Pinzaru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  </w:t>
            </w:r>
            <w:hyperlink r:id="rId29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Isidora Radulov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  </w:t>
            </w:r>
            <w:hyperlink r:id="rId30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Ersilia Alexa</w:t>
              </w:r>
            </w:hyperlink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,  </w:t>
            </w:r>
            <w:hyperlink r:id="rId31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  <w:sz w:val="20"/>
                  <w:szCs w:val="20"/>
                  <w:u w:val="none"/>
                </w:rPr>
                <w:t>Octavian Cretu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utin bioconjugates as potential nutraceutical prodrugs: An in vitro and in ovo toxicological scree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rontiers in Pharmacology, 2022, 13, 1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 Faculty of Pharmacy, “Victor Babes”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 Research Center for Pharmaco-Toxicological Evaluations, Faculty of Pharmacy, “Victor Babes” University of Medicine and Pharmacy Timisoara, Eftimie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MARCOVICI IASMIN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ARCOVICI IASM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uthorslistitem">
    <w:name w:val="authors-list-item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supseparator">
    <w:name w:val="author-sup-separator"/>
    <w:basedOn w:val="DefaultParagraphFont"/>
    <w:qFormat/>
    <w:rPr/>
  </w:style>
  <w:style w:type="character" w:styleId="Comma">
    <w:name w:val="comma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ubmed.ncbi.nlm.nih.gov/?term=Marcovici+I&amp;cauthor_id=35406610" TargetMode="External"/><Relationship Id="rId4" Type="http://schemas.openxmlformats.org/officeDocument/2006/relationships/hyperlink" Target="https://pubmed.ncbi.nlm.nih.gov/?term=Coricovac+D&amp;cauthor_id=35406610" TargetMode="External"/><Relationship Id="rId5" Type="http://schemas.openxmlformats.org/officeDocument/2006/relationships/hyperlink" Target="https://pubmed.ncbi.nlm.nih.gov/?term=Pinzaru+I&amp;cauthor_id=35406610" TargetMode="External"/><Relationship Id="rId6" Type="http://schemas.openxmlformats.org/officeDocument/2006/relationships/hyperlink" Target="https://pubmed.ncbi.nlm.nih.gov/?term=Macasoi+IG&amp;cauthor_id=35406610" TargetMode="External"/><Relationship Id="rId7" Type="http://schemas.openxmlformats.org/officeDocument/2006/relationships/hyperlink" Target="https://pubmed.ncbi.nlm.nih.gov/?term=Popescu+R&amp;cauthor_id=35406610" TargetMode="External"/><Relationship Id="rId8" Type="http://schemas.openxmlformats.org/officeDocument/2006/relationships/hyperlink" Target="https://pubmed.ncbi.nlm.nih.gov/?term=Chioibas+R&amp;cauthor_id=35406610" TargetMode="External"/><Relationship Id="rId9" Type="http://schemas.openxmlformats.org/officeDocument/2006/relationships/hyperlink" Target="https://pubmed.ncbi.nlm.nih.gov/?term=Zupko+I&amp;cauthor_id=35406610" TargetMode="External"/><Relationship Id="rId10" Type="http://schemas.openxmlformats.org/officeDocument/2006/relationships/hyperlink" Target="https://pubmed.ncbi.nlm.nih.gov/?term=Dehelean+CA&amp;cauthor_id=35406610" TargetMode="External"/><Relationship Id="rId11" Type="http://schemas.openxmlformats.org/officeDocument/2006/relationships/hyperlink" Target="https://pubmed.ncbi.nlm.nih.gov/?term=Gag+O&amp;cauthor_id=37240789" TargetMode="External"/><Relationship Id="rId12" Type="http://schemas.openxmlformats.org/officeDocument/2006/relationships/hyperlink" Target="https://pubmed.ncbi.nlm.nih.gov/?term=Dinu+&#536;&amp;cauthor_id=37240789" TargetMode="External"/><Relationship Id="rId13" Type="http://schemas.openxmlformats.org/officeDocument/2006/relationships/hyperlink" Target="https://pubmed.ncbi.nlm.nih.gov/?term=Manea+H&amp;cauthor_id=37240789" TargetMode="External"/><Relationship Id="rId14" Type="http://schemas.openxmlformats.org/officeDocument/2006/relationships/hyperlink" Target="https://pubmed.ncbi.nlm.nih.gov/?term=Marcovici+I&amp;cauthor_id=37240789" TargetMode="External"/><Relationship Id="rId15" Type="http://schemas.openxmlformats.org/officeDocument/2006/relationships/hyperlink" Target="https://pubmed.ncbi.nlm.nih.gov/?term=P&#238;nzaru+I&amp;cauthor_id=37240789" TargetMode="External"/><Relationship Id="rId16" Type="http://schemas.openxmlformats.org/officeDocument/2006/relationships/hyperlink" Target="https://pubmed.ncbi.nlm.nih.gov/?term=Popovici+R&amp;cauthor_id=37240789" TargetMode="External"/><Relationship Id="rId17" Type="http://schemas.openxmlformats.org/officeDocument/2006/relationships/hyperlink" Target="https://pubmed.ncbi.nlm.nih.gov/?term=Cr&#259;iniceanu+Z&amp;cauthor_id=37240789" TargetMode="External"/><Relationship Id="rId18" Type="http://schemas.openxmlformats.org/officeDocument/2006/relationships/hyperlink" Target="https://pubmed.ncbi.nlm.nih.gov/?term=Gyori+Z&amp;cauthor_id=37240789" TargetMode="External"/><Relationship Id="rId19" Type="http://schemas.openxmlformats.org/officeDocument/2006/relationships/hyperlink" Target="https://pubmed.ncbi.nlm.nih.gov/?term=Iov&#259;nescu+G&amp;cauthor_id=37240789" TargetMode="External"/><Relationship Id="rId20" Type="http://schemas.openxmlformats.org/officeDocument/2006/relationships/hyperlink" Target="https://pubmed.ncbi.nlm.nih.gov/?term=Chiriac+S&amp;cauthor_id=37240789" TargetMode="External"/><Relationship Id="rId21" Type="http://schemas.openxmlformats.org/officeDocument/2006/relationships/hyperlink" Target="https://pubmed.ncbi.nlm.nih.gov/?term=Dehelean CA%5BAuthor%5D" TargetMode="External"/><Relationship Id="rId22" Type="http://schemas.openxmlformats.org/officeDocument/2006/relationships/hyperlink" Target="https://pubmed.ncbi.nlm.nih.gov/?term=Coricovac D%5BAuthor%5D" TargetMode="External"/><Relationship Id="rId23" Type="http://schemas.openxmlformats.org/officeDocument/2006/relationships/hyperlink" Target="https://pubmed.ncbi.nlm.nih.gov/?term=Pinzaru I%5BAuthor%5D" TargetMode="External"/><Relationship Id="rId24" Type="http://schemas.openxmlformats.org/officeDocument/2006/relationships/hyperlink" Target="https://pubmed.ncbi.nlm.nih.gov/?term=Marcovici I%5BAuthor%5D" TargetMode="External"/><Relationship Id="rId25" Type="http://schemas.openxmlformats.org/officeDocument/2006/relationships/hyperlink" Target="https://pubmed.ncbi.nlm.nih.gov/?term=Macasoi IG%5BAuthor%5D" TargetMode="External"/><Relationship Id="rId26" Type="http://schemas.openxmlformats.org/officeDocument/2006/relationships/hyperlink" Target="https://pubmed.ncbi.nlm.nih.gov/?term=Semenescu A%5BAuthor%5D" TargetMode="External"/><Relationship Id="rId27" Type="http://schemas.openxmlformats.org/officeDocument/2006/relationships/hyperlink" Target="https://pubmed.ncbi.nlm.nih.gov/?term=Lazar G%5BAuthor%5D" TargetMode="External"/><Relationship Id="rId28" Type="http://schemas.openxmlformats.org/officeDocument/2006/relationships/hyperlink" Target="https://pubmed.ncbi.nlm.nih.gov/?term=Cinta Pinzaru S%5BAuthor%5D" TargetMode="External"/><Relationship Id="rId29" Type="http://schemas.openxmlformats.org/officeDocument/2006/relationships/hyperlink" Target="https://pubmed.ncbi.nlm.nih.gov/?term=Radulov I%5BAuthor%5D" TargetMode="External"/><Relationship Id="rId30" Type="http://schemas.openxmlformats.org/officeDocument/2006/relationships/hyperlink" Target="https://pubmed.ncbi.nlm.nih.gov/?term=Alexa E%5BAuthor%5D" TargetMode="External"/><Relationship Id="rId31" Type="http://schemas.openxmlformats.org/officeDocument/2006/relationships/hyperlink" Target="https://pubmed.ncbi.nlm.nih.gov/?term=Cretu O%5BAuthor%5D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Iasmina Marcovici</cp:lastModifiedBy>
  <cp:lastPrinted>2020-09-23T14:19:00Z</cp:lastPrinted>
  <dcterms:modified xsi:type="dcterms:W3CDTF">2024-01-20T13:56:00Z</dcterms:modified>
  <cp:revision>33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