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Maria Alexandra Preda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/>
            </w:pPr>
            <w:r>
              <w:rPr>
                <w:smallCaps/>
              </w:rPr>
              <w:t>POZITIA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/>
            </w:pPr>
            <w:r>
              <w:rPr/>
              <w:t>Medic primar oftalmolog, doctor in stiinte medicale</w:t>
            </w:r>
          </w:p>
          <w:p>
            <w:pPr>
              <w:pStyle w:val="ECVNameField"/>
              <w:rPr/>
            </w:pPr>
            <w:r>
              <w:rPr>
                <w:lang w:val="fr-FR"/>
              </w:rPr>
              <w:t xml:space="preserve">Sef de lucrari, Disciplina Oftalmologie, Universitatea de Medicina si Farmacie “Victor Babes”, Timisoara </w:t>
            </w:r>
          </w:p>
        </w:tc>
      </w:tr>
    </w:tbl>
    <w:p>
      <w:pPr>
        <w:pStyle w:val="ECVText"/>
        <w:rPr>
          <w:caps/>
          <w:color w:val="2F5496"/>
          <w:sz w:val="18"/>
          <w:szCs w:val="18"/>
        </w:rPr>
      </w:pPr>
      <w:r>
        <w:rPr>
          <w:caps/>
          <w:color w:val="4472C4"/>
          <w:lang w:val="fr-FR"/>
        </w:rPr>
        <w:tab/>
      </w:r>
      <w:r>
        <w:rPr>
          <w:caps/>
          <w:color w:val="2F5496"/>
          <w:sz w:val="18"/>
          <w:szCs w:val="18"/>
        </w:rPr>
        <w:t>EXPERIENTA PROFESIONALA</w:t>
      </w:r>
    </w:p>
    <w:p>
      <w:pPr>
        <w:pStyle w:val="ECVText"/>
        <w:rPr>
          <w:caps/>
          <w:color w:val="2F5496"/>
          <w:sz w:val="18"/>
          <w:szCs w:val="18"/>
        </w:rPr>
      </w:pPr>
      <w:r>
        <w:rPr>
          <w:caps/>
          <w:color w:val="2F5496"/>
          <w:sz w:val="18"/>
          <w:szCs w:val="18"/>
        </w:rPr>
      </w:r>
    </w:p>
    <w:p>
      <w:pPr>
        <w:pStyle w:val="Normal"/>
        <w:rPr>
          <w:vanish/>
          <w:color w:val="2F5496"/>
        </w:rPr>
      </w:pPr>
      <w:r>
        <w:rPr>
          <w:vanish/>
          <w:color w:val="2F5496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                                 </w:t>
            </w:r>
            <w:r>
              <w:rPr/>
              <w:t>2019-Present</w:t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>
                <w:rFonts w:eastAsia="Arial"/>
              </w:rPr>
              <w:t xml:space="preserve">                                       </w:t>
            </w:r>
            <w:r>
              <w:rPr/>
              <w:t>16/11/2018</w:t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01/01/2017 – 2019</w:t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</w:t>
            </w:r>
          </w:p>
          <w:p>
            <w:pPr>
              <w:pStyle w:val="ECVDate"/>
              <w:jc w:val="left"/>
              <w:rPr/>
            </w:pPr>
            <w:r>
              <w:rPr>
                <w:rFonts w:eastAsia="Arial"/>
              </w:rPr>
              <w:t xml:space="preserve">                                           </w:t>
            </w:r>
            <w:r>
              <w:rPr/>
              <w:t>03.2019</w:t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01/01/2017–Prezent</w:t>
            </w:r>
          </w:p>
          <w:p>
            <w:pPr>
              <w:pStyle w:val="ECVDat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lang w:val="fr-FR"/>
              </w:rPr>
              <w:t>Lector (Sef de lucrari), Disciplina Oftalmologie, Universitatea de Medicina si Farmacie “Victor Babes”, Timisoara</w:t>
            </w:r>
          </w:p>
          <w:p>
            <w:pPr>
              <w:pStyle w:val="ECVSubSectionHeading"/>
              <w:rPr/>
            </w:pPr>
            <w:r>
              <w:rPr/>
              <w:t>Doctor in stiinte medicale, teza “Ciclofotocoagularea laser micropulsata in tratamentul glaucomului refractar”</w:t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 xml:space="preserve">Asistent Universitar, Disciplina Oftalmologie, Universitatea de Medicina si Farmacie “Victor Babes”, Timisoara 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en"/>
              </w:rPr>
            </w:pPr>
            <w:r>
              <w:rPr>
                <w:lang w:val="en"/>
              </w:rPr>
              <w:t xml:space="preserve">Medic specialist oftalmolog, Clinica de Oftalmologie, SCMUT </w:t>
            </w:r>
          </w:p>
          <w:p>
            <w:pPr>
              <w:pStyle w:val="ECVSubSectionHeading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ECVSubSectionHeading"/>
              <w:rPr>
                <w:lang w:val="ro-RO"/>
              </w:rPr>
            </w:pPr>
            <w:r>
              <w:rPr>
                <w:lang w:val="en"/>
              </w:rPr>
              <w:t xml:space="preserve">Medic specialist oftalmolog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en"/>
              </w:rPr>
              <w:t xml:space="preserve">Centrul Oftalmologic Prof. Dr. Munteanu, Timisoara, </w:t>
            </w:r>
            <w:r>
              <w:rPr/>
              <w:t xml:space="preserve">(Romania) 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- investigatii clinice si paraclinice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- examinari oculare complexe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- interventii chirurgicale pentru globul ocular si anexe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- operatii de cataracta si glaucom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4/11/2015–31/12/201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en"/>
              </w:rPr>
              <w:t>Medic rezident oftalmolog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en"/>
              </w:rPr>
              <w:t>Centrul Oftalmologic Prof. Dr. Munteanu, Timisoara, (Romania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- investigatii clinice si paraclinice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- examinari oculare complexe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- interventii chirurgicale pentru globul ocular si anexe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- operatii de cataracta si glaucom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1/2013–31/12/2016</w:t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/>
            </w:pPr>
            <w:r>
              <w:rPr/>
              <w:t>Medic rezident oftalmolog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fr-FR"/>
              </w:rPr>
              <w:t xml:space="preserve">Clinica de Oftalmologie, SCMUT,  Timişoara (Romania) 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0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 pregatirea si efectuarea fiselor de internare a pacientilor</w:t>
            </w:r>
          </w:p>
          <w:p>
            <w:pPr>
              <w:pStyle w:val="EuropassSectionDetails"/>
              <w:rPr/>
            </w:pPr>
            <w:r>
              <w:rPr/>
              <w:t>- evaluarea clinica si generala</w:t>
            </w:r>
          </w:p>
          <w:p>
            <w:pPr>
              <w:pStyle w:val="EuropassSectionDetails"/>
              <w:rPr/>
            </w:pPr>
            <w:r>
              <w:rPr/>
              <w:t>- efectuarea investigatiilor paraclinice disponibile</w:t>
            </w:r>
          </w:p>
          <w:p>
            <w:pPr>
              <w:pStyle w:val="EuropassSectionDetails"/>
              <w:rPr/>
            </w:pPr>
            <w:r>
              <w:rPr/>
              <w:t>- interventii chirurgicale</w:t>
            </w:r>
          </w:p>
          <w:p>
            <w:pPr>
              <w:pStyle w:val="EuropassSectionDetails"/>
              <w:rPr/>
            </w:pPr>
            <w:r>
              <w:rPr/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EDUCATI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jc w:val="left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12.2023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11.2023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07.2023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12.2022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06.2022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02.2022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11.2021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01.2021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01.2020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2019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03/12/2018-07/12/2018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2017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12/2016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>
                <w:color w:val="365F91"/>
                <w:szCs w:val="18"/>
              </w:rPr>
            </w:pPr>
            <w:r>
              <w:rPr>
                <w:color w:val="365F91"/>
                <w:szCs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rPr>
                <w:color w:val="365F91"/>
                <w:szCs w:val="18"/>
                <w:lang w:val="fr-FR"/>
              </w:rPr>
            </w:pPr>
            <w:r>
              <w:rPr>
                <w:color w:val="365F91"/>
                <w:szCs w:val="18"/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Principii de interpretare si actualitati in tehnologiile imagistice retiniene – Tomografia in coerenta optica, angiofluorografia si ecografia oculara – CURS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/>
            </w:pPr>
            <w:r>
              <w:rPr/>
              <w:t>Practical course of standard and complicated cataract surgery</w:t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Actualități și concepte avansate de tratament laser si alte tehnici chirurgicale in Oftalmologie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“</w:t>
            </w:r>
            <w:r>
              <w:rPr>
                <w:lang w:val="fr-FR"/>
              </w:rPr>
              <w:t>Curs practic de chirurgie intraoculară a glaucomului și cataractei” - curs, organizat de Societatea Română Retina și U.M.F. ”Victor Babe ș” Timișoara,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“</w:t>
            </w:r>
            <w:r>
              <w:rPr>
                <w:lang w:val="fr-FR"/>
              </w:rPr>
              <w:t>Actualitați și concepte avansate de tratament laser și alte tehnici chirurgicale în oftalmologie” - curs, organizat de Societatea Română Retina și U.M.F.”Victor Babes” Timisoar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Alcon experience academy, Barcelona – CURS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“</w:t>
            </w:r>
            <w:r>
              <w:rPr>
                <w:lang w:val="fr-FR"/>
              </w:rPr>
              <w:t>Principii practice de optometrie și evaluare a segmentului anterior pentru oftalmologi”,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curs internațional, organizat de U.M.F.”Victor Babes” Timisoara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Actualitati si principii de tratament laser in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fotocoagularea retiniana – CURS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/>
            </w:pPr>
            <w:r>
              <w:rPr>
                <w:lang w:val="fr-FR"/>
              </w:rPr>
              <w:t>„</w:t>
            </w:r>
            <w:r>
              <w:rPr>
                <w:lang w:val="fr-FR"/>
              </w:rPr>
              <w:t>Actualitați și principii de tratament in fotocoagularea retiniana” - curs, organizat de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Societatea Română Retina și U.M.F. ”Victor Babes” Timisoara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/>
            </w:pPr>
            <w:r>
              <w:rPr>
                <w:lang w:val="fr-FR"/>
              </w:rPr>
              <w:t>CURS DE UVEITE cu participare internațională – organizat de U.M.F.”Victor Babes” Timișoara și Grupul Internațional de Studiu al Uveitelor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/>
            </w:pPr>
            <w:r>
              <w:rPr/>
              <w:t>CURS European School for Advanced Studies in Ophthalmology – ESASO, Lugano, Switzerland, Intermediate &amp; Advanced Cataract and Intraocular Refractive Surgery</w:t>
            </w:r>
          </w:p>
          <w:p>
            <w:pPr>
              <w:pStyle w:val="ECVSubSectionHeading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Text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Subinvestigator in studiul clinic Multifocal IOLs – Sifi, Italia</w:t>
            </w:r>
          </w:p>
          <w:p>
            <w:pPr>
              <w:pStyle w:val="ECVText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An Open Label, Non-comparative Study to Assess the Visual Performances and Safety of a Progressive Multifocal Intraocular Lens With Extended Depth of Focus</w:t>
            </w:r>
          </w:p>
          <w:p>
            <w:pPr>
              <w:pStyle w:val="ECVText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  <w:p>
            <w:pPr>
              <w:pStyle w:val="ECVText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  <w:p>
            <w:pPr>
              <w:pStyle w:val="ECVText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</w:r>
          </w:p>
          <w:p>
            <w:pPr>
              <w:pStyle w:val="EuropassSectionDetails"/>
              <w:spacing w:before="28" w:after="5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VIIth Edition of the Romanian Society of strabismus and Ophtalmo – pediatrics Congress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tabs>
          <w:tab w:val="clear" w:pos="709"/>
          <w:tab w:val="left" w:pos="3675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6"/>
        <w:gridCol w:w="1305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1/2015</w:t>
            </w:r>
          </w:p>
        </w:tc>
        <w:tc>
          <w:tcPr>
            <w:tcW w:w="6236" w:type="dxa"/>
            <w:tcBorders/>
          </w:tcPr>
          <w:p>
            <w:pPr>
              <w:pStyle w:val="ECVSubSectionHeading"/>
              <w:rPr/>
            </w:pPr>
            <w:r>
              <w:rPr/>
              <w:t>Curs -  Initiation in the diagnosis and treatment of various forms of strabismus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omanian Society of strabismus and Ophtalmo–paediatrics, Bucharest (Romania) 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Diagnosis and treatment of various forms of strabismus ​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URS Instructional courses within ESCRS congress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Istanbul (Turkey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asics of medical optics , teaching courses : cataract surgery , refractive surgery , corneal surgery skills / WETLAB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5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201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URS Instructional courses within ESCRS congress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Barcelona (Spain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​</w:t>
            </w:r>
            <w:r>
              <w:rPr/>
              <w:t>Workshop in visual optics , refractive surgery - teaching course ; IOL calculation after refractive surgery ; learning phaco chop technique ; comprehensive evaluation of anterior segment for cataract and refractive surgery ( incl. biometrics, axial length measurement and IOL calculation using Scheimpflug technology )</w:t>
            </w:r>
          </w:p>
          <w:p>
            <w:pPr>
              <w:pStyle w:val="EuropassSectionDetails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EuropassSectionDetails"/>
              <w:spacing w:before="28" w:after="56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MTS Winter Academy – Wetlab in advanced phacoemulsification, Schrunz, Austri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URS – Initiation OC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ALCON, Timisoara (Roma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Competence in performing and interpreting OCT ​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4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2014</w:t>
            </w:r>
          </w:p>
          <w:p>
            <w:pPr>
              <w:pStyle w:val="ECVDat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Wetlab phacoemulsification Course - Course surgical techniques for catarac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ESCRC Congress, London (United Kingdom) </w:t>
            </w:r>
          </w:p>
          <w:p>
            <w:pPr>
              <w:pStyle w:val="ECVOrganisationDetails"/>
              <w:spacing w:before="57" w:after="85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MTS Academy- Wetlab in advanced phacoemulsification, Sofia, Bulgari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structional courses within ESCRS congress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ondra (United Kingdom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Instructional courses within ESCRS congress : "The management of astigmatism in cataract surgery ; Phaco - chop technique - step by step ;  Phakic IOL implantation - when and where ; </w:t>
            </w:r>
            <w:r>
              <w:rPr>
                <w:rStyle w:val="ECVHeadingContactDetails"/>
                <w:rFonts w:cs="Arial"/>
                <w:color w:val="545454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/>
                <w:color w:val="545454"/>
                <w:shd w:fill="FFFFFF" w:val="clear"/>
              </w:rPr>
              <w:t> </w:t>
            </w:r>
            <w:r>
              <w:rPr>
                <w:rStyle w:val="Emphasis"/>
                <w:rFonts w:cs="Arial"/>
                <w:b/>
                <w:bCs/>
                <w:i w:val="false"/>
                <w:iCs w:val="false"/>
                <w:color w:val="6A6A6A"/>
                <w:shd w:fill="FFFFFF" w:val="clear"/>
              </w:rPr>
              <w:t>Ab</w:t>
            </w:r>
            <w:r>
              <w:rPr>
                <w:rFonts w:cs="Arial"/>
                <w:color w:val="545454"/>
                <w:shd w:fill="FFFFFF" w:val="clear"/>
              </w:rPr>
              <w:t>-</w:t>
            </w:r>
            <w:r>
              <w:rPr>
                <w:rStyle w:val="Emphasis"/>
                <w:rFonts w:cs="Arial"/>
                <w:b/>
                <w:bCs/>
                <w:i w:val="false"/>
                <w:iCs w:val="false"/>
                <w:color w:val="6A6A6A"/>
                <w:shd w:fill="FFFFFF" w:val="clear"/>
              </w:rPr>
              <w:t xml:space="preserve">externo </w:t>
            </w:r>
            <w:r>
              <w:rPr>
                <w:rFonts w:cs="Arial"/>
                <w:color w:val="545454"/>
                <w:shd w:fill="FFFFFF" w:val="clear"/>
              </w:rPr>
              <w:t>Schlemm's canal surgery: viscocanalostomy and canaloplasty Pre Requisite</w:t>
            </w:r>
            <w:r>
              <w:rPr>
                <w:rStyle w:val="Appleconvertedspace"/>
                <w:rFonts w:cs="Arial"/>
                <w:color w:val="545454"/>
                <w:shd w:fill="FFFFFF" w:val="clear"/>
              </w:rPr>
              <w:t> </w:t>
            </w:r>
            <w:r>
              <w:rPr>
                <w:rStyle w:val="Emphasis"/>
                <w:rFonts w:cs="Arial"/>
                <w:b/>
                <w:bCs/>
                <w:i w:val="false"/>
                <w:iCs w:val="false"/>
                <w:color w:val="6A6A6A"/>
                <w:shd w:fill="FFFFFF" w:val="clear"/>
              </w:rPr>
              <w:t>Course</w:t>
            </w:r>
            <w:r>
              <w:rPr/>
              <w:t xml:space="preserve"> ; The importance of statistics in the context of preparing and writing a scientific paper ;  The basics of Corneal topography ;  Non-infectious peripheral ulcerative keratitis and secondary corneal perforations: clinical and surgical management.  ;</w:t>
            </w:r>
          </w:p>
          <w:p>
            <w:pPr>
              <w:pStyle w:val="EuropassSectionDetails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ublication of scientific papers in ophthalmology - Fundamentals ; Cataracts in cases associated with corneal pathology "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/>
            </w:pPr>
            <w:r>
              <w:rPr/>
              <w:t>2006–201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e licenta doctor-medic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/>
            </w:pPr>
            <w:r>
              <w:rPr/>
              <w:t>EQF level 7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a si Farmacie " Victor Babes ", Timisoara (Roma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napToGrid w:val="false"/>
              <w:spacing w:before="28" w:after="56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/>
            </w:pPr>
            <w:r>
              <w:rPr/>
              <w:t>15/09/2002–15/06/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iceul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/>
            </w:pPr>
            <w:r>
              <w:rPr/>
              <w:t>EQF level 3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fr-FR"/>
              </w:rPr>
              <w:t xml:space="preserve">Colegiul national “Traian Lalescu”, Resita (Romania) </w:t>
            </w:r>
          </w:p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PTITUDI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 materna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Romana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e limbi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LES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T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S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isten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Reading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Spoken interac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Spoken production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aniol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rtificate de limba</w:t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sz w:val="24"/>
              </w:rPr>
            </w:pPr>
            <w:r>
              <w:rPr>
                <w:sz w:val="24"/>
              </w:rPr>
              <w:t>12/12/2015 IELTS academic level, CEFR level C1</w:t>
            </w:r>
          </w:p>
          <w:p>
            <w:pPr>
              <w:pStyle w:val="ECVLanguageExplanation"/>
              <w:rPr>
                <w:sz w:val="24"/>
              </w:rPr>
            </w:pPr>
            <w:r>
              <w:rPr>
                <w:sz w:val="24"/>
              </w:rPr>
              <w:t>03/2005 Cambridge English advanced leve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656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unicare</w:t>
            </w:r>
          </w:p>
        </w:tc>
        <w:tc>
          <w:tcPr>
            <w:tcW w:w="7656" w:type="dxa"/>
            <w:tcBorders/>
          </w:tcPr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- sociabila, amabila, atenta la detalii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- munca in echipa</w:t>
            </w:r>
          </w:p>
          <w:p>
            <w:pPr>
              <w:pStyle w:val="EuropassSectionDetails"/>
              <w:rPr/>
            </w:pPr>
            <w:r>
              <w:rPr/>
              <w:t xml:space="preserve">- buna organizatoare, 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 voluntariat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>
                <w:lang w:val="fr-FR"/>
              </w:rPr>
              <w:t>​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Membru al Societatii  Romane de Oftalmologie(SRO)​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t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t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gurant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problemelor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arnet de conduce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</w:t>
            </w:r>
          </w:p>
        </w:tc>
      </w:tr>
    </w:tbl>
    <w:p>
      <w:pPr>
        <w:pStyle w:val="Normal"/>
        <w:rPr>
          <w:rFonts w:cs="Arial"/>
          <w:b/>
          <w:b/>
          <w:szCs w:val="16"/>
        </w:rPr>
      </w:pPr>
      <w:r>
        <w:rPr/>
        <w:tab/>
      </w:r>
      <w:r>
        <w:rPr>
          <w:rFonts w:cs="Arial"/>
          <w:szCs w:val="16"/>
        </w:rPr>
        <w:tab/>
      </w:r>
      <w:r>
        <w:rPr>
          <w:rFonts w:cs="Arial"/>
          <w:b/>
          <w:szCs w:val="16"/>
        </w:rPr>
        <w:t xml:space="preserve">Articole publicate: </w:t>
      </w:r>
    </w:p>
    <w:p>
      <w:pPr>
        <w:pStyle w:val="Normal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/>
          <w:sz w:val="16"/>
          <w:szCs w:val="16"/>
        </w:rPr>
        <w:t>Preda M.A</w:t>
      </w:r>
      <w:r>
        <w:rPr>
          <w:rFonts w:cs="Arial" w:ascii="Arial" w:hAnsi="Arial"/>
          <w:sz w:val="16"/>
          <w:szCs w:val="16"/>
        </w:rPr>
        <w:t>., Popa G., Karancsi O.L., Musat O., Popescu S.I., Munteanu M., Popa Z., Effectiveness of subconjunctival bevacizumab associated with a laser-based procedure in the treatment of neovascular glaucoma, Farmacia. 2018; 66, 4.</w:t>
        <w:tab/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 xml:space="preserve">Stanca H.T., Munteanu M., Jianu D.C, Motoc A.G.M., Tăbăcaru B., Stanca S., Ungureanu E., Boruga V.M., </w:t>
      </w:r>
      <w:r>
        <w:rPr>
          <w:rFonts w:cs="Arial" w:ascii="Arial" w:hAnsi="Arial"/>
          <w:b/>
          <w:sz w:val="16"/>
          <w:szCs w:val="16"/>
        </w:rPr>
        <w:t>Preda M.A</w:t>
      </w:r>
      <w:r>
        <w:rPr>
          <w:rFonts w:cs="Arial" w:ascii="Arial" w:hAnsi="Arial"/>
          <w:sz w:val="16"/>
          <w:szCs w:val="16"/>
        </w:rPr>
        <w:t>. New perspectives in the use of laser diode transscleral cyclophotocoagulation. A prospective single center observational cohort study, Romania Journal of Morphology and Embryology. 2018; 59(3):869–87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 xml:space="preserve">Balica N.C., Poenaru M., Doros C.I., Baderca F., </w:t>
      </w:r>
      <w:r>
        <w:rPr>
          <w:rFonts w:cs="Arial" w:ascii="Arial" w:hAnsi="Arial"/>
          <w:b/>
          <w:sz w:val="16"/>
          <w:szCs w:val="16"/>
        </w:rPr>
        <w:t>Preda M.A</w:t>
      </w:r>
      <w:r>
        <w:rPr>
          <w:rFonts w:cs="Arial" w:ascii="Arial" w:hAnsi="Arial"/>
          <w:sz w:val="16"/>
          <w:szCs w:val="16"/>
        </w:rPr>
        <w:t>., Iovan V.C., Stanca H.T., Busuioc C.J., Opriscan I.C., Boruga O. The management of the oropharyngeal anterior wall cancer, Rom J Morphol Embryol 2018, 59(1):113–11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 xml:space="preserve">Stanca H.T., Munteanu M., Jianu D.C, Motoc A.G.M., Jecan C.R., Tăbăcaru B., Stanca S., </w:t>
      </w:r>
      <w:r>
        <w:rPr>
          <w:rFonts w:cs="Arial" w:ascii="Arial" w:hAnsi="Arial"/>
          <w:b/>
          <w:sz w:val="16"/>
          <w:szCs w:val="16"/>
        </w:rPr>
        <w:t>Preda M.A</w:t>
      </w:r>
      <w:r>
        <w:rPr>
          <w:rFonts w:cs="Arial" w:ascii="Arial" w:hAnsi="Arial"/>
          <w:sz w:val="16"/>
          <w:szCs w:val="16"/>
        </w:rPr>
        <w:t>. Femtosecond-LASIK outcomes using the VisuMax®–MEL® 80 platform for mixed astigmatism refractive surgery, Romania Journal of Morphology and Embryology. 2018; 59(1):277–283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oruga O., Balasoiu A.T., Giuri S., Munteanu M., Stanca H.T., Iovanescu G., </w:t>
      </w:r>
      <w:r>
        <w:rPr>
          <w:rFonts w:cs="Arial" w:ascii="Arial" w:hAnsi="Arial"/>
          <w:b/>
          <w:sz w:val="16"/>
          <w:szCs w:val="16"/>
        </w:rPr>
        <w:t>Preda M.A</w:t>
      </w:r>
      <w:r>
        <w:rPr>
          <w:rFonts w:cs="Arial" w:ascii="Arial" w:hAnsi="Arial"/>
          <w:sz w:val="16"/>
          <w:szCs w:val="16"/>
        </w:rPr>
        <w:t>. Caruncular late-onset junctional nevus: apropos of an anatomo-clinical observation, Rom J Morphol Embryol 2017, 58(4):1461–1464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 xml:space="preserve">Balica N.C, Poenaru M., </w:t>
      </w:r>
      <w:r>
        <w:rPr>
          <w:rFonts w:cs="Arial" w:ascii="Arial" w:hAnsi="Arial"/>
          <w:b/>
          <w:bCs/>
          <w:sz w:val="16"/>
          <w:szCs w:val="16"/>
        </w:rPr>
        <w:t>Preda M.A</w:t>
      </w:r>
      <w:r>
        <w:rPr>
          <w:rFonts w:cs="Arial" w:ascii="Arial" w:hAnsi="Arial"/>
          <w:sz w:val="16"/>
          <w:szCs w:val="16"/>
        </w:rPr>
        <w:t>,Boia R.E, ,Burlacu O.N, Horhat ID.,Mogoanță C.A, ,Vlăescu A.N.,Baderca F.,Jifcu E.M., Sarău C.A., Primary tonsillar tuberculosis – case report, Rom J Morphol Embryol 2019, 60(1),p. 267-271, FI 0.912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 xml:space="preserve">Popa G., Karancsi O.L., </w:t>
      </w:r>
      <w:r>
        <w:rPr>
          <w:rFonts w:cs="Arial" w:ascii="Arial" w:hAnsi="Arial"/>
          <w:b/>
          <w:bCs/>
          <w:sz w:val="16"/>
          <w:szCs w:val="16"/>
        </w:rPr>
        <w:t>Preda M.A</w:t>
      </w:r>
      <w:r>
        <w:rPr>
          <w:rFonts w:cs="Arial" w:ascii="Arial" w:hAnsi="Arial"/>
          <w:sz w:val="16"/>
          <w:szCs w:val="16"/>
        </w:rPr>
        <w:t>, Suta M.C, Stelea L., Musat O., Popescu S.I, Balica N.C, Bogdanici C., Munteanu M., Assessment of Pain During Laser-based Procedures in theTreatment of Glaucoma, Revista de Chimie, 70(6), 2019, p. 2105-2107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heorghias, M., Andrei, D., Poenaru, D.V., Banariu, G.M., Miclau, O., </w:t>
      </w:r>
      <w:r>
        <w:rPr>
          <w:rFonts w:cs="Arial" w:ascii="Arial" w:hAnsi="Arial"/>
          <w:b/>
          <w:bCs/>
          <w:sz w:val="16"/>
          <w:szCs w:val="16"/>
        </w:rPr>
        <w:t>Preda, M.A,</w:t>
      </w:r>
      <w:r>
        <w:rPr>
          <w:rFonts w:cs="Arial" w:ascii="Arial" w:hAnsi="Arial"/>
          <w:sz w:val="16"/>
          <w:szCs w:val="16"/>
        </w:rPr>
        <w:t xml:space="preserve"> Munteanu, M. (2019). Elaborate Ways for Rehabilitation Stroke Patients Using Drug Treatment with Cerebrolysin vs. Advanced Physical Therapy Techniques. Revista de Chimie, 2019, 70(6), 2269-2272. </w:t>
      </w:r>
      <w:hyperlink r:id="rId4">
        <w:r>
          <w:rPr>
            <w:rStyle w:val="InternetLink"/>
            <w:rFonts w:cs="Arial" w:ascii="Arial" w:hAnsi="Arial"/>
            <w:sz w:val="16"/>
            <w:szCs w:val="16"/>
            <w:lang w:val="en-US" w:eastAsia="en-US" w:bidi="ar-SA"/>
          </w:rPr>
          <w:t>https://doi.org/10.37358/RC.19.6.7320</w:t>
        </w:r>
      </w:hyperlink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odoru, CA; </w:t>
      </w:r>
      <w:r>
        <w:rPr>
          <w:rFonts w:cs="Arial" w:ascii="Arial" w:hAnsi="Arial"/>
          <w:b/>
          <w:bCs/>
          <w:sz w:val="16"/>
          <w:szCs w:val="16"/>
        </w:rPr>
        <w:t>Preda, MA</w:t>
      </w:r>
      <w:r>
        <w:rPr>
          <w:rFonts w:cs="Arial" w:ascii="Arial" w:hAnsi="Arial"/>
          <w:sz w:val="16"/>
          <w:szCs w:val="16"/>
        </w:rPr>
        <w:t>; Boruga, VM; Suta, MC; Darabus, DM ; Toth, AE ; Al Barri, L ; Cornea, RF; Grigorescu, AE ; Bonte, DC, Giant and multiple cardiac papillary fibroelastomas masquerading as acute cerebrovascular events, ROMANIAN JOURNAL OF MORPHOLOGY AND EMBRYOLOGY 2020, 61(3), pag. 947-951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eda MA</w:t>
      </w:r>
      <w:r>
        <w:rPr>
          <w:rFonts w:cs="Arial" w:ascii="Arial" w:hAnsi="Arial"/>
          <w:sz w:val="16"/>
          <w:szCs w:val="16"/>
        </w:rPr>
        <w:t xml:space="preserve">, Karancsi O.L, Munteanu M, Stanca HT, Clinical outcomes of micropulse transscleral cyclophotocoagulation in refractory glaucoma—18 months follow-up, Lasers in Medical Science, 2020 </w:t>
      </w:r>
      <w:hyperlink r:id="rId5">
        <w:r>
          <w:rPr>
            <w:rStyle w:val="InternetLink"/>
            <w:rFonts w:cs="Arial" w:ascii="Arial" w:hAnsi="Arial"/>
            <w:sz w:val="16"/>
            <w:szCs w:val="16"/>
            <w:lang w:val="en-US" w:eastAsia="en-US" w:bidi="ar-SA"/>
          </w:rPr>
          <w:t>https://doi.org/10.1007/s10103-019-02934-x</w:t>
        </w:r>
      </w:hyperlink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fr-FR"/>
        </w:rPr>
        <w:t xml:space="preserve">Saftescu, S., Popovici, D.  Oprean, C; Negru, A.; Croitoru, A.  </w:t>
      </w:r>
      <w:r>
        <w:rPr>
          <w:rFonts w:cs="Arial" w:ascii="Arial" w:hAnsi="Arial"/>
          <w:sz w:val="16"/>
          <w:szCs w:val="16"/>
        </w:rPr>
        <w:t xml:space="preserve">Zemba, M., Yasar I., </w:t>
      </w:r>
      <w:r>
        <w:rPr>
          <w:rFonts w:cs="Arial" w:ascii="Arial" w:hAnsi="Arial"/>
          <w:b/>
          <w:bCs/>
          <w:sz w:val="16"/>
          <w:szCs w:val="16"/>
        </w:rPr>
        <w:t>Preda, M</w:t>
      </w:r>
      <w:r>
        <w:rPr>
          <w:rFonts w:cs="Arial" w:ascii="Arial" w:hAnsi="Arial"/>
          <w:sz w:val="16"/>
          <w:szCs w:val="16"/>
        </w:rPr>
        <w:t>.; Negru, S.,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Endurance of erythrocyte series in chemotherapy, EXPERIMENTAL AND THERAPEUTIC MEDICINE, 2020, 20 (6), pag. 1-7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rabus D.M., Munteanu M., </w:t>
      </w:r>
      <w:r>
        <w:rPr>
          <w:rFonts w:cs="Arial" w:ascii="Arial" w:hAnsi="Arial"/>
          <w:b/>
          <w:bCs/>
          <w:sz w:val="16"/>
          <w:szCs w:val="16"/>
        </w:rPr>
        <w:t>Preda M.A.,</w:t>
      </w:r>
      <w:r>
        <w:rPr>
          <w:rFonts w:cs="Arial" w:ascii="Arial" w:hAnsi="Arial"/>
          <w:sz w:val="16"/>
          <w:szCs w:val="16"/>
        </w:rPr>
        <w:t xml:space="preserve"> Karancsi O.L.; Suta M.C., The Impact of Intraocular Treatment on Visual Acuity of Patients Diagnosed with Branch Retinal Vein Occlusions, HEALTHCARE, 2023, 11, 1414 pag 1-13, 2227-9032</w:t>
      </w:r>
    </w:p>
    <w:p>
      <w:pPr>
        <w:pStyle w:val="ListParagraph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1.2024</w:t>
      </w:r>
    </w:p>
    <w:p>
      <w:pPr>
        <w:pStyle w:val="Normal"/>
        <w:ind w:left="2484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sz w:val="14"/>
        <w:szCs w:val="14"/>
      </w:rPr>
      <w:t>13/1/16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sz w:val="14"/>
        <w:szCs w:val="14"/>
      </w:rPr>
      <w:t>13/1/16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SimSun;宋体" w:cs="Mangal;Courier New"/>
      <w:color w:val="3F3A38"/>
      <w:spacing w:val="-6"/>
      <w:kern w:val="2"/>
      <w:sz w:val="16"/>
      <w:szCs w:val="14"/>
      <w:lang w:val="en-GB" w:eastAsia="zh-CN" w:bidi="hi-I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pacing w:val="0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doi.org/10.37358/RC.19.6.7320" TargetMode="External"/><Relationship Id="rId5" Type="http://schemas.openxmlformats.org/officeDocument/2006/relationships/hyperlink" Target="https://doi.org/10.1007/s10103-019-02934-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8:14:00Z</dcterms:created>
  <dc:creator>Vasile Busuioc</dc:creator>
  <dc:description>Dana Ciobotea Europass CV</dc:description>
  <cp:keywords>Europass CV Cedefop</cp:keywords>
  <dc:language>en-US</dc:language>
  <cp:lastModifiedBy>DCC</cp:lastModifiedBy>
  <cp:lastPrinted>2017-04-10T12:16:00Z</cp:lastPrinted>
  <dcterms:modified xsi:type="dcterms:W3CDTF">2024-01-23T11:58:00Z</dcterms:modified>
  <cp:revision>13</cp:revision>
  <dc:subject>Dana Ciobotea Europass CV</dc:subject>
  <dc:title>CV-Europass-20160113-Ciobotea-E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Dana Ciobotea</vt:lpwstr>
  </property>
  <property fmtid="{D5CDD505-2E9C-101B-9397-08002B2CF9AE}" pid="3" name="Owner">
    <vt:lpwstr>Dana Ciobotea</vt:lpwstr>
  </property>
</Properties>
</file>