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de-DE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sz w:val="36"/>
          <w:szCs w:val="36"/>
          <w:lang w:val="de-DE" w:eastAsia="ro-RO"/>
        </w:rPr>
        <w:t>3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en-US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: Anatomie și embriologie II; Clinical and applied anatomy (MEN); Anatomie; Anatomie clinică ș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en-US" w:eastAsia="ro-RO"/>
        </w:rPr>
      </w:pPr>
      <w:r>
        <w:rPr>
          <w:rFonts w:cs="Arial Narrow" w:ascii="Arial Narrow" w:hAnsi="Arial Narrow"/>
          <w:b/>
          <w:sz w:val="36"/>
          <w:szCs w:val="36"/>
          <w:lang w:val="en-US" w:eastAsia="ro-RO"/>
        </w:rPr>
        <w:t>aplicată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PRODAN-BĂRBULESCU CĂTĂLIN-FLAVIU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REZIDENT SPECIALITATEA CHIRURGIE GENERAL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>
                <w:rFonts w:ascii="Times New Roman" w:hAnsi="Times New Roman" w:eastAsia="Arial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18"/>
          <w:szCs w:val="24"/>
          <w:lang w:val="ro-RO"/>
        </w:rPr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talin Prodan-Barbul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Luca Castiglione, Sonia Roxana Burtic, Marius Murariu, Shruta Reddy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vidiu Rosca, Felix Bratosin, Camelia Melania Fizedean, Pavel Krupyshev  and Ileana Enatesc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„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ongitudinal Assessment of Facial Hyperhidros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nagement: Evaluating the Utility and Quality of Lif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mprovements following Botulinum Toxin Injection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Toxins 2024, 16, 5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I: 10.3390/toxins1601005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4.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“Victor Babes” University of Medicine and Pharmacy Timisoara, Eftimie Murgu Square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Ind Surgery Clinic, “Victor Babes” University of Medicine and Pharmacy Timisoara, Eftimie Murgu Square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Departament I - Discipline of Anatomy and Embriology, Faculty of Medicine and Pharmacy Timisoara, 2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 xml:space="preserve"> Eftimie Murgu Square, RO-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95"/>
        <w:gridCol w:w="1656"/>
        <w:gridCol w:w="3781"/>
        <w:gridCol w:w="975"/>
        <w:gridCol w:w="132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onut Flaviu Faur , Adelina Cli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madeus Dobres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talin Prodan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Rami Hajjar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aul Pasc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arco Capitanio, Cristi Tarta, Alexandru Isaic George Noditi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Ionel Nati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ogdan Totolici, Ciprian Duta and Gabriel Lazar,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„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RAM Flap for Pelvic Floor Reconstruction after Pelv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enteration and Abdominoperineal Excision”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Personalized Medicine 13, no. 12: 17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3390/jpm13121711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Ind Surgery Clinic, Timisoara Emergency County Hospital, 300723 Timisoara, Romania </w:t>
            </w:r>
          </w:p>
        </w:tc>
      </w:tr>
      <w:tr>
        <w:trPr>
          <w:trHeight w:val="3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Ionut Flaviu Faur, Amadeus Dobrescu, Adelina Ioana Clim, Paul Pasca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talin Prodan-Barbul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ogdan Daniel Gherle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risti Tarta, Alexandru Isaic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an Breb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iprian Duta, Bogdan Totolici, Gabriel Laz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„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Value of Tumor Infiltrating Lymphocytes (TIL) for Predicting the Response to Neoadjuvant Chemotherapy (NAC) in Breast Cancer according to the Molecular Subtypes”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iomedicines 11, no. 11: 3037. 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3390/biomedicines11113037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;Arial" w:ascii="Helvetica;Arial" w:hAnsi="Helvetica;Arial"/>
                <w:b/>
                <w:bCs/>
                <w:color w:val="222222"/>
                <w:sz w:val="18"/>
                <w:szCs w:val="18"/>
                <w:shd w:fill="FFFFFF" w:val="clear"/>
              </w:rPr>
              <w:t>4.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Ind Surgery Clinic, Timisoara Emergency County Hospital, 300723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 of General Surgery, “Victor Babes” University of Medicine and Pharmacy, 300041 Timișoara, Romania</w:t>
            </w:r>
          </w:p>
        </w:tc>
      </w:tr>
      <w:tr>
        <w:trPr>
          <w:trHeight w:val="4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Flaviu Ionut Faur 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Ioana Adelina Cli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madeus Dobrescu, Alexandru Isaic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talin Prodan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abrina Florea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risti Tart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ogdan Totolici, Ciprian Duţă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Paul Pasca  and Gabriel Lazar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Use of Wound Infiltration for Postoperative Pa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nagement after Breast Cancer Surgery: A Randomiz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linical Study”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iomedicines 11, no. 4: 1195. 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3390/biomedicines11041195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Ind Surgery Clinic, Timisoara Emergency County Hospital, 300723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 of General Surgery, “Victor Babes” University of Medicine and Pharmacy, 300041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laviu Ionut Faur, Ioana Adelina Clim, Paul Pasc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atalin Prodan*,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Ionel Nati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madeus Dobrescu, Sabrina Florea, Mihai Ros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ogdan Totolici, Ciprian Duta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Gabriel Laz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Low-Cost and Reproductible Method to Obtain Mapping of Lymphatic Drainage in Patient with Early Endometrial Cancer.”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irurgia (2023) 118: 153-1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. 2, March – April Copyright© Celsiu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6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://dx.doi.org/10.21614/chirurgia.2837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0.6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nd Department of Surgery, Timisoara Emergency County Hospital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”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 University of Medicine and Pharmacy, Timisoara Romania</w:t>
            </w:r>
          </w:p>
        </w:tc>
      </w:tr>
      <w:tr>
        <w:trPr>
          <w:trHeight w:val="4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5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Ionel Nati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Gabriel Lazar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Flaviu Ionut Faur, Paula Suci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talin Flavius Prodan-Barbul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Adelina Cli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Modified Martius Flap for repair of a postradiation Rectovaginal Fistula (RVF). A case report.”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nternational Journal of Clinical Case Reports and Reviews. 12(1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I:10.31579/2690-4861/25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US"/>
              </w:rPr>
              <w:t>0.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Ind Surgery Clinic, Timisoara Emergency County Hospital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”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</w:t>
            </w: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”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University of Medicine and Pharmacy Timisoara Romania</w:t>
            </w:r>
          </w:p>
        </w:tc>
      </w:tr>
      <w:tr>
        <w:trPr>
          <w:trHeight w:val="4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6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rbulescu Catalin Flavius Proda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aur Ionut Flaviu*, Dobrescu Amadeus, Verdes Gabriel, Brincoveanu Lilian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toica Laurian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ulger Octavian Lazar Duta Constantin Cipri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Multimodal Treatment for Gastric Cancer”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Japanese Journal of Gastroenterology and Hepatology 2021; V7(10): 1-7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shd w:fill="FFFFFF" w:val="clear"/>
              </w:rPr>
              <w:t>0.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cy, „Victor Babes” 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PRODAN-BĂRBULESCU                                 PRENUM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: C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ĂTĂLIN-FLAVIUS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RODAN-BĂRBULESCU CĂTĂLIN-FLAV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i/>
        <w:i/>
        <w:sz w:val="18"/>
        <w:lang w:val="ro-RO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DefaultParagraphFont"/>
    <w:rPr/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jpm13121711" TargetMode="External"/><Relationship Id="rId4" Type="http://schemas.openxmlformats.org/officeDocument/2006/relationships/hyperlink" Target="https://doi.org/10.3390/biomedicines11113037" TargetMode="External"/><Relationship Id="rId5" Type="http://schemas.openxmlformats.org/officeDocument/2006/relationships/hyperlink" Target="https://doi.org/10.3390/biomedicines11041195" TargetMode="External"/><Relationship Id="rId6" Type="http://schemas.openxmlformats.org/officeDocument/2006/relationships/hyperlink" Target="http://dx.doi.org/10.21614/chirurgia.283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dc:language>en-US</dc:language>
  <cp:lastModifiedBy>Administrator</cp:lastModifiedBy>
  <cp:lastPrinted>2020-09-23T13:19:00Z</cp:lastPrinted>
  <dcterms:modified xsi:type="dcterms:W3CDTF">2024-01-22T09:32:00Z</dcterms:modified>
  <cp:revision>76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cdf0e8350643671f5f1c041f59607e9c278b505731c4bdb332551e4a4d6183a</vt:lpwstr>
  </property>
  <property fmtid="{D5CDD505-2E9C-101B-9397-08002B2CF9AE}" pid="3" name="ICV">
    <vt:lpwstr>FBD0D9154B074D709F510181AC876F11</vt:lpwstr>
  </property>
  <property fmtid="{D5CDD505-2E9C-101B-9397-08002B2CF9AE}" pid="4" name="KSOProductBuildVer">
    <vt:lpwstr>1033-11.2.0.11225</vt:lpwstr>
  </property>
</Properties>
</file>