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10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I: Științe Funcționale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MEDICINĂ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Fiziologie, fiziologie clinică și aplicată, Physiology (MDE)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PĂTRAȘCU RAUL-FLORIAN-PETRIȘOR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ASISTENT UNIVERSITAR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DOCTOR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MEDIC REZIDENT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noiembrie 2023-martie 2024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</w:t>
      </w:r>
      <w:r>
        <w:rPr/>
        <w:t>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RASCU, R.; Albai A, Braha A, Gaita L, Lazar S, Potre O, Timar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tors Influencing the Desirability, Acceptability, and Adherence of Patients with Diabetes to Telemedic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(Kaunas). 2022 Jul 26;58(8):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Functional Sciences, “Victor Babes” University of Medicine and Pharmacy, 300041 Timisoara, Romania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RASCU, R.; Albai A, Braha A, Gaita L, Lazar S, Potre O, Timar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strument for Assessing Patients' Desirability, Acceptability, and Adherence to Telemedicine in Diabetes: Development, Validity, and Reliabil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atient Prefer Adherence. 2021 Dec 4;15:2705-2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Functional Sciences, “Victor Babes” University of Medicine and Pharmacy, 300041 Timisoara, Romania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tu IM, Citu C, Gorun F, Neamtu R, Motoc A, Burlea B, Rosca O, Bratosin F, Hosin S, Manolescu D, Patrascu R, Gorun 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sing the NYHA Classification as Forecasting Tool for Hospital Readmission and Mortality in Heart Failure Patients with COVID 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J. Clin. Med. 2022 11: 1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Functional Sciences, “Victor Babes” University of Medicine and Pharmacy, 300041 Timis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Pătrașcu            PRENUME: Raul-Florian-Petrișor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Cristina Stefania</cp:lastModifiedBy>
  <cp:lastPrinted>2024-01-11T10:35:00Z</cp:lastPrinted>
  <dcterms:modified xsi:type="dcterms:W3CDTF">2024-01-11T08:47:00Z</dcterms:modified>
  <cp:revision>27</cp:revision>
  <dc:subject/>
  <dc:title>Anexa 3</dc:title>
</cp:coreProperties>
</file>