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3020060" cy="266763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3020060" cy="266763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I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todologia cercetării științifice; Méthodologie de la recherche scientifique (FF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OACĂ ELENA-AL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Ş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Farmacie (OMEN nr. 3900 din 28.03.2023); Doctor în Inginerie Chimică (OMEN nr. 165 din 07.04.201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w:t>
      </w:r>
    </w:p>
    <w:p>
      <w:pPr>
        <w:pStyle w:val="Normal"/>
        <w:spacing w:lineRule="auto" w:line="240" w:before="0" w:after="0"/>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09"/>
        <w:gridCol w:w="1640"/>
        <w:gridCol w:w="2535"/>
        <w:gridCol w:w="2833"/>
        <w:gridCol w:w="1041"/>
        <w:gridCol w:w="1630"/>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3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 Farcaş, D. Coricovac, Ş. Avram, C.V. Mihali, G.A. Drăghici, F. Loghin, C. Păcurariu, C.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leic Acid Double Coated Fe3O4 Nanoparticles as Anti-Melanoma Compounds with a Complex Mechanism of Activity—In Vitro and In Ovo Assessmen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Journal of Biomedical Nanotechnology, 2019, 15(5), pp. 893-909, DOI: 10.1166/jbn.2019.27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4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V. Mihali, I.G. Macaşoi, R. Racoviceanu (Băbuţă), C. Şoica, C.A. Dehelean, C. Păcurariu, S. Florescu</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Fe</w:t>
            </w:r>
            <w:r>
              <w:rPr>
                <w:rFonts w:cs="Arial" w:ascii="Arial Narrow" w:hAnsi="Arial Narrow"/>
                <w:color w:val="181818"/>
                <w:sz w:val="20"/>
                <w:szCs w:val="20"/>
                <w:vertAlign w:val="subscript"/>
                <w:lang w:val="ro-RO"/>
              </w:rPr>
              <w:t>3</w:t>
            </w:r>
            <w:r>
              <w:rPr>
                <w:rFonts w:cs="Arial" w:ascii="Arial Narrow" w:hAnsi="Arial Narrow"/>
                <w:color w:val="181818"/>
                <w:sz w:val="20"/>
                <w:szCs w:val="20"/>
                <w:lang w:val="ro-RO"/>
              </w:rPr>
              <w:t>O</w:t>
            </w:r>
            <w:r>
              <w:rPr>
                <w:rFonts w:cs="Arial" w:ascii="Arial Narrow" w:hAnsi="Arial Narrow"/>
                <w:color w:val="181818"/>
                <w:sz w:val="20"/>
                <w:szCs w:val="20"/>
                <w:vertAlign w:val="subscript"/>
                <w:lang w:val="ro-RO"/>
              </w:rPr>
              <w:t>4</w:t>
            </w:r>
            <w:r>
              <w:rPr>
                <w:rFonts w:cs="Arial" w:ascii="Arial Narrow" w:hAnsi="Arial Narrow"/>
                <w:color w:val="181818"/>
                <w:sz w:val="20"/>
                <w:szCs w:val="20"/>
                <w:lang w:val="ro-RO"/>
              </w:rPr>
              <w:t>@C Matrix with Tailorable Adsorption Capacities for Paracetamol and Acetylsalicylic Acid: Synthesis, Characterization, and Kinetic Modeling</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olecules, 2019, 24(9), pp. 1727-1744, DOI: 10.3390/molecules240917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I.Z. Pavel, C. Danciu, Z. Crăiniceanu, D. Minda, F. Ardelean, D.S. Antal, R. Ghiulai, A. Cioca, M. Derban, S. Simu, R. Chioibaş, C. Szuhanek,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Romanian Wormwood (Artemisia absinthium L.): Physicochemical and Nutraceutical Screening</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olecules, 2019, 24(17), pp. 3087-3107; DOI:10.3390/molecules241730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 Faur, C. Watz, </w:t>
            </w:r>
            <w:r>
              <w:rPr>
                <w:rFonts w:cs="Arial" w:ascii="Arial Narrow" w:hAnsi="Arial Narrow"/>
                <w:b/>
                <w:color w:val="181818"/>
                <w:sz w:val="20"/>
                <w:szCs w:val="20"/>
                <w:u w:val="single"/>
                <w:lang w:val="ro-RO"/>
              </w:rPr>
              <w:t>E.A. Moaca* (autor coresp)</w:t>
            </w:r>
            <w:r>
              <w:rPr>
                <w:rFonts w:cs="Arial" w:ascii="Arial Narrow" w:hAnsi="Arial Narrow"/>
                <w:color w:val="181818"/>
                <w:sz w:val="20"/>
                <w:szCs w:val="20"/>
                <w:lang w:val="ro-RO"/>
              </w:rPr>
              <w:t>, S. Avram, F. Borcan, I. Pinzaru, A. Iftode, M. Nicolov, R.A. Popovici, M. Raica, C.A. Szuhanek, C.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Correlations on Phenolic Screening Related to In Vitro and In Ovo Assessment of Ocimum basilicum L. Hydro-Alcoholic Extracts Used as Skin Active Ingredien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olecules, 2020, 25(22), pp. 5442-5464; DOI:10.3390/molecules25225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4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G. Watz, V. Socoliuc, R. Racoviceanu, C. Păcurariu, R. Ianoș, S. Cînta-Pînzaru, L. Barbu Tudoran, F. Nekvapil, S. Iurciuc, C. Șoica,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Biocompatible Magnetic Colloidal Suspension Used as a Tool for Localized Hyperthermia in Human Breast Adenocarcinoma Cells: Physicochemical Analysis and Complex In Vitro Biological Profil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anomaterials, 2021, 11(5), Article Number1189, DOI: 10.3390/nano11051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7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 Pop, R. Buzatu, </w:t>
            </w:r>
            <w:r>
              <w:rPr>
                <w:rFonts w:cs="Arial" w:ascii="Arial Narrow" w:hAnsi="Arial Narrow"/>
                <w:b/>
                <w:color w:val="181818"/>
                <w:sz w:val="20"/>
                <w:szCs w:val="20"/>
                <w:u w:val="single"/>
                <w:lang w:val="ro-RO"/>
              </w:rPr>
              <w:t>E.A. Moacă* (autor coresp)</w:t>
            </w:r>
            <w:r>
              <w:rPr>
                <w:rFonts w:cs="Arial" w:ascii="Arial Narrow" w:hAnsi="Arial Narrow"/>
                <w:color w:val="181818"/>
                <w:sz w:val="20"/>
                <w:szCs w:val="20"/>
                <w:lang w:val="ro-RO"/>
              </w:rPr>
              <w:t>, C.G. Watz, S. Cînta-Pînzaru, L. Barbu Tudoran, F. Nekvapil, S. Avram, C.A. Dehelean, M.O. Crețu, M. Nicolov, C. Szuhanek, A. Jivanescu</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Development and Characterization of Fe</w:t>
            </w:r>
            <w:r>
              <w:rPr>
                <w:rFonts w:cs="Arial" w:ascii="Arial Narrow" w:hAnsi="Arial Narrow"/>
                <w:color w:val="181818"/>
                <w:sz w:val="20"/>
                <w:szCs w:val="20"/>
                <w:vertAlign w:val="subscript"/>
                <w:lang w:val="ro-RO"/>
              </w:rPr>
              <w:t>3</w:t>
            </w:r>
            <w:r>
              <w:rPr>
                <w:rFonts w:cs="Arial" w:ascii="Arial Narrow" w:hAnsi="Arial Narrow"/>
                <w:color w:val="181818"/>
                <w:sz w:val="20"/>
                <w:szCs w:val="20"/>
                <w:lang w:val="ro-RO"/>
              </w:rPr>
              <w:t>O</w:t>
            </w:r>
            <w:r>
              <w:rPr>
                <w:rFonts w:cs="Arial" w:ascii="Arial Narrow" w:hAnsi="Arial Narrow"/>
                <w:color w:val="181818"/>
                <w:sz w:val="20"/>
                <w:szCs w:val="20"/>
                <w:vertAlign w:val="subscript"/>
                <w:lang w:val="ro-RO"/>
              </w:rPr>
              <w:t>4</w:t>
            </w:r>
            <w:r>
              <w:rPr>
                <w:rFonts w:cs="Arial" w:ascii="Arial Narrow" w:hAnsi="Arial Narrow"/>
                <w:color w:val="181818"/>
                <w:sz w:val="20"/>
                <w:szCs w:val="20"/>
                <w:lang w:val="ro-RO"/>
              </w:rPr>
              <w:t>@Carbon Nanoparticles and Their Biological Screening Related to Oral Administration</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terials, 2021, 14(13), 3556, DOI: 10.3390/ma141335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7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D. Pârvănescu, C.G. Watz, </w:t>
            </w:r>
            <w:r>
              <w:rPr>
                <w:rFonts w:cs="Arial" w:ascii="Arial Narrow" w:hAnsi="Arial Narrow"/>
                <w:b/>
                <w:color w:val="181818"/>
                <w:sz w:val="20"/>
                <w:szCs w:val="20"/>
                <w:u w:val="single"/>
                <w:lang w:val="ro-RO"/>
              </w:rPr>
              <w:t>E.A. Moacă* (autor coresp)</w:t>
            </w:r>
            <w:r>
              <w:rPr>
                <w:rFonts w:cs="Arial" w:ascii="Arial Narrow" w:hAnsi="Arial Narrow"/>
                <w:color w:val="181818"/>
                <w:sz w:val="20"/>
                <w:szCs w:val="20"/>
                <w:lang w:val="ro-RO"/>
              </w:rPr>
              <w:t>, V. Vlaia, I. Marcovici, I.G. Macașoi, F. Borcan, I. Olariu, G. Coneac, G.A. Drăghici, Z. Crainiceanu, D. Flondor (Ionescu), A. Enache,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leogel Formulations for the Topical Delivery of Betulin and Lupeol in Skin Injuries-Preparation, Physicochemical Characterization, and Pharmaco-Toxicological Evaluation</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olecules, 2021, 26(14), Article Number 4174, DOI: 10.3390/molecules261441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9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color w:val="181818"/>
                <w:sz w:val="20"/>
                <w:szCs w:val="20"/>
                <w:lang w:val="ro-RO"/>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A. Căpraru, </w:t>
            </w:r>
            <w:r>
              <w:rPr>
                <w:rFonts w:cs="Arial" w:ascii="Arial Narrow" w:hAnsi="Arial Narrow"/>
                <w:b/>
                <w:color w:val="181818"/>
                <w:sz w:val="20"/>
                <w:szCs w:val="20"/>
                <w:u w:val="single"/>
                <w:lang w:val="ro-RO"/>
              </w:rPr>
              <w:t>E.-A. Moacă* (autor coresp)</w:t>
            </w:r>
            <w:r>
              <w:rPr>
                <w:rFonts w:cs="Arial" w:ascii="Arial Narrow" w:hAnsi="Arial Narrow"/>
                <w:color w:val="181818"/>
                <w:sz w:val="20"/>
                <w:szCs w:val="20"/>
                <w:lang w:val="ro-RO"/>
              </w:rPr>
              <w:t>, C. Păcurariu, R. Ianoș, R. Lazău, L. Barbu-Tudor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Development and characterization of magnetic iron oxide nanoparticles using microwave for the combustion reaction ignition, as possible candidates for biomedical application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owder Technology, 2021, 394, 1026-1038, DOI: 10.1016/j.powtec.2021.08.0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6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color w:val="181818"/>
                <w:sz w:val="20"/>
                <w:szCs w:val="20"/>
                <w:lang w:val="ro-RO"/>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 Kis, </w:t>
            </w:r>
            <w:r>
              <w:rPr>
                <w:rFonts w:cs="Arial" w:ascii="Arial Narrow" w:hAnsi="Arial Narrow"/>
                <w:b/>
                <w:color w:val="181818"/>
                <w:sz w:val="20"/>
                <w:szCs w:val="20"/>
                <w:u w:val="single"/>
                <w:lang w:val="ro-RO"/>
              </w:rPr>
              <w:t>E.A. Moacă* (autor coresp)</w:t>
            </w:r>
            <w:r>
              <w:rPr>
                <w:rFonts w:cs="Arial" w:ascii="Arial Narrow" w:hAnsi="Arial Narrow"/>
                <w:color w:val="181818"/>
                <w:sz w:val="20"/>
                <w:szCs w:val="20"/>
                <w:lang w:val="ro-RO"/>
              </w:rPr>
              <w:t>, L. Barbu Tudoran, D. Muntean, I.Z. Magyari-Pavel, D.I. Minda, A. Lombrea, Z. Diaconeasa, C.A. Dehelean, S. Dinu, C. Danciu</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Green Synthesis of Silver Nanoparticles Using Populi Gemmae Extract: Preparation, Physicochemical Characterization, Antimicrobial Potential and In Vitro Antiproliferative Assessmen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terials, 2022, 15, 5006, 1-20, DOI: 10.3390/ma15145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G. Watz, D. Flondor (Ionescu), C. Pacurariu, L. Barbu Tudoran, R. Ianos, V. Socoliuc, G.A. Draghici, A. Iftode, S. Liga, D. Dragos,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Biosynthesis of Iron Oxide Nanoparticles: Physico-Chemical Characterization and Their In Vitro Cytotoxicity on Healthy and Tumorigenic Cell Line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Nanomaterials, 2022, 12, 2012, 1-24, DOI: 10.3390/nano121220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V. Socoliuc, D. Stoian, C. Watz, D. Flondor, C. Păcurariu, R. Ianoș, C.I. Rus, L. Barbu-Tudoran, A. Semenescu, C. Sarău, A. Chevereșan,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ynthesis and Characterization of Bioactive Magnetic Nanoparticles from the Perspective of Hyperthermia Application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agnetochemistry, 2022, 8(11), 145-168, DOI: 10.3390/magnetochemistry81101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 Watz, A.C. Faur, D. Lazăr, V. Socoliuc, C. Păcurariu, R. Ianoș, C.I. Rus, D. Minda, L. Barbu-Tudoran, C.A. Dehele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Biologic Impact of Green Synthetized Magnetic Iron Oxide Nanoparticles on Two Different Lung Tumorigenic Monolayers and a 3D Normal Bronchial Model—EpiAirwayTM Microtissu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armaceutics, 2023, 15(2), 1-26, DOI: 10.3390/pharmaceutics150100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660"/>
        <w:gridCol w:w="2622"/>
        <w:gridCol w:w="2660"/>
        <w:gridCol w:w="1050"/>
        <w:gridCol w:w="168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L. Coșarcă, </w:t>
            </w: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 Tănase, D.L. Muntean, I.Z. Pavel, C.A. Dehelea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Spruce and beech bark aqueous extracts: source of polyphenols, tannins and antioxidants correlated to in vitro antitumor potential on two different cell lin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Wood Science and Technology, 2019, 53(2), pp. 313-333, DOI: 10.1007/s00226-018-10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1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 Duca, A. Sturza, </w:t>
            </w: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M. Negrea, V.D. Lalescu, D. Lungeanu, C.A. Dehelean, D.M. Muntean, E. Alex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dentification of Resveratrol as Bioactive Compound of Propolis from Western Romania and Characterization of Phenolic Profile and Antioxidant Activity of Ethanolic Extract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olecules, 2019, 24(18), pp. 3368-3387; DOI:10.3390/molecules24183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I. Macașoi, I.Z. Pavel, </w:t>
            </w:r>
            <w:r>
              <w:rPr>
                <w:rFonts w:cs="Arial" w:ascii="Arial Narrow" w:hAnsi="Arial Narrow"/>
                <w:b/>
                <w:color w:val="181818"/>
                <w:sz w:val="20"/>
                <w:szCs w:val="20"/>
                <w:u w:val="single"/>
                <w:lang w:val="ro-RO"/>
              </w:rPr>
              <w:t>A.E. Moacă</w:t>
            </w:r>
            <w:r>
              <w:rPr>
                <w:rFonts w:cs="Arial" w:ascii="Arial Narrow" w:hAnsi="Arial Narrow"/>
                <w:color w:val="181818"/>
                <w:sz w:val="20"/>
                <w:szCs w:val="20"/>
                <w:lang w:val="ro-RO"/>
              </w:rPr>
              <w:t>, Ș. Avram, V.L. David, D. Coricovac, A. Mioc, D.A. Spandidos, A. Tsatsakis, C. Șoica, V. Dumitrașcu, C. Dehelea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chanistic investigations of antitumor activity of a Rhodamine B</w:t>
            </w:r>
            <w:r>
              <w:rPr>
                <w:rFonts w:cs="Cambria Math" w:ascii="Cambria Math" w:hAnsi="Cambria Math"/>
                <w:color w:val="181818"/>
                <w:sz w:val="20"/>
                <w:szCs w:val="20"/>
                <w:lang w:val="ro-RO"/>
              </w:rPr>
              <w:noBreakHyphen/>
            </w:r>
            <w:r>
              <w:rPr>
                <w:rFonts w:cs="Arial" w:ascii="Arial Narrow" w:hAnsi="Arial Narrow"/>
                <w:color w:val="181818"/>
                <w:sz w:val="20"/>
                <w:szCs w:val="20"/>
                <w:lang w:val="ro-RO"/>
              </w:rPr>
              <w:t>oleanolic acid derivative bioconjuga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Oncology Reports, 2020, 44(3), pp. 1169-1183; DOI: 10.3892/or.2020.76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0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G. Farcas, C. Dehelean, I.A. Pinzaru, M. Mioc, V. Socoliuc, </w:t>
            </w:r>
            <w:r>
              <w:rPr>
                <w:rFonts w:cs="Arial" w:ascii="Arial Narrow" w:hAnsi="Arial Narrow"/>
                <w:b/>
                <w:color w:val="181818"/>
                <w:sz w:val="20"/>
                <w:szCs w:val="20"/>
                <w:u w:val="single"/>
                <w:lang w:val="ro-RO"/>
              </w:rPr>
              <w:t>E.A. Moaca</w:t>
            </w:r>
            <w:r>
              <w:rPr>
                <w:rFonts w:cs="Arial" w:ascii="Arial Narrow" w:hAnsi="Arial Narrow"/>
                <w:color w:val="181818"/>
                <w:sz w:val="20"/>
                <w:szCs w:val="20"/>
                <w:lang w:val="ro-RO"/>
              </w:rPr>
              <w:t>, S. Avram, R. Ghiulai, D. Coricovac, I. Pavel, P.K. Alla, O.M. Cretu, C. Soica, F. Loghi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Thermosensitive Betulinic Acid-Loaded Magnetoliposomes: A Promising Antitumor Potential for Highly Aggressive Human Breast Adenocarcinoma Cells Under Hyperthermic Condition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ternational Journal of Nanomedicine, 2020, 15, pp. 8175–8200; DOI: 10.2147/IJN.S2696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S. Sipos, </w:t>
            </w: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I.Z. Pavel, S. Avram, O.M. Crețu, D. Coricovac, R.M. Racoviceanu, R. Ghiulai, R.D. Pana, C.M. Șoica, F. Borcan, C.A. Dehelean, Z. Crainicean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Melissa officinalis L. Aqueous Extract Exerts Antioxidant and Antiangiogenic Effects and Improves Physiological Skin Parameter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Molecules, 2021, 26(8), 2369-2387; DOI: 10.3390/molecules26082369</w:t>
            </w:r>
          </w:p>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9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 Kis, I.Z. Pavel, D. Haidu, M.N. Stefanut, Z. Diaconeasa, </w:t>
            </w:r>
            <w:r>
              <w:rPr>
                <w:rFonts w:cs="Arial" w:ascii="Arial Narrow" w:hAnsi="Arial Narrow"/>
                <w:b/>
                <w:color w:val="181818"/>
                <w:sz w:val="20"/>
                <w:szCs w:val="20"/>
                <w:u w:val="single"/>
                <w:lang w:val="ro-RO"/>
              </w:rPr>
              <w:t>E.A. Moacă</w:t>
            </w:r>
            <w:r>
              <w:rPr>
                <w:rFonts w:cs="Arial" w:ascii="Arial Narrow" w:hAnsi="Arial Narrow"/>
                <w:color w:val="181818"/>
                <w:sz w:val="20"/>
                <w:szCs w:val="20"/>
                <w:lang w:val="ro-RO"/>
              </w:rPr>
              <w:t>, C.A. Dehelean, S. Sipos, A. Ivan, C. Danc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Inorganic Element Determination of Romanian Populus nigra L. Buds Extract and In Vitro Antiproliferative and Pro-Apoptotic Evaluation on A549 Human Lung Cancer Cell Lin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181818"/>
                <w:sz w:val="20"/>
                <w:szCs w:val="20"/>
                <w:lang w:val="ro-RO"/>
              </w:rPr>
            </w:pPr>
            <w:r>
              <w:rPr>
                <w:rFonts w:cs="Arial" w:ascii="Arial Narrow" w:hAnsi="Arial Narrow"/>
                <w:color w:val="181818"/>
                <w:sz w:val="20"/>
                <w:szCs w:val="20"/>
                <w:lang w:val="ro-RO"/>
              </w:rPr>
              <w:t>Pharmaceutics, 2021, 13(7), 986, DOI: 10.3390/pharmaceutics130709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6.5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B. Kis, I.Z. Pavel, S. Avram, </w:t>
            </w:r>
            <w:r>
              <w:rPr>
                <w:rFonts w:cs="Arial" w:ascii="Arial Narrow" w:hAnsi="Arial Narrow"/>
                <w:b/>
                <w:color w:val="181818"/>
                <w:sz w:val="20"/>
                <w:szCs w:val="20"/>
                <w:u w:val="single"/>
                <w:lang w:val="ro-RO"/>
              </w:rPr>
              <w:t>E.A. Moaca</w:t>
            </w:r>
            <w:r>
              <w:rPr>
                <w:rFonts w:cs="Arial" w:ascii="Arial Narrow" w:hAnsi="Arial Narrow"/>
                <w:color w:val="181818"/>
                <w:sz w:val="20"/>
                <w:szCs w:val="20"/>
                <w:lang w:val="ro-RO"/>
              </w:rPr>
              <w:t>, M. Herrero San Juan, A. Schwiebs, H.H. Radeke, D. Muntean, Z. Diaconeasa, D. Minda, C. Oprean, F. Bojin, C.A. Dehelean, C. Soica, C. Danc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ntimicrobial activity, in vitro anticancer effect (MCF-7 breast cancer cell line), antiangiogenic and immunomodulatory potentials of Populus nigra L. buds extrac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181818"/>
                <w:sz w:val="20"/>
                <w:szCs w:val="20"/>
                <w:lang w:val="ro-RO"/>
              </w:rPr>
            </w:pPr>
            <w:r>
              <w:rPr>
                <w:rFonts w:cs="Arial" w:ascii="Arial Narrow" w:hAnsi="Arial Narrow"/>
                <w:color w:val="181818"/>
                <w:sz w:val="20"/>
                <w:szCs w:val="20"/>
                <w:lang w:val="ro-RO"/>
              </w:rPr>
              <w:t>BMC Complementary Medicine and Therapies, 2022, 22, 74, 1-24, DOI: 10.1186/s12906-022-03526-z</w:t>
            </w:r>
          </w:p>
          <w:p>
            <w:pPr>
              <w:pStyle w:val="Normal"/>
              <w:spacing w:before="0" w:after="200"/>
              <w:rPr>
                <w:rFonts w:ascii="Arial Narrow" w:hAnsi="Arial Narrow" w:cs="Arial"/>
                <w:color w:val="181818"/>
                <w:sz w:val="20"/>
                <w:szCs w:val="20"/>
                <w:lang w:val="ro-RO"/>
              </w:rPr>
            </w:pPr>
            <w:r>
              <w:rPr>
                <w:rFonts w:cs="Arial" w:ascii="Arial Narrow" w:hAnsi="Arial Narrow"/>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color w:val="181818"/>
                <w:sz w:val="20"/>
                <w:szCs w:val="20"/>
                <w:lang w:val="ro-RO"/>
              </w:rPr>
              <w:t xml:space="preserve">Semenescu, A.D.; </w:t>
            </w:r>
            <w:r>
              <w:rPr>
                <w:rFonts w:cs="Arial" w:ascii="Arial Narrow" w:hAnsi="Arial Narrow"/>
                <w:b/>
                <w:color w:val="181818"/>
                <w:sz w:val="20"/>
                <w:szCs w:val="20"/>
                <w:lang w:val="ro-RO"/>
              </w:rPr>
              <w:t>Moacă, E.A.</w:t>
            </w:r>
            <w:r>
              <w:rPr>
                <w:rFonts w:cs="Arial" w:ascii="Arial Narrow" w:hAnsi="Arial Narrow"/>
                <w:color w:val="181818"/>
                <w:sz w:val="20"/>
                <w:szCs w:val="20"/>
                <w:lang w:val="ro-RO"/>
              </w:rPr>
              <w:t>; Iftode, A.; Dehelean, C.A.; Tchiakpe-Antal, D.S.; Vlase, L.; Vlase, A.M.; Muntean, D.; Chioibaş, 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Phytochemical and Nutraceutical Screening of Ethanol and Ethyl Acetate Phases of Romanian Galium verum Herba (Rubiacea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color w:val="181818"/>
                <w:sz w:val="20"/>
                <w:szCs w:val="20"/>
                <w:lang w:val="ro-RO"/>
              </w:rPr>
            </w:pPr>
            <w:r>
              <w:rPr>
                <w:rFonts w:cs="Arial" w:ascii="Arial Narrow" w:hAnsi="Arial Narrow"/>
                <w:color w:val="181818"/>
                <w:sz w:val="20"/>
                <w:szCs w:val="20"/>
                <w:lang w:val="ro-RO"/>
              </w:rPr>
              <w:t>Molecules, 2023, 28, 7804. DOI: 10.3390/molecules282378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color w:val="181818"/>
                <w:sz w:val="20"/>
                <w:szCs w:val="20"/>
                <w:lang w:val="ro-RO"/>
              </w:rPr>
            </w:pPr>
            <w:r>
              <w:rPr>
                <w:rFonts w:cs="Arial" w:ascii="Arial Narrow" w:hAnsi="Arial Narrow"/>
                <w:color w:val="181818"/>
                <w:sz w:val="20"/>
                <w:szCs w:val="20"/>
                <w:lang w:val="ro-RO"/>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D. Semenescu, </w:t>
            </w:r>
            <w:r>
              <w:rPr>
                <w:rFonts w:cs="Arial" w:ascii="Arial Narrow" w:hAnsi="Arial Narrow"/>
                <w:b/>
                <w:color w:val="181818"/>
                <w:sz w:val="20"/>
                <w:szCs w:val="20"/>
                <w:lang w:val="ro-RO"/>
              </w:rPr>
              <w:t>E.A. Moacă</w:t>
            </w:r>
            <w:r>
              <w:rPr>
                <w:rFonts w:cs="Arial" w:ascii="Arial Narrow" w:hAnsi="Arial Narrow"/>
                <w:color w:val="181818"/>
                <w:sz w:val="20"/>
                <w:szCs w:val="20"/>
                <w:lang w:val="ro-RO"/>
              </w:rPr>
              <w:t>, A. Iftode, C.A. Dehelean, D.S. Tchiakpe-Antal, L. Vlase, S.  Rotunjanu, D. Muntean, S.D. Chiriac, R. Chioibaş</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ecent updates regarding the anti-proliferative activity of Ga-lium verum extracts on A375 human malignant melanoma cell lin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181818"/>
                <w:sz w:val="20"/>
                <w:szCs w:val="20"/>
                <w:lang w:val="ro-RO"/>
              </w:rPr>
            </w:pPr>
            <w:r>
              <w:rPr>
                <w:rFonts w:cs="Arial" w:ascii="Arial Narrow" w:hAnsi="Arial Narrow"/>
                <w:color w:val="181818"/>
                <w:sz w:val="20"/>
                <w:szCs w:val="20"/>
                <w:lang w:val="ro-RO"/>
              </w:rPr>
              <w:t xml:space="preserve">Life, 202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UMF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8</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2.263</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MOACĂ                        PRENUME: Elena-Ali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OACĂ ELENA-ALI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15.01.2024</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OACĂ ELENA-ALIN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15.01.2024</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Lenovo 15</cp:lastModifiedBy>
  <cp:lastPrinted>2024-01-20T12:13:00Z</cp:lastPrinted>
  <dcterms:modified xsi:type="dcterms:W3CDTF">2024-01-20T10:32:00Z</dcterms:modified>
  <cp:revision>51</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26c461a3cb78e3dd47fe710fc51e23cd56fdd9176a81a796cf5467b47103c</vt:lpwstr>
  </property>
</Properties>
</file>