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Chimie pharmaceutique et therapeutique (FFR); Biochimie pharmaceutique (FFR); Biochimie farmaceutică; Chimie terapeut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ILAN ANDREEA MAR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FARMAC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04"/>
        <w:gridCol w:w="2464"/>
        <w:gridCol w:w="3061"/>
        <w:gridCol w:w="1030"/>
        <w:gridCol w:w="155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; Mioc, A.; Prodea, A.; Mioc, M.; Buzatu, R.; Ghiulai, R.; Racoviceanu, R.; Caruntu, F.; Şoica, C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Optimized Delivery of Triterpenes by Liposomal Nanoformulations: Overcoming the Challenges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2, 23, 1140.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ijms23031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5.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361"/>
        <w:gridCol w:w="1665"/>
        <w:gridCol w:w="3535"/>
        <w:gridCol w:w="2167"/>
        <w:gridCol w:w="95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rodea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; Mioc, M.; Mioc, A.; Oprean, C.; Racoviceanu, R.; Negrea-Ghiulai, R.; Mardale, G.; Avram, Ș.; Balan-Porcărașu, M.; Rotunjanu S., Trandafirescu C., Şoica I., Șoica 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vel Betulin-1,2,4-Triazole Derivatives Promote In Vitro Dose-Dependent Anticancer Cytotoxicit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cesses 2024, 12, 24. https://doi.org/10.3390/pr120100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 = 3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otunjanu, S.; Racoviceanu, R.; Mioc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; Negrea-Ghiulai, R.; Mioc, M.; Marangoci, N.L.; Şoica, 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ewly Synthesized CoFe2−xDyxO4 (x = 0; 0.1; 0.2; 0.4) Nanoparticles Reveal Promising Anticancer Activity against Melanoma (A375) and Breast Cancer (MCF-7) Cell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3, 24, 15733. https://doi.org/10.3390/ijms24211573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 = 5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udu, O.; Banciu, C.D.; Soica, C.; Lighezan, D.F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; Prodea, A.; Mioc, A.; Mioc, M.; Mardale, G.; Sima, 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cticaseibacillus rhamnosus—A Promising Tool for Colorectal Cancer Treatme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cesses 2023, 11, 781. https://doi.org/10.3390/pr1103078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3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oc, M.; Mioc, A.; Racoviceanu, R.; Ghiulai, R.; Prodea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; Barbu Tudoran, L.; Oprean, C.; Ivan, V.; Șoica, 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Antimelanoma Biological Assessment of Triterpenic Acid Functionalized Gold Nanoparticle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es 2023, 28, 421. https://doi.org/10.3390/molecules280104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istor, G.; Mioc, A.; Mioc, M.; Balan-Porcarasu, M.; Ghiulai, R.; Racoviceanu, R.; Avram, Ș.; Prodea, A.; Semenescu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; Dehelean, C.; Șoica, 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vel Semisynthetic Betulinic Acid−Triazole Hybrids with In Vitro Antiproliferative Potentia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cesses 2023, 11, 101. https://doi.org/10.3390/pr110101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3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istor, G.; Mioc, M.; Mioc, A.; Balan-Porcarasu, M.; Racoviceanu, R.; Prodea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; Ghiulai, R.; Semenescu, A.; Dehelean, C.; Șoica, 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C30-Modulation of Betulinic Acid Using 1,2,4-Triazole: A Promising Strategy for Increasing Its Antimelanoma Cytotoxic Potential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es 2022, 27, 7807. https://doi.org/10.3390/molecules2722780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hiulai, R.; Mioc, A.; Racoviceanu, R.; Mioc, M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; Prodea, A.; Semenescu, A.; Dehelean, C.; Barbu Tudoran, L.; Avram, Ș.; Trandafirescu, C.; Șoica, C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Anti-Melanoma Effect of Betulinic Acid Functionalized Gold Nanoparticles: A Mechanistic In Vitro Approach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armaceuticals 2022, 15, 1362. https://doi.org/10.3390/ph1511136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hiulai, R.; Mioc, M.; Racoviceanu, R.; Prodea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.;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Coricovac, D.; Dehelean, C.; Avram, Ș.; Zamfir, A.D.; Munteanu, C.V.A.;Ivan, V.; Şoica, C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tructural Investigation of Betulinic Acid Plasma Metabolites by Tandem Mass Spectrometr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es 2022, 27, 7359. https://doi.org/10.3390/molecules2721735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istor, G.; Trandafirescu, C.; Prodea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.;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Cristea, A.; Ghiulai, R.; Racoviceanu, R.; Mioc, A.; Mioc, M.; Ivan, V.; Șoica, 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emisynthetic Derivatives of Pentacyclic Triterpenes Bearing Heterocyclic Moieties with Therapeutic Potentia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es 2022, 27, 6552. https://doi.org/10.3390/molecules2719655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oc, M.; Mioc, A.; Prodea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; Balan-Porcarasu, M.; Racoviceanu, R.; Ghiulai, R.; Iovanescu, G.; Macasoi, I.; Draghici, G.; Dehelean, C.; Soica, C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vel Triterpenic Acid—Benzotriazole Esters Act as Pro-Apoptotic Antimelanoma Agents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2, 23, 9992. https://doi.org/10.3390/ijms2317999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5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oc, M.; Prodea, A.; Racoviceanu, R.; Mioc, A.; Ghiulai, R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; Voicu, M.; Mardale, G.; Șoica, C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cent Advances Regarding the Molecular Mechanisms of Triterpenic Acids: A Review (Part I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2, 23, 8896. https://doi.org/10.3390/ijms2316889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5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oc, M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; Malița, D.; Mioc, A.; Prodea, A.; Racoviceanu, R.; Ghiulai, R.; Cristea, A.; Căruntu, F.; Șoica, C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cent Advances Regarding the Molecular Mechanisms of Triterpenic Acids: A Review (Part 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2, 23, 7740. https://doi.org/10.3390/ijms2314774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5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3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rodea, A.; Mioc, A.; Banciu, C.; Trandafirescu, C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; Racoviceanu, R.; Ghiulai, R.; Mioc, M.; Soica, 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Role of Cyclodextrins in the Design and Development of Triterpene-Based Therapeutic Agent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2, 23, 736. https://doi.org/10.3390/ijms2302073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5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4.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Ulici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Milan, A.;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Mioc, M.; Ghiulai, R.; Racoviceanu, R.; Șoica, C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ing-Modified Triterpene Derivatives as Potential Pharmacological Active Compound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isoara_Med 2021, 2020, 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, indexat în DOAJ: https://doaj.org/toc/1583-526X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MILAN  PRENUME ANDREEA-MAR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MILAN ANDREEA-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andreea milan</cp:lastModifiedBy>
  <cp:lastPrinted>2020-09-23T14:19:00Z</cp:lastPrinted>
  <dcterms:modified xsi:type="dcterms:W3CDTF">2024-01-13T11:35:00Z</dcterms:modified>
  <cp:revision>29</cp:revision>
  <dc:subject/>
  <dc:title>Anexa 3</dc:title>
</cp:coreProperties>
</file>