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</w:rPr>
        <w:t xml:space="preserve">XI Pediatr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28"/>
          <w:szCs w:val="28"/>
        </w:rPr>
        <w:t xml:space="preserve">Pediatric surgery and orthopaedics (MEN); Îngrijiri calificate în specialități chirurgicale (neurochirurgie, chirurgie și ortopedie pediatrică, chirurgie vasculară, urologie) - modul Chirurgie și ortopedie pediatrică; Chirurgie și ortopedie pediatrică. 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Adam Ovid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2"/>
          <w:szCs w:val="36"/>
        </w:rPr>
        <w:t>ASISTENT UNIVERSITAR</w:t>
      </w:r>
      <w:r>
        <w:rPr>
          <w:rFonts w:cs="Arial Narrow" w:ascii="Arial Narrow" w:hAnsi="Arial Narrow"/>
          <w:b/>
          <w:sz w:val="28"/>
          <w:szCs w:val="32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2"/>
          <w:szCs w:val="36"/>
        </w:rPr>
        <w:t>DOCTOR ÎN MEDICINĂ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Titlul medical: </w:t>
      </w:r>
      <w:r>
        <w:rPr>
          <w:rFonts w:cs="Arial Narrow" w:ascii="Arial Narrow" w:hAnsi="Arial Narrow"/>
          <w:b/>
          <w:sz w:val="32"/>
          <w:szCs w:val="36"/>
        </w:rPr>
        <w:t>MEDIC PRIMAR CHIRURGIE ȘI ORTOPEDIE      PEDIATR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dam O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vid VL, Horhat FG, Boia 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st-Effectiveness of Titanium Elastic Nail (TEN)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he Treatment of Forearm Fractures in Children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 (Kaunas). 2020;56(2):79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” University of Medicine and Pharmacy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dam O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orhat FG, Amaricai E, David VL, Derzsi Z, Boia ES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pper Extremity Fractures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hildren-Comparison between Worldwide, Romanian and Western Romanian Region Incidenc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hildren (Basel). 2020;7(8):84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” University of Medicine and Pharmacy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41"/>
        <w:gridCol w:w="2177"/>
        <w:gridCol w:w="3490"/>
        <w:gridCol w:w="1018"/>
        <w:gridCol w:w="14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ațan L, Cerbu S, Amaricai E, Suciu O, Horhat DI, Popoiu CM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Adam O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oia E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ssessment of Static Plantar Pressure, Stabilometry, Vitamin D and Bone Mineral Density in Female Adolescents wit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oderate Idiopathic Scoliosis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nt J Environ Res Public Health. 2020;17(6):2167;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” University of Medicine and Pharmacy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agiu, IC (Bagiu, Iulia Cristina) [1] , [2] ; Scurtu, IL (Scurtu, Ileana Luminita) [3] ; Horhat, D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(Horhat, Delia Ioana) [4] ; Mot, IC (Mot, Ion Cristian) [4] ; Horhat, RM (Horhat, Razvan Mihai) [5]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agiu, RV (Bagiu, Radu Vasile) [6] ; Capraru, ID (Capraru, Ionut Dragos) [7] ; Diaconu, MM (Diaconu, Mircea Mihai) [8] 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am, O (Adam, Ovidi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) [1] , [9] ; Ciornei, B (Ciornei, Bogdan) [1] , [9] ; Vulcanescu, DD (Vulcanescu, Dan Dumitru) [1] , [2] ; Juganaru, I (Juganaru, Iulius) [10] ; Bondar, AC (Bondar, Andrei-Cristian) [11] ; Horhat, FG (Horhat, Florin George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VID-19 Inflammatory Mark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d Vitamin D Relationship in Pediatric Patient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FE-BAS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olume13Issue1,DOI10.3390/life13010091, Article Number 91 PublishedJAN 2023, Indexed 2023-05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24, Document Type Article,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” University of Medicine and Pharmacy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iornei, Bogdan; Vaduva, Adrian; David, Vlad Laurentiu; Popescu, Diana; Vulcanescu, D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umitru;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Adam, Ovidiu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vram, Cecilia Roberta; Pacurari, Alina Cornelia; Boia, Eugen Sori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mparison of Type I and Type III Collagen Concentration between Oreochromis mossambicus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reochromis niloticus in Relation to Skin Scaffolding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-LITHUANIA, Volume59, Issue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10.3390/medicina59061002, Article Number 1002, Published JUN 2023, Indexed 2023-07-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ument Type Article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” University of Medicine and Pharmacy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am Ovidiu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dam Ovid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13:00Z</dcterms:created>
  <dc:creator>Sasa</dc:creator>
  <dc:description/>
  <cp:keywords/>
  <dc:language>en-US</dc:language>
  <cp:lastModifiedBy>iulia bagiu</cp:lastModifiedBy>
  <cp:lastPrinted>2020-09-23T14:19:00Z</cp:lastPrinted>
  <dcterms:modified xsi:type="dcterms:W3CDTF">2024-01-12T08:13:00Z</dcterms:modified>
  <cp:revision>2</cp:revision>
  <dc:subject/>
  <dc:title>Anexa 3</dc:title>
</cp:coreProperties>
</file>