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: Morfologie Microscop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Histologie; Histologie și citologie; Cytology and Practical Histology (facultativ) (MEN); Histology and Cytology (MDE)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arb Alina-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 pe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</w:t>
      </w:r>
      <w:r>
        <w:rPr/>
        <w:t>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39"/>
        <w:gridCol w:w="2835"/>
        <w:gridCol w:w="2205"/>
        <w:gridCol w:w="1074"/>
        <w:gridCol w:w="184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Barb AC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Fenesan MP, Pirtea M, Margan MM, Tomescu L, Ceban E, Cimpean AM, Melnic 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Reassessing Breast Cancer-Associated Fibroblasts (CAFs) Interactions with Other Stromal Components and Clinico-Pathologic Parameters by Using Immunohistochemistry and Digital Image Analysis (DIA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i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Cancers, 2023, 15, 38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oi: 10.3390/cancers1515382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5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Barb AC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Pasca Fenesan M, Pirtea M, Margan MM, Tomescu L, Melnic E, Cimpean 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Tertiary Lymphoid Structures (TLSs) and Stromal Blood Vessels Have Significant and Heterogeneous Impact on Recurrence, Lymphovascular and Perineural Invasion amongst Breast Cancer Molecular Subtyp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Cells, 2023, 12, 1176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oi:10.3390/cells120811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6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15"/>
        <w:gridCol w:w="2684"/>
        <w:gridCol w:w="2651"/>
        <w:gridCol w:w="1052"/>
        <w:gridCol w:w="170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Bordean L, Chis M, Cimpean A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Barb AC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Cosma AA, Fenesan MP, Cotoi OS, Nicolescu L, Nicolescu CM, Avram C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Age, Sex, Metabolic and Pharmacologic Factors May Predict Nonresponse Status to Rheumatoid Arthritis Therapie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In Vivo, 2023,</w:t>
            </w:r>
            <w:r>
              <w:rPr>
                <w:rFonts w:cs="Segoe UI" w:ascii="Segoe UI" w:hAnsi="Segoe UI"/>
                <w:bCs/>
                <w:color w:val="212121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37, 2387-24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oi: 10.21873/invivo.133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Cioca A, Cimpean AM, Ceausu RA, Tarlui V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oma 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Marin I, Raica 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Evaluation of Podoplanin Expression in Hepatocellular Carcinoma Using RNAscope and Immunohistochemistry - A Preliminary Repor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Cancer Genomics Proteomics, 2017, 14, 383-3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oi: 10.21873/cgp.200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.4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Cimpean AM, Tamma R, Ruggieri S, Nico B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Toma 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, Ribatti D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Mast cells in breast cancer angiogenesi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Critical Reviews in Oncology/Hematology, 2017, 15, 23-2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oi: 10.1016/j.critrevonc.2017.04.0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4.4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BARB                     PRENUME: ALINA-CRIST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arb Alina-Crist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brdbrd01@yahoo.com</cp:lastModifiedBy>
  <cp:lastPrinted>2020-09-23T14:19:00Z</cp:lastPrinted>
  <dcterms:modified xsi:type="dcterms:W3CDTF">2024-01-18T19:57:00Z</dcterms:modified>
  <cp:revision>28</cp:revision>
  <dc:subject/>
  <dc:title>Anexa 3</dc:title>
</cp:coreProperties>
</file>