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 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 -</w:t>
      </w:r>
      <w:r>
        <w:rPr>
          <w:b/>
          <w:i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>ANESTEZIE ÎN MEDICINA DENTARĂ; CHIRURGIE DENTO-ALVEOLARĂ; ANESTEZIE ȘI SEDARE ÎN MEDICINA DENTARĂ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HIORAN DO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MEDIC PRIMAR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82"/>
        <w:gridCol w:w="2410"/>
        <w:gridCol w:w="2943"/>
        <w:gridCol w:w="936"/>
        <w:gridCol w:w="9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o-RO" w:eastAsia="ro-RO"/>
              </w:rPr>
              <w:t xml:space="preserve">Doina Chioran 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o-RO" w:eastAsia="ro-RO"/>
              </w:rPr>
              <w:t>Adrian Sitaru , Ioana Macasoi, Iulia Pinzaru , Cristian Andrei Sarau, Cristina Dehelean , Stefania Dinu , Camelia Szuhanek, Irina Nicoleta Zetu, Andra Cristine Serafin, Mircea Rivis, Marioara Poenaru, Razvan Dragoi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Nicotine Exerts Cytotoxic Effects in a Panel of Healthy Cell Lines an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Strong Irritating Potential on Blood Vessels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val="ro-RO" w:eastAsia="ro-RO"/>
              </w:rPr>
              <w:t>Int. J. Environ. Res. Publi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val="ro-RO" w:eastAsia="ro-RO"/>
              </w:rPr>
              <w:t>Health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o-RO" w:eastAsia="ro-RO"/>
              </w:rPr>
              <w:t>202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val="ro-RO" w:eastAsia="ro-RO"/>
              </w:rPr>
              <w:t>19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, 8881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ro-RO" w:eastAsia="ro-RO"/>
              </w:rPr>
              <w:t>https: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ro-RO" w:eastAsia="ro-RO"/>
              </w:rPr>
              <w:t>doi.org/10.3390/ijerph191488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4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77"/>
        <w:gridCol w:w="2977"/>
        <w:gridCol w:w="2410"/>
        <w:gridCol w:w="850"/>
        <w:gridCol w:w="86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Milutinovici RA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 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Buzatu R, Macasoi I, Razvan S, Chioibas R, Corlan IV, Tanase A, Horia C, Popovici RA, Dinu S, Dehelean C, Scurtu A, Pinzaru I, Soica C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.-PRIM AUTOR CU COTRIBUTII EG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egetal Compounds as Sources of Prophylactic and Therapeutic Agents in Dentistr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Plants (Basel)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0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Oct 10;10(10):2148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doi: 10.3390/plants1010214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PMID: 34685957; PMCID: PMC85375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Dinu S.; Craciunescu E.L.; Macasoi I.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 D.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Rivis M.; Vlad D.; Milutinovici R.A.; Marcovici I.; Dolghi, A.; Moaca A.; Dinu D.C.; Dehelean C.; Popa,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AUTOR CORESPOND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oxicological Assessment of an Acrylic Removable Orthodontic Appliance Using 2D and 3D In Vitro Methods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Materials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15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, 1193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shd w:fill="FFFFFF" w:val="clear"/>
                </w:rPr>
                <w:t>https://doi.org/10.3390/ma1503119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Racea, R.-C.; Macasoi, I.-G.; Dinu, S.; Pinzaru, I.; Marcovici, I.; Dehelean, C.; Rusu, L.-C.; </w:t>
            </w:r>
            <w:r>
              <w:rPr>
                <w:rFonts w:cs="Helvetica" w:ascii="Helvetica" w:hAnsi="Helvetica"/>
                <w:b/>
                <w:color w:val="222222"/>
                <w:sz w:val="18"/>
                <w:szCs w:val="18"/>
                <w:shd w:fill="FFFFFF" w:val="clear"/>
              </w:rPr>
              <w:t>Chioran, D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.; Rivis, M.; Buzatu, 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Eugenol: In Vitro and In Ovo Assessment to Explore Cytotoxic Effects on Osteosarcoma and Oropharyngeal Cancer Cel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Plants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Helvetica" w:ascii="Helvetica" w:hAnsi="Helvetica"/>
                <w:b/>
                <w:bCs/>
                <w:color w:val="222222"/>
                <w:sz w:val="18"/>
                <w:szCs w:val="18"/>
                <w:shd w:fill="FFFFFF" w:val="clear"/>
              </w:rPr>
              <w:t>2023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12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, 3549. 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u w:val="single"/>
                <w:shd w:fill="FFFFFF" w:val="clear"/>
              </w:rPr>
              <w:t>https://doi.org/10.3390/plants12203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Surducan, D.-A.; Racea, R.C.; Cabuta, M.; Olariu, I.; Macasoi, I.; Rusu, L.C.; Chiriac, S.D.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, D.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Dinu, S.; Pricop, M.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genol Induces Apoptosis in Tongue Squamous Carcinoma Cells by Mediating the Expression of Bcl-2 Famil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Life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shd w:fill="FFFFFF" w:val="clear"/>
              </w:rPr>
              <w:t>2023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13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, 22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shd w:fill="FFFFFF" w:val="clear"/>
                </w:rPr>
                <w:t>https://doi.org/10.3390/life13010022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Tanase A, Manea A, Scurtu AD, Bratu LM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 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Dolghi A, Alexoi I, AAbed H, Lazureanu V, Dehelean 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he "Invisible Enemy" SARS-CoV-2: Viral Spread and Drug Treat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Medicina (Kaunas). 2022 Feb 10;58(2):26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doi: 10.3390/medicina5802026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PMID: 35208584; PMCID: PMC8875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Dolghi, A.; Coricovac, D.; Dinu S.; Pinzaru I.; Dehelean C.A.; Grosu C.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D.; Merghes P.E.; Sarau C.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Chemical and Antimicrobial Characterization of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Mentha piperi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L. and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Rosmarinus officinal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L. Essential Oils and In Vitro Potential Cytotoxic Effect in Human Colorectal Carcinoma Cell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Molecules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2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, 6106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shd w:fill="FFFFFF" w:val="clear"/>
                </w:rPr>
                <w:t>https://doi.org/10.3390/molecules27186106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Pilut, C.N.; Manea, A.; Macasoi, I.; Dobrescu, A.; Georgescu D.; Buzatu R.; Faur A.; Dinu S.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, D.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Pinzaru, I.; Hancianu, M.; Dehelean, C.; Malița, 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Comparative Evaluation of the Potential Antitumor of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Helleborus purpurascen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in Skin and Breast Canc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472C4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Plan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194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https://doi.org/10.3390/plants11020194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472C4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Sitaru AM, Flondor D, Dinu Ş, Horhat ID, Iftode OA, Poenaru M, Balica NC, Baderca F, Georgescu D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 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Sarău 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Laryngeal malignancies - epidemiological data and particularities of the cases diagnosed in Western Rom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Rom J Morphol Embryol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Jan-Mar;63(1):153-16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doi: 10.47162/RJME.63.1.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PMID: 36074679; PMCID: PMC9593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0.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Floare, A.D.; Scurtu, A.D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Balean, O.I.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o-RO" w:eastAsia="ro-RO"/>
              </w:rPr>
              <w:t>Chioran, D.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 Buzatu R.; Sava Rosianu R.; Alexa V.T.; Jumanca D.; Rusu L.-C.; Racea R.C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et 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The Biological Effects of Oz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Gas on Soft and Hard Dental Tissues and the Impact on Human Gingival Fibroblasts and Gingiv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Keratinocy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Processes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o-RO" w:eastAsia="ro-RO"/>
              </w:rPr>
              <w:t>202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>, 9, 197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ro-RO" w:eastAsia="ro-RO"/>
              </w:rPr>
              <w:t>https://doi.org/10.3390/pr911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3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 xml:space="preserve">Mircea Rivis, Ciprian Ioan Roi, Alexandra Roi, Ovidiu Alexandru Mederle, Diana Florina Nica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shd w:fill="FFFFFF" w:val="clear"/>
              </w:rPr>
              <w:t>Doina Chiora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, Laura Cristina Rusu, Stela Iurciu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ntribution of the cyto-histopathological diagnosis and ultrastructural parameters to the evaluation of maxillary cysts - a 10-year multidisciplinary appro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20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JME , 61(4)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40/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doi: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>10.47162/RJME.61.4.28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Balean O.I., Galuscan A., Jumanca D., Farcas C., Coricovac D.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hioran D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Lazureanu, V., Podariu, A.C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In vitro Effect of Bisphosphonates on Squamous Cell Carcinoma from Tongue Tiss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ista De Chim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70(2)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663-666 </w:t>
            </w:r>
            <w:hyperlink r:id="rId8" w:tgtFrame="_blank">
              <w:r>
                <w:rPr>
                  <w:rStyle w:val="InternetLink"/>
                  <w:rFonts w:cs="Verdana" w:ascii="Verdana" w:hAnsi="Verdana"/>
                  <w:iCs/>
                  <w:color w:val="000000"/>
                  <w:sz w:val="17"/>
                  <w:szCs w:val="17"/>
                  <w:shd w:fill="FFFFFF" w:val="clear"/>
                </w:rPr>
                <w:t>https://doi.org/10.37358/RC.19.2.6980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tavia Iulia Balean, Alin Daniel Floare, Roxanne Focht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aniela Jumanca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rina Coricovac, Iulia Pinzaru, Atena Galuscan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ina Chioran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elina Cheveresan, Angela Codruta Podar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rative Effects of Oral and Injectable Bisphosphonates in Primary Human Gingival Fibroblas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ista De Chim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ol.70 Nr. 9 .3325-3329. 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0"/>
                  <w:szCs w:val="20"/>
                  <w:shd w:fill="FFFFFF" w:val="clear"/>
                </w:rPr>
                <w:t>https://doi.org/10.37358/RC.19.9.7542</w:t>
              </w:r>
            </w:hyperlink>
            <w:r>
              <w:rPr>
                <w:rFonts w:cs="Times New Roman" w:ascii="Times New Roman" w:hAnsi="Times New Roman"/>
                <w:color w:val="4472C4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HIORAN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PRENUME DO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OVEZILE ÎN FORMAT TIPĂRIT A MATERIALELOR ÎNSCRISE ÎN TABEL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  <w:lang w:val="ro-RO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lang w:val="ro-RO"/>
      </w:rPr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lang w:val="ro-RO"/>
      </w:rPr>
    </w:pPr>
    <w:r>
      <w:rPr>
        <w:rFonts w:cs="Arial" w:ascii="Arial" w:hAnsi="Arial"/>
        <w:i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a15031193" TargetMode="External"/><Relationship Id="rId4" Type="http://schemas.openxmlformats.org/officeDocument/2006/relationships/hyperlink" Target="https://doi.org/10.3390/life13010022" TargetMode="External"/><Relationship Id="rId5" Type="http://schemas.openxmlformats.org/officeDocument/2006/relationships/hyperlink" Target="https://doi.org/10.3390/molecules27186106" TargetMode="External"/><Relationship Id="rId6" Type="http://schemas.openxmlformats.org/officeDocument/2006/relationships/hyperlink" Target="https://doi.org/10.3390/plants11020194" TargetMode="External"/><Relationship Id="rId7" Type="http://schemas.openxmlformats.org/officeDocument/2006/relationships/hyperlink" Target="https://doi.org/10.47162%2FRJME.61.4.28" TargetMode="External"/><Relationship Id="rId8" Type="http://schemas.openxmlformats.org/officeDocument/2006/relationships/hyperlink" Target="https://doi.org/10.37358/RC.19.2.6980" TargetMode="External"/><Relationship Id="rId9" Type="http://schemas.openxmlformats.org/officeDocument/2006/relationships/hyperlink" Target="https://doi.org/10.37358/RC.19.9.754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5:00Z</dcterms:created>
  <dc:creator>Sasa</dc:creator>
  <dc:description/>
  <cp:keywords/>
  <dc:language>en-US</dc:language>
  <cp:lastModifiedBy>Cont Microsoft</cp:lastModifiedBy>
  <cp:lastPrinted>2020-09-23T14:19:00Z</cp:lastPrinted>
  <dcterms:modified xsi:type="dcterms:W3CDTF">2024-01-19T21:11:00Z</dcterms:modified>
  <cp:revision>25</cp:revision>
  <dc:subject/>
  <dc:title>Anexa 3</dc:title>
</cp:coreProperties>
</file>