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28"/>
          <w:szCs w:val="28"/>
          <w:lang w:val="ro-RO" w:eastAsia="ro-RO"/>
        </w:rPr>
        <w:t>Microbiologie (Bacteriologie. Virusologie); Microbiologie Și Parazitologie - Modul Microbiologie; Microbiologie,Virusologie Și Parazitologie; Microbiologie Clinică (Opțional); Clinical Microbiology (Opțional) (MEN)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GIU IULIA-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MEDICINĂ DE LABORATO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Seria J, nr. 00239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Medic Specialist Medicina De Laborator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Ordinul Ministerului Sănătății nr. 3903 din 22.12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, seria A, nr.0026110 nivel I. seria A nr. 0026266 nivel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09"/>
        <w:gridCol w:w="2032"/>
        <w:gridCol w:w="3399"/>
        <w:gridCol w:w="1009"/>
        <w:gridCol w:w="157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 Cristina) [1] , [2] ; Scurtu, IL (Scurtu, Ileana Luminita) [3] ; Horhat, DI (Horhat, Delia Ioana) [4] ; Mot, IC (Mot, Ion Cristian) [4] ; Horhat, RM (Horhat, Razvan Mihai) [5] ; Bagiu, RV (Bagiu, Radu Vasile) [6] ; Capraru, ID (Capraru, Ionut Dragos) [7] ; Diaconu, MM (Diaconu, Mircea Mihai) [8] ; Adam, O (Adam, Ovidiu) [1] , [9] ; Ciornei, B (Ciornei, Bogdan) [1] , [9] ; Vulcanescu, DD (Vulcanescu, Dan Dumitru) [1] , [2] ; Juganaru, I (Juganaru, Iulius) [10] ; Bondar, AC (Bondar, Andrei-Cristian) [11] ; Horhat, FG (Horhat, Florin George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VID-19 Inflammatory Markers and Vitamin D Relationship in Pediatric Patient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-BASEL, Volume13Issue1,DOI10.3390/life13010091, Article Number 91 PublishedJAN 2023, Indexed 2023-05-24, Document Type Artic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3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 Cristina)[ 1 ] ; Horhat, DI (Horhat, Delia Ioana)[ 1 ] ; Popescu, S (Popescu, Simona)[ 1 ] ; Horhat, FG (Horhat, Florin George)[ 1 ] ; Pilut, C (Pilut, Ciprian)[ 1 ] ; Nitu, R (Nitu, Razvan)[ 1 ] ; Dahma, G (Dahma, George)[ 1 ] ; Dobrescu, A (Dobrescu, Amadeus)[ 1 ] ; Amaricai, E (Amaricai, Elena)[ 1 ] ; Boruga, O (Boruga, Ovidiu)[ 1 ] ; Bagiu, RV (Bagiu, Radu Vasile)[ 1 ]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ne Year Retrospective Study of Ocular Infection in a Tertiary Care Hospital from Timisoa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STA DE CHIMIE, Volume: 69  Issue: 10  Pages: 2910-2912, Published: OCT 2018 , WOS:000451925300063</w:t>
              <w:tab/>
              <w:t>ISSN: 0034-77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=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 I.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., Vlaicu B., Onisei D., Onisei D., Bagiu R.V., ,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ypes of alcohol associated to binge drinking behaviour among students from Timis count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sta de chimie Bucuresti 2016, 67, 9, 1684-1687 ISSN 0034-7752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WOS:000385266600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=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orenzo-Villegas, DL (Lorenzo-Villegas, Dionisio Lorenzo) [1] ; Gohil, NV (Gohil, Namra Vinay) [2] , [3] ; Lamo, P (Lamo, Paula) [4] ; Gurajala, S (Gurajala, Swathi) [5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*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 Cristina) [6] , [7] ; Vulcanescu, DD (Vulcanescu, Dan Dumitru) [6] , [7] ; Horhat, FG (Horhat, Florin George) [6] , [7] ; Sorop, VB (Sorop, Virgiliu Bogdan) [8] ; Diaconu, M (Diaconu, Mircea) [8] ; Sorop, MI (Sorop, Madalina Ioana) [9] ; Oprisoni, A (Oprisoni, Andrada) [10] ; Horhat, RM (Horhat, Razvan Mihai) [11] ; Susan, M (Susan, Monica) [12] ; Mohanasundaram, A (Mohanasundaram, Arunsund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novative Biosensing Approaches for Swift Identification of Candida Species, Intrusive Pathogenic Organisms,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-BASSEL,Volume13, Issue10, DOI10.3390/life13102099, Article Number 2099, Published OCT 2023, Indexed 2023-11-27, Document Type: Review,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3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usat, O (Musat, Ovidiu) [1] , [2] ; Sorop, VB (Sorop, Virgiliu Bogdan) [3] ; Sorop, MI (Sorop, Madalina Ioana) [4] ; Lazar, V (Lazar, Viorica) [5] , [6] ; Marti, DT (Marti, Daniela Teodora) [7] , [8] ; Susan, M (Susan, Monica) [9] ; Avram, CR (Avram, Cecilia Roberta) [10] ; Oprisoni, A (Oprisoni, Andrada) [11] ; Vulcanescu, DD (Vulcanescu, Dan Dumitru) [4] , [12] , [13] , [14] ; Horhat, FG (Horhat, Florin George) [12] , [13] , [14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*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 Cristina) [12] , [13] , [14] ; Horhat, DI (Horhat, Delia Ioana) [15] ; Diaconu, MM (Diaconu, Mircea Miha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VID-19 and Laboratory Markers from Romanian Patients-A Narrative Revie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-BASSEL, Volume13, Issue9, DOI10.3390/life13091837, Article Number 1837, Published SEP 2023, Indexed 2023-10-12, Document Type: Revie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3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oeriu, E (Boeriu, Estera) [1] , [2] ; Borda, A (Borda, Alexandra) [2] ; Miclea, E (Miclea, Eunice) [2] ; Boeriu, AI (Boeriu, Amalia-Iulia) [3] ; Vulcanescu, DD (Vulcanescu, Dan Dumitru) [4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*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 Cristina) [4] ; Horhat, FG (Horhat, Florin George) [4] ; Kovacs, AF (Kovacs, Alexandra Flavia) [5] ; Avram, CR (Avram, Cecilia Roberta) [6] ; Diaconu, MM (Diaconu, Mircea Mihai) [7] ; Vlaicu, LF (Vlaicu, Luiza Florina) [8] ; Sirb, OD (Sirb, Otniel Dorian) [4] , [9] ; Arghirescu, ST (Arghirescu, Smaranda Teodor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ognosis Communication in Pediatric Oncology: A Systematic Revie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HILDREN-BASEL, Volume10, Issue6, DOI10.3390/children10060972, Article Number 972, Published JUN 2023, Indexed 2023-07-06, Document Type Revie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2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apraru, ID (Capraru, Ionut Dragos) [1] ; Vulcanescu, DD (Vulcanescu, Dan Dumitru) [2] , [3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(Bagiu, Iulia Cristina) [2] , [3] ; Horhat, FG (Horhat, Florin George) [2] , [3] ; Popescu, IM (Popescu, Irina Maria) [1] ; Baditoiu, LM (Baditoiu, Luminita Mirela) [1] ; Muntean, D (Muntean, Delia) [2] , [4] ; Licker, M (Licker, Monica) [2] , [4] ; Radulescu, M (Radulescu, Matilda) [2] ; Mot, IC (Mot, Ion Cristian) [5] ; Diaconu, MM (Diaconu, Mircea Mihai) [6] ; Marian, C (Marian, Catal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VID-19 Biomarkers Comparison: Children, Adults and Elder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A- LITHUANIA, Volume59,Issue5, DOI10.3390/medicina59050877, Article Number 877, Published MAY 3 2023, Indexed 2023-06-14, Document Type Artic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Isac, R (Isac, Raluca) [1] , [2] ; Costa, R (Costa, Rodica) [2] ; Frandes, M (Frandes, Mirela) [3] ; Lazureanu, VE (Lazureanu, Voichita Elena) [4] ; Stroescu, RF (Stroescu, Ramona Florina) [1] , [2] ; Steflea, RM (Steflea, Ruxandra Maria) [1] , [2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(Bagiu, Iulia-Cristina) [5] ; Horhat, FG (Horhat, Florin George) [5] ; Chicin, GN (Chicin, Gratiana Nicoleta) [6] , [7] ; Roberta, AC (Roberta, Avram Cecilia) [8] ; Cornelia, PA (Cornelia, Pacurari Alina) [9] ; Doros, G (Doros, Gabriela) [1] , [2] ; Gafencu, M (Gafencu, Miha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nal Impairment Impact and Survival Analysis in a Romanian Cohort of HIV-1(F1)-Infected Children and Adolescent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 BASSEL, Volume13, Issue4, DOI10.3390/life13040888, Article Number 888, Published APR 2023, Indexed 2023-05-22, Document Type Artic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3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eptimiu-Radu, S (Septimiu-Radu, Susa) [1] , [2] ; Gadela, T (Gadela, Tejaswi) [3] ; Gabriela, D (Gabriela, Doros) [4] ; Oancea, C (Oancea, Cristian) [5] ; Rosca, O (Rosca, Ovidiu) [1] ; Lazureanu, VE (Lazureanu, Voichita Elena) [1] ; Fericean, RM (Fericean, Roxana Manuela) [1] , [2] ; Bratosin, F (Bratosin, Felix) [1] , [2] ; Dumitrescu, A (Dumitrescu, Andreea) [6] ; Stoicescu, ER (Stoicescu, Emil Robert) [2] , [7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(Bagiu, Iulia) [8] ; Murariu, M (Murariu, Mircea) [2] , [4] ; Mavrea, A (Mavrea, Adelina)  , IF=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* autor corespondent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Systematic Review of Lung Autopsy Findings in Elderly Patients after SARS-CoV-2 Infection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, Volume12Issue5, DOI10.3390/jcm12052070, Article Number 2070, Published MAR 2023, Indexed 2023-03-27, Document Type Revie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3.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76"/>
        <w:gridCol w:w="2496"/>
        <w:gridCol w:w="2770"/>
        <w:gridCol w:w="1050"/>
        <w:gridCol w:w="168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Zafar, S (Zafar, Sameen) [1] ; Armaghan, M (Armaghan, Muhammad) [1] ; Khan, K (Khan, Khushbukhat) [1] ; Hassan, N (Hassan, Nazia) [2] ; Sharifi-Rad, J (Sharifi-Rad, Javad) [3] ; Habtemariam, S (Habtemariam, Solomon) [4] ; Kieliszek, M (Kieliszek, Marek) [5] ; Butnariu, M (Butnariu, Monica) [6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-Cristina) [7] , [8] ; Bagiu, RV (Bagiu, Radu Vasile) [7] , [9] ; Cho, WC (Cho, William C.), , ,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ew insights into the anticancer therapeutic potential of maytansine and its derivative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IOMEDICINE &amp;PHARMACOTHERAPY, Volume165, DOI10.1016/j.biopha.2023.115039, Article Number: 115039, Published SEP 2023, Early Access JUN 2023, Indexed 2023-08-17, Document Type Revie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7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56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usan, M (Susan, Monica) [1] ; Susan, R (Susan, Razvan) [2] , [12] ; Lazar, V (Lazar, Viorica) [3] , [4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-Cristina) [5] ; Mihu, AG (Mihu, Alin Gabriel) [6] , [7] ; Bagiu, RV (Bagiu, Radu Vasile) [8] ; Ionescu, A (Ionescu, Alin) [2] ; Iana, AN (Iana, Andreea Narcisa) [2] ; Dehelean, CA (Dehelean, Cristina Adriana) [9] ; Lighezan, D (Lighezan, Daniel) [10] ; Marti, DT (Marti, Daniela Teodo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VID-19 association with multidrug-resistant bacteria superinfections: Lessons for future challenge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XPERIMENTAL AND THERAPEUTIC MEDICINE, Volume25, Issue6, DOI10.3892/etm.2023.11953, Article Number 254,Published JUN 2023, Indexed 2023-05-17, Document Type Artic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2.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56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arga, NI (Varga, Norberth-Istvan) [1] ; Mateescu, DM (Mateescu, Diana-Maria) [1] ; Negrean, RA (Negrean, Rodica Anamaria) [2] ; Horhat, FG (Horhat, Florin George) [3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-Cristina) [3] ; Kodimala, SC (Kodimala, Shiva Charana) [4] ; Bandi, SSS (Bandi, Satya Sai Sri) [5] ; Horhat, RM (Horhat, Razvan Mihai) [6] ; Horhat, DI (Horhat, Delia Ioana) [7] ; Mot, IC (Mot, Ion Cristian) [7] ; Miutescu, B (Miutescu, Bogdan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gnosis and Management of a Triple Infection with Leptospira spp., Hepatitis A Virus, and Epstein-Barr Virus: A Rare Occurrence with High Hepatotoxic Effe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ATHCARE, Volume11Issue4, DOI10.3390/healthcare11040597, Article Number 597, Published FEB 2023, Indexed 2023-03-17, Document Type Artic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2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  <w:tr>
        <w:trPr>
          <w:trHeight w:val="56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alehi, B (Salehi, Bahare) Cruz-Martins, N (Cruz-Martins, Natalia) Butnariu, M (Butnariu, Monica) Sarac, I (Sarac, Ioan)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giu, IC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(Bagiu, Iulia-Cristina) Ezzat, SM (Ezzat, Shahira M.) Wang, JF (Wang, Jinfan) Koay, A (Koay, Aaron) Sheridan, H (Sheridan, Helen) Adetunji, CO (Adetunji, Charles Oluwaseun) Semwal, P (Semwal, Prabhakar) Schoebitz, M (Schoebitz, Mauricio) Martorell, M (Martorell, Miquel) Sharifi-Rad, J (Sharifi-Rad, Java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speretin's health potential: moving from preclinical to clinical evidence and bioavailability issues, to upcoming strategies to overcome current limitation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RITICAL REVIEWS IN FOOD SCIENCE AND NUTRITION, DOI 10.1080/10408398.2021.1875979, Early Access JAN 2021, Document Type Review; Early Access, Accession Number WOS:000611642100001, PubMed ID 33491467, ISSN 1040-8398, Eissn 1549-78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F=11.1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a si Farmacie „Victor Babes”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BAGIU                      PRENUME: IULIA-CRIST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8:01:00Z</dcterms:created>
  <dc:creator>Sasa</dc:creator>
  <dc:description/>
  <cp:keywords/>
  <dc:language>en-US</dc:language>
  <cp:lastModifiedBy>Covid</cp:lastModifiedBy>
  <cp:lastPrinted>2020-09-23T14:19:00Z</cp:lastPrinted>
  <dcterms:modified xsi:type="dcterms:W3CDTF">2024-01-18T07:54:00Z</dcterms:modified>
  <cp:revision>13</cp:revision>
  <dc:subject/>
  <dc:title>Anexa 3</dc:title>
</cp:coreProperties>
</file>