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cultății de  Medicin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tagiu de abilități practice.Îngrijiri calificate în oftalm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arabuș Dian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oftalmo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fr-FR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bCs/>
          <w:color w:val="181818"/>
          <w:sz w:val="28"/>
          <w:szCs w:val="28"/>
          <w:lang w:val="fr-FR"/>
        </w:rPr>
        <w:t>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23"/>
        <w:gridCol w:w="1992"/>
        <w:gridCol w:w="90"/>
        <w:gridCol w:w="3510"/>
        <w:gridCol w:w="990"/>
        <w:gridCol w:w="171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rabuş D-M, Munteanu M, Preda M-A, Karancsi OL, Șuță M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act of Intraocular Treatment on Visual Acuity of Patients Diagnosed with Branch Retinal Vein Occlusion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Healthcar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3; 11(10):1414. https://doi.org/10.3390/healthcare111014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Ophthalmology, 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81"/>
        <w:gridCol w:w="2089"/>
        <w:gridCol w:w="3467"/>
        <w:gridCol w:w="990"/>
        <w:gridCol w:w="1800"/>
      </w:tblGrid>
      <w:tr>
        <w:trPr>
          <w:trHeight w:val="7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ărăbuș D-M, Pac C-P, Roșca C Munteanu 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cular dynamics and visual acuity prognosis in retinal vein occlusions - ways to connect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ophthalmology. 2023; 67,3: 312-324. doi:10.22336/rjo.2023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Ophthalmology, Victor Babeş University of Medicine and Pharmacy, Timişoara, Romania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ărăbuș D-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Pac C-P, Munteanu 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tinal vein occlusions associated or complicated with glaucoma. Aspects of prediction and paths of progression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Romanian journal of ophthalmology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3; 67,1: 97-103. doi:10.22336/rjo.2023.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inescu M, Dascalescu D, Constantin M, Coviltir V ,  Burcel M,  Darabus D, Ciuluvica R, Stanila D, Voinea L, Potop 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rneal biomechanical properties in myopic and emmetropic childre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color w:val="181818"/>
                <w:sz w:val="20"/>
                <w:szCs w:val="20"/>
              </w:rPr>
              <w:t>Eur</w:t>
            </w: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</w:rPr>
              <w:t xml:space="preserve">opean </w:t>
            </w:r>
            <w:r>
              <w:rPr>
                <w:rFonts w:cs="Arial" w:ascii="Arial Narrow" w:hAnsi="Arial Narrow"/>
                <w:b/>
                <w:bCs/>
                <w:i/>
                <w:color w:val="181818"/>
                <w:sz w:val="20"/>
                <w:szCs w:val="20"/>
              </w:rPr>
              <w:t>Rev</w:t>
            </w: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</w:rPr>
              <w:t xml:space="preserve">iew for </w:t>
            </w:r>
            <w:r>
              <w:rPr>
                <w:rFonts w:cs="Arial" w:ascii="Arial Narrow" w:hAnsi="Arial Narrow"/>
                <w:b/>
                <w:bCs/>
                <w:i/>
                <w:color w:val="181818"/>
                <w:sz w:val="20"/>
                <w:szCs w:val="20"/>
              </w:rPr>
              <w:t>Med</w:t>
            </w: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</w:rPr>
              <w:t xml:space="preserve">ical and </w:t>
            </w:r>
            <w:r>
              <w:rPr>
                <w:rFonts w:cs="Arial" w:ascii="Arial Narrow" w:hAnsi="Arial Narrow"/>
                <w:b/>
                <w:bCs/>
                <w:i/>
                <w:color w:val="181818"/>
                <w:sz w:val="20"/>
                <w:szCs w:val="20"/>
              </w:rPr>
              <w:t>Pharmacol</w:t>
            </w: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</w:rPr>
              <w:t xml:space="preserve">ogical </w:t>
            </w:r>
            <w:r>
              <w:rPr>
                <w:rFonts w:cs="Arial" w:ascii="Arial Narrow" w:hAnsi="Arial Narrow"/>
                <w:b/>
                <w:bCs/>
                <w:i/>
                <w:color w:val="181818"/>
                <w:sz w:val="20"/>
                <w:szCs w:val="20"/>
              </w:rPr>
              <w:t>Sci</w:t>
            </w: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</w:rPr>
              <w:t>ence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2023; 27: 3580-3589,DOI: 10.26355/eurrev_202304_3213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Živković MLJ, Lazić L, Zlatanovic M, Zlatanović N, Brzaković M, Jovanović M, Barišić S, Darabus D-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nfluence of Myopia on the Foveal Avascular Zone and Density of Blood Vessels of the Macula—An OCTA Study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Medicin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3; 59(3):452. https://doi.org/10.3390/medicina590304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nielescu C, Moraru AD, Anton N, Bilha MI, Donica VC, Darabus D-M, Munteanu M, Stefanescu-Dima A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he Learning Curve of Surgery of Diabetic Tractional Retinal Detachment-A Retrospective, Comparative Study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</w:rPr>
              <w:t>Medicina (Kaunas)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. 2022;59(1):73. doi: 10.3390/medicina5901007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anielescu C, Stanca HT, Iorga R-E, Darabus D-M, Potop 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he Diagnosis and Treatment of Fungal Endophthalmitis: An Updat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Diagnostics(Basel)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2022;12(3):67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diagnostics12030679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189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Zemba M, Rogoz R-E, Zaharia AC, Dimirache AE, Dumitrescu O-M, Dărăbuş D-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allenges in HIV-Negative Cytomegalovirus Retinitis - case report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65(3):247-254. doi:10.22336/rjo.2021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351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eodoru CA, Preda MA, Borugă VM, Şuţă MC, Dărăbuş D-M, Toth AE, Al Barri L, Cornea RF, Grigorescu AE, Bonţe DC, Stanca S, Feier H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iant and multiple cardiac papillary fibroelastomas masquerading as acute cerebrovascular event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Rom J Morphol Embryol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2020;61(3):947–951, DOI: 10.47162/RJME.61.3.3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anca HT, Tăbăcaru B, Baltă F, Mălăescu M, Stanca S, Munteanu M, Dărăbuș D-M, Roșca C, Teodoru A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umulative visual impact of two coagulability disorders: A case report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Experimental and Therapeutic Medicin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2020 ; 20(6):218,  DOI: 10.3892/etm.2020.934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ăftescu S, Munteanu M, Popovici D, Dragomir R, Dărăbuș MD, Negru AG, Negru Ș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thropometry in the immunotherapy of cutaneous and ocular melanomas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Romanian Journal of Ophthalmology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0;  64(2), 190-19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chinciuc R, Ochinciuc U, Stanca HT, Barac R, Darabus D, Şuţă M, Baltă F, Burcea 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otoreceptor assessment in focal laser-treated central serous chorioretinopathy using adaptive optics and fundus autofluorescence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Medicin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0; 99:15 (e19536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Șuță MC, Karancsi OL, Mușat O, Balica N, Yasar I, Roșca C, Stanca S, Dărăbuş D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riamcinolone acetonide induces sterile endophthalmitis in patients with intermediate uveitis: A case report series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color w:val="181818"/>
                <w:sz w:val="20"/>
                <w:szCs w:val="20"/>
                <w:lang w:val="ro-RO"/>
              </w:rPr>
              <w:t>Experimental and Therapeutic Medicin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 2020; 1-5, DOI: 10.3892/etm.2020.888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phthalmology, 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arabuș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PRENUM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iana-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arabuș Dian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93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Nr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rticole (autori, titlul, revista, anul, volumul, nr. pag, , FI, (cod online)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arabuş</w:t>
            </w:r>
            <w:r>
              <w:rPr>
                <w:rFonts w:cs="Times New Roman" w:ascii="Times New Roman" w:hAnsi="Times New Roman"/>
                <w:lang w:val="ro-RO"/>
              </w:rPr>
              <w:t xml:space="preserve"> D-M, Munteanu M, Preda M-A, Karancsi OL, Șuță MC. The Impact of Intraocular Treatment on Visual Acuity of Patients Diagnosed with Branch Retinal Vein Occlusions. </w:t>
            </w:r>
            <w:r>
              <w:rPr>
                <w:rFonts w:cs="Times New Roman" w:ascii="Times New Roman" w:hAnsi="Times New Roman"/>
                <w:i/>
                <w:lang w:val="ro-RO"/>
              </w:rPr>
              <w:t>Healthcare</w:t>
            </w:r>
            <w:r>
              <w:rPr>
                <w:rFonts w:cs="Times New Roman" w:ascii="Times New Roman" w:hAnsi="Times New Roman"/>
                <w:lang w:val="ro-RO"/>
              </w:rPr>
              <w:t xml:space="preserve">. 2023; 11(10):1414. https://doi.org/10.3390/healthcare11101414. FI: </w:t>
            </w:r>
            <w:r>
              <w:rPr>
                <w:rFonts w:cs="Times New Roman" w:ascii="Times New Roman" w:hAnsi="Times New Roman"/>
                <w:b/>
                <w:lang w:val="ro-RO"/>
              </w:rPr>
              <w:t>2,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0000FF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ărăbuș D-M</w:t>
            </w:r>
            <w:r>
              <w:rPr>
                <w:rFonts w:cs="Times New Roman" w:ascii="Times New Roman" w:hAnsi="Times New Roman"/>
                <w:lang w:val="ro-RO"/>
              </w:rPr>
              <w:t>, Pac C-P, Roșca C Munteanu M. Macular dynamics and visual acuity prognosis in retinal vein occlusions - ways to connect. Romanian journal of ophthalmology. 2023; 67,3: 312-324. doi:10.22336/rjo.2023.51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BDI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0000FF"/>
                <w:spacing w:val="-4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color w:val="0000FF"/>
                <w:spacing w:val="-4"/>
                <w:sz w:val="24"/>
                <w:szCs w:val="24"/>
                <w:lang w:val="ro-RO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ărăbuș D-M</w:t>
            </w:r>
            <w:r>
              <w:rPr>
                <w:rFonts w:cs="Times New Roman" w:ascii="Times New Roman" w:hAnsi="Times New Roman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ac C-P, Munteanu M</w:t>
            </w:r>
            <w:r>
              <w:rPr>
                <w:rFonts w:cs="Times New Roman" w:ascii="Times New Roman" w:hAnsi="Times New Roman"/>
                <w:lang w:val="ro-RO"/>
              </w:rPr>
              <w:t xml:space="preserve">. Retinal vein occlusions associated or complicated with glaucoma. Aspects of prediction and paths of progression. </w:t>
            </w:r>
            <w:r>
              <w:rPr>
                <w:rFonts w:cs="Times New Roman" w:ascii="Times New Roman" w:hAnsi="Times New Roman"/>
                <w:i/>
                <w:lang w:val="ro-RO"/>
              </w:rPr>
              <w:t>Romanian journal of ophthalmology</w:t>
            </w:r>
            <w:r>
              <w:rPr>
                <w:rFonts w:cs="Times New Roman" w:ascii="Times New Roman" w:hAnsi="Times New Roman"/>
                <w:lang w:val="ro-RO"/>
              </w:rPr>
              <w:t>. 2023; 67,1: 97-103. doi:10.22336/rjo.2023.18.</w:t>
            </w:r>
            <w:r>
              <w:rPr>
                <w:rFonts w:cs="Times New Roman" w:ascii="Times New Roman" w:hAnsi="Times New Roman"/>
                <w:b/>
                <w:lang w:val="ro-RO"/>
              </w:rPr>
              <w:t>BDI</w:t>
            </w:r>
          </w:p>
        </w:tc>
      </w:tr>
      <w:tr>
        <w:trPr>
          <w:trHeight w:val="12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Marinescu M, Dascalescu D, Constantin M, Coviltir V ,  Burcel M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 xml:space="preserve"> Darabus D</w:t>
            </w:r>
            <w:r>
              <w:rPr>
                <w:rFonts w:eastAsia="Calibri" w:cs="Times New Roman" w:ascii="Times New Roman" w:hAnsi="Times New Roman"/>
                <w:lang w:val="ro-RO"/>
              </w:rPr>
              <w:t>, Ciuluvica R, Stanila D, Voinea L, Potop V. Corneal biomechanical properties in myopic and emmetropic children.</w:t>
            </w:r>
            <w:r>
              <w:rPr>
                <w:rFonts w:eastAsia="Calibri" w:cs="Helvetica-Bold" w:ascii="Helvetica-Bold" w:hAnsi="Helvetica-Bold"/>
                <w:b/>
                <w:bCs/>
                <w:color w:val="1D1D1B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Eur</w:t>
            </w:r>
            <w:r>
              <w:rPr>
                <w:rFonts w:eastAsia="Calibri" w:cs="Times New Roman" w:ascii="Times New Roman" w:hAnsi="Times New Roman"/>
                <w:i/>
              </w:rPr>
              <w:t xml:space="preserve">opean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Rev</w:t>
            </w:r>
            <w:r>
              <w:rPr>
                <w:rFonts w:eastAsia="Calibri" w:cs="Times New Roman" w:ascii="Times New Roman" w:hAnsi="Times New Roman"/>
                <w:i/>
              </w:rPr>
              <w:t xml:space="preserve">iew for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Med</w:t>
            </w:r>
            <w:r>
              <w:rPr>
                <w:rFonts w:eastAsia="Calibri" w:cs="Times New Roman" w:ascii="Times New Roman" w:hAnsi="Times New Roman"/>
                <w:i/>
              </w:rPr>
              <w:t xml:space="preserve">ical and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Pharmacol</w:t>
            </w:r>
            <w:r>
              <w:rPr>
                <w:rFonts w:eastAsia="Calibri" w:cs="Times New Roman" w:ascii="Times New Roman" w:hAnsi="Times New Roman"/>
                <w:i/>
              </w:rPr>
              <w:t xml:space="preserve">ogical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Sci</w:t>
            </w:r>
            <w:r>
              <w:rPr>
                <w:rFonts w:eastAsia="Calibri" w:cs="Times New Roman" w:ascii="Times New Roman" w:hAnsi="Times New Roman"/>
                <w:i/>
              </w:rPr>
              <w:t>ences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, </w:t>
            </w:r>
            <w:r>
              <w:rPr>
                <w:rFonts w:eastAsia="Calibri" w:cs="Times New Roman" w:ascii="Times New Roman" w:hAnsi="Times New Roman"/>
              </w:rPr>
              <w:t>2023; 27: 3580-3589,DOI: 10.26355/eurrev_202304_32139. FI:</w:t>
            </w:r>
            <w:r>
              <w:rPr>
                <w:rFonts w:cs="Georgia" w:ascii="Georgia" w:hAnsi="Georgia"/>
                <w:color w:val="5DA423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3,3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;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5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Živković MLJ, Lazić L, Zlatanovic M, Zlatanović N, Brzaković M, Jovanović M, Barišić S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Darabus D-M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. The Influence of Myopia on the Foveal Avascular Zone and Density of Blood Vessels of the Macula—An OCTA Study. </w:t>
            </w:r>
            <w:r>
              <w:rPr>
                <w:rFonts w:eastAsia="Calibri" w:cs="Times New Roman" w:ascii="Times New Roman" w:hAnsi="Times New Roman"/>
                <w:i/>
                <w:lang w:val="ro-RO"/>
              </w:rPr>
              <w:t>Medicina</w:t>
            </w:r>
            <w:r>
              <w:rPr>
                <w:rFonts w:eastAsia="Calibri" w:cs="Times New Roman" w:ascii="Times New Roman" w:hAnsi="Times New Roman"/>
                <w:lang w:val="ro-RO"/>
              </w:rPr>
              <w:t>. 2023; 59(3):452. https://doi.org/10.3390/medicina59030452</w:t>
            </w:r>
            <w:r>
              <w:rPr>
                <w:rFonts w:eastAsia="Calibri" w:cs="Times New Roman" w:ascii="Times New Roman" w:hAnsi="Times New Roman"/>
                <w:lang w:val="fr-FR"/>
              </w:rPr>
              <w:t>.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 FI: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2,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6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Danielescu C, Moraru AD, Anton N, Bilha MI, Donica VC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Darabus D-M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, Munteanu M, Stefanescu-Dima AS. </w:t>
            </w:r>
            <w:r>
              <w:rPr>
                <w:rFonts w:eastAsia="Calibri" w:cs="Times New Roman" w:ascii="Times New Roman" w:hAnsi="Times New Roman"/>
              </w:rPr>
              <w:t xml:space="preserve">The Learning Curve of Surgery of Diabetic Tractional Retinal Detachment-A Retrospective, Comparative Study. </w:t>
            </w:r>
            <w:r>
              <w:rPr>
                <w:rFonts w:eastAsia="Calibri" w:cs="Times New Roman" w:ascii="Times New Roman" w:hAnsi="Times New Roman"/>
                <w:i/>
              </w:rPr>
              <w:t>Medicina (Kaunas)</w:t>
            </w:r>
            <w:r>
              <w:rPr>
                <w:rFonts w:eastAsia="Calibri" w:cs="Times New Roman" w:ascii="Times New Roman" w:hAnsi="Times New Roman"/>
              </w:rPr>
              <w:t>. 2022;59(1):73. doi: 10.3390/medicina59010073.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 FI: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2,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7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anielescu C, Stanca HT, Iorga R-E, </w:t>
            </w:r>
            <w:r>
              <w:rPr>
                <w:rFonts w:cs="Times New Roman" w:ascii="Times New Roman" w:hAnsi="Times New Roman"/>
                <w:b/>
              </w:rPr>
              <w:t>Darabus D-M</w:t>
            </w:r>
            <w:r>
              <w:rPr>
                <w:rFonts w:cs="Times New Roman" w:ascii="Times New Roman" w:hAnsi="Times New Roman"/>
              </w:rPr>
              <w:t>, Potop V. The Diagnosis and Treatment of Fungal Endophthalmitis: An Update. </w:t>
            </w:r>
            <w:r>
              <w:rPr>
                <w:rFonts w:cs="Times New Roman" w:ascii="Times New Roman" w:hAnsi="Times New Roman"/>
                <w:i/>
                <w:iCs/>
              </w:rPr>
              <w:t>Diagnostics(Basel)</w:t>
            </w:r>
            <w:r>
              <w:rPr>
                <w:rFonts w:cs="Times New Roman" w:ascii="Times New Roman" w:hAnsi="Times New Roman"/>
              </w:rPr>
              <w:t>.2022;12(3):67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doi.org/10.3390/diagnostics12030679</w:t>
              </w:r>
            </w:hyperlink>
            <w:r>
              <w:rPr>
                <w:rFonts w:cs="Times New Roman" w:ascii="Times New Roman" w:hAnsi="Times New Roman"/>
              </w:rPr>
              <w:t xml:space="preserve"> .</w:t>
            </w:r>
            <w:r>
              <w:rPr>
                <w:rFonts w:cs="Times New Roman" w:ascii="Times New Roman" w:hAnsi="Times New Roman"/>
                <w:lang w:val="ro-RO"/>
              </w:rPr>
              <w:t xml:space="preserve"> FI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.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8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Zemba M, Rogoz R-E, Zaharia AC, Dimirache AE, Dumitrescu O-M, Dărăbuş D-M. Challenges in HIV-Negative Cytomegalovirus Retinitis - case report. Rom J Ophthalmol. 2021;65(3):247-254. doi:10.22336/rjo.2021.49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BDI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9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Teodoru CA, Preda MA, Borugă VM, Şuţă MC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Dărăbuş D-M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, Toth AE, Al Barri L, Cornea RF, Grigorescu AE, Bonţe DC, Stanca S, Feier HB. - Giant and multiple cardiac papillary fibroelastomas masquerading as acute cerebrovascular events. </w:t>
            </w:r>
            <w:r>
              <w:rPr>
                <w:rFonts w:eastAsia="Calibri" w:cs="Times New Roman" w:ascii="Times New Roman" w:hAnsi="Times New Roman"/>
                <w:i/>
                <w:lang w:val="ro-RO"/>
              </w:rPr>
              <w:t>Rom J Morphol Embryol.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 2020;61(3):947–951,DOI: 10.47162/RJME.61.3.36. FI: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val="ro-RO"/>
              </w:rPr>
              <w:t>1.03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0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o-RO"/>
              </w:rPr>
              <w:t xml:space="preserve">Stanca HT, Tăbăcaru B, Baltă F, Mălăescu M, Stanca S, Munteanu M,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ro-RO"/>
              </w:rPr>
              <w:t>Dărăbuș D-M</w:t>
            </w:r>
            <w:r>
              <w:rPr>
                <w:rFonts w:eastAsia="Calibri" w:cs="Times New Roman" w:ascii="Times New Roman" w:hAnsi="Times New Roman"/>
                <w:color w:val="000000"/>
                <w:lang w:val="ro-RO"/>
              </w:rPr>
              <w:t xml:space="preserve">, Roșca C, Teodoru AC. Cumulative visual impact of two coagulability disorders: A case report. </w:t>
            </w:r>
            <w:r>
              <w:rPr>
                <w:rFonts w:eastAsia="Calibri" w:cs="Times New Roman" w:ascii="Times New Roman" w:hAnsi="Times New Roman"/>
                <w:i/>
                <w:lang w:val="ro-RO"/>
              </w:rPr>
              <w:t>Experimental and Therapeutic Medicine</w:t>
            </w:r>
            <w:r>
              <w:rPr>
                <w:rFonts w:eastAsia="Calibri" w:cs="Times New Roman" w:ascii="Times New Roman" w:hAnsi="Times New Roman"/>
                <w:lang w:val="ro-RO"/>
              </w:rPr>
              <w:t>.2020 ;</w:t>
            </w:r>
            <w:r>
              <w:rPr>
                <w:rFonts w:eastAsia="Calibri" w:cs="Segoe UI" w:ascii="Segoe UI" w:hAnsi="Segoe UI"/>
                <w:color w:val="212121"/>
                <w:shd w:fill="FFFFFF" w:val="clear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o-RO"/>
              </w:rPr>
              <w:t>20(6):218,  DOI: 10.3892/etm.2020.9348. FI: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2.44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Săftescu S, Munteanu M, Popovici D, Dragomir R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Dărăbuș MD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, Negru AG, Negru ȘM. Anthropometry in the immunotherapy of cutaneous and ocular melanomas. </w:t>
            </w:r>
            <w:r>
              <w:rPr>
                <w:rFonts w:eastAsia="Calibri" w:cs="Times New Roman" w:ascii="Times New Roman" w:hAnsi="Times New Roman"/>
                <w:i/>
                <w:lang w:val="ro-RO"/>
              </w:rPr>
              <w:t>Romanian Journal of Ophthalmology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. 2020;  64(2), 190-194.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BDI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Ochinciuc R, Ochinciuc U, Stanca HT, Barac R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Darabus D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, Şuţă M, Baltă F, Burcea M. Photoreceptor assessment in focal laser-treated central serous chorioretinopathy using adaptive optics and fundus autofluorescence. </w:t>
            </w:r>
            <w:r>
              <w:rPr>
                <w:rFonts w:eastAsia="Calibri" w:cs="Times New Roman" w:ascii="Times New Roman" w:hAnsi="Times New Roman"/>
                <w:i/>
                <w:lang w:val="ro-RO"/>
              </w:rPr>
              <w:t>Medicine</w:t>
            </w:r>
            <w:r>
              <w:rPr>
                <w:rFonts w:eastAsia="Calibri" w:cs="Times New Roman" w:ascii="Times New Roman" w:hAnsi="Times New Roman"/>
                <w:lang w:val="ro-RO"/>
              </w:rPr>
              <w:t>. 2020; 99:15 (e19536).</w:t>
            </w:r>
            <w:r>
              <w:rPr>
                <w:rFonts w:eastAsia="Calibri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12121"/>
                <w:lang w:val="ro-RO"/>
              </w:rPr>
              <w:t xml:space="preserve">FI: </w:t>
            </w:r>
            <w:r>
              <w:rPr>
                <w:rFonts w:eastAsia="Calibri" w:cs="Times New Roman" w:ascii="Times New Roman" w:hAnsi="Times New Roman"/>
                <w:b/>
                <w:bCs/>
                <w:lang w:val="ro-RO"/>
              </w:rPr>
              <w:t>1.8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 xml:space="preserve">Șuță MC, Karancsi OL, Mușat O, Balica N, Yasar I, Roșca C, Stanca S, 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>Dărăbuş DM</w:t>
            </w:r>
            <w:r>
              <w:rPr>
                <w:rFonts w:eastAsia="Calibri" w:cs="Times New Roman" w:ascii="Times New Roman" w:hAnsi="Times New Roman"/>
                <w:lang w:val="ro-RO"/>
              </w:rPr>
              <w:t xml:space="preserve">. Triamcinolone acetonide induces sterile endophthalmitis in patients with intermediate uveitis: A case report series. </w:t>
            </w:r>
            <w:r>
              <w:rPr>
                <w:rFonts w:eastAsia="Calibri" w:cs="Times New Roman" w:ascii="Times New Roman" w:hAnsi="Times New Roman"/>
                <w:i/>
                <w:lang w:val="ro-RO"/>
              </w:rPr>
              <w:t>Experimental and Therapeutic Medicine</w:t>
            </w:r>
            <w:r>
              <w:rPr>
                <w:rFonts w:eastAsia="Calibri" w:cs="Times New Roman" w:ascii="Times New Roman" w:hAnsi="Times New Roman"/>
                <w:lang w:val="ro-RO"/>
              </w:rPr>
              <w:t>. 2020; 1-5, DOI: 10.3892/etm.2020.8883.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12121"/>
                <w:lang w:val="ro-RO"/>
              </w:rPr>
              <w:t>FI:</w:t>
            </w:r>
            <w:r>
              <w:rPr>
                <w:rFonts w:eastAsia="Calibri"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2.4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i/>
        <w:i/>
        <w:sz w:val="18"/>
        <w:lang w:val="ro-RO"/>
      </w:rPr>
    </w:pPr>
    <w:r>
      <w:rPr>
        <w:rFonts w:cs="Arial" w:ascii="Arial" w:hAnsi="Arial"/>
        <w:i/>
        <w:sz w:val="18"/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diagnostics12030679" TargetMode="External"/><Relationship Id="rId4" Type="http://schemas.openxmlformats.org/officeDocument/2006/relationships/hyperlink" Target="https://doi.org/10.3390/diagnostics120306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0:00Z</dcterms:created>
  <dc:creator>Sasa</dc:creator>
  <dc:description/>
  <cp:keywords/>
  <dc:language>en-US</dc:language>
  <cp:lastModifiedBy>Gheorghe Darabus</cp:lastModifiedBy>
  <cp:lastPrinted>2024-01-07T17:02:00Z</cp:lastPrinted>
  <dcterms:modified xsi:type="dcterms:W3CDTF">2024-01-07T15:02:00Z</dcterms:modified>
  <cp:revision>32</cp:revision>
  <dc:subject/>
  <dc:title>Anexa 3</dc:title>
</cp:coreProperties>
</file>