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VI: Balneologie, Recuperare medicală și Reumat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Biomecanică; Evaluare osteoarticulară și muscular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OLOVAN ANDREI-DANIE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 ORTOPEDIE-TRAU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tăț</w:t>
      </w:r>
      <w:r>
        <w:rPr/>
        <w:t>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57"/>
        <w:gridCol w:w="2832"/>
        <w:gridCol w:w="2168"/>
        <w:gridCol w:w="1076"/>
        <w:gridCol w:w="186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lovan, A.-D.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Onofrei, R.-R.; Hogea, G.-B.; Abu-Awwad, A.; Lazarescu, E.-A.; Abu-Awwad, S.-A.; Tapardea, A.-R.; Suba, M.-I.; Amaricai, E.-C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ison between Exercise Program–Foot Orthoses Treatment and Exercise Program Alone after Pilon Fracture Surgery: Study Protocol for a Randomized Controlled Tria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Life, 2023, Vol. 13 no. 11:218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SSN:2075-1729 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ro-RO"/>
                </w:rPr>
                <w:t>DOI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:10.3390/life131121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8"/>
                <w:szCs w:val="28"/>
                <w:lang w:val="ro-RO"/>
              </w:rPr>
              <w:t>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“Victor Babes” University of Medicine and Pharmacy, Eftimie Murgu Square, No. 2, 300041 Timisoara, Romania</w:t>
            </w:r>
          </w:p>
        </w:tc>
      </w:tr>
      <w:tr>
        <w:trPr>
          <w:trHeight w:val="43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37"/>
        <w:gridCol w:w="2585"/>
        <w:gridCol w:w="2642"/>
        <w:gridCol w:w="1053"/>
        <w:gridCol w:w="178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Hogea, B.; Patrascu, J.-M., Jr.; Abu-Awwad, S.-A.; Suba, M.-I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lovan, A.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Stoianov, A.G.; Abu-Awwad, A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Analysis of Surgical Approaches for Distal Biceps Tendon Rupture: Single-Incision Technique versus Double-Incision Techniqu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 2023, vol. 12, nr. 19 pag. 64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ISSN:2077-03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3390/jcm121964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8"/>
                <w:szCs w:val="28"/>
                <w:lang w:val="ro-RO"/>
              </w:rPr>
              <w:t>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"Pius Brinzeu" Emergency Clinical County Hospital, Bld Liviu Rebreanu, No. 156, 300723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“Victor Babes” University of Medicine and Pharmacy, Eftimie Murgu Square, No. 2, 300041 Timisoara, Romania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Hogea, B. G., Patrascu, J. M., Jr, Lazarescu, A. E., El Mehdi, L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lovan, A. D.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Hogea, L. M., Ilie, A. C., Andor, B. C., &amp; Patrascu, J. M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re Intercondylar Distal Femoral Brodie’s Abscess in a 21-Year-Old Man Who Refused Medical Care for Three Years after Initial Sympto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a (Kaunas) 2021, vol. 57, nr.6 pag. 544.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SSN:1010-660X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3390/medicina570605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8"/>
                <w:szCs w:val="28"/>
                <w:lang w:val="ro-RO"/>
              </w:rPr>
              <w:t>2,9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nd Clinic of Orthopedics and Traumatology, County Emergency Hospital ‘Pius Branzeu’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. 156, 300723 Timisoara, Romania.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Hogea, B.G., Bistrian, A.G., Boanca, M., Timofte, D., Nita, A., Totorean, A.D., Lazarescu, A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lovan, A.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Hogea, L.M., Jr, J.M.P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udy of the Platelet-Rich Plasma Injections for the Treatment of Achilles Tendinopathy after Failure of Conservative Treatmen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 ,  2019, Vol. 70, nr. 7, pag. 2614-26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SN:0034-7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37358/RC.19.7.73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8"/>
                <w:szCs w:val="28"/>
                <w:lang w:val="ro-RO"/>
              </w:rPr>
              <w:t>1,75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ius Brinzeu Emergency Clinic Hospital, 156 Liviu Rebreanu Blvd., 300723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OLOVAN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PRENUME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NDREI-DANIEL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olovan, A.-D.;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Onofrei, R.-R.; Hogea, G.-B.; Abu-Awwad, A.; Lazarescu, E.-A.; Abu-Awwad, S.-A.; Tapardea, A.-R.; Suba, M.-I.; Amaricai, E.-C. Comparison between Exercise Program–Foot Orthoses Treatment and Exercise Program Alone after Pilon Fracture Surgery: Study Protocol for a Randomized Controlled Trial. Life 2023, 13, 2187.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ro-RO"/>
          </w:rPr>
          <w:t>https://doi.org/10.3390/life13112187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Hogea, B.; Patrascu, J.-M., Jr.; Abu-Awwad, S.-A.; Suba, M.-I.; </w:t>
      </w:r>
      <w:r>
        <w:rPr>
          <w:rFonts w:cs="Arial" w:ascii="Arial" w:hAnsi="Arial"/>
          <w:b/>
          <w:sz w:val="24"/>
          <w:szCs w:val="24"/>
          <w:lang w:val="ro-RO"/>
        </w:rPr>
        <w:t>Bolovan, A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; Stoianov, A.G.; Abu-Awwad, A. Comparative Analysis of Surgical Approaches for Distal Biceps Tendon Rupture: Single-Incision Technique versus Double-Incision Technique. J. Clin. Med. 2023, 12, 6423.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ro-RO"/>
          </w:rPr>
          <w:t>https://doi.org/10.3390/jcm12196423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Hogea, B. G., Patrascu, J. M., Jr, Lazarescu, A. E., El Mehdi, L., </w:t>
      </w:r>
      <w:r>
        <w:rPr>
          <w:rFonts w:cs="Arial" w:ascii="Arial" w:hAnsi="Arial"/>
          <w:b/>
          <w:sz w:val="24"/>
          <w:szCs w:val="24"/>
          <w:lang w:val="ro-RO"/>
        </w:rPr>
        <w:t>Bolovan, A. D</w:t>
      </w:r>
      <w:r>
        <w:rPr>
          <w:rFonts w:cs="Arial" w:ascii="Arial" w:hAnsi="Arial"/>
          <w:bCs/>
          <w:sz w:val="24"/>
          <w:szCs w:val="24"/>
          <w:lang w:val="ro-RO"/>
        </w:rPr>
        <w:t xml:space="preserve">., Hogea, L. M., Ilie, A. C., Andor, B. C., &amp; Patrascu, J. M. (2021). Rare Intercondylar Distal Femoral Brodie's Abscess in a 21-Year-Old Man Who Refused Medical Care for Three Years after Initial Symptoms. Medicina (Kaunas, Lithuania), 57(6), 544.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ro-RO"/>
          </w:rPr>
          <w:t>https://doi.org/10.3390/medicina57060544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Hogea, B.G., Bistrian, A.G., Boanca, M., Timofte, D., Nita, A., Totorean, A.D., Lazarescu, A., </w:t>
      </w:r>
      <w:r>
        <w:rPr>
          <w:rFonts w:cs="Arial" w:ascii="Arial" w:hAnsi="Arial"/>
          <w:b/>
          <w:sz w:val="24"/>
          <w:szCs w:val="24"/>
          <w:lang w:val="ro-RO"/>
        </w:rPr>
        <w:t>Bolovan, A</w:t>
      </w:r>
      <w:r>
        <w:rPr>
          <w:rFonts w:cs="Arial" w:ascii="Arial" w:hAnsi="Arial"/>
          <w:bCs/>
          <w:sz w:val="24"/>
          <w:szCs w:val="24"/>
          <w:lang w:val="ro-RO"/>
        </w:rPr>
        <w:t>., Hogea, L.M., Jr, J.M.P. (2019). 'Study of the Platelet-Rich Plasma Injections for the Treatment of Achilles Tendinopathy after Failure of Conservative Treatment', Revista de Chimie, 70(7), pp. 2614-2617. https://doi.org/10.37358/RC.19.7.739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/" TargetMode="External"/><Relationship Id="rId4" Type="http://schemas.openxmlformats.org/officeDocument/2006/relationships/hyperlink" Target="https://doi.org/10.3390/life13112187" TargetMode="External"/><Relationship Id="rId5" Type="http://schemas.openxmlformats.org/officeDocument/2006/relationships/hyperlink" Target="https://doi.org/10.3390/jcm12196423" TargetMode="External"/><Relationship Id="rId6" Type="http://schemas.openxmlformats.org/officeDocument/2006/relationships/hyperlink" Target="https://doi.org/10.3390/medicina5706054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ndrei Bolovan</cp:lastModifiedBy>
  <cp:lastPrinted>2023-12-18T23:11:00Z</cp:lastPrinted>
  <dcterms:modified xsi:type="dcterms:W3CDTF">2023-12-18T21:14:00Z</dcterms:modified>
  <cp:revision>45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9e7ae370d9cde4fad8b6d9018aff7fd7764f12250bece4f5be214e15966d6b</vt:lpwstr>
  </property>
</Properties>
</file>