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 xml:space="preserve">: </w:t>
      </w:r>
      <w:r>
        <w:rPr>
          <w:rFonts w:cs="Arial Narrow" w:ascii="Arial Narrow" w:hAnsi="Arial Narrow"/>
          <w:b/>
          <w:sz w:val="32"/>
          <w:szCs w:val="32"/>
          <w:lang w:eastAsia="ro-RO"/>
        </w:rPr>
        <w:t>Medicina dentară a pacientului cu nevoi speciale (opțional); Preventie stomatologica I; Asistență de profilaxie și dispozitive digitale din stomatologie (opțional); Pregătirea lucrării de licență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Alexa Vlad-Tiber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octor în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Medic Specialist Ortodonție și Ortopedie Dento-Faci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/>
          <w:bCs/>
          <w:color w:val="181818"/>
          <w:sz w:val="28"/>
          <w:szCs w:val="28"/>
        </w:rPr>
        <w:t>noiembrie 2023 – martie 202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oncurs</w:t>
        <w:tab/>
        <w:tab/>
        <w:tab/>
        <w:tab/>
        <w:tab/>
      </w:r>
      <w:r>
        <w:rPr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17"/>
        <w:gridCol w:w="2185"/>
        <w:gridCol w:w="3535"/>
        <w:gridCol w:w="993"/>
        <w:gridCol w:w="129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lad Tiberiu Alex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urora Doris Fratila, Camelia Szuhanek, Daniela Jumanca, Dacian Lalescu, Atena Galusca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Cephalometric assessment regarding craniocervical posture in orthodontic pati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ientific Reports, 2022, volume 12, Article number: 21729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1038/s41598-022-26243-6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4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- prim autor</w:t>
            </w:r>
          </w:p>
        </w:tc>
      </w:tr>
      <w:tr>
        <w:trPr>
          <w:trHeight w:val="2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Alexa Vlad-Tiberiu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; Galuscan Atena, Codru</w:t>
            </w:r>
            <w:r>
              <w:rPr>
                <w:rFonts w:eastAsia="Calibri" w:cs="Arial" w:ascii="Arial Narrow" w:hAnsi="Arial Narrow"/>
                <w:sz w:val="20"/>
                <w:szCs w:val="20"/>
                <w:lang w:val="ro-RO"/>
              </w:rPr>
              <w:t>ța Marinela Șoica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; Cozma Antoanela.; Coricovac, Dorina; Borcan Florin; Popescu Iuliana.; Mioc Alexandra.; Szuhanek Camelia.; Dehelean, Cristina Adriana.; Jumanca Daniel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În Vitro Assessment of the Cytotoxic and Antiproliferative Profile of Natural Preparations Containing Bergamot, Orange and Clove Essential Oils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olecules 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2022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 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</w:rPr>
              <w:t>27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, 990; 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3390/molecules27030990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4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- prim autor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Alexa Vlad-Tiberiu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.; Szuhanek Camelia.; Cozma Antoanela.; Galuscan Atena.; Borcan Florin; Obistioiu Diana; Dehelean Cristina.Adriana.; Jumanca Daniel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Natural Preparations Based on Orange, Bergamot and Clove Essential Oils and Their Chemical Compounds as Antimicrobial Agent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olecules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2020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25(23), 550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3390/molecules25235502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4.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- prim autor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 xml:space="preserve">Alexa Vlad-Tiberiu.;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Galuscan. Atena; Popescu Iuliana;Tirziu Emilia.; Obistioiu Diana; Floare Alin Daniel.; Perdiou Antonis; Jumanca, Daniela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Synergistic/Antagonistic Potential of Natural Preparations Based on Essential Oils Against Streptococcus mutans from the Oral Cavit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olecules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2019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, 24(22), 404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3390/molecules2422404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3.2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- prim auto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14"/>
        <w:gridCol w:w="2169"/>
        <w:gridCol w:w="3641"/>
        <w:gridCol w:w="981"/>
        <w:gridCol w:w="122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Nr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Autor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Titlu articol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An, Vol., Nr. Pag. 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Factor de impact**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1.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ro-RO"/>
              </w:rPr>
              <w:t xml:space="preserve">Perdiou Antonis; Fratila Aurora Doris; Sava-Rosianu, Ruxandra.; 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Alexa Vlad Tiberiu</w:t>
            </w: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ro-RO"/>
              </w:rPr>
              <w:t>; Lalescu Dacian.; Jumanca Daniela.; Galuscan Aten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In Vivo Performance of Visual Criteria, Laser-Induced Fluorescence, and Light-Induced Fluorescence for Early Caries Detection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Diagnostics, </w:t>
            </w:r>
            <w:r>
              <w:rPr>
                <w:rFonts w:cs="Arial" w:ascii="Arial Narrow" w:hAnsi="Arial Narrow"/>
                <w:b/>
                <w:bCs/>
                <w:color w:val="181818"/>
                <w:sz w:val="18"/>
                <w:szCs w:val="18"/>
                <w:lang w:val="ro-RO"/>
              </w:rPr>
              <w:t>2023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, 13, 3170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b/>
                  <w:sz w:val="18"/>
                  <w:szCs w:val="18"/>
                  <w:lang w:val="ro-RO"/>
                </w:rPr>
                <w:t>https://doi.org/10.3390/diagnostics13203170</w:t>
              </w:r>
            </w:hyperlink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DA- co-autor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ro-RO"/>
              </w:rPr>
              <w:t xml:space="preserve">Floare Alin-Daniel; Dumitrescu Ramona.; 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Alexa, Vlad-Tiberiu;</w:t>
            </w: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ro-RO"/>
              </w:rPr>
              <w:t xml:space="preserve"> Balean Octavia; Szuhanek Camelia; Obistioiu Diana; Cocan Ileana; Neacsu Alina.-Georgeta.; Popescu Iuliana; Fratila Aurora Doris; Galuscan Aten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Enhancing the Antimicrobial Effect of Ozone with Mentha piperita Essential Oil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Molecules </w:t>
            </w:r>
            <w:r>
              <w:rPr>
                <w:rFonts w:cs="Arial" w:ascii="Arial Narrow" w:hAnsi="Arial Narrow"/>
                <w:b/>
                <w:bCs/>
                <w:color w:val="181818"/>
                <w:sz w:val="18"/>
                <w:szCs w:val="18"/>
                <w:lang w:val="ro-RO"/>
              </w:rPr>
              <w:t>2023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, 28, 2032. </w:t>
            </w:r>
            <w:hyperlink r:id="rId8">
              <w:r>
                <w:rPr>
                  <w:rStyle w:val="InternetLink"/>
                  <w:rFonts w:cs="Arial" w:ascii="Arial Narrow" w:hAnsi="Arial Narrow"/>
                  <w:b/>
                  <w:sz w:val="18"/>
                  <w:szCs w:val="18"/>
                  <w:lang w:val="ro-RO"/>
                </w:rPr>
                <w:t>https://doi.org/10.3390/molecules28052032</w:t>
              </w:r>
            </w:hyperlink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4.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DA- co-autor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  <w:t xml:space="preserve">Dumitrescu Ramona; Sava-Rosianu Ruxandra; Jumanca Daniela; Balean Octavia; Damian Lia-Raluca; Campus, Guglielmo Giuseppe; Maricutoiu Laurentiu; 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</w:rPr>
              <w:t>Alexa Vlad-Tiberiu;</w:t>
            </w: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  <w:t xml:space="preserve"> Sfeatcu Ruxandra; Daguci Constantin; Postolache Mariana; Galuscan Atena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</w:rPr>
              <w:t>Dental Caries, Oral Health Behavior, and Living Conditions in 6–8-Year-Old Romanian School Children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Children </w:t>
            </w:r>
            <w:r>
              <w:rPr>
                <w:rFonts w:cs="Arial" w:ascii="Arial Narrow" w:hAnsi="Arial Narrow"/>
                <w:b/>
                <w:bCs/>
                <w:color w:val="181818"/>
                <w:sz w:val="18"/>
                <w:szCs w:val="18"/>
                <w:lang w:val="ro-RO"/>
              </w:rPr>
              <w:t>2022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, 9, 903. </w:t>
            </w:r>
            <w:hyperlink r:id="rId9">
              <w:r>
                <w:rPr>
                  <w:rStyle w:val="InternetLink"/>
                  <w:rFonts w:cs="Arial" w:ascii="Arial Narrow" w:hAnsi="Arial Narrow"/>
                  <w:b/>
                  <w:sz w:val="18"/>
                  <w:szCs w:val="18"/>
                  <w:lang w:val="ro-RO"/>
                </w:rPr>
                <w:t>https://doi.org/10.3390/children9060903</w:t>
              </w:r>
            </w:hyperlink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2.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DA-co-autor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ro-RO"/>
              </w:rPr>
              <w:t xml:space="preserve">Damian Lia-Raluca; Dumitrescu Ramona; 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Alexa, Vlad-Tiberiu;</w:t>
            </w: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ro-RO"/>
              </w:rPr>
              <w:t xml:space="preserve"> Focht David; Schwartz Cristoph; Balean Octavia; Jumanca Daniela; Obistioiu Diana; Lalescu Dacian; Stefaniga Sebastian-Aurel; Berbecea Adina; Fratila Aurora Doris; Scurtu Alexandra Denisa; Galuscan Atena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Impact of Dentistry Materials on Chemical Remineralisation/Infiltration versus Salivary Remineralisation of Enamel—In Vitro Study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Materials </w:t>
            </w:r>
            <w:r>
              <w:rPr>
                <w:rFonts w:cs="Arial" w:ascii="Arial Narrow" w:hAnsi="Arial Narrow"/>
                <w:b/>
                <w:bCs/>
                <w:color w:val="181818"/>
                <w:sz w:val="18"/>
                <w:szCs w:val="18"/>
                <w:lang w:val="ro-RO"/>
              </w:rPr>
              <w:t>2022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, 15, 7258. </w:t>
            </w:r>
            <w:hyperlink r:id="rId10">
              <w:r>
                <w:rPr>
                  <w:rStyle w:val="InternetLink"/>
                  <w:rFonts w:cs="Arial" w:ascii="Arial Narrow" w:hAnsi="Arial Narrow"/>
                  <w:b/>
                  <w:sz w:val="18"/>
                  <w:szCs w:val="18"/>
                  <w:lang w:val="ro-RO"/>
                </w:rPr>
                <w:t>https://doi.org/10.3390/ma15207258</w:t>
              </w:r>
            </w:hyperlink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3.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DA-co-autor</w:t>
            </w:r>
          </w:p>
        </w:tc>
      </w:tr>
      <w:tr>
        <w:trPr>
          <w:trHeight w:val="1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5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ro-RO"/>
              </w:rPr>
              <w:t xml:space="preserve">Floare Alin-Daniel; Scurtu Alexandra Denisa; Balean Octavia Iulia; Chioran Doina; Buzatu Roxana; Sava Rosianu Ruxandra; 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Alexa Vlad-Tiberiu;</w:t>
            </w: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ro-RO"/>
              </w:rPr>
              <w:t xml:space="preserve"> Jumanca Daniela; Rusu Laura-Cristina; Racea Robert Cosmin; Coricovac Dorina; Pinzaru Iulia; Dehelean Cristina Adriana; Galuscan Atena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The Biological Effects of Ozone Gas on Soft and Hard Dental Tissues and the Impact on Human Gingival Fibroblasts and Gingival Keratinocytes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 xml:space="preserve">Processes </w:t>
            </w:r>
            <w:r>
              <w:rPr>
                <w:rFonts w:cs="Arial" w:ascii="Arial Narrow" w:hAnsi="Arial Narrow"/>
                <w:b/>
                <w:bCs/>
                <w:color w:val="181818"/>
                <w:sz w:val="18"/>
                <w:szCs w:val="18"/>
                <w:lang w:val="ro-RO"/>
              </w:rPr>
              <w:t>2021</w:t>
            </w: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, 9, 197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hyperlink r:id="rId11">
              <w:r>
                <w:rPr>
                  <w:rStyle w:val="InternetLink"/>
                  <w:rFonts w:cs="Arial" w:ascii="Arial Narrow" w:hAnsi="Arial Narrow"/>
                  <w:b/>
                  <w:sz w:val="18"/>
                  <w:szCs w:val="18"/>
                  <w:lang w:val="ro-RO"/>
                </w:rPr>
                <w:t>https://doi.org/10.3390/pr9111978</w:t>
              </w:r>
            </w:hyperlink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3.3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lang w:val="ro-RO"/>
              </w:rPr>
              <w:t>DA-co-auto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     Alexa                         PRENUME:  Vlad-Tiberiu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lexa Vlad-Tiber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1038/s41598-022-26243-6" TargetMode="External"/><Relationship Id="rId4" Type="http://schemas.openxmlformats.org/officeDocument/2006/relationships/hyperlink" Target="https://doi.org/10.3390/molecules27030990" TargetMode="External"/><Relationship Id="rId5" Type="http://schemas.openxmlformats.org/officeDocument/2006/relationships/hyperlink" Target="https://doi.org/10.3390/molecules25235502" TargetMode="External"/><Relationship Id="rId6" Type="http://schemas.openxmlformats.org/officeDocument/2006/relationships/hyperlink" Target="https://doi.org/10.3390/molecules24224043" TargetMode="External"/><Relationship Id="rId7" Type="http://schemas.openxmlformats.org/officeDocument/2006/relationships/hyperlink" Target="https://doi.org/10.3390/diagnostics13203170" TargetMode="External"/><Relationship Id="rId8" Type="http://schemas.openxmlformats.org/officeDocument/2006/relationships/hyperlink" Target="https://doi.org/10.3390/molecules28052032" TargetMode="External"/><Relationship Id="rId9" Type="http://schemas.openxmlformats.org/officeDocument/2006/relationships/hyperlink" Target="https://doi.org/10.3390/children9060903" TargetMode="External"/><Relationship Id="rId10" Type="http://schemas.openxmlformats.org/officeDocument/2006/relationships/hyperlink" Target="https://doi.org/10.3390/ma15207258" TargetMode="External"/><Relationship Id="rId11" Type="http://schemas.openxmlformats.org/officeDocument/2006/relationships/hyperlink" Target="https://doi.org/10.3390/pr9111978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30:00Z</dcterms:created>
  <dc:creator>Sasa</dc:creator>
  <dc:description/>
  <cp:keywords/>
  <dc:language>en-US</dc:language>
  <cp:lastModifiedBy>Vlad Alexa</cp:lastModifiedBy>
  <cp:lastPrinted>2024-01-16T13:44:00Z</cp:lastPrinted>
  <dcterms:modified xsi:type="dcterms:W3CDTF">2024-01-16T11:46:00Z</dcterms:modified>
  <cp:revision>17</cp:revision>
  <dc:subject/>
  <dc:title>Anexa 3</dc:title>
</cp:coreProperties>
</file>