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 DENTAR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3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 DENTAR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: </w:t>
      </w:r>
      <w:r>
        <w:rPr>
          <w:rFonts w:cs="Arial Narrow" w:ascii="Arial Narrow" w:hAnsi="Arial Narrow"/>
          <w:b/>
          <w:sz w:val="24"/>
          <w:szCs w:val="24"/>
          <w:lang w:val="ro-RO" w:eastAsia="ro-RO"/>
        </w:rPr>
        <w:t xml:space="preserve">Tehnici de învățare pentru studenți (opțional); Learning techniques for students (opțional) (MDE); Oral pathology (MDE); Etică și integritate academică în stomatologie (opțional); Individualised therapies in the oncologic oral pathology (opțional) (MDE); Etică și integritate academică (opțional); Patologie orală (opțional); Patologie orală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ROI ALEXANDR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ÎN MEDICINA DENTAR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   </w:t>
      </w:r>
      <w:r>
        <w:rPr>
          <w:rFonts w:cs="Arial Narrow" w:ascii="Arial Narrow" w:hAnsi="Arial Narrow"/>
          <w:b/>
          <w:sz w:val="34"/>
          <w:szCs w:val="34"/>
          <w:lang w:val="ro-RO" w:eastAsia="ro-RO"/>
        </w:rPr>
        <w:t>MEDIC SPECIALIST CHIRURGIE DENTO-ALVEOLARĂ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-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 xml:space="preserve">deținerea diplomei de doctor în științe: </w:t>
            </w: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Seria J, Nr. 00592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 xml:space="preserve">deținerea titlului de medic/farmacist specialist sau a unui titlu medical/farmaceutic superior în specialitatea postului scos la concurs (dacă este cazul): </w:t>
            </w: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Seria S1, Nr. 0317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 xml:space="preserve">dovada parcurgerii unui program universitar de formare psihopedagogică pentru învățământul superior, de 30 de credite de studii transferabile ECTS/SECT sau o declarație ca va parcurge un astfel de program în termen de 2 (doi) ani de la data ocupării postului: </w:t>
            </w: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Seria Ad, Nr. 00179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</w:t>
      </w:r>
      <w:r>
        <w:rPr>
          <w:rFonts w:eastAsia="Arial"/>
        </w:rPr>
        <w:t xml:space="preserve">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328"/>
        <w:gridCol w:w="1951"/>
        <w:gridCol w:w="3781"/>
        <w:gridCol w:w="996"/>
        <w:gridCol w:w="1668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Alexandra Roi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Ciprian Roi, Meda Lavinia Negruțiu, Laura Cristina Rusu, Mircea Riviș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senchymal Stem Cells Derived from Human Periapical Cysts and Their Implications in Regenerative Medicine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iomedicines, 2023;11(9):24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https://doi.org/10.3390/biomedicines110924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ral Pathology, Multidisciplinary Center for Research, Evaluation, Diagnosis and Therapies in Oral Medicine, “Victor Babes” University of Medicine and Pharmacy, 2 Eftimie Murgu Sq., 300041 Timisoara, Romania</w:t>
            </w:r>
          </w:p>
        </w:tc>
      </w:tr>
      <w:tr>
        <w:trPr>
          <w:trHeight w:val="27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Alexandra Roi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Simina Boia, Laura-Cristina Rusu, Ciprian Ioan Roi, Eugen Radu Boia, Mircea Riviș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irculating miRNA as a Biomarker in Oral Cancer Liquid Biopsy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iomedicines, 2023;11(3):9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10.3390/biomedicines110309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75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ral Pathology, Multidisciplinary Center for Research, Evaluation, Diagnosis and Therapies in Oral Medicine, “Victor Babes” University of Medicine and Pharmacy, 2 Eftimie Murgu Sq., 300041 Timisoara, Romania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Alexandra Roi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Nicoleta Ioana Andreescu, Ciprian Ioan Roi, Meda-Lavinia Negruțiu, Cosmin Sinescu, Mircea Riviș, Madalina Veronica Boruga, Laura-Cristina Rusu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mparative Analysis of COL9A1 Genotyping in Oral Squamous Cell Carcinoma Diagnosis: A Pilot Study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Applied Sciences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1; 11(23):111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ttps://doi.org/  10.3390/app1123111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83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ral Pathology, Multidisciplinary Center for Research, Evaluation, Diagnosis and Therapies in Oral Medicine, Victor Babeş University of Medicine and Pharmacy, Eftimie Murgu Sq. no.2, 300041 Timisoara, Romania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Alexandra Roi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Ciprian Ioan Roi, Nicoleta Ioana Andreescu, Mircea Rivi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ş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Ioana Daniela Badea, Noemi Meszaros, Laura Cristina Rusu, Stela Iurciuc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Oral cancer histopathological subtypes in association with risk factors: A 5-year retrospective study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Rom J Morphol Embryo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0; 61(4): 1213–12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10.47162/RJME.61.4.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,03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ral Pathology, Multidisciplinary Center for Research, Evaluation, Diagnosis and Therapies in Oral Medicin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aculty of Dental Medicine, Victor Babeş University of Medicine and Pharmacy, Timişoara, Romania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Alexandra Roi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Ciprian Ioan Roi, Meda Lavinia Negruțiu, Mircea Riviș, Cosmin Sinescu, Laura-Cristina Rusu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challenges of OSCC diagnosis: Salivary Cytokines as potential biomarkers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Journal of Clinical Medicin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0;9(9):28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10.3390/jcm90928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96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ral Pathology, “Victor Babeș” University of Medicine and Pharmacy Timisoara, Romania, Eftimie Murgu Sq. no.2, 300041 Timisoara, Romania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Alexandra Roi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Laura C Rusu, Ciprian I Roi, Ruxandra E Luca, Simina Boia, Roxana I Munteanu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 new approach for the diagnosis of systemic and oral diseases based on salivary biomolecules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Disease markers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19; 2019:87618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10.1155/2019/87618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ral Pathology, “Victor Babeș” University of Medicine and Pharmacy Timisoara, Romania, Eftimie Murgu Sq. no.2, 300041 Timisoara, Romania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7.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Alexandra Roi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Lavinia Cosmina Ardelean, Ciprian Ioan Roi, Eugen-Radu Boia, Simina Boia, Laura-Cristina Rusu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Oral bone tissue engineering: Advanced biomaterials for cell adhesion, proliferation and differentiation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aterial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19; 12(14):22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10.3390/ma121422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,05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ral Pathology, “Victor Babes” University of Medicine and Pharmacy Timisoara, 2 Eftimie Murgu Sq.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361"/>
        <w:gridCol w:w="1978"/>
        <w:gridCol w:w="3781"/>
        <w:gridCol w:w="981"/>
        <w:gridCol w:w="1628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Eugen Radu Boia, Alexandru Romulus Huț, 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Alexandra Roi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Ruxandra Elena Luca, Ioana Roxana Munteanu, Ciprian Ioan Roi, Mircea Riviș, Simina Boia, Adina Octavia Duse, Dan Dumitru Vulcănescu, Florin George Horhat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ssociated Bacterial Coinfections in COVID-19-Positive Patients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dicina, 2023;59(10):18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https://doi.org/10.3390/medicina5910185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ral Pathology, Faculty of Dental Medicine, Multidisciplinary Center for Research, Evaluation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iagnosis and Therapies in Oral Medicine, “Victor Babes, ” University of Medicine and Pharmacy Timisoar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 Eftimie Murgu Sq., 300041 Timisoara, Romania</w:t>
            </w:r>
          </w:p>
        </w:tc>
      </w:tr>
      <w:tr>
        <w:trPr>
          <w:trHeight w:val="19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Ciprian Roi, Meda Lavinia Negruțiu, 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Alexandra Roi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Mircea Riviș, Ruxandra Elena Luca, Marius Raica, Raluca Amalia Ceaușu, Alexandru Cătălin Motofelea, Pușa Nela Gaje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uman Periapical Odontogenic Granulomas: Aspects of Microvessel Density (MVD), Heterogeneity of Blood Vessels and Mast Cells Density (MCD)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iomedicines, 2023;11(10):27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https://doi.org/10.3390/biomedicines111027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ral Pathology, Multidisciplinary Center for Research, Evaluation, Diagnosis and Therapies 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Oral Medicine, “Victor Babes, ” University of Medicine and Pharmacy, Eftimie Murgu Sq. no. 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00041 Timisoara, Romania</w:t>
            </w:r>
          </w:p>
        </w:tc>
      </w:tr>
      <w:tr>
        <w:trPr>
          <w:trHeight w:val="19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Ciprian Ioan Roi, 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Alexandra Roi*,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Adrian Nicoară, Alexandru Cătălin Motofelea, Mircea Riviș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etromolar Triangle Anesthesia Technique: A Feasible Alternative to Classic?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Journal of Clinical Medicine 2023;12(18):58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https://doi.org/10.3390/jcm1218582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ral Pathology, “Victor Babes, ” University of Medicine and Pharmacy, Eftimie Murgu Sq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o. 2, 300041</w:t>
            </w:r>
          </w:p>
        </w:tc>
      </w:tr>
      <w:tr>
        <w:trPr>
          <w:trHeight w:val="19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Ciprian Roi, 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Alexandra Roi*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Laura-Cristina Rusu, Mircea Riviș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evaluation of loco-regional anesthesia accidents and complications in oral and maxillofacial surgery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omanian Journal of Oral Rehabilitation 2023; vol. 15(3), pag. 336-3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WOS:0010839149000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Department of Oral Pathology, “Victor Babeș” University of Medicine and Pharmacy Timișoara, 2 Eftimie Murgu Square, 300041 Timișoara, Romania  </w:t>
            </w:r>
          </w:p>
        </w:tc>
      </w:tr>
      <w:tr>
        <w:trPr>
          <w:trHeight w:val="19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ircea Riviș, 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Alexandra Roi*,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iprian Roi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Evaluation of accidents and complications of maxillary third molar extraction; 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omanian Journal of Oral Rehabilitation 2023; vol. 15(4), pag. 136-1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Department of Oral Pathology, “Victor Babeș” University of Medicine and Pharmacy Timișoara, 2 Eftimie Murgu Square, 300041 Timișoara, Romania  </w:t>
            </w:r>
          </w:p>
        </w:tc>
      </w:tr>
      <w:tr>
        <w:trPr>
          <w:trHeight w:val="19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iprian Ioan Roi, Alexandra Roi*, Adrian Nicoară, Diana Nica, Laura Cristina Rusu, Andrada Soancă, Alexandru Cătălin Motofelea, Mircea Riviș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mpact of Treatment on Systemic Immune-Inflammatory Index and Other Inflammatory Markers in Odontogenic Cervicofacial Phlegmon Cases: A Retrospective Study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iomedicines, 2023;11(6):17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https://doi.org/10.3390/biomedicines110617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Department of Oral Pathology, “Victor Babeș” University of Medicine and Pharmacy Timișoara, 2 Eftimie Murgu Square, 300041 Timișoara, Romania  </w:t>
            </w:r>
          </w:p>
        </w:tc>
      </w:tr>
      <w:tr>
        <w:trPr>
          <w:trHeight w:val="19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7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arius Traian Leretter, Dan Dumitru Vulcanescu, Florin George Horhat, Anamaria Matichescu, Mircea Rivis, Laura-Cristina Rusu, 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Alexandra Roi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Robert Racea, Ioana Badea, Cristina Adriana Dehelean, Alexandra Mocanu, Delia Ioana Horhat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VID</w:t>
            </w:r>
            <w:r>
              <w:rPr>
                <w:rFonts w:cs="Cambria Math" w:ascii="Cambria Math" w:hAnsi="Cambria Math"/>
                <w:b/>
                <w:color w:val="181818"/>
                <w:sz w:val="20"/>
                <w:szCs w:val="20"/>
                <w:lang w:val="ro-RO"/>
              </w:rPr>
              <w:noBreakHyphen/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9: Main findings after a year and half of unease and the proper scientific progress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xperimental and Therapeutic Medicin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2; 23(6):1-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10.3892/etm.2022.113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75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ral Pathology, Multidisciplinary Center for Research, Evaluation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iagnosis and Therapies in Oral Medicine</w:t>
            </w:r>
          </w:p>
        </w:tc>
      </w:tr>
      <w:tr>
        <w:trPr>
          <w:trHeight w:val="19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8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Ciprian Roi, Pușa Nela Gaje, Raluca Amalia Ceaușu, 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Alexandra Roi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Laura Cristina Rusu, Eugen Radu Boia, Simina Boia, Ruxandra Elena Luca, Mircea Riviș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eterogeneity of Blood Vessels and Assessment of Microvessel Density-MVD in Gingivitis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Journal of clinical medicine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2; 13;11(10):27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10.3390/jcm1110275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96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ral Pathology, Multidisciplinary Center for Research, Evaluation, Diagnosis and Therapies in Oral Medicine, “Victor Babes” University of Medicine and Pharmacy, 2 Eftimie Murgu Sq., 300041 Timisoara, Romania</w:t>
            </w:r>
          </w:p>
        </w:tc>
      </w:tr>
      <w:tr>
        <w:trPr>
          <w:trHeight w:val="19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9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Alin Viorel Istodor, Laura-Cristina Rusu, Gratiela Georgiana Noja, 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Alexandra Roi,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Ciprian Roi, Emanuel Bratu, Georgiana Moise, Maria Puiu, Simona Sorina Farcas, Nicoleta Ioana Andreescu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n observational study on cephalometric characteristics and patterns associated with the Prader–Willi Syndrome: A structural equation modelling and network approach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Applied sciences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1; 11(7):31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ttps://doi.org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0.3390/app1107317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83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ral Pathology, Multidisciplinary Center for Research, Evaluation, Diagnosis and Therapies in Oral Medicine, “Victor Babes” University of Medicine and Pharmacy, 2 Eftimie Murgu Sq., 300041 Timisoara, Romania</w:t>
            </w:r>
          </w:p>
        </w:tc>
      </w:tr>
      <w:tr>
        <w:trPr>
          <w:trHeight w:val="19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0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ircea Riviş, Ciprian Ioan Roi, 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Alexandra Roi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Ovidiu Alexandru Mederle, Diana Florina Nica, Doina Chioran, Laura Cristina Rusu, Stela Iurciuc, Adina Văleanu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ntribution of the cyto-histopathological diagnosis and ultrastructural parameters to the evaluation of maxillary cysts–a 10-year multidisciplinary approach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omanian Journal of Morphology and Embryology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0; 61(4):12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10.47162/RJME.61.4.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,03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ral Pathology, Multidisciplinary Center for Research, Evaluation, Diagnosis and Therapies in Oral Medicine, “Victor Babes” University of Medicine and Pharmacy, 2 Eftimie Murgu Sq., 300041 Timisoara, Romania</w:t>
            </w:r>
          </w:p>
        </w:tc>
      </w:tr>
      <w:tr>
        <w:trPr>
          <w:trHeight w:val="19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1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ircea Riviș, Ciprian Roi, 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Alexandra Roi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Diana Nica, Adina Văleanu, Laura-Cristina Rusu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implications of titanium alloys applied in maxillofacial osteosynthesis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pplied sciences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0, 10(9):32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ttps://doi.org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0.3390/app100932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67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ral Pathology, “Victor Babes” University of Medicine and Pharmacy Timisoara, 2 Eftimie Murgu Square, 300041 Timisoara, Romania</w:t>
            </w:r>
          </w:p>
        </w:tc>
      </w:tr>
      <w:tr>
        <w:trPr>
          <w:trHeight w:val="19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2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 xml:space="preserve">Oana M Aburel, Ioana Z Pavel, Maria D Dănilă, Theia Lelcu, </w:t>
            </w:r>
            <w:r>
              <w:rPr>
                <w:rFonts w:cs="Arial" w:ascii="Arial Narrow" w:hAnsi="Arial Narrow"/>
                <w:b/>
                <w:i/>
                <w:iCs/>
                <w:color w:val="000000"/>
                <w:sz w:val="20"/>
                <w:szCs w:val="20"/>
                <w:lang w:val="ro-RO"/>
              </w:rPr>
              <w:t>Alexandra Roi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, Rodica Lighezan, Danina M Muntean, Laura C Rusu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Pleiotropic effects of eugenol: the good, the bad, and the unknown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 xml:space="preserve">Oxidative Medicine and Cellular Longevity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2021; 2021: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https://doi.org/10.1155/2021/31651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,7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 Univ Med &amp; Pharm, Fac Dent, Dept Oral Pathol, Eftimie Murgu Sq 2, Timisoara 300041, Romania</w:t>
            </w:r>
          </w:p>
        </w:tc>
      </w:tr>
      <w:tr>
        <w:trPr>
          <w:trHeight w:val="19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3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Ciprian Ioan Roi, Emilia Ianes, Pusa Nela Gaje, Diana Florina Nica, Andrei Roi, 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Alexandra Roi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predictability of difficultness of lower third molar odontectomy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Revista de chimie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2019, 70(4):1342-134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ttps://doi.org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0.37358/RC.19.4.71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,75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 University of Medicine and Pharmacy, Department of Oral Pathology, 2 Eftimie Murgu Sq., 300041, Timisoar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omania</w:t>
            </w:r>
          </w:p>
        </w:tc>
      </w:tr>
      <w:tr>
        <w:trPr>
          <w:trHeight w:val="19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4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Tigmeanu, Codruta Victoria, Ramona Amina Popovici, Anca Porumb, Angela Codruta Podariu, Lavinia Ardelean, Iustin Olariu, Ion Virgil Corlan, Mihaela Florica Adomnicai, 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Alexandra Roi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adioactivity-Risk Factor in Oral Health and of Structural Dental Anomalies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evista de Chimie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18, 69(7):1901-19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ttps://doi.org/10.37358/RC.18.7.64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,60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 University of Medicine and Pharmacy Timisoara, Faculty of Dental Medicine, Department I, 2 Eftimie Murgu Sq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00041, Timisoara, Romania</w:t>
            </w:r>
          </w:p>
        </w:tc>
      </w:tr>
      <w:tr>
        <w:trPr>
          <w:trHeight w:val="19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5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Stana, Ademir Horia, OTILIA LAVINIA STANA GAG, Gheorghe Ciobanu, Anca Porumb, Calin Gheorghe Cioban, Ramona Amina Popovici, 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Alexandra Moga(ROI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pplications of Imaging Technologies in Maxillary Cyst Assessment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evista de Chimi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17, 5:1130-11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,4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 University of Medicine and Pharmacy Timisoara, Faculty of Dental Medicine, Department I, 2 Eftimie Murgu Sq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00041,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ROI  ALEXAND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10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10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662940</wp:posOffset>
          </wp:positionH>
          <wp:positionV relativeFrom="paragraph">
            <wp:posOffset>-33464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Dentară – Cod:</w:t>
    </w:r>
    <w:r>
      <w:rPr>
        <w:rFonts w:cs="Times New Roman" w:ascii="Times New Roman" w:hAnsi="Times New Roman"/>
        <w:b/>
        <w:i/>
        <w:sz w:val="16"/>
        <w:szCs w:val="16"/>
      </w:rPr>
      <w:t>UMFVBT-REG/PD/DFM/120/2021 – 7A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 xml:space="preserve">Anexa 7A – </w:t>
    </w:r>
    <w:r>
      <w:rPr>
        <w:rFonts w:cs="Arial" w:ascii="Arial" w:hAnsi="Arial"/>
        <w:i/>
        <w:sz w:val="18"/>
        <w:szCs w:val="18"/>
        <w:lang w:val="ro-RO"/>
      </w:rPr>
      <w:t>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5z0">
    <w:name w:val="WW8Num15z0"/>
    <w:qFormat/>
    <w:rPr>
      <w:rFonts w:ascii="Times New Roman" w:hAnsi="Times New Roman" w:eastAsia="Times New Roman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00:00Z</dcterms:created>
  <dc:creator>Sasa</dc:creator>
  <dc:description/>
  <cp:keywords/>
  <dc:language>en-US</dc:language>
  <cp:lastModifiedBy>Ciprian Roi</cp:lastModifiedBy>
  <cp:lastPrinted>2024-01-04T15:05:00Z</cp:lastPrinted>
  <dcterms:modified xsi:type="dcterms:W3CDTF">2024-01-04T13:05:00Z</dcterms:modified>
  <cp:revision>25</cp:revision>
  <dc:subject/>
  <dc:title>Anexa 3</dc:title>
</cp:coreProperties>
</file>