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44"/>
          <w:szCs w:val="36"/>
          <w:lang w:val="ro-RO" w:eastAsia="ro-RO"/>
        </w:rPr>
        <w:t>Ș</w:t>
      </w: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Pozi</w:t>
      </w:r>
      <w:r>
        <w:rPr>
          <w:rFonts w:cs="Arial" w:ascii="Arial" w:hAnsi="Arial"/>
          <w:b/>
          <w:sz w:val="32"/>
          <w:szCs w:val="32"/>
          <w:lang w:val="ro-RO" w:eastAsia="ro-RO"/>
        </w:rPr>
        <w:t>ț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>ia: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epartamentul: XI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in cadrul Facultă</w:t>
      </w:r>
      <w:r>
        <w:rPr>
          <w:rFonts w:cs="Arial" w:ascii="Arial" w:hAnsi="Arial"/>
          <w:b/>
          <w:sz w:val="32"/>
          <w:szCs w:val="32"/>
          <w:lang w:val="ro-RO" w:eastAsia="ro-RO"/>
        </w:rPr>
        <w:t>ț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ii de:  MEDICINĂ </w:t>
      </w:r>
      <w:r>
        <w:rPr>
          <w:rFonts w:cs="Arial" w:ascii="Arial" w:hAnsi="Arial"/>
          <w:b/>
          <w:sz w:val="32"/>
          <w:szCs w:val="32"/>
          <w:lang w:val="ro-RO" w:eastAsia="ro-RO"/>
        </w:rPr>
        <w:t>ȘI FARMACIE VICTOR BABEȘ TIMIȘOA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isciplinele postului: Maladies infectieuses (MFR); Dietoterapia în intoleran</w:t>
      </w:r>
      <w:r>
        <w:rPr>
          <w:rFonts w:cs="Arial" w:ascii="Arial" w:hAnsi="Arial"/>
          <w:b/>
          <w:sz w:val="32"/>
          <w:szCs w:val="32"/>
          <w:lang w:val="ro-RO" w:eastAsia="ro-RO"/>
        </w:rPr>
        <w:t>ț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e </w:t>
      </w:r>
      <w:r>
        <w:rPr>
          <w:rFonts w:cs="Arial" w:ascii="Arial" w:hAnsi="Arial"/>
          <w:b/>
          <w:sz w:val="32"/>
          <w:szCs w:val="32"/>
          <w:lang w:val="ro-RO" w:eastAsia="ro-RO"/>
        </w:rPr>
        <w:t>ș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i alergii alimentare.Dietoterapia </w:t>
      </w:r>
      <w:r>
        <w:rPr>
          <w:rFonts w:cs="Arial" w:ascii="Arial" w:hAnsi="Arial"/>
          <w:b/>
          <w:sz w:val="32"/>
          <w:szCs w:val="32"/>
          <w:lang w:val="ro-RO" w:eastAsia="ro-RO"/>
        </w:rPr>
        <w:t>ș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>i particularită</w:t>
      </w:r>
      <w:r>
        <w:rPr>
          <w:rFonts w:cs="Arial" w:ascii="Arial" w:hAnsi="Arial"/>
          <w:b/>
          <w:sz w:val="32"/>
          <w:szCs w:val="32"/>
          <w:lang w:val="ro-RO" w:eastAsia="ro-RO"/>
        </w:rPr>
        <w:t>ț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>i de îngrijire în boli infec</w:t>
      </w:r>
      <w:r>
        <w:rPr>
          <w:rFonts w:cs="Arial" w:ascii="Arial" w:hAnsi="Arial"/>
          <w:b/>
          <w:sz w:val="32"/>
          <w:szCs w:val="32"/>
          <w:lang w:val="ro-RO" w:eastAsia="ro-RO"/>
        </w:rPr>
        <w:t>ț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>ioase; Boli infecţioase; Îngrijiri calificate în boli infec</w:t>
      </w:r>
      <w:r>
        <w:rPr>
          <w:rFonts w:cs="Arial" w:ascii="Arial" w:hAnsi="Arial"/>
          <w:b/>
          <w:sz w:val="32"/>
          <w:szCs w:val="32"/>
          <w:lang w:val="ro-RO" w:eastAsia="ro-RO"/>
        </w:rPr>
        <w:t>ț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>ioase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0"/>
          <w:szCs w:val="40"/>
          <w:lang w:val="ro-RO" w:eastAsia="ro-RO"/>
        </w:rPr>
      </w:pPr>
      <w:r>
        <w:rPr>
          <w:rFonts w:cs="Arial Narrow" w:ascii="Arial Narrow" w:hAnsi="Arial Narrow"/>
          <w:b/>
          <w:sz w:val="40"/>
          <w:szCs w:val="40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0"/>
          <w:szCs w:val="40"/>
          <w:lang w:val="ro-RO" w:eastAsia="ro-RO"/>
        </w:rPr>
      </w:pPr>
      <w:r>
        <w:rPr>
          <w:rFonts w:cs="Arial Narrow" w:ascii="Arial Narrow" w:hAnsi="Arial Narrow"/>
          <w:b/>
          <w:sz w:val="40"/>
          <w:szCs w:val="40"/>
          <w:lang w:val="ro-RO" w:eastAsia="ro-RO"/>
        </w:rPr>
        <w:t>CANDIDAT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Nume și prenume: MARINESCU ADELINA RALU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Grad didactic:  ASISTENT UNIVERSITAR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Titlul științific:   DOCTOR ÎN MEDICINĂ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Titlul medical:    MEDIC SPECIAL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Adelina Raluca Marinescu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, Voichita Elena Lazureanu, Virgil Filaret Musta, Narcisa Daniela Nicolescu, Alexandra Mocanu, Talida Georgiana Cut , Camelia Oana Muresan, Cristina Tudoran, Monica Licker, Ruxandra Laz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Severe Thrombocytopenic Purpura Associated with COVID-19 in a Pediatric Pati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fection and Drug Resistance 2022:15 3405–3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delina Raluca Marinescu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uxandra Laza, Virgil Filaret Musta, Talida Georgiana Cut, Raluca Dumache, Anca Tudor, Mirela Porosnicu, Voichita Elena Lazureanu, Monica Lick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lostridium Difficile and COVID-19: General Data, Ribotype, Clinical Form, Treatment-Our Experience from the Largest Infectious Diseases Hospital in Western Rom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Medicina (Kaunas, Lithuania) 57(10):1099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pag: 1-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Adelina Raluca Marinescu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Voichita Lazureanu, Ruxandra Laza, Virgil Musta, Narcisa Nicolescu, Monica Lick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Clostridium difficile Infection in Western Romania: Correlations Between Ribotype and Clinical Form One year observational retrospective stu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EV.CHIM.(Bucharest), 70, No. 7 2019, pag: 2660-2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7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delina-Raluca Marinescu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Voichița Lăzureanu, Ruxandra Laza, Virgil Musta, Narcisa Nicolescu, Talida Georgiana Cuț, Cristina Dehelean, Cristian Oancea, Monica Lick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ssociation between ribotype and clinical form of enterocolitis with C. difficile in Western Romania: A 2</w:t>
            </w:r>
            <w:r>
              <w:rPr>
                <w:rFonts w:cs="Cambria Math" w:ascii="Cambria Math" w:hAnsi="Cambria Math"/>
                <w:b/>
                <w:color w:val="181818"/>
                <w:sz w:val="20"/>
                <w:szCs w:val="20"/>
                <w:lang w:val="ro-RO"/>
              </w:rPr>
              <w:noBreakHyphen/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year stu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xp Ther Med. 2022 Jan; 23(1): 22, pag: 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Ruxandra Laza, Virgil Filaret Musta, Narcisa Daniela Nicolesc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elina Raluca Marinescu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Alexandra Mocanu, Laura Vilceanu, Roxana Paczeyka, Talida Georgiana Cut, Voichita Elena Lazurean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utaneous Manifestations in SARS-CoV-2 Infection—A Series of Cases from the Largest Infectious Diseases Hospital in Western Rom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ealthcare (Basel) 2021 Jun 25;9(7):800, pag:1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Alexandra Mocanu, Voichita Elena Lazurean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Adelina Raluca Marinescu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, Talida Georgiana Cut, Ruxandra Laza,  Laura-Cristina Rusu, Adina Maria Marza, Andreea Nelson-Twakor, Rodica Anamaria Negrean, Irina-Maria Popescu  and Alexandru Ovidiu Mederle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A Retrospective Assessment of Laboratory Findings and Cytokine Markers in Severe SARS-CoV-2 Infection among Patients of Roma Popul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J. Clin. Med. 2022, 11, 67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Voichi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ț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 L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ă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zureanu, Mirela Poro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ș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nicu, Ciprian G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â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ndac, Teodora Moisil, Lumini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ț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 B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ă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i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ț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oiu, Ruxandra Laza, Virgil Musta, Alexandru Cri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ș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elina-Raluca Marin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fection with Acinetobacter baumannii in an intensive care unit in the Western part of Rom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MC Infectious Diseases, VOLUME 16 SUPPLEMENT 1, pag.:23-28,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7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alida Cu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ț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Alexandra Enache, Dorin Novacesc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elina Marinescu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Voichita Lazureanu, Corina Paul, Mirela Voicu, Lavinia Stelea, Dumache Ralu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stmortem MicroRNA Signatures as Predictive Markers in SARS-CoV-2 Infec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linical Laboratory, 01 Jun 2022, 68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0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Talida Georgiana Cut, Adelina Mavrea, Oancea Cristi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elina Raluca Marinescu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et al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A Retrospective Assessment of Sputum Samples and Antimicrobial Resistance in COVID-19 Patie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Pathogens 2023, 12, 62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Alexandra Mocanu , Voichita Elena Lazureanu, Ruxandra Laz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elina Raluca Marinescu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Talida Georgiana Cut, Suzana-Vasilica Sincaru, Adina Maria Marza, Irina-Maria Popescu, Lucian-Flavius Herlo  Andreea Nelson-Twakor, Mircea Rivis, Felix Bratosi and, Tamara Mirela Porosnicu  and Alexandru Ovidiu Mederl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Laboratory Findings and Clinical Outcomes of ICU-Admitted COVID-19 Patients: A Retrospective Assessment of Particularities Identified among Romanian Minorities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. Pers. Med. 2023, 13, 19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R Dumache, A Enache, T Cut, C Paul, A Mihailescu, A Ionescu, D Novacescu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A Marinescu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 V Ciocan, C Muresan, A Voi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ficiency of Vitamin D, a Major Risk Factor for SARS-CoV-2 Sever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Clin. Lab, 2022/3/1, vol 68, issue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0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7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Ruxandra Laza, Cristina Dragomir, Virgil Filaret Musta, Voichita Elena Lazureanu, Narcisa Daniela Nicolescu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Adelina Raluca Marin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, Roxana Paczeyka, Tamara Mirela Porosnicu Valerica Bica-Porfir, Sorina Maria Denisa Laitin, Ion Dragomir, Constantin Ilie, Luminita Mirela Baditoiu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Analysis of Deaths and Favorable Developments of Patients with SARS-CoV-2 Hospitalized in the Largest Hospital for Infectious Diseases and Pneumo-Phthisiology in the West of the Count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 xml:space="preserve">International Journal of General Medicine 2022:15 3417–3431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7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Ruxandra Laza, Voichita Elena Lazureanu,  Virgil Filaret Musta, Narcisa Daniela Nicolescu, Corina Vernic, Anca Tudor, Roxana Critu, Laura Vilceanu, Roxana Paczeyka, Valerica Bica Profir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Adelina Raluca Marin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, Alexandra Mocanu, Talida Georgiana Cut, Daniel Florin Lighezan, Luminita Mirela Baditoiu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COVID-19 Independent Risk Factors for Unfavorable Disease Progression: A Cross-Sectional Study from Romania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International Journal of General Medicine 2022:15 2025–2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7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Ruxandra Laza  Anca Lustrea  Voichita Elena Lazureanu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Adelina Raluca Marin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, Narcisa Nicolescu, Alexandra Herlo, Talida Georgiana Cut, Tamara Mirela Porosnicu , Ion Papava, Radu Stefan Romosan, Ana-Maria Romosan, Mariana Bondrescu, Cristian Zoltan Dimeny , Cristina Bianca Nica-Bacaiteanu, Minodora Andor, Liana Dehele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Untangling the Professional Web: Understanding the Impact of Work-Related Factors on the Mental Health of Healthcare Professionals During the Late Stages of Covid-19 Pandem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Journal of Multidisciplinary Healthcare 2023:16 2391–2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ARINESC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PRENUME: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DELINA RALUC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u w:val="single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30:00Z</dcterms:created>
  <dc:creator>Sasa</dc:creator>
  <dc:description/>
  <cp:keywords/>
  <dc:language>en-US</dc:language>
  <cp:lastModifiedBy>boliinf</cp:lastModifiedBy>
  <cp:lastPrinted>2023-12-06T08:16:00Z</cp:lastPrinted>
  <dcterms:modified xsi:type="dcterms:W3CDTF">2023-12-06T06:23:00Z</dcterms:modified>
  <cp:revision>52</cp:revision>
  <dc:subject/>
  <dc:title>Anexa 3</dc:title>
</cp:coreProperties>
</file>