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7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ţii personal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Nume / Prenum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74" w:after="0"/>
              <w:ind w:left="113" w:right="113" w:hanging="0"/>
              <w:rPr/>
            </w:pPr>
            <w:r>
              <w:rPr/>
              <w:t>Piluţ Nicolae Ciprian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snapToGrid w:val="false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etăţeni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a naşteri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Sex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Locul de muncă vizat / Aria ocupaţională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74" w:after="0"/>
              <w:ind w:left="113" w:right="113" w:hanging="0"/>
              <w:rPr/>
            </w:pPr>
            <w:r>
              <w:rPr>
                <w:b w:val="false"/>
                <w:sz w:val="20"/>
              </w:rPr>
              <w:t>U.M.F.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"Victor Babeş" Timişoara</w:t>
            </w:r>
          </w:p>
          <w:p>
            <w:pPr>
              <w:pStyle w:val="Normal"/>
              <w:rPr/>
            </w:pPr>
            <w:r>
              <w:rPr/>
              <w:t>Spital Clinic Județean de Urgență - Timișoara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xperienţa profesional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Perioada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Funcţia sau postul ocupat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Numele şi adresa angajatorului</w:t>
            </w:r>
          </w:p>
          <w:p>
            <w:pPr>
              <w:pStyle w:val="Normal"/>
              <w:jc w:val="right"/>
              <w:rPr/>
            </w:pPr>
            <w:r>
              <w:rPr/>
              <w:t>Tipul activităţii sau sectorul de activit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Perioada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Funcţia sau postul ocupat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Numele şi adresa angajatorului</w:t>
            </w:r>
          </w:p>
          <w:p>
            <w:pPr>
              <w:pStyle w:val="Normal"/>
              <w:jc w:val="right"/>
              <w:rPr/>
            </w:pPr>
            <w:r>
              <w:rPr/>
              <w:t>Tipul activităţii sau sectorul de activit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Perioada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Funcţia sau postul ocupat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Numele şi adresa angajatorului</w:t>
            </w:r>
          </w:p>
          <w:p>
            <w:pPr>
              <w:pStyle w:val="Normal"/>
              <w:jc w:val="right"/>
              <w:rPr/>
            </w:pPr>
            <w:r>
              <w:rPr/>
              <w:t>Tipul activităţii sau sectorul de activitate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Perioada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Funcţia sau postul ocupat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Numele şi adresa angajatorului</w:t>
            </w:r>
          </w:p>
          <w:p>
            <w:pPr>
              <w:pStyle w:val="Normal"/>
              <w:jc w:val="right"/>
              <w:rPr/>
            </w:pPr>
            <w:r>
              <w:rPr/>
              <w:t>Tipul activităţii sau sectorul de activitate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Perioada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Funcţia sau postul ocupat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Numele şi adresa angajatorului</w:t>
            </w:r>
          </w:p>
          <w:p>
            <w:pPr>
              <w:pStyle w:val="Normal"/>
              <w:jc w:val="right"/>
              <w:rPr/>
            </w:pPr>
            <w:r>
              <w:rPr/>
              <w:t>Tipul activităţii sau sectorul de activitate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Perioada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Funcţia sau postul ocupat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Numele şi adresa angajatorului</w:t>
            </w:r>
          </w:p>
          <w:p>
            <w:pPr>
              <w:pStyle w:val="Normal"/>
              <w:jc w:val="right"/>
              <w:rPr/>
            </w:pPr>
            <w:r>
              <w:rPr/>
              <w:t>Tipul activităţii sau sectorul de activitate</w:t>
            </w:r>
          </w:p>
          <w:p>
            <w:pPr>
              <w:pStyle w:val="Normal"/>
              <w:jc w:val="right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Perioada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Funcţia sau postul ocupat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Numele şi adresa angajatorului</w:t>
            </w:r>
          </w:p>
          <w:p>
            <w:pPr>
              <w:pStyle w:val="Normal"/>
              <w:jc w:val="right"/>
              <w:rPr/>
            </w:pPr>
            <w:r>
              <w:rPr/>
              <w:t>Tipul activităţii sau sectorul de activita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021-prezent</w:t>
            </w:r>
          </w:p>
          <w:p>
            <w:pPr>
              <w:pStyle w:val="CVNormal"/>
              <w:rPr/>
            </w:pPr>
            <w:r>
              <w:rPr/>
              <w:t>Medic primar</w:t>
            </w:r>
          </w:p>
          <w:p>
            <w:pPr>
              <w:pStyle w:val="CVNormal"/>
              <w:rPr/>
            </w:pPr>
            <w:r>
              <w:rPr/>
              <w:t>SCJU Timisoara</w:t>
            </w:r>
          </w:p>
          <w:p>
            <w:pPr>
              <w:pStyle w:val="CVNormal"/>
              <w:rPr/>
            </w:pPr>
            <w:r>
              <w:rPr/>
              <w:t>Dermatologie –venerologie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018 -2019</w:t>
            </w:r>
          </w:p>
          <w:p>
            <w:pPr>
              <w:pStyle w:val="CVMediumFirst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.M.F."Victor Babeş" Timişoara</w:t>
            </w:r>
          </w:p>
          <w:p>
            <w:pPr>
              <w:pStyle w:val="CV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VNormal"/>
              <w:rPr/>
            </w:pPr>
            <w:r>
              <w:rPr/>
              <w:t>Curs Management Sanitar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015-prezent</w:t>
            </w:r>
          </w:p>
          <w:p>
            <w:pPr>
              <w:pStyle w:val="CVNormal"/>
              <w:rPr/>
            </w:pPr>
            <w:r>
              <w:rPr/>
              <w:t>Medic specialist</w:t>
            </w:r>
          </w:p>
          <w:p>
            <w:pPr>
              <w:pStyle w:val="CVNormal"/>
              <w:rPr/>
            </w:pPr>
            <w:r>
              <w:rPr/>
              <w:t>SCJU Timisoara</w:t>
            </w:r>
          </w:p>
          <w:p>
            <w:pPr>
              <w:pStyle w:val="CVNormal"/>
              <w:rPr/>
            </w:pPr>
            <w:r>
              <w:rPr/>
              <w:t>Dermatologie –venerologie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015 -prezent</w:t>
            </w:r>
          </w:p>
          <w:p>
            <w:pPr>
              <w:pStyle w:val="CVNormal"/>
              <w:rPr/>
            </w:pPr>
            <w:r>
              <w:rPr/>
              <w:t>Medic primar</w:t>
            </w:r>
          </w:p>
          <w:p>
            <w:pPr>
              <w:pStyle w:val="CVMediumFirst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.M.F."Victor Babeş" Timişoara</w:t>
            </w:r>
          </w:p>
          <w:p>
            <w:pPr>
              <w:pStyle w:val="CVNormal"/>
              <w:rPr/>
            </w:pPr>
            <w:r>
              <w:rPr/>
              <w:t>Medicină de Laborator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011-2014</w:t>
            </w:r>
          </w:p>
          <w:p>
            <w:pPr>
              <w:pStyle w:val="CVNormal"/>
              <w:rPr/>
            </w:pPr>
            <w:r>
              <w:rPr/>
              <w:t>Medic specialist</w:t>
            </w:r>
          </w:p>
          <w:p>
            <w:pPr>
              <w:pStyle w:val="CVNormal"/>
              <w:rPr/>
            </w:pPr>
            <w:r>
              <w:rPr/>
              <w:t>SC MedLife SA  Timişoara</w:t>
            </w:r>
          </w:p>
          <w:p>
            <w:pPr>
              <w:pStyle w:val="CVNormal"/>
              <w:rPr/>
            </w:pPr>
            <w:r>
              <w:rPr/>
              <w:t>Medicină de Laborator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012 - prezent</w:t>
            </w:r>
          </w:p>
          <w:p>
            <w:pPr>
              <w:pStyle w:val="CVNormal"/>
              <w:rPr/>
            </w:pPr>
            <w:r>
              <w:rPr/>
              <w:t>Asistent universitar</w:t>
            </w:r>
          </w:p>
          <w:p>
            <w:pPr>
              <w:pStyle w:val="CVNormal"/>
              <w:rPr/>
            </w:pPr>
            <w:r>
              <w:rPr/>
              <w:t>Catedra de Microbiologie-Universitatea de Medicină şi Farmacie</w:t>
            </w:r>
            <w:r>
              <w:rPr>
                <w:rFonts w:cs="Times New Roman" w:ascii="Times New Roman" w:hAnsi="Times New Roman"/>
              </w:rPr>
              <w:t>"Victor Babeş" Timişoara</w:t>
            </w:r>
          </w:p>
          <w:p>
            <w:pPr>
              <w:pStyle w:val="CVNormal"/>
              <w:rPr/>
            </w:pPr>
            <w:r>
              <w:rPr/>
              <w:t>Activitate cu studenţii(laboratoare) şi cercetare ştiinţifică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010-2014</w:t>
            </w:r>
          </w:p>
          <w:p>
            <w:pPr>
              <w:pStyle w:val="CVNormal"/>
              <w:rPr/>
            </w:pPr>
            <w:r>
              <w:rPr/>
              <w:t>Medic rezident Dermatologie - venerologie</w:t>
            </w:r>
          </w:p>
          <w:p>
            <w:pPr>
              <w:pStyle w:val="CVNormal"/>
              <w:rPr/>
            </w:pPr>
            <w:r>
              <w:rPr/>
              <w:t>Ministerul Sănătăţii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Pregătire în rezidenţiat a doua specializare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>2006-2011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>Doctorand fără frecvenţă</w:t>
            </w:r>
          </w:p>
        </w:tc>
      </w:tr>
      <w:tr>
        <w:trPr>
          <w:trHeight w:val="40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>Universitatea de Medicină şi Farmacie „Victor Babeş</w:t>
            </w:r>
            <w:r>
              <w:rPr>
                <w:lang w:val="en-US"/>
              </w:rPr>
              <w:t xml:space="preserve">” </w:t>
            </w:r>
            <w:r>
              <w:rPr/>
              <w:t>Timişoara</w:t>
            </w:r>
          </w:p>
        </w:tc>
      </w:tr>
      <w:tr>
        <w:trPr>
          <w:trHeight w:val="37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MajorFirstLine"/>
              <w:spacing w:before="74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ipul activităţii sau sectorul de activita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Susţinerea tezei de doctorat cu titlul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iul fenotipurilor şi genelor de rezistenţă circulante în Vestul României (2011)</w:t>
            </w:r>
          </w:p>
          <w:p>
            <w:pPr>
              <w:pStyle w:val="Normal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2005- 2011</w:t>
            </w:r>
          </w:p>
        </w:tc>
      </w:tr>
      <w:tr>
        <w:trPr>
          <w:trHeight w:val="37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Preparator universitar</w:t>
            </w:r>
          </w:p>
        </w:tc>
      </w:tr>
      <w:tr>
        <w:trPr>
          <w:trHeight w:val="37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Catedra de Microbiologie-Universitatea de Medicină şi Farmacie</w:t>
            </w:r>
            <w:r>
              <w:rPr>
                <w:rFonts w:cs="Times New Roman" w:ascii="Times New Roman" w:hAnsi="Times New Roman"/>
              </w:rPr>
              <w:t>"Victor Babeş" Timişoara</w:t>
            </w:r>
          </w:p>
        </w:tc>
      </w:tr>
      <w:tr>
        <w:trPr>
          <w:trHeight w:val="37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ctivitate cu studenţii(laboratoare) şi cercetare ştiinţific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01.07.2002-03.01.2003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dic reziden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pitalul Judeţean Reşiţa</w:t>
            </w:r>
          </w:p>
        </w:tc>
      </w:tr>
      <w:tr>
        <w:trPr>
          <w:trHeight w:val="75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ecţia Medicală - Interne</w:t>
            </w:r>
          </w:p>
        </w:tc>
      </w:tr>
      <w:tr>
        <w:trPr>
          <w:trHeight w:val="75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01.01.2002-30.06.2002</w:t>
            </w:r>
          </w:p>
        </w:tc>
      </w:tr>
      <w:tr>
        <w:trPr>
          <w:trHeight w:val="45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dic rezident</w:t>
            </w:r>
          </w:p>
        </w:tc>
      </w:tr>
      <w:tr>
        <w:trPr>
          <w:trHeight w:val="45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pitalul Judeţean Reşiţa</w:t>
            </w:r>
          </w:p>
        </w:tc>
      </w:tr>
      <w:tr>
        <w:trPr>
          <w:trHeight w:val="45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ecţia Urologie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ducaţie şi formar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5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2019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Plastic Surgery &amp; Corrective Dermatology Conference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Societatea Română de Chirurgie plastică si Estetică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2018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Conferința Națională de Pediatrie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Societatea Română de Pediatrie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Actualități în diagnosticul microbiologic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Universitatea de Medicină şi Farmacie „Victor Babes” Timişoara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2016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Al 15-lea Congres Național de Dermatologie cu participare internațională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bookmarkStart w:id="0" w:name="_Hlk45655320"/>
            <w:bookmarkEnd w:id="0"/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Societatea Română de dermatologie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2016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 xml:space="preserve">Simpozion Regional – Știință și expertiză în afecțiunile pediatrice </w:t>
            </w:r>
          </w:p>
          <w:p>
            <w:pPr>
              <w:pStyle w:val="CVNormal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        </w:t>
            </w:r>
            <w:r>
              <w:rPr>
                <w:lang w:val="en-US"/>
              </w:rPr>
              <w:t>moderne</w:t>
            </w:r>
          </w:p>
        </w:tc>
      </w:tr>
      <w:tr>
        <w:trPr>
          <w:trHeight w:val="232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Universitatea de Medicină şi Farmacie „Victor Babes” Timişoara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bookmarkStart w:id="1" w:name="_Hlk45655206"/>
            <w:bookmarkEnd w:id="1"/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2015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Actualități în Microbiologia clinică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Universitatea de Medicină şi Farmacie „Victor Babes” Timişoara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2014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A V-a Conferință Națională cu participare Internațională a Societății Române de Dermato-Oncologie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Societății Române de Dermato-Oncologie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2014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Curs de Chirurgie Dermatologică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Universitatea de Medicină şi Farmacie -Cluj Napoca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2013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Management medical modern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Universitatea de Medicină şi Farmacie- Brașov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2012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Terapii actuale și tendințe în dermatologie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Universitatea de Medicină şi Farmacie „Victor Babes” Timişoara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2011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Experiențe Europene în supravegherea și controlul infecțiilor nosocomiale - Conferința Națională cu participare Internațională –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Societatea Română de Microbiologie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bookmarkStart w:id="2" w:name="_Hlk45654758"/>
            <w:bookmarkEnd w:id="2"/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2010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Managementul medical modern în bolile rare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Universitatea de Medicină şi Farmacie „Victor Babes” Timişoara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2009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Studiul mecanismelor de rezistență la germenii comunitari și nosocomiali în sistem automat de identificare și antibiogramă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Universitatea de Medicină şi Farmacie „Victor Babes” Timişoara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2008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Biomarkeri în laboratorul clinic: aplicații în predispoziție, diagnostic, prognostic, orientare terapeutică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Universitatea de Medicină şi Farmacie „Victor Babes” Timişoara</w:t>
            </w:r>
          </w:p>
        </w:tc>
      </w:tr>
      <w:tr>
        <w:trPr>
          <w:trHeight w:val="40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2008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Tehnici moderne de biochimie și biologie moleculară în laboratorul clinic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Universitatea de Medicină şi Farmacie „Victor Babes” Timişoara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2007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Actualități în tratamentul infecțiilor produse de germenii cu potențial nosocomial. Noi clase de agenți antimicrobieni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Universitatea de Medicină şi Farmacie „Victor Babes” Timişoara</w:t>
            </w:r>
          </w:p>
        </w:tc>
      </w:tr>
      <w:tr>
        <w:trPr>
          <w:trHeight w:val="40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2007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Actualități în tratamentul infecțiilor antimicrobiene – Timișoara 2007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Universitatea de Medicină şi Farmacie „Victor Babes” Timişoara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bookmarkStart w:id="3" w:name="_Hlk45654118"/>
            <w:bookmarkEnd w:id="3"/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2007</w:t>
            </w:r>
          </w:p>
        </w:tc>
      </w:tr>
      <w:tr>
        <w:trPr>
          <w:trHeight w:val="56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12 credite E.C.M (CME)</w:t>
            </w:r>
          </w:p>
        </w:tc>
      </w:tr>
      <w:tr>
        <w:trPr>
          <w:trHeight w:val="56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A XI-a Reuniune Anuală de Microbiologie</w:t>
            </w:r>
          </w:p>
        </w:tc>
      </w:tr>
      <w:tr>
        <w:trPr>
          <w:trHeight w:val="56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Societatea Română de Microbiologie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2007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2 credite E.C.M (CME)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Patologia determinată de HPV – cancerul de col uterin şi condiloamele acuminate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Universitatea de Medicină şi Farmacie „Victor Babes” Timişoara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17-19.05.2007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18 credite E.C.M (CME)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Investigaţii moderne de biochimie clinică şi biologie moleculară în laboratorul clinic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Universitatea de Medicină şi Farmacie „Victor Babes” Timişoara, Disciplina – Biochimie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20.03.2007- 22.03.2007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18 credite E.C.M (CME)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Protozooze tropicale de largă răspândire: aspecte clinico-diagnostice şi terapeutice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Universitatea de Medicină şi Farmacie „Victor Babes” Timişoara, Disciplina – Parazitologie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29.01.2007 – 01.02.2007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Certificat  Auditor Intern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 xml:space="preserve">Cerinţe pentru acreditarea laboratoarelor de analize medicale. </w:t>
            </w:r>
          </w:p>
          <w:p>
            <w:pPr>
              <w:pStyle w:val="CVNormal"/>
              <w:rPr/>
            </w:pPr>
            <w:r>
              <w:rPr/>
              <w:t>Managementul calităţii în laboratoarele de analize medicale conform SR EN ISO/CEI 17025: 2005</w:t>
            </w:r>
          </w:p>
          <w:p>
            <w:pPr>
              <w:pStyle w:val="CV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şi ISO 15189: 2003</w:t>
            </w:r>
          </w:p>
          <w:p>
            <w:pPr>
              <w:pStyle w:val="CVNormal"/>
              <w:rPr/>
            </w:pPr>
            <w:r>
              <w:rPr/>
              <w:t>Formare auditori interni conform SR EN ISO/CEI 19011: 2003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S.C. COMETAM S.R.L.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03 – 06 Octombrie 2006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24 credite E.C.M (CME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Diagnosticul şi Managementul Toxoplasmozei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Universitatea de Medicină şi Farmacie „Victor Babes” Timişoara, Disciplina – Parazitologie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Martie 2006- iulie 2006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Curs postuniversitar de specializare psihopedagogică şi didac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Universitatea de vest din Timişoara, Departamentul pentru pregătirea personalului didactic</w:t>
            </w:r>
          </w:p>
        </w:tc>
      </w:tr>
      <w:tr>
        <w:trPr>
          <w:trHeight w:val="25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22 – 24 Iunie 2006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12.5 credite E.C.M (CME)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8th DKMT Euroregional Conference on Environmental Medicine, Nutrition and Health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Associatiation of Environmental Health and Protection of the DKMT Euroregion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24-27 mai 2006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30 credite E.C.M (CME)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A-II-a Conferinţă a Asociaţiei Laboratoarelor Medicale din România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Title"/>
              <w:jc w:val="both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Asociaţia Laboratoarelor Medicale din România şi Societatea Română de Microbiologie</w:t>
            </w:r>
          </w:p>
        </w:tc>
      </w:tr>
      <w:tr>
        <w:trPr>
          <w:trHeight w:val="25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21 – 23 Martie 2006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18 credite E.C.M (CME)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Helmitoze tropicale de largă răspândire: aspecte clinico-diagnostice şi terapeutice.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Title"/>
              <w:jc w:val="both"/>
              <w:rPr/>
            </w:pPr>
            <w:r>
              <w:rPr>
                <w:b w:val="false"/>
                <w:sz w:val="20"/>
                <w:lang w:val="it-IT"/>
              </w:rPr>
              <w:t>Universitatea de Medicină şi Farmacie „Victor Babeş” Timişoara, Disciplina – Parazitologie</w:t>
            </w:r>
            <w:r>
              <w:rPr>
                <w:sz w:val="20"/>
                <w:lang w:val="it-IT"/>
              </w:rPr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15 – 18 Iunie 2005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48 credite E.C.M (CME)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I-a Conferinţă a Asociaţiei Laboratoarelor Medicale din România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Asociaţia Laboratoarelor Medicale din România şi Societatea Română de Microbiologie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30 mai-03 iunie 2005 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8,75 credite E.C.M (CME)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Actualităţi în interpretarea fenotipurilor de rezistenţă la antibiotice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Universitatea de Medicină şi Farmacie „Victor Babes” Timişoara, Disciplina de Microbiolgie</w:t>
            </w:r>
          </w:p>
        </w:tc>
      </w:tr>
      <w:tr>
        <w:trPr>
          <w:trHeight w:val="25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15 martie – 22 aprilie 2005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Managementul Proiectelor de Cercetare Ştiinţifică Medicală şi Farmaceutică</w:t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Universitatea de Medicină şi Farmacie „Victor Babeş” Timişoara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Aptitudini şi competenţe personal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Limba(i) maternă(e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74" w:after="0"/>
              <w:rPr>
                <w:sz w:val="20"/>
              </w:rPr>
            </w:pPr>
            <w:r>
              <w:rPr>
                <w:sz w:val="20"/>
              </w:rPr>
              <w:t>Român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Limba(i) străină(e) cunoscu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74" w:after="0"/>
              <w:ind w:left="113" w:right="113" w:hanging="0"/>
              <w:rPr/>
            </w:pPr>
            <w:r>
              <w:rPr/>
              <w:t xml:space="preserve">Engleză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hensiune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t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s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bilităţi de 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bilităţi de citire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Interacţiune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Exprimare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 xml:space="preserve">Engleză 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B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/>
            </w:pPr>
            <w:r>
              <w:rPr/>
              <w:t>Utilizator independent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B2</w:t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/>
            </w:pPr>
            <w:r>
              <w:rPr/>
              <w:t>Utilizator independent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B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/>
            </w:pPr>
            <w:r>
              <w:rPr/>
              <w:t>Utilizator independent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B2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/>
            </w:pPr>
            <w:r>
              <w:rPr/>
              <w:t>Utilizator independent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B2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/>
            </w:pPr>
            <w:r>
              <w:rPr/>
              <w:t>Utilizator independen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>(*) Cadrului european de referinţă pentru limbi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mpetente şi abilităţi social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Conştiincios, ambiţios, dinamic, spirit de echip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mpetenţe şi cunoştinţe de utilizare a calculatorulu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Cunoştinte de operare a sistemului Microsoft Windows </w:t>
            </w:r>
          </w:p>
          <w:p>
            <w:pPr>
              <w:pStyle w:val="CVNormalFirstLine"/>
              <w:rPr/>
            </w:pPr>
            <w:r>
              <w:rPr/>
              <w:t>O bună stăpânire a aplicaţiilor Microsoft Word, Microsoft Excel, Microsoft Powerpoint.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Permis de conducer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Categoria B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ţii suplimentar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Referinţele pot fi furnizate la cerere.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Anex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1. Lista lucrărilor prezentate în cadrul sesiunilor ştiinţifice şi a lucrărilor publicate.</w:t>
            </w:r>
          </w:p>
        </w:tc>
      </w:tr>
    </w:tbl>
    <w:p>
      <w:pPr>
        <w:pStyle w:val="CV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6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6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-</w:t>
          </w:r>
          <w:r>
            <w:rPr/>
            <w:t xml:space="preserve"> Curriculum vitae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accesaţi pagina: http://europass.cedefop.europa.eu</w:t>
          </w:r>
        </w:p>
        <w:p>
          <w:pPr>
            <w:pStyle w:val="CVFooterRight"/>
            <w:rPr/>
          </w:pPr>
          <w:r>
            <w:rPr/>
            <w:t>© Comunitatea Europeană, 2003  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3Char">
    <w:name w:val="Body Text 3 Char"/>
    <w:qFormat/>
    <w:rPr>
      <w:rFonts w:ascii="Arial Narrow" w:hAnsi="Arial Narrow" w:cs="Arial Narro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pacing w:before="74" w:after="0"/>
      <w:ind w:left="113" w:right="113" w:hanging="0"/>
    </w:pPr>
    <w:rPr>
      <w:b/>
      <w:sz w:val="24"/>
    </w:rPr>
  </w:style>
  <w:style w:type="paragraph" w:styleId="CVMediumFirstLine">
    <w:name w:val="CV Medium - First Line"/>
    <w:basedOn w:val="Normal"/>
    <w:next w:val="Normal"/>
    <w:qFormat/>
    <w:pPr>
      <w:spacing w:before="74" w:after="0"/>
      <w:ind w:left="113" w:right="113" w:hanging="0"/>
    </w:pPr>
    <w:rPr>
      <w:b/>
      <w:sz w:val="22"/>
    </w:rPr>
  </w:style>
  <w:style w:type="paragraph" w:styleId="CVNormal">
    <w:name w:val="CV Normal"/>
    <w:basedOn w:val="Normal"/>
    <w:qFormat/>
    <w:pPr>
      <w:ind w:left="113" w:right="113" w:hanging="0"/>
    </w:pPr>
    <w:rPr/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9:17:00Z</dcterms:created>
  <dc:creator>user</dc:creator>
  <dc:description/>
  <cp:keywords/>
  <dc:language>en-US</dc:language>
  <cp:lastModifiedBy>DCC</cp:lastModifiedBy>
  <dcterms:modified xsi:type="dcterms:W3CDTF">2024-01-18T11:42:00Z</dcterms:modified>
  <cp:revision>62</cp:revision>
  <dc:subject/>
  <dc:title> </dc:title>
</cp:coreProperties>
</file>