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Departamentul VII: Medicină intern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Nefrologie; Medicină internă - modul Nefrologie; Farmacologie clin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ralescu Felix-Miha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 Doctor in medici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Nefr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Ordinul Ministrului Educatiei nr. 4900 din 27.06.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bidi="en-US"/>
              </w:rPr>
              <w:t>Medic specialist Nefrologie confirmat prin OMS nr. 220 din 31.01.2023, eliberat la 01.02.2023 cu nr. 499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</w:t>
      </w:r>
      <w:r>
        <w:rPr/>
        <w:t>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37"/>
        <w:gridCol w:w="2652"/>
        <w:gridCol w:w="2633"/>
        <w:gridCol w:w="1051"/>
        <w:gridCol w:w="173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ilena Chiodan, Alexandru Sircuta, Adalbert Schiller, Ligia Petrica and Flaviu Bob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re the Currently Available Elastography Methods Useful in the Assessment of Chronic Kidney Disease? A Systemat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ew and a Meta-Analysi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. Sci. 2022, 12(5), 2359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Internal Medicine II, Division of Nephrology, “Victor Babes, 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harmacy, 300041 Timis, oara, Roman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Centre for Molecular Research in Nephrology and Vascular Disease, “Victor Babes, ” 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, 300041 Timis, oara, Romania</w:t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Felix Bende, Ioan Sporea, Alina Popescu, Roxana Sirl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dalbert Schiller, Ligia Petrica, Tudor Voicu Moga, Ruxandra Mare, Iulia Gros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Flaviu Bob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ment of Renal Allograft Stiffness and Viscosity Using 2D SWE PLUS and Vi PLUS Measures—A Pilot Stud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Clin. Med. 2022, 11, 4370. https: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org/10.3390/jcm111543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Internal Medicine II, Division of Nephrology, “Victor Babes, 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harmacy, 300041 Timis, oara, Roman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Centre for Molecular Research in Nephrology and Vascular Disease, “Victor Babes, ” 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, 300041 Timis, oara, Romania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Felix Bende, Ioan Sporea, Alina Popescu, Roxana Sir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dalbert Schiller, Ligia Petrica, Bogdan Miutescu, Andreea Borlea, Alexandru Pop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dalina Bodea and Flaviu Bob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n-Invasive Evaluation of Kidney Elasticity and Viscosity in a Healthy Cohor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2, 10, 285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101128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Internal Medicine II, Division of Nephrology, “Victor Babes, 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harmacy, 300041 Timis, oara, Roman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Centre for Molecular Research in Nephrology and Vascular Disease, “Victor Babes, ”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, 300041 Timis, oara, Romania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drian Vaduva, Adalbert Schiller, Ligia Petrica, Ioan Spore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lina Popescu, Roxana Sirli, Alis Dema, Madalina Bodea, Iulia Grosu and Flaviu Bob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lationship between Novel Elastography Techniques 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nal Fibrosis—Preliminary Experience in Patients wit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ronic Glomerulonephriti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3, 11, 365. https://doi.org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390/biomedicines110203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Internal Medicine II, Division of Nephrology, “Victor Babes, 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harmacy, 300041 Timis, oara, Roman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Centre for Molecular Research in Nephrology and Vascular Disease, “Victor Babes, ” University of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, 300041 Timis, 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85"/>
        <w:gridCol w:w="2518"/>
        <w:gridCol w:w="2879"/>
        <w:gridCol w:w="1041"/>
        <w:gridCol w:w="168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na Stoian, Andreea Borlea, Laura Taban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Flaviu Bob, Oana Schiller, Adalbert Schiller and Octavian Neago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fferentiating thyroid nodules parathyroid lesions using 2Dshear-wave elastography: a novel approach for enhance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tic accurac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ront. Endocrinol. 14:123178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89/fendo.2023.12317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Internal Medicine II, Division of Nephrology, “Victor Babes, 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harmacy, 300041 Timis, oara, Roman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Centre for Molecular Research in Nephrology and Vascular Disease, “Victor Babes, ”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, 300041 Timis, oara, Romania</w:t>
            </w:r>
          </w:p>
        </w:tc>
      </w:tr>
      <w:tr>
        <w:trPr>
          <w:trHeight w:val="3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gdan Miutescu, Deiana Vuletici, Calin Burciu, Felix Bende, Iulia Ratiu, Tudor Mog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yad Gadour, Shruta Reddy, Vasile Sandru, Gheorghe Balan, Greta Danc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and Alina Popescu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Analysis of Microbial Species and Multidrug Resistance Patterns in Acute Cholangitis Patients wit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olecystectomy: A Single-Center Stud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eases 2024, 12, 19. https:/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.org/10.3390/diseases1201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Department of Internal Medicine II, Division of Nephrology, “Victor Babes, ” University of Medicine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harmacy, 300041 Timis, oara, Romani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Centre for Molecular Research in Nephrology and Vascular Disease, “Victor Babes, ”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 Pharmacy, 300041 Timis, 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Maralescu                        PRENUME  Felix-Mihai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aralescu Felix-Mih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SISTENT UNIVERSITA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93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Nr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rticole (autori, titlul, revista, anul, volumul, nr. pag, , FI, (cod online)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60"/>
              <w:rPr>
                <w:rFonts w:ascii="Arial Narrow" w:hAnsi="Arial Narrow" w:cs="Arial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Felix-Mihai Maralescu</w:t>
            </w:r>
            <w:r>
              <w:rPr>
                <w:rFonts w:cs="Arial" w:ascii="Arial Narrow" w:hAnsi="Arial Narrow"/>
                <w:b w:val="false"/>
                <w:bCs w:val="false"/>
                <w:sz w:val="24"/>
                <w:szCs w:val="24"/>
                <w:lang w:val="ro-RO"/>
              </w:rPr>
              <w:t>, Milena Chiodan, Alexandru Sircuta, Adalbert Schiller, Ligia Petrica and Flaviu Bob. Are the Currently Available Elastography Methods Useful in the Assessment of Chronic Kidney Disease? A Systematic Review and a Meta-Analysis. Appl. Sci. 2022, 12, 2359. https://doi.org/10.3390/ app12052359. EISSN 2076-3417, IF: 2.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 w:val="false"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ro-RO"/>
              </w:rPr>
              <w:t>Felix-Mihai Maralescu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Felix Bende, Ioan Sporea, Alina Popescu, Roxana Sirl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Adalbert Schiller, Ligia Petrica, Tudor Voicu Moga, Ruxandra Mare, Iulia Gros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and Flaviu Bob. Assessment of Renal Allograft Stiffness and Viscosity Using 2D SWE PLUS and Vi PLUS Measures – A Pilot Study. J. Clin. Med. 2022, 11, 4370. https:// doi.org/10.3390/jcm11154370.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EISSN 2077-0383, IF: 4.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12121"/>
                <w:sz w:val="24"/>
                <w:szCs w:val="24"/>
                <w:shd w:fill="FFFFFF" w:val="clear"/>
              </w:rPr>
              <w:t>Felix-Mihai Maralescu</w:t>
            </w:r>
            <w:r>
              <w:rPr>
                <w:rFonts w:cs="Arial Narrow" w:ascii="Arial Narrow" w:hAnsi="Arial Narrow"/>
                <w:color w:val="212121"/>
                <w:sz w:val="24"/>
                <w:szCs w:val="24"/>
                <w:shd w:fill="FFFFFF" w:val="clear"/>
              </w:rPr>
              <w:t>, Felix Bende, Ioan Sporea, Alina Popescu, Roxana Sirl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212121"/>
                <w:sz w:val="24"/>
                <w:szCs w:val="24"/>
                <w:shd w:fill="FFFFFF" w:val="clear"/>
              </w:rPr>
              <w:t>Adalbert Schiller, Ligia Petrica, Bogdan Miutescu, Andreea Borlea, Alexandru Pop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212121"/>
                <w:sz w:val="24"/>
                <w:szCs w:val="24"/>
                <w:shd w:fill="FFFFFF" w:val="clear"/>
              </w:rPr>
              <w:t>Madalina Bodea and Flaviu Bob</w:t>
            </w:r>
            <w:r>
              <w:rPr>
                <w:rFonts w:cs="Arial Narrow" w:ascii="Arial Narrow" w:hAnsi="Arial Narrow"/>
                <w:b/>
                <w:bCs/>
                <w:color w:val="21212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color w:val="212121"/>
                <w:sz w:val="24"/>
                <w:szCs w:val="24"/>
                <w:shd w:fill="FFFFFF" w:val="clear"/>
              </w:rPr>
              <w:t>Non-Invasive Evaluation of Kidney Elasticity and Viscosity in a Healthy Cohort. Biomedicines 2022, 10, 2859. https://doi.org/10.3390/ biomedicines10112859.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212121"/>
                <w:sz w:val="24"/>
                <w:szCs w:val="24"/>
                <w:shd w:fill="FFFFFF" w:val="clear"/>
              </w:rPr>
              <w:t>EISSN 2227-9059, IF: 4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212121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212121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Felix-Mihai Maralescu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>Adrian Vaduva, Adalbert Schiller, Ligia Petrica, Ioan Sporea, Alina Popescu, Roxana Sirli, Alis Dema, Madalina Bodea, Iulia Grosu and Flaviu Bob Relationship between Novel Elastography Techniques and Renal Fibrosis – Preliminary Experience in Patients with Chronic Glomerulonephritis. Biomedicines 2023, 11, 365. https://doi.org/ 10.3390/biomedicines1102036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>EISSN 2227-9059, IF: 4.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5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 xml:space="preserve">Dana Stoian, Andreea Borlea, Laura Taban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ro-RO" w:eastAsia="ro-RO"/>
              </w:rPr>
              <w:t>Felix-Mihai Mara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>, Flaviu Bob, Oana Schiller, Adalbert Schiller and Octavian Neagoe Differentiating thyroid nodules parathyroid lesions using 2D-shear-wave elastography: a novel approach for enhanced diagnostic accuracy. July 2023 Frontiers in Endocrinology https://doi.org/10.3389/fendo.2023.1231784  IF 5.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6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 xml:space="preserve">Bogdan Miutescu, Deiana Vuletici, Calin Burciu, Felix Bende, Iulia Ratiu, Tudor Moga, Eyad Gadour, Shruta Reddy, Vasile Sandru, Gheorghe Balan, Greta Dancu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ro-RO" w:eastAsia="ro-RO"/>
              </w:rPr>
              <w:t>Felix-Mihai Mara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 xml:space="preserve"> and Alina Popescu Comparative Analysis of Microbial Species and Multidrug Resistance Patterns in Acute Cholangitis Patients with Cholecystectomy: A Single-Center Study Diseases 2024, 12, 19.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 w:eastAsia="ro-RO"/>
                </w:rPr>
                <w:t>https://doi.org/10.3390/diseases12010019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 w:eastAsia="ro-RO"/>
              </w:rPr>
              <w:t>, EISSN 2079-9721, IF 3.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diseases12010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22:00Z</dcterms:created>
  <dc:creator>Sasa</dc:creator>
  <dc:description/>
  <cp:keywords/>
  <dc:language>en-US</dc:language>
  <cp:lastModifiedBy>Felix-Mihai Maralescu</cp:lastModifiedBy>
  <cp:lastPrinted>2020-09-23T14:19:00Z</cp:lastPrinted>
  <dcterms:modified xsi:type="dcterms:W3CDTF">2024-01-09T18:28:00Z</dcterms:modified>
  <cp:revision>53</cp:revision>
  <dc:subject/>
  <dc:title>Anexa 3</dc:title>
</cp:coreProperties>
</file>