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sz w:val="32"/>
          <w:szCs w:val="36"/>
          <w:lang w:val="ro-RO" w:eastAsia="ro-RO"/>
        </w:rPr>
        <w:t>DOMENIUL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50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II.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MEDICINĂ DENTARĂ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___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Urgenţe în Medicina Dentară; Reabilitare orală. Practică de specialitate.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CIORA EDMOND - DANIEL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ASISTENT UNIVERSITAR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______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STUDENT DOCTORAND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_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MEDIC SPECIALIST PROTETICĂ DENTARĂ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" w:ascii="Arial" w:hAnsi="Arial"/>
          <w:b/>
          <w:color w:val="181818"/>
          <w:sz w:val="28"/>
          <w:szCs w:val="28"/>
          <w:u w:val="single"/>
          <w:lang w:val="ro-RO"/>
        </w:rPr>
        <w:t xml:space="preserve">   Sesiunea Noiembrie 2023 – Martie 2024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X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</w:t>
            </w: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pecifice UMFVBT</w:t>
            </w: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Minimum 1 articol original în reviste cotate ISI cu FI peste 0,5 ca prim-autor (poziția 1 din lista autorilor), din domeniul postului, cu afilierea  candidatului la UMFVBT (aceasta nu se aplică candidaților care vin din afara universității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55"/>
        <w:gridCol w:w="2610"/>
        <w:gridCol w:w="2752"/>
        <w:gridCol w:w="955"/>
        <w:gridCol w:w="17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dmond Ciora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Mariana Miron, Daliana Bojoga, Diana Lungeanu, Anca Jivanesc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valuation of the Pulp Chamber Temperature during Tooth Veneer Preparation Using Burs with Different Degrees of Wear—A Preliminary In Vitro Study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ent. J. 2023, 11,197. </w:t>
            </w:r>
            <w:hyperlink r:id="rId3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s://doi.org/10.3390/dj1108019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Oral Rehabilitation and Dental Emergencies, Faculty of Dentistry, “Victor Babes” University of Medicine and Pharmacy, P-ta Eftimie Murgu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86"/>
        <w:gridCol w:w="2809"/>
        <w:gridCol w:w="3260"/>
        <w:gridCol w:w="1134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iron M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Lungeanu D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ora E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Ogodescu E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odea C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sing Laser-Doppler Flowmetry as an Evaluation Method of Therapeutic Response in Dentin Hypersensitivi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Int. J. Environ. Res. Public Health 2020, 17(23):8787; PMID: 33256192; PMCID: PMC7731012  </w:t>
            </w:r>
            <w:hyperlink r:id="rId4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s://doi.org/10.3390/ijerph1723878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hyperlink r:id="rId5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s://pubmed.ncbi.nlm.nih.gov/33256192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Oral Rehabilitation and Dental Emergencies, Faculty of Dentistry, “Victor Babes” University of Medicine and Pharmacy, P-ta Eftimie Murgu 2, 300041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ora ED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Miron MI, (Bojoga) Mocuța DE, Dragoș B, Luca M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volution of periodontal disease in patients with type 2 diabetes in the context of initial therapy - systematic revi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edicine in Evolution Volume XXVIII, 2022, No. 3, p.255 – 265, Timişoara, Romania ISSN 2065-376X  </w:t>
            </w:r>
            <w:hyperlink r:id="rId6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://medinevolution.umft.ro/2022/medinevol_3_2022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Oral Rehabilitation and Dental Emergencies, Faculty of Dental Medicine, “Victor Babes“ University of Medicine and Pharmacy,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Bojoga D.E., Miron M.I.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ora E.D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., Tănase A.D., Crăciunescu E.L, Pop D.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contamination of dental cavities using solution of chlorhexidine versus two type of mouth water. An "in vitro" study, Medicine in Evolution Volume XXIX, No. 4, 2023, p.465 – 474, Timișoara, Romania ISSN 2065-376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cine in Evolution Volume XXIX, No. 4, 2023, p.465 – 474, Timișoara, Romania ISSN 2065-376X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hyperlink r:id="rId7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://medinevolution.umft.ro/2023/medinevol_4_2023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Oral Rehabilitation and Dental Emergencies, Faculty of Dental Medicine, “Victor Babes“ University of Medicine and Pharmacy,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ariana I. MIRO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dmond CIOR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Teodora VEDINAS, Daliana-E. MOCUTA (BOJOGA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rapeutic Approaches to Nocturnal Bruxism – A Systematic Revi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rchives of the Balkan Medical Union vol. 57, no. 4, pp. 372-383 December 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hyperlink r:id="rId8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s://doi.org/10.31688/ABMU.2022.57.4.06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Oral Rehabilitation and Dental Emergencies, Faculty of Dental Medicine, “Victor Babes“ University of Medicine and Pharmacy, Timisoara, Romania</w:t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ora Edmond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Miron Mariana, Todea Carmen, Jivănescu Anc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igitally Designed and Manufactured Laser Doppler Probe Holder For Tooth Vitality Assesment – A Preliminary Study For A Novel Techniqu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Romanian Journal of Oral Rehabilitation Vol. 13, No.4 October-December 2021, ISSN 2066-7000, ISSN-L 2601-466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hyperlink r:id="rId9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s://www.rjor.ro/digitally-designed-and-manufactured-laser-doppler-probe-holder-for-tooth-vitality-assesment-a-preliminary-study-for-a-novel-technique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s” University of Medicine and Pharmacy, Timisoara</w:t>
            </w:r>
          </w:p>
        </w:tc>
      </w:tr>
      <w:tr>
        <w:trPr>
          <w:trHeight w:val="4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riana Ioana Miron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Edmond Ciora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Loredana Baitar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nca Tudor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Emilia Ogodesc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aliana Bojoga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orana Rusu, Ramona Amina Popovici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armen Tode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tamin C, a Key Factor in Post-extraction Healing? A Preliminary Stud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Revista de Chimie (Rev. Chim.), Year 2020, Volume 71, Issue 6, 274-285. </w:t>
            </w:r>
            <w:hyperlink r:id="rId10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s://doi.org/10.37358/RC.20.6.819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s University of Medicine and Pharmacy, Department of Oral Rehabilitation and Dento-periodontal Emergencies, School of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ntistry, 2 Eftimie Murgu Sq., 300041, Timisoara, Romania</w:t>
            </w:r>
          </w:p>
        </w:tc>
      </w:tr>
      <w:tr>
        <w:trPr>
          <w:trHeight w:val="4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it-IT"/>
              </w:rPr>
              <w:t xml:space="preserve">E.D. Cior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shd w:fill="FFFFFF" w:val="clear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  <w:lang w:val="it-IT"/>
              </w:rPr>
              <w:t xml:space="preserve">Miron Marian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shd w:fill="FFFFFF" w:val="clear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  <w:lang w:val="it-IT"/>
              </w:rPr>
              <w:t>C.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  <w:lang w:val="es-ES_tradnl"/>
              </w:rPr>
              <w:t xml:space="preserve">Romanec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  <w:lang w:val="es-ES_tradnl"/>
              </w:rPr>
              <w:t>A.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  <w:lang w:val="it-IT"/>
              </w:rPr>
              <w:t>Ogodescu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,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chanical Vibration Application And Low-Level Laser Therapy to Accelerate Orthodontic Tooth Movement,  an Overvi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ed.Surg. J. –Rev. Med. Chir. Soc.Med.Nat., Iaşi, 2019, vol. 123, no.3, 27.09,pp. 513 – 522, ISSN-L: 2286-2560, ISSN online: 2286-2560, ISSN print: 0048-7848        </w:t>
            </w:r>
            <w:hyperlink r:id="rId11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lang w:val="ro-RO"/>
                </w:rPr>
                <w:t>https://www.revmedchir.ro/index.php/revmedchir/article/view/1868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ş” University of Medicine and Pharmacy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IORA EDMOND - DANIEL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</w:t>
      </w: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  <w:lang w:val="ro-RO"/>
        </w:rPr>
        <w:t>CIORA EDMOND - DANIEL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__</w:t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dj11080197" TargetMode="External"/><Relationship Id="rId4" Type="http://schemas.openxmlformats.org/officeDocument/2006/relationships/hyperlink" Target="https://doi.org/10.3390/ijerph17238787" TargetMode="External"/><Relationship Id="rId5" Type="http://schemas.openxmlformats.org/officeDocument/2006/relationships/hyperlink" Target="https://pubmed.ncbi.nlm.nih.gov/33256192/" TargetMode="External"/><Relationship Id="rId6" Type="http://schemas.openxmlformats.org/officeDocument/2006/relationships/hyperlink" Target="http://medinevolution.umft.ro/2022/medinevol_3_2022.pdf" TargetMode="External"/><Relationship Id="rId7" Type="http://schemas.openxmlformats.org/officeDocument/2006/relationships/hyperlink" Target="http://medinevolution.umft.ro/2023/medinevol_4_2023.pdf" TargetMode="External"/><Relationship Id="rId8" Type="http://schemas.openxmlformats.org/officeDocument/2006/relationships/hyperlink" Target="https://doi.org/10.31688/ABMU.2022.57.4.06" TargetMode="External"/><Relationship Id="rId9" Type="http://schemas.openxmlformats.org/officeDocument/2006/relationships/hyperlink" Target="https://www.rjor.ro/digitally-designed-and-manufactured-laser-doppler-probe-holder-for-tooth-vitality-assesment-a-preliminary-study-for-a-novel-technique/" TargetMode="External"/><Relationship Id="rId10" Type="http://schemas.openxmlformats.org/officeDocument/2006/relationships/hyperlink" Target="https://doi.org/10.37358/RC.20.6.8193" TargetMode="External"/><Relationship Id="rId11" Type="http://schemas.openxmlformats.org/officeDocument/2006/relationships/hyperlink" Target="https://www.revmedchir.ro/index.php/revmedchir/article/view/1868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0:00Z</dcterms:created>
  <dc:creator>Sasa</dc:creator>
  <dc:description/>
  <cp:keywords/>
  <dc:language>en-US</dc:language>
  <cp:lastModifiedBy>Edmond Ciora</cp:lastModifiedBy>
  <cp:lastPrinted>2023-12-17T15:00:00Z</cp:lastPrinted>
  <dcterms:modified xsi:type="dcterms:W3CDTF">2023-12-17T13:03:00Z</dcterms:modified>
  <cp:revision>28</cp:revision>
  <dc:subject/>
  <dc:title>Anexa 3</dc:title>
</cp:coreProperties>
</file>