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 OBSTETRICĂ-GINE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Obstetri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ă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 xml:space="preserve">-Ginecologie;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În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 xml:space="preserve">grijiri calificate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în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obstetric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 ș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 xml:space="preserve">i ginecolog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ECOȘAN CRISTINA-ANA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DOCTOR MEDIC (MEDIC SPECIALIST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</w:t>
      </w:r>
      <w:r>
        <w:rPr/>
        <w:t>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</w:t>
      </w:r>
      <w:r>
        <w:rPr/>
        <w:t>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85"/>
        <w:gridCol w:w="2733"/>
        <w:gridCol w:w="2496"/>
        <w:gridCol w:w="1057"/>
        <w:gridCol w:w="173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cosan, C ; Balint, O ; Pirtea, L ; Grigoras, D; Balulescu, L; Ilina, 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rgically Induced Menopause-A Practical Review of Literatu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-LITHUANIA.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medicina55080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MFVBT 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cosan, C; Balulescu, L; Brasoveanu, S; Balint, O ; Pirtea, P; Dorin, G; Pirtea, 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dometriosis in Menopause-Renewed Attention on a Controversial Disease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.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diagnostics10030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cosan, C ; Pasquini, A; Zahoi, D ; Motoc, A; Lungeanu, D ; Balint, O ; Ilian, A ; Balulescu, L ; Grigoras, D ; Pirtea, 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le of Dual-Staining p16/Ki-67 in the Management of Patients under 30 Years with ASC-US/L-SI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.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diagnostics120204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cosan, C; Balint, O; Ilian, A ; Balan, L ; Balulescu, L ; Motoc, A ; Zahoi, D  ; Grigoras, D; Pirtea, L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w Insights in the Diagnosis of Rare Adenocarcinoma Variants of the Cervix-Case Report and Review of Literatu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.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healthcare100814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2"/>
        <w:gridCol w:w="2731"/>
        <w:gridCol w:w="2405"/>
        <w:gridCol w:w="1111"/>
        <w:gridCol w:w="173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tiu, AC; Secosan, CA; Balint, O ; Sas, I; Grigoras, D; Ilina, RS; Jianu, AM; Motoc, AGM; Pirtea, LC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ortance of immunocytochemistry in the detection of high-grade cervical lesion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. 2017. Volume 58 Issue 4 Page 1151-11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lint, O; Secosan, C; Grigoras, D ; Ilina, R; Levai, CM ; Sas, 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-expression of p16/ki-67 in Associated with Human Papilloma Virus Type 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E PLASTICE 2017 indexat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49-5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3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irtea, L; Secosan, C; Margan, M ; Moleriu, L ; Balint, O ; Grigoras, D ; Sas, I ; Horhat, F ; Jianu, A ; Ilina, R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16/Ki-67 dual staining has a better accuracy than human papillomavirus (HPV) testing in women with abnormal cytology under 30 years ol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SNIAN JOURNAL OF BASIC MEDICAL SCIENCES.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36-3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17305/bjbms.2018.35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riu, LC ; Sas, I; Ratiu, AC; Margan, MM  ; Secosan, CA ; Ilina, RS; Horhat, FG ; Stana, LG ; Grigoras, D ; Pirtea, L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PV genotyping and p16/Ki-67 dual staining in the detection of high-grade cervical lesion in patients with LSIL on Pap sme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33-4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9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irtea, L ; Balint, O ; Secosan, C ; Grigoras, D; Ilina, 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paroscopic Resection of Cesarean Scar Ectopic Pregnancy after Unsuccessful Systemic Methotrexate Treatment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MINIMALLY INVASIVE GYNECOLOGY.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99-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1016/j.jmig.2018.06.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1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irtea, L ; Balint, O ; Secosan, C ; Grigoras, D ; Ilina, 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paroscopic Pectopexy with Burch Colposuspension for Pelvic Prolapse Associated with Stress Urinary Incontinenc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MINIMALLY INVASIVE GYNECOLOGY.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23-1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1016/j.jmig.2019.10.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1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lian, A ; Motoc, A ; Balulescu, L ; Secosan, C  ; Grigoras, D ; Pirtea, 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Case Report of Left Atrial Isomerism in a Syndromic Contex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NES.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genes111012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0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irtea, L ; Balint, O; Secosan, C ; Grigoras, D ; Pirtea, P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se Report: Laparoscopic Isthmocele Repair on an 8 Weeks Pregnant Uteru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NTIERS IN MEDICINE. 20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89/fmed.2022.8315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otre, C ; Borsi, E ; Potre, O; Samfireag, M; Costachescu, D; Cerbu, B; Bratosin, F ; Secosan, C ; Negrean, RA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ing Pretransplant and Posttransplant Therapy Response in Multiple Myeloma Patient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RRENT ONCOLOGY.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8501-8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curroncol291106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alint, O; Secosan, C ; Pirtea, L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le of CA-125 Level as a Marker in the Management of Severe Pre-Eclamps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.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healthcare101224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tre, C ; Borsi, E; Potre, O ; Ionita, I; Samfireag, M ; Costachescu, D; Secosan, C ; Lazar, S ; Ristescu, A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Systematic Review Assessing the Impact of Vitamin D Levels on Adult Patients with Lymphoid Malignanci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RRENT ONCOLOGY.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4351-43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curroncol30040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lint, O; Secosan, C; Pirtea, 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ment of CA-125 First-Trimester Values as a Potential Screening Marker for Pre-Eclamps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-LITHUANIA.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medicina590508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lulescu, L; Nistor, S; Lungeanu, D; Brasoveanu, S  ; Pirtea, M; Secosan, C; Grigoras, D; Caprariu, R ; Pasquini, A; Pirtea, 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nimizing blood loss in laparoscopic myomectomy with temporary occlusion of the hypogastric arter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NTIERS IN MEDICINE.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89/fmed.2023.12164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asoveanu, S; Ilina, R; Balulescu, L; Pirtea, M; Secosan, C ; Grigoras, D; Chiriac, D ; Bardan, R; Margan, MM; Alexandru, A; Pirtea, 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paroscopic Pectopexy versus Vaginal Sacrospinous Ligament Fixation in the Treatment of Apical Prolap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FE-BASEL.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Iss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O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10.3390/life131019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COȘAN CRISTINA-ANA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ECOȘAN CRISTINA-ANAM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8:00Z</dcterms:created>
  <dc:creator>Sasa</dc:creator>
  <dc:description/>
  <cp:keywords/>
  <dc:language>en-US</dc:language>
  <cp:lastModifiedBy>Laurentiu Pirtea</cp:lastModifiedBy>
  <cp:lastPrinted>2024-01-11T14:06:00Z</cp:lastPrinted>
  <dcterms:modified xsi:type="dcterms:W3CDTF">2024-01-11T12:06:00Z</dcterms:modified>
  <cp:revision>5</cp:revision>
  <dc:subject/>
  <dc:title>Anexa 3</dc:title>
</cp:coreProperties>
</file>