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Popovici Dorel Ionel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2016 – prezent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dic primar oncologie medicală – Doctor în științe medical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numPr>
                <w:ilvl w:val="0"/>
                <w:numId w:val="5"/>
              </w:numPr>
              <w:ind w:left="395" w:right="113" w:hanging="270"/>
              <w:rPr/>
            </w:pPr>
            <w:r>
              <w:rPr/>
              <w:t>Activitate clinică zilnic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SOCIAȚIA ONCOHELP, Str. C. Porumbescu, Nr. 59, 300239, Timișoara, Români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ănătat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2005 – 2016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dic primar oncologie medicală – Doctor în științe medical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numPr>
                <w:ilvl w:val="0"/>
                <w:numId w:val="4"/>
              </w:numPr>
              <w:ind w:left="395" w:right="113" w:hanging="270"/>
              <w:rPr/>
            </w:pPr>
            <w:r>
              <w:rPr/>
              <w:t>Activitate clinică zilnic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PITALUL CLINIC MUNICIPAL DE URGENȚĂ, Str. Gh. Dima, Nr. 5, 300254, Timișoara, Români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ănătat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2000 – 2005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dic specialist oncologie medical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numPr>
                <w:ilvl w:val="0"/>
                <w:numId w:val="1"/>
              </w:numPr>
              <w:ind w:left="395" w:right="113" w:hanging="270"/>
              <w:jc w:val="both"/>
              <w:rPr/>
            </w:pPr>
            <w:r>
              <w:rPr/>
              <w:t>Organizarea și coordonarea activității în cadrul Registrului Teritorial de Cancer;</w:t>
            </w:r>
          </w:p>
          <w:p>
            <w:pPr>
              <w:pStyle w:val="CVNormal"/>
              <w:numPr>
                <w:ilvl w:val="0"/>
                <w:numId w:val="1"/>
              </w:numPr>
              <w:ind w:left="395" w:right="113" w:hanging="270"/>
              <w:jc w:val="both"/>
              <w:rPr/>
            </w:pPr>
            <w:r>
              <w:rPr/>
              <w:t>Responsabilitateacreării condițiilor necesare acordării de asistență medicală de specialitate în cadrul Ambulatoriului de Oncologie;</w:t>
            </w:r>
          </w:p>
          <w:p>
            <w:pPr>
              <w:pStyle w:val="CVNormal"/>
              <w:numPr>
                <w:ilvl w:val="0"/>
                <w:numId w:val="1"/>
              </w:numPr>
              <w:ind w:left="395" w:right="113" w:hanging="270"/>
              <w:jc w:val="both"/>
              <w:rPr/>
            </w:pPr>
            <w:r>
              <w:rPr/>
              <w:t>Coordonarea activității din cadrul Cabinetului Oncologic al județului Timiș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PITALUL CLINIC MUNICIPAL DE URGENȚĂ, Str. Gh. Dima, Nr. 5, 300254, Timișoara, Români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ănătat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1995 – 2000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dic rezident oncologie medical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PITALUL CLINIC JUDEȚEAN DE URGENȚĂ „ PIUS BRÎNZEU„ – Bd. L. Rebereanu, Nr. 156, 300723, Timișoara, Români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2003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octorand în științe medical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Perfecționare profesională/ specializare – Managementul Registrelor teritoriale de cance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European Network of Cancer Registries (ENCR),</w:t>
            </w:r>
          </w:p>
          <w:p>
            <w:pPr>
              <w:pStyle w:val="CVNormal"/>
              <w:rPr/>
            </w:pPr>
            <w:r>
              <w:rPr/>
              <w:t>Institutul Oncologic Cluj – Napoca, Români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2002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Curs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naliza supraviețuirii și arborii de clasificare în oncologie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INISTERUL SĂNĂTĂȚII – CENTRUL DE STATISTICĂ</w:t>
            </w:r>
          </w:p>
          <w:p>
            <w:pPr>
              <w:pStyle w:val="CVNormal"/>
              <w:rPr/>
            </w:pPr>
            <w:r>
              <w:rPr/>
              <w:t>UNIVERSITATEA DE MEDICINĂ ȘI FARMACIE, CRAIOV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2002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Curs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Elemente de inteligență în informatică oncologic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INISTERUL SĂNĂTĂȚII – CENTRUL DE STATISTICĂ</w:t>
            </w:r>
          </w:p>
          <w:p>
            <w:pPr>
              <w:pStyle w:val="CVNormal"/>
              <w:rPr/>
            </w:pPr>
            <w:r>
              <w:rPr/>
              <w:t>UNIVERSITATEA DE MEDICINĂ ȘI FARMACIE, CRAIOV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1995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OCTOR - MEDIC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ultatea de Medicină General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lang w:val="en-US"/>
              </w:rPr>
            </w:pPr>
            <w:r>
              <w:rPr/>
              <w:t xml:space="preserve">UNIVERSITATEA DE MEDICINĂ ȘI FARMACIE </w:t>
            </w:r>
            <w:r>
              <w:rPr>
                <w:lang w:val="en-US"/>
              </w:rPr>
              <w:t>“ VICTOR BABEȘ“ TIMIȘ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ctivitate de cercet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vestigator în următoarele Trial-uri clinice:</w:t>
            </w:r>
          </w:p>
        </w:tc>
      </w:tr>
      <w:tr>
        <w:trPr>
          <w:trHeight w:val="747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95" w:hanging="270"/>
              <w:rPr>
                <w:lang w:val="en-US"/>
              </w:rPr>
            </w:pPr>
            <w:r>
              <w:rPr/>
              <w:t>ISEL: A Phase III survival study comparing gefitinib (IRESSA) plus best supportive care (BSC) with placebo plus BSC, in patients with advanced non-small cell lung cancer (NSCLC) who had received one or two prior chemotherapy regimens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95" w:hanging="270"/>
              <w:rPr/>
            </w:pPr>
            <w:r>
              <w:rPr/>
              <w:t>TITAN study (Erlotinib versus docetaxel or pemetrexed for second-line therapy of advanced stage NSCLC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95" w:hanging="270"/>
              <w:rPr>
                <w:lang w:val="en-US"/>
              </w:rPr>
            </w:pPr>
            <w:r>
              <w:rPr>
                <w:bCs/>
              </w:rPr>
              <w:t>SATURN: A double-blind, randomized, phase III study of maintenance erlotinib versus placebo following nonprogression with first-line platinum-based chemotherapy in patients with advanced NSCLC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95" w:hanging="270"/>
              <w:rPr>
                <w:lang w:val="en-US"/>
              </w:rPr>
            </w:pPr>
            <w:r>
              <w:rPr>
                <w:rFonts w:eastAsia="Calibri"/>
              </w:rPr>
              <w:t>A phase III trial of virulizin plus gemcitabine vs. gemcitabine alone in advanced pancreatic cance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95" w:hanging="270"/>
              <w:rPr>
                <w:lang w:val="en-US"/>
              </w:rPr>
            </w:pPr>
            <w:r>
              <w:rPr>
                <w:rFonts w:eastAsia="Calibri"/>
                <w:bCs/>
              </w:rPr>
              <w:t>Phase III Trial comparing AC-T with AC-TH and TCH in adjuvant treatment of HER2 positive Early Breast Cancer Patients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95" w:hanging="270"/>
              <w:rPr>
                <w:rFonts w:eastAsia="Calibri"/>
              </w:rPr>
            </w:pPr>
            <w:r>
              <w:rPr>
                <w:rFonts w:eastAsia="Calibri"/>
              </w:rPr>
              <w:t>A multicenter phase III randomized trial comparing docetaxel and transtuzumab with docetaxel, carboplatin and transtuzumab as first line chemotherapy for patients with metastatic breast cancer containing Her2/neu alteration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95" w:hanging="270"/>
              <w:rPr/>
            </w:pPr>
            <w:r>
              <w:rPr/>
              <w:t>Inter-Group Exemestane Study (IES)Randomised double-blind trial in postmenopausal women with with adjuvant Exemestane versus further Tamoxifen primary breast cancer who have received adjuvant Tamoxifen for 2-3 years, comparing treatment until 5 years with adjuvant Exemestane versus further Tamoxifen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95" w:hanging="270"/>
              <w:rPr/>
            </w:pPr>
            <w:r>
              <w:rPr>
                <w:rFonts w:eastAsia="Calibri"/>
              </w:rPr>
              <w:t>Phase II Study of Sorafenib in Patients With Advanced Hepatocellular Carcinom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95" w:hanging="27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Phase II study to evaluate the safety, tolerability and efficacy of FOLFOX + CT-11 versus FOLFOX alone administered intravenously to patients with colorectal adenocarcinoma previously untreated for metastatic disease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numPr>
                <w:ilvl w:val="0"/>
                <w:numId w:val="2"/>
              </w:numPr>
              <w:spacing w:before="0" w:after="0"/>
              <w:ind w:left="395" w:right="113" w:hanging="270"/>
              <w:rPr/>
            </w:pPr>
            <w:r>
              <w:rPr/>
              <w:t>A prospective multicenter, randomized, double-blind, placebo-controlled, 2- parallel group, phase III study to compare efficacy and safety of Masitinib at 9 mg/kg/day in combination with Gemcitabine, to placebo in combination with Gemcitabine, in treatment of patients with advanced/ metastatic pancreatic cancer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ucrări public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</w:t>
            </w:r>
            <w:r>
              <w:rPr>
                <w:sz w:val="20"/>
              </w:rPr>
              <w:t>2000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rFonts w:cs="Arial"/>
                <w:sz w:val="20"/>
              </w:rPr>
              <w:t>Metastazele osoase din sfera genito-mamară. Dificultăți de diagnostic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3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rPr/>
            </w:pPr>
            <w:r>
              <w:rPr>
                <w:rFonts w:cs="Arial"/>
                <w:sz w:val="20"/>
              </w:rPr>
              <w:t>Chimioterapia neoadjuvantă intraarterială a osteosarcomului localizat la nivelul extremităților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goritmul therapeutic al osteosarcomului în funcție de stadializarea clinică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Român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Englez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>(*) Nivelul Cadrului European Comun de Referinţă Pentru Limbi Străin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  <w:t>Lucrez cu persoane intr-un mediu multicultural, iar prin natura functiei comunicarea este foarte importanta si desfasor o activitate in care munca in echipa este esentiala.</w:t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  <w:t>Mobilitate de adaptare in orice situatii.Abilitati de comunicare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  <w:t>Spirit intreprinzator, bun organizator, fire pragmatic, apreciez si promovez munca in echipa;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Arial"/>
              </w:rPr>
              <w:t>Utilizare computer, prelucrare informatii computerizate (o bună stăpânire a instrumentelor Microsoft Office™ (Word™, Excel™ și PowerPoint™)- cunoștinte avansate ale aplicatiilor de grafică pe calculator (Adobe Illustrator™PhotoShop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Membru al asociațiilor profesi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numPr>
                <w:ilvl w:val="0"/>
                <w:numId w:val="3"/>
              </w:numPr>
              <w:ind w:left="395" w:right="113" w:hanging="27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Membru al European Society of Medical Oncolgy ( ESMO )</w:t>
            </w:r>
          </w:p>
          <w:p>
            <w:pPr>
              <w:pStyle w:val="CVNormal"/>
              <w:numPr>
                <w:ilvl w:val="0"/>
                <w:numId w:val="3"/>
              </w:numPr>
              <w:ind w:left="395" w:right="113" w:hanging="270"/>
              <w:rPr>
                <w:rFonts w:cs="Arial"/>
              </w:rPr>
            </w:pPr>
            <w:r>
              <w:rPr>
                <w:rFonts w:cs="Arial"/>
              </w:rPr>
              <w:t>Membru al Asociatiei Romane de Oncologie Medicala ( SNOMR 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Categoria B</w:t>
            </w:r>
          </w:p>
        </w:tc>
      </w:tr>
    </w:tbl>
    <w:p>
      <w:pPr>
        <w:pStyle w:val="CV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8" w:top="851" w:footer="225" w:bottom="63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rStyle w:val="PageNumber"/>
              <w:bCs/>
              <w:sz w:val="20"/>
            </w:rPr>
            <w:fldChar w:fldCharType="begin"/>
          </w:r>
          <w:r>
            <w:rPr>
              <w:rStyle w:val="PageNumber"/>
              <w:sz w:val="20"/>
              <w:bCs/>
            </w:rPr>
            <w:instrText xml:space="preserve"> PAGE </w:instrText>
          </w:r>
          <w:r>
            <w:rPr>
              <w:rStyle w:val="PageNumber"/>
              <w:sz w:val="20"/>
              <w:bCs/>
            </w:rPr>
            <w:fldChar w:fldCharType="separate"/>
          </w:r>
          <w:r>
            <w:rPr>
              <w:rStyle w:val="PageNumber"/>
              <w:sz w:val="20"/>
              <w:bCs/>
            </w:rPr>
            <w:t>3</w:t>
          </w:r>
          <w:r>
            <w:rPr>
              <w:rStyle w:val="PageNumber"/>
              <w:sz w:val="20"/>
              <w:bCs/>
            </w:rPr>
            <w:fldChar w:fldCharType="end"/>
          </w:r>
          <w:r>
            <w:rPr/>
            <w:t xml:space="preserve"> / 3- Curriculum vitae al </w:t>
          </w:r>
        </w:p>
        <w:p>
          <w:pPr>
            <w:pStyle w:val="CVFooterLeft"/>
            <w:rPr/>
          </w:pPr>
          <w:r>
            <w:rPr/>
            <w:t>Dr. Med. Popovici Dorel Ionel</w:t>
          </w:r>
        </w:p>
        <w:p>
          <w:pPr>
            <w:pStyle w:val="CVFooterLeft"/>
            <w:rPr/>
          </w:pPr>
          <w:r>
            <w:rPr/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FooterChar">
    <w:name w:val="Footer Char"/>
    <w:qFormat/>
    <w:rPr>
      <w:rFonts w:ascii="Arial Narrow" w:hAnsi="Arial Narrow" w:cs="Arial Narrow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ListParagraph">
    <w:name w:val="List Paragraph"/>
    <w:basedOn w:val="Normal"/>
    <w:qFormat/>
    <w:pPr>
      <w:widowControl w:val="false"/>
      <w:ind w:left="720" w:hanging="0"/>
      <w:textAlignment w:val="baseline"/>
    </w:pPr>
    <w:rPr>
      <w:rFonts w:ascii="Times New Roman" w:hAnsi="Times New Roman" w:eastAsia="Lucida Sans Unicode" w:cs="Tahoma"/>
      <w:kern w:val="2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6:58:00Z</dcterms:created>
  <dc:creator>PHT</dc:creator>
  <dc:description/>
  <cp:keywords/>
  <dc:language>en-US</dc:language>
  <cp:lastModifiedBy>DCC</cp:lastModifiedBy>
  <cp:lastPrinted>2005-01-20T17:27:00Z</cp:lastPrinted>
  <dcterms:modified xsi:type="dcterms:W3CDTF">2023-12-27T06:00:00Z</dcterms:modified>
  <cp:revision>14</cp:revision>
  <dc:subject/>
  <dc:title>Curriculum vitae Europass</dc:title>
</cp:coreProperties>
</file>