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X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: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Chirurgie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Medicină și farmacie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“Victor Babeș”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Timișoara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Îngrijiri paleative; Oncologie medicală. Îngrijiri paleative; Îngrijiri calificate în onc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OPOVICI DOREL - IONE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ȘEF LUCRĂR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MEDIC PRIMAR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noiembrie 2023 – martie 2023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 seria H nr.00153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 nr.VIIId/13037/23.09.2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 xml:space="preserve">dovada parcurgerii unui program universitar de formare psihopedagogică pentru învățământul superior, de 30 de credite de studii transferabile ECTS/SECT sau o declarație ca va parcurge un astfel de program în termen de 2 (doi) ani de la data ocupării postulu.,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seria Ag nr.0025612, nr. 90/05.09.20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lui la UMFVBT (nu se aplică candidaților car</w:t>
      </w:r>
      <w:r>
        <w:rPr/>
        <w:t>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31"/>
        <w:gridCol w:w="2377"/>
        <w:gridCol w:w="3205"/>
        <w:gridCol w:w="1021"/>
        <w:gridCol w:w="1682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o-RO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Popovici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 xml:space="preserve">, C Oprean, S Săftescu, A Negru, M Muntean, HT Stanca, A Teodoru, S Stanca, </w:t>
            </w:r>
            <w:r>
              <w:rPr>
                <w:rFonts w:cs="Arial" w:ascii="Arial" w:hAnsi="Arial"/>
                <w:bCs/>
                <w:color w:val="222222"/>
                <w:sz w:val="16"/>
                <w:szCs w:val="16"/>
                <w:shd w:fill="FFFFFF" w:val="clear"/>
              </w:rPr>
              <w:t>Ș Negr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 prim auto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shd w:fill="FFFFFF" w:val="clear"/>
                </w:rPr>
                <w:t>Comparative hematological profiles for dose</w:t>
                <w:noBreakHyphen/>
                <w:t>dense vs. regular anthracycline</w:t>
                <w:noBreakHyphen/>
                <w:t>based neoadjuvant chemotherapy in non</w:t>
                <w:noBreakHyphen/>
                <w:t>metastatic breast cancer</w:t>
              </w:r>
            </w:hyperlink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 xml:space="preserve">Experimental and Therapeutic Medici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21, 22 (1), 1-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Idlabel"/>
                <w:rFonts w:cs="Arial" w:ascii="Arial" w:hAnsi="Arial"/>
                <w:color w:val="212121"/>
                <w:sz w:val="16"/>
                <w:szCs w:val="16"/>
              </w:rPr>
              <w:t>DOI: </w:t>
            </w:r>
            <w:hyperlink r:id="rId4" w:tgtFrame="_blank">
              <w:r>
                <w:rPr>
                  <w:rStyle w:val="InternetLink"/>
                  <w:rFonts w:cs="Arial" w:ascii="Arial" w:hAnsi="Arial"/>
                  <w:color w:val="0071BC"/>
                  <w:sz w:val="16"/>
                  <w:szCs w:val="16"/>
                </w:rPr>
                <w:t>10.3892/etm.2021.10179</w:t>
              </w:r>
            </w:hyperlink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2,4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Department of Oncology,‘Victor Babeş’ University of Medicine and Pharmacy, 300041 Timisoara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_Hlk152849197"/>
            <w:bookmarkEnd w:id="0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  <w:lang w:val="ro-RO"/>
              </w:rPr>
              <w:t>Dorel Popovici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  <w:t>, Cristian Stanisav, Marius Pricop , Radu Dragomir, Sorin Saftescu, and Daniel Ciuresc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 prim auto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  <w:t>Associations between Body Mass Index and Prostate Cancer: The Impact on Progression-Free Surviv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  <w:t xml:space="preserve">Medicina </w:t>
            </w: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  <w:lang w:val="ro-RO"/>
              </w:rPr>
              <w:t>2023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  <w:t xml:space="preserve">, 59, 289.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shd w:fill="FFFFFF" w:val="clear"/>
                  <w:lang w:val="ro-RO"/>
                </w:rPr>
                <w:t>https://doi.org/10.3390/medicina59020289</w:t>
              </w:r>
            </w:hyperlink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</w:r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  <w:lang w:val="ro-RO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shd w:fill="FFFFFF" w:val="clear"/>
                  <w:lang w:val="ro-RO"/>
                </w:rPr>
                <w:t>https://www.mdpi.com/journal/medicin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Department of Oncology,‘Victor Babeş’ University of Medicine and Pharmacy, 300041 Timisoara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  <w:lang w:val="ro-RO"/>
              </w:rPr>
              <w:t>Dorel Popovici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  <w:t xml:space="preserve">, Cristian Stanisav, Sorin Saftescu, Serban Negru, Radu Dragomir, Daniel Ciurescu, Razvan Diaconesc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Prim au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  <w:lang w:val="ro-RO"/>
              </w:rPr>
              <w:t>Exploring the influence of age, gender and body mass index on 2 colorectal cancer locatio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color w:val="222222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color w:val="222222"/>
                <w:sz w:val="16"/>
                <w:szCs w:val="16"/>
                <w:shd w:fill="FFFFFF" w:val="clear"/>
                <w:lang w:val="ro-RO"/>
              </w:rPr>
              <w:t xml:space="preserve">Medicina </w:t>
            </w:r>
            <w:r>
              <w:rPr>
                <w:rFonts w:cs="Arial" w:ascii="Arial" w:hAnsi="Arial"/>
                <w:bCs/>
                <w:color w:val="222222"/>
                <w:sz w:val="16"/>
                <w:szCs w:val="16"/>
                <w:shd w:fill="FFFFFF" w:val="clear"/>
                <w:lang w:val="ro-RO"/>
              </w:rPr>
              <w:t xml:space="preserve">2023, </w:t>
            </w:r>
            <w:r>
              <w:rPr>
                <w:rFonts w:cs="Arial" w:ascii="Arial" w:hAnsi="Arial"/>
                <w:bCs/>
                <w:i/>
                <w:iCs/>
                <w:color w:val="222222"/>
                <w:sz w:val="16"/>
                <w:szCs w:val="16"/>
                <w:shd w:fill="FFFFFF" w:val="clear"/>
                <w:lang w:val="ro-RO"/>
              </w:rPr>
              <w:t>x</w:t>
            </w:r>
            <w:r>
              <w:rPr>
                <w:rFonts w:cs="Arial" w:ascii="Arial" w:hAnsi="Arial"/>
                <w:bCs/>
                <w:color w:val="222222"/>
                <w:sz w:val="16"/>
                <w:szCs w:val="16"/>
                <w:shd w:fill="FFFFFF" w:val="clear"/>
                <w:lang w:val="ro-RO"/>
              </w:rPr>
              <w:t xml:space="preserve">, x. </w:t>
            </w:r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color w:val="222222"/>
                <w:sz w:val="16"/>
                <w:szCs w:val="16"/>
                <w:shd w:fill="FFFFFF" w:val="clear"/>
                <w:lang w:val="ro-RO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  <w:shd w:fill="FFFFFF" w:val="clear"/>
                  <w:lang w:val="ro-RO"/>
                </w:rPr>
                <w:t>https://doi.org/xx.xxxx/xxxxx</w:t>
              </w:r>
            </w:hyperlink>
            <w:r>
              <w:rPr>
                <w:rFonts w:cs="Arial" w:ascii="Arial" w:hAnsi="Arial"/>
                <w:bCs/>
                <w:color w:val="222222"/>
                <w:sz w:val="16"/>
                <w:szCs w:val="16"/>
                <w:shd w:fill="FFFFFF" w:val="clear"/>
                <w:lang w:val="ro-RO"/>
              </w:rPr>
              <w:t xml:space="preserve"> </w:t>
            </w:r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color w:val="222222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bCs/>
                <w:color w:val="222222"/>
                <w:sz w:val="16"/>
                <w:szCs w:val="16"/>
                <w:shd w:fill="FFFFFF" w:val="clear"/>
                <w:lang w:val="ro-RO"/>
              </w:rPr>
            </w:r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color w:val="222222"/>
                <w:sz w:val="16"/>
                <w:szCs w:val="16"/>
                <w:shd w:fill="FFFFFF" w:val="clear"/>
                <w:lang w:val="ro-RO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  <w:shd w:fill="FFFFFF" w:val="clear"/>
                  <w:lang w:val="ro-RO"/>
                </w:rPr>
                <w:t>www.mdpi.com/journal/medicin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16"/>
                <w:szCs w:val="16"/>
                <w:lang w:val="ro-RO"/>
              </w:rPr>
              <w:t>2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Department of Oncology, “Victor Babeș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17"/>
        <w:gridCol w:w="2581"/>
        <w:gridCol w:w="2725"/>
        <w:gridCol w:w="1052"/>
        <w:gridCol w:w="173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R Dragomir, I Sas, S Săftescu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</w:rPr>
              <w:t>DI Popovici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, R Margan, AS Dragomir, H Stanca, V Mocanu, C Pac,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>Ș Negr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</w:r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shd w:fill="FFFFFF" w:val="clear"/>
              </w:rPr>
              <w:t>Articol coaut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  <w:lang w:eastAsia="ro-RO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shd w:fill="FFFFFF" w:val="clear"/>
                </w:rPr>
                <w:t>Treatment Experience and Predictive Factors Associated with Response in Platinum-Resistant Recurrent Ovarian Cancer: A Retrospective Single-Institution Stud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  <w:lang w:val="ro-RO" w:eastAsia="ro-RO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urnal of Clinical Medic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>2021</w:t>
            </w:r>
            <w:r>
              <w:rPr>
                <w:rFonts w:cs="Arial" w:ascii="Arial" w:hAnsi="Arial"/>
                <w:i/>
                <w:sz w:val="16"/>
                <w:szCs w:val="16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sz w:val="16"/>
                <w:szCs w:val="16"/>
                <w:shd w:fill="FFFFFF" w:val="clear"/>
              </w:rPr>
              <w:t xml:space="preserve">10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(16), 35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Idlabel"/>
                <w:rFonts w:cs="Arial" w:ascii="Arial" w:hAnsi="Arial"/>
                <w:color w:val="212121"/>
                <w:sz w:val="16"/>
                <w:szCs w:val="16"/>
              </w:rPr>
              <w:t>DOI: </w:t>
            </w:r>
            <w:hyperlink r:id="rId10" w:tgtFrame="_blank">
              <w:r>
                <w:rPr>
                  <w:rStyle w:val="InternetLink"/>
                  <w:rFonts w:cs="Arial" w:ascii="Arial" w:hAnsi="Arial"/>
                  <w:color w:val="0071BC"/>
                  <w:sz w:val="16"/>
                  <w:szCs w:val="16"/>
                </w:rPr>
                <w:t>10.3390/jcm10163596</w:t>
              </w:r>
            </w:hyperlink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4,24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Department of Oncology, “Victor Babeș” University of Medicine and Pharmacy, 300041 Timisoara, Romania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 xml:space="preserve">S Săftescu, </w:t>
            </w:r>
            <w:r>
              <w:rPr>
                <w:rFonts w:cs="Arial" w:ascii="Arial" w:hAnsi="Arial"/>
                <w:bCs/>
                <w:color w:val="222222"/>
                <w:sz w:val="16"/>
                <w:szCs w:val="16"/>
                <w:shd w:fill="FFFFFF" w:val="clear"/>
              </w:rPr>
              <w:t>Ș Negru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 xml:space="preserve">, S Volovăț, </w:t>
            </w: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DI Popovici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, V Chercota, S Stanca, H Feier, D Malita, R Dragomir, C Volovăț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Articol coaut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shd w:fill="FFFFFF" w:val="clear"/>
                </w:rPr>
                <w:t>Predictors of the response to nivolumab immunotherapy in the second or subsequent lines for metastatic non</w:t>
                <w:noBreakHyphen/>
                <w:t>small cell lung cancers</w:t>
              </w:r>
            </w:hyperlink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  <w:shd w:fill="FFFFFF" w:val="clear"/>
                <w:lang w:eastAsia="ro-RO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 w:eastAsia="ro-RO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Experimental and Therapeutic Medicine</w:t>
            </w:r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21, 21 (6), 1-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16"/>
                <w:szCs w:val="16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16"/>
                <w:szCs w:val="16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Idlabel"/>
                <w:rFonts w:cs="Arial" w:ascii="Arial" w:hAnsi="Arial"/>
                <w:color w:val="212121"/>
                <w:sz w:val="16"/>
                <w:szCs w:val="16"/>
              </w:rPr>
              <w:t>DOI: </w:t>
            </w:r>
            <w:hyperlink r:id="rId12" w:tgtFrame="_blank">
              <w:r>
                <w:rPr>
                  <w:rStyle w:val="InternetLink"/>
                  <w:rFonts w:cs="Arial" w:ascii="Arial" w:hAnsi="Arial"/>
                  <w:color w:val="0071BC"/>
                  <w:sz w:val="16"/>
                  <w:szCs w:val="16"/>
                </w:rPr>
                <w:t>10.3892/etm.2021.10037</w:t>
              </w:r>
            </w:hyperlink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2,4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Department of Oncology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‘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Victor Babeş’ University of Medicine and Pharmacy, 300041 Timisoara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  <w:t xml:space="preserve">R Dragomir, AS Dragomir, A Negru, S Săftescu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o-RO"/>
              </w:rPr>
              <w:t>DI Popovic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  <w:t xml:space="preserve">, M Schenker, R Lupușoru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o-RO"/>
              </w:rPr>
              <w:t xml:space="preserve">Ș Negr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Listparagraf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shd w:fill="FFFFFF" w:val="clear"/>
              </w:rPr>
              <w:t>Articol coaut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ro-RO"/>
              </w:rPr>
            </w:pPr>
            <w:r>
              <w:rPr>
                <w:rFonts w:cs="Arial" w:ascii="Arial" w:hAnsi="Arial"/>
                <w:sz w:val="16"/>
                <w:szCs w:val="16"/>
                <w:lang w:eastAsia="ro-RO"/>
              </w:rPr>
              <w:t>Role of combining neutrophil-to-lymphocyte ratio and pretreatment body mass index in predicting progression-free survival in patients with non-small cell lung cancer treated with nivoluma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 w:eastAsia="ro-RO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Experimental and  Therapeutic Medic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21, 21 (5), 1-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Idlabel"/>
                <w:rFonts w:cs="Arial" w:ascii="Arial" w:hAnsi="Arial"/>
                <w:color w:val="212121"/>
                <w:sz w:val="16"/>
                <w:szCs w:val="16"/>
              </w:rPr>
              <w:t>DOI: </w:t>
            </w:r>
            <w:hyperlink r:id="rId13" w:tgtFrame="_blank">
              <w:r>
                <w:rPr>
                  <w:rStyle w:val="InternetLink"/>
                  <w:rFonts w:cs="Arial" w:ascii="Arial" w:hAnsi="Arial"/>
                  <w:color w:val="0071BC"/>
                  <w:sz w:val="16"/>
                  <w:szCs w:val="16"/>
                </w:rPr>
                <w:t>10.3892/etm.2021.9958</w:t>
              </w:r>
            </w:hyperlink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2,44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Department of Oncology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‘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Victor Babeş’ University of Medicine and Pharmacy, 300041 Timisoara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  <w:t xml:space="preserve">A Boldan, AG Negru, M Boldan, L Mazilu, A Tudor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o-RO"/>
              </w:rPr>
              <w:t>DI Popovic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  <w:t xml:space="preserve">, S Săftescu, CT Luc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o-RO"/>
              </w:rPr>
              <w:t>ȘM Negru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shd w:fill="FFFFFF" w:val="clear"/>
              </w:rPr>
              <w:t>Articol coau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eastAsia="ro-RO"/>
                </w:rPr>
                <w:t>Neoplasia-Associated Pericarditis - Predictor of Cancer Progression?</w:t>
              </w:r>
            </w:hyperlink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  <w:t>Diagnostic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  <w:t>2021, 11 (1), 5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Idlabel"/>
                <w:rFonts w:cs="Arial" w:ascii="Arial" w:hAnsi="Arial"/>
                <w:color w:val="212121"/>
                <w:sz w:val="16"/>
                <w:szCs w:val="16"/>
              </w:rPr>
              <w:t>DOI: </w:t>
            </w:r>
            <w:hyperlink r:id="rId15" w:tgtFrame="_blank">
              <w:r>
                <w:rPr>
                  <w:rStyle w:val="InternetLink"/>
                  <w:rFonts w:cs="Arial" w:ascii="Arial" w:hAnsi="Arial"/>
                  <w:color w:val="0071BC"/>
                  <w:sz w:val="16"/>
                  <w:szCs w:val="16"/>
                </w:rPr>
                <w:t>10.3390/diagnostics11010058</w:t>
              </w:r>
            </w:hyperlink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16"/>
                <w:szCs w:val="16"/>
                <w:lang w:val="ro-RO"/>
              </w:rPr>
              <w:t>3,1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Department of Oncology, University of Medicine and Pharmacy “Victor Babeș”, 300041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 POPOVICI DOREL - IONEL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OPOVICI DOREL - ION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ŞEF DE LUCRĂRI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Nr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rticole (autori, titlul, revista, anul, volumul, nr. pag, FI, (cod online) </w:t>
            </w:r>
          </w:p>
        </w:tc>
      </w:tr>
      <w:tr>
        <w:trPr>
          <w:trHeight w:val="1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0000FF"/>
                <w:sz w:val="24"/>
                <w:szCs w:val="24"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color w:val="0000FF"/>
                <w:sz w:val="24"/>
                <w:szCs w:val="24"/>
                <w:lang w:val="ro-RO" w:eastAsia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Comparative hematological profiles for dose dense vs. regular anthracycline based neoadjuvant chemotherapy in non metastatic breast canc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 xml:space="preserve">Experimental and Therapeutic; </w:t>
            </w:r>
            <w:r>
              <w:rPr>
                <w:rFonts w:cs="Arial" w:ascii="Arial" w:hAnsi="Arial"/>
                <w:sz w:val="24"/>
                <w:szCs w:val="24"/>
              </w:rPr>
              <w:t>DI Popovici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C Oprean, S Săftescu, A Negru, M Muntean, HT Stanca, A Teodoru, S Stanca, Ș Neg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Medicine  2021, 22 (1), 1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70C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o-RO"/>
              </w:rPr>
              <w:t>DOI: 10.3892/etm.2021.10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0000FF"/>
                <w:sz w:val="24"/>
                <w:szCs w:val="24"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color w:val="0000FF"/>
                <w:sz w:val="24"/>
                <w:szCs w:val="24"/>
                <w:lang w:val="ro-RO" w:eastAsia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Associations between Body Mass Index and Prostate Cancer: The Impact on Progression-Free Survival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Dorel Popovici</w:t>
            </w: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, Cristian Stanisav, Marius Pricop, Radu Dragomir, Sorin Saftescu, and Daniel Ciures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Medicina 2023, 59, 28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hyperlink r:id="rId16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val="ro-RO"/>
                </w:rPr>
                <w:t>https://doi.org/10.3390/medicina5902028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val="ro-RO"/>
                </w:rPr>
                <w:t>https://www.mdpi.com/journal/medicin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0000FF"/>
                <w:sz w:val="24"/>
                <w:szCs w:val="24"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color w:val="0000FF"/>
                <w:sz w:val="24"/>
                <w:szCs w:val="24"/>
                <w:lang w:val="ro-RO" w:eastAsia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 xml:space="preserve">Exploring the influence of age, gender and body mass index on 2 colorectal cancer location,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R Dragomir, AS Dragomir, A Negru, S Săftescu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 Popovici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M Schenker, R Lupușoru, Ș Negr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xperimental and  Therapeutic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, 21 (5), 1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I: </w:t>
            </w:r>
            <w:hyperlink r:id="rId18" w:tgtFrame="_blank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10.3892/etm.2021.995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 xml:space="preserve">Treatment Experience and Predictive Factors Associated with Response in Platinum-Resistant Recurrent Ovarian Cancer: A Retrospective Single-Institution Study;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R Dragomir, I Sas, S Săftescu, </w:t>
            </w:r>
            <w:r>
              <w:rPr>
                <w:rFonts w:cs="Arial" w:ascii="Arial" w:hAnsi="Arial"/>
                <w:sz w:val="24"/>
                <w:szCs w:val="24"/>
              </w:rPr>
              <w:t>DI Popovici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R Margan, AS Dragomir, H Stanca, V Mocanu, C Pac, Ș Negr</w:t>
            </w: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Journal of Clinical Medicine 2021, 10 (16), 35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70C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o-RO"/>
              </w:rPr>
              <w:t>DOI: 10.3390/jcm101635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5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 xml:space="preserve">Predictors of the response to nivolumab immunotherapy in the second or subsequent lines for metastatic non small cell lung cancers;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S Săftescu, Ș Negru, S Volovăț, </w:t>
            </w:r>
            <w:r>
              <w:rPr>
                <w:rFonts w:cs="Arial" w:ascii="Arial" w:hAnsi="Arial"/>
                <w:sz w:val="24"/>
                <w:szCs w:val="24"/>
              </w:rPr>
              <w:t>DI Popovici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V Chercota, S Stanca, H Feier, D Malita, R Dragomir, C Volovă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Experimental and Therapeutic Medicine 2021, 21 (6), 1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70C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o-RO"/>
              </w:rPr>
              <w:t>DOI: 10.3892/etm.2021.100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70C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70C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6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Role of combining neutrophil-to-lymphocyte ratio and pretreatment body mass index in predicting progression-free survival in patients with non-small cell lung cancer treated with nivolumab;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R Dragomir, AS Dragomir, A Negru, S Săftescu, </w:t>
            </w:r>
            <w:r>
              <w:rPr>
                <w:rFonts w:cs="Arial" w:ascii="Arial" w:hAnsi="Arial"/>
                <w:sz w:val="24"/>
                <w:szCs w:val="24"/>
              </w:rPr>
              <w:t>DI Popovic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, M Schenker, R Lupușoru, Ș Neg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Experimental and  Therapeutic Medicine 2021, 21 (5), 1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70C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o-RO"/>
              </w:rPr>
              <w:t>DOI: 10.3892/etm.2021.99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70C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7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Neoplasia-Associated Pericarditis - Predictor of Cancer Progression?;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A Boldan, AG Negru, M Boldan, L Mazilu, A Tudor, </w:t>
            </w:r>
            <w:r>
              <w:rPr>
                <w:rFonts w:cs="Arial" w:ascii="Arial" w:hAnsi="Arial"/>
                <w:sz w:val="24"/>
                <w:szCs w:val="24"/>
              </w:rPr>
              <w:t>DI Popovici</w:t>
            </w:r>
            <w:r>
              <w:rPr>
                <w:rFonts w:cs="Arial" w:ascii="Arial" w:hAnsi="Arial"/>
                <w:bCs/>
                <w:sz w:val="24"/>
                <w:szCs w:val="24"/>
              </w:rPr>
              <w:t>, S Săftescu, CT Luca, ȘM Negru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Diagnostics 2021, 11 (1), 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70C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0070C0"/>
                <w:sz w:val="24"/>
                <w:szCs w:val="24"/>
                <w:lang w:val="ro-RO"/>
              </w:rPr>
              <w:t>DOI: 10.3390/diagnostics110100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Idlabel">
    <w:name w:val="id-label"/>
    <w:qFormat/>
    <w:rPr/>
  </w:style>
  <w:style w:type="character" w:styleId="Emphasis">
    <w:name w:val="Emphasis"/>
    <w:qFormat/>
    <w:rPr>
      <w:i/>
      <w:iCs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pandidos-publications.com/10.3892/etm.2021.10179" TargetMode="External"/><Relationship Id="rId4" Type="http://schemas.openxmlformats.org/officeDocument/2006/relationships/hyperlink" Target="https://doi.org/10.3892/etm.2021.10179" TargetMode="External"/><Relationship Id="rId5" Type="http://schemas.openxmlformats.org/officeDocument/2006/relationships/hyperlink" Target="https://doi.org/10.3390/medicina59020289" TargetMode="External"/><Relationship Id="rId6" Type="http://schemas.openxmlformats.org/officeDocument/2006/relationships/hyperlink" Target="https://www.mdpi.com/journal/medicina" TargetMode="External"/><Relationship Id="rId7" Type="http://schemas.openxmlformats.org/officeDocument/2006/relationships/hyperlink" Target="https://doi.org/xx.xxxx/xxxxx" TargetMode="External"/><Relationship Id="rId8" Type="http://schemas.openxmlformats.org/officeDocument/2006/relationships/hyperlink" Target="http://www.mdpi.com/journal/medicina" TargetMode="External"/><Relationship Id="rId9" Type="http://schemas.openxmlformats.org/officeDocument/2006/relationships/hyperlink" Target="https://www.preprints.org/manuscript/202105.0391" TargetMode="External"/><Relationship Id="rId10" Type="http://schemas.openxmlformats.org/officeDocument/2006/relationships/hyperlink" Target="https://doi.org/10.3390/jcm10163596" TargetMode="External"/><Relationship Id="rId11" Type="http://schemas.openxmlformats.org/officeDocument/2006/relationships/hyperlink" Target="https://www.spandidos-publications.com/10.3892/etm.2021.10037" TargetMode="External"/><Relationship Id="rId12" Type="http://schemas.openxmlformats.org/officeDocument/2006/relationships/hyperlink" Target="https://doi.org/10.3892/etm.2021.10037" TargetMode="External"/><Relationship Id="rId13" Type="http://schemas.openxmlformats.org/officeDocument/2006/relationships/hyperlink" Target="https://doi.org/10.3892/etm.2021.9958" TargetMode="External"/><Relationship Id="rId14" Type="http://schemas.openxmlformats.org/officeDocument/2006/relationships/hyperlink" Target="https://www.mdpi.com/2075-4418/11/1/58" TargetMode="External"/><Relationship Id="rId15" Type="http://schemas.openxmlformats.org/officeDocument/2006/relationships/hyperlink" Target="https://doi.org/10.3390/diagnostics11010058" TargetMode="External"/><Relationship Id="rId16" Type="http://schemas.openxmlformats.org/officeDocument/2006/relationships/hyperlink" Target="https://doi.org/10.3390/medicina59020289" TargetMode="External"/><Relationship Id="rId17" Type="http://schemas.openxmlformats.org/officeDocument/2006/relationships/hyperlink" Target="https://www.mdpi.com/journal/medicina" TargetMode="External"/><Relationship Id="rId18" Type="http://schemas.openxmlformats.org/officeDocument/2006/relationships/hyperlink" Target="https://doi.org/10.3892/etm.2021.9958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9:00Z</dcterms:created>
  <dc:creator>Sasa</dc:creator>
  <dc:description/>
  <cp:keywords/>
  <dc:language>en-US</dc:language>
  <cp:lastModifiedBy>Popovici Simona</cp:lastModifiedBy>
  <cp:lastPrinted>2020-09-23T14:19:00Z</cp:lastPrinted>
  <dcterms:modified xsi:type="dcterms:W3CDTF">2023-12-12T07:56:00Z</dcterms:modified>
  <cp:revision>11</cp:revision>
  <dc:subject/>
  <dc:title>Anexa 3</dc:title>
</cp:coreProperties>
</file>