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LISTA PUBLICAŢIILOR ŞI A PROIECTELOR DE CERCETARE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Şef Lucrări Dr.ing.chim. Elena-Alina MOACĂ (născută TĂCULESCU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CVNormal"/>
        <w:ind w:left="0" w:right="113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>Raportul citărilor, indice Hirsch - Web of Science Core Collection (Ianuarie 20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27065" cy="5509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EZA DE DOCTO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plomă de Doctor în Farmacie, conf. OMEN nr. 3900 din 28.03.2023</w:t>
      </w:r>
    </w:p>
    <w:p>
      <w:pPr>
        <w:pStyle w:val="Normal"/>
        <w:spacing w:lineRule="auto" w:line="312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Titlul tezei: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CONTRIBUȚII PRIVIND EVALUAREA EXPERIMENTAL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A DIFERITELOR MATERIALE MAGNETICE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NANOPARTICULE DE OXID DE FIER, DIN PUNCT DE VEDERE FIZICO-CHIMIC ȘI BIOLOGIC / CONTRIBUTION REGARDING THE EXPERIMENTAL EVALUATION OF DIFFERENT MAGNETIC MATERIALS BASED ON IRON OXIDE NANOPARTICLES FROM A PHYSICO-CHEMICAL AND BIOLOGICAL POINT OF VIE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plomă de Doctor în Inginerie Chimi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 conf. OMEN nr. 165 din 07.04.2014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Titlul tezei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OI ABORD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RI PRIVIND SINTEZA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UTILIZAREA UNOR NANOMETERIALE CU PROPRIE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Ţ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MAGNETICE  / NEW APPROACHES REGARDING THE SINTHESIS AND USE OF SOME NANOMATERIALS WITH MAGNETIC PROPERTIES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ĂRŢI PUBLICATE ÎN EDITURI 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 Elena Alin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oi abord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ri privind sinteza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utilizarea unor nanomateriale cu proprie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ţ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magnetic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Teze de doctorat ale UPT (Universitatea Politehnica Timişoara), Seria 4, Nr. 78, Editura Politehnica, ISSN:1842-8223, ISBN:978-606-554-785-8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D. Coricovac, C. Dehelean, I. Pî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oi aspecte în ceea ce privește utilizarea plantelor toxice</w:t>
      </w:r>
      <w:r>
        <w:rPr>
          <w:rFonts w:cs="Times New Roman" w:ascii="Times New Roman" w:hAnsi="Times New Roman"/>
          <w:sz w:val="22"/>
          <w:szCs w:val="22"/>
          <w:lang w:val="ro-RO"/>
        </w:rPr>
        <w:t>, Editura 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126 pagini, ISBN 978-606-786-107-5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PITOLE DE CARTE PUBLICATE ÎN EDITURI INTER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 Şoica, D. Antal, F. Andrica, R. Băbuţ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F. Ardelean, R. Ghiulai, S. Avram, C. Danciu, D. Coricovac, C. Dehelean, V. Păunesc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Lupan-Skeleton Pentacyclic Triterpenes with Activity against Skin Cancer: Preclinical Trials Evolutio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hapter 5, DOI: 10.5772/intechopen.68908, i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Unique Aspects of Anti-cancer Drug Development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ed by Jolanta Natalia Latosinska and Magdalena Latosinska, ISBN 978-953-51-3347-6, InTech Open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E.D. Coricovac, C.M. Soica, I.A. Pinzaru, C.S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eclinical aspects on magnetic iron oxides nanoparticles and their interventions as anticancer agents: enucleation, apoptosis and other mechanis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hapter 12, DOI: 10.5772/intechopen.74176, i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ron ores and iron oxide material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ed by: Dr. Volodymyr Shatokha, ISBN 978-1-78923-321-6, InTech Open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2018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.C. L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M. Cornianu, S. T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ban, A. Faur, A. Goldiș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fficiency of Treatment Targeted on Gut Microbiota in Inflammatory Bowel Diseases: Current Strategies and Perspectiv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hapter 4, DOI: 10.5772/intechopen.108664, i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enign Anorectal Disorders - An Upd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ed by: Dr. Alberto Vannelli and Dr. Daniela Cornelia Lazar, ISBN 978-1-80355-705-2, InTech Open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UBLIC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II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icole publicate in extenso în reviste indexate ISI Web of Knowledg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Semenescu, A.D.;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, E.A.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; Iftode, A.; Dehelean, C.A.; Tchiakpe-Antal, D.S.; Vlase, L.; Rotunjanu, S.; Muntean, D.; Chiriac, S.D.; Chioib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Recent updates regarding the anti-proliferative activity of Galium verum extracts on A375 human malignant melanoma cell lin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Life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112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life1401011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I.F. = 3.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A.D. Semenesc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R. Chioib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A. Iftode, D.S. Tchiakpe-Antal, L. Vlase, A.M. Vlase, D. Muntean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Phytochemical and biological screening of aqueous Galium verum L. extrac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The Annals of the University Dunarea de Jos of Galati Fascicle VI – Food Technology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4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), 172-189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5219/foodtechnology.2023.2.11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I.F. = 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A.D. Semenesc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. Chioibaş, A. Iftode, D.S. Tchiakpe-Antal, L. Vlase, A.M. Vlase, D. Muntean, C.A. Dehelean. 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Galium verum L. Petroleum ether extract – antitumor potential on human melanoma cell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Ovidius University Annals of Chemistry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3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), 140-149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2478/auoc-2023-001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(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I.F. = 0.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Semenescu, A.D.;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, E.A.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; Iftode, A.; Dehelean, C.A.; Tchiakpe-Antal, D.S.; Vlase, L.; Vlase, A.M.; Muntean, D.; Chioib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Phytochemical and Nutraceutical Screening of Ethanol and Ethyl Acetate Phases of Romanian Galium verum Herba (Rubiaceae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olecule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7804.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8237804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 (I.F. = 4.6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G.A. Draghici, C.A. Dehele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E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L. Moise, I. Pinzaru, V.N. Vladut, I. Banatean-Dunea, D. Nica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admium nitrate and DNA methylation in gastropods: comparison between ovotestis and hepatopancrea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eerJ 1-21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7717/peerj.1503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 (I.F. = 2.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E. Ill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Suciu, L. Barbu-Tudoran, M.L. Negruțiu, A. Jivănesc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e Biological Activity of Fragmented Computer-Aided Design/Manufacturing Dental Materials before and after Exposure to Acidic Environm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edicina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5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), 104-127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edicina59010104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 (I.F. = 2.6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 Watz, A.C. Faur, D. Laz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r, V. Socoliuc, C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urariu, R. Ianoș, C.I. Rus, D. Minda, L. Barbu-Tudoran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Biologic Impact of Green Synthetized Magnetic Iron Oxide Nanoparticles on Two Different Lung Tumorigenic Monolayers and a 3D Normal Bronchial Model—EpiAirway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perscript"/>
          <w:lang w:val="ro-RO"/>
        </w:rPr>
        <w:t xml:space="preserve">TM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icrotissu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harmaceutic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), 1-26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pharmaceutics1501000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3 (I.F. = 5.4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V. Socoliuc, D. Stoian, C. Watz, D. Flondor, C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curariu, R. Ianoș, C.I. Rus, L. Barbu-Tudoran, A. Semenescu, C. Sar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u, A. Chevereșan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ynthesis and Characterization of Bioactive Magnetic Nanoparticles from the Perspective of Hyperthermia Application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agnetochemistry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1), 145-168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gnetochemistry8110145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 (I.F. = 2.7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 Ill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* (* - 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D. Pop, L. Goguț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 Opriș, I.L. Pîrvulescu, L. Avram, A. Faur, A. Jiv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nesc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ompressive strength evaluation of thin occlusal veneers from different CAD/CAM materials, before and after acidic saliva exposur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Odontology 1-15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07/s10266-022-00741-5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 (I.F. = 2.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Anton A.#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Moaca E.A.# (# - contribuție egală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Sarau C.A., Dinu S., Semenescu A.D., Macasoi I.G., Dehelean, C.A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ntioxidant and in vitro cytotoxic activity of commercial lemongrass, sea buckthorn and basil essential oils, against colorectal cancer cell line HCT 116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Farmacia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7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4), 683-689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1925/farmacia.2022.4.14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 (I.F. = 1.6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G. Watz, D. Flondor (Ionescu), C. Pacurariu, L. Barbu Tudoran, R. Ianos, V. Socoliuc, G.A. Draghici, A. Iftode, S. Liga, D. Dragos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Biosynthesis of Iron Oxide Nanoparticles: Physico-Chemical Characterization and Their In Vitro Cytotoxicity on Healthy and Tumorigenic Cell Line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Nano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2012, 1-24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nano1212201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 (I.F. = 5.3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S. Simu, A. Ledeți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 - 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Păcurariu, C. Dehelean, D. Navolan, I. Ledeți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ermal Degradation Process of Ethinylestradiol—Kinetic Study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rocesse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1518, 1-11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pr1008151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. = 3.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B. Ki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 - 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L. Barbu Tudoran, D. Muntean, I.Z. Magyari-Pavel, D.I. Minda, A. Lombrea, Z. Diaconeasa, C.A. Dehelean, S. Dinu, C. Danci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Green Synthesis of Silver Nanoparticles Using Populi gemmae Extract: Preparation, Physicochemical Characterization, Antimicrobial Potential and In Vitro Antiproliferative Assessm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5006, 1-20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1514500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 ( I.F. = 3.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B. Kis, I.Z. Pavel, S. Avram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Herrero San Juan, A. Schwiebs, H.H. Radeke, D. Muntean, Z. Diaconeasa, D. Minda, C. Oprean, F. Bojin, C.A. Dehelean, C. Soica, C. Danci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ntimicrobial activity, in vitro anticancer effect (MCF-7 breast cancer cell line), antiangiogenic and immunomodulatory potentials of Populus nigra L. buds extrac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BMC Complementary Medicine and Therapie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74, 1-24,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186/s12906-022-03526-z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. = 3.9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S. Dinu, E.L. Craciunescu, I. Macasoi, D. Chioran, M. Rivis, D. Vlad, R.A. Milutinovici, I. Marcovici, A. Dolghi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D.C. Dinu, C. Dehelean, M. Popa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oxicological Assessment of an Acrylic Removable Orthodontic Appliance Using 2D and 3D In Vitro Method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1193-1207,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15031193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. = 3.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S. Dinu, R. Buzatu, I. Macasoi, M. Popa, C.S. Vlad, I. Marcovici, I. Pinzaru, C.A. Dehele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L. Barbu-Tudoran, M. Pricop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oxicological Profile of Biological Environment of Two Elastodontic Device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rocesse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2), 2116-2130,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pr912211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=3.35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A. C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prar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-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*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urariu, R. Ianoș, R. Lazău, L. Barbu-Tudor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Development and characterization of magnetic iron oxide nanoparticles using microwave for the combustion reaction ignition, as possible candidates for biomedical application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owder Technology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39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1026-1038, https://doi.org/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2"/>
            <w:szCs w:val="22"/>
            <w:u w:val="none"/>
            <w:lang w:val="ro-RO"/>
          </w:rPr>
          <w:t>10.1016/j.powtec.2021.08.093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=5.64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L. Pîrvulescu, D. Pop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* 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V. Mihali, C. Ille, A. Jiv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nesc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Effects of Simulated Gastric Acid Exposure on Surface Topography, Mechanical and Optical Features of Commercial CAD/CAM Ceramic Block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Applied Science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8), 8703,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app11188703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 = 2.838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B. Kis, I.Z. Pavel, D. Haidu, M.N. Stefanut, Z. Diaconeas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A. Dehelean, S. Sipos, A. Ivan, C. Danci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Inorganic Element Determination of Romanian Populus nigra L. Buds Extract and In Vitro Antiproliferative and Pro-Apoptotic Evaluation on A549 Human Lung Cancer Cell Lin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Pharmaceutic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7), 986,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pharmaceutics1307098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= 6.52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R.D. Pârvănescu, C.G. Watz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V. Vlaia, I. Marcovici, I.G. Macașoi, F. Borcan, I. Olariu, G. Coneac, G.A. Drăghici, Z. Crainiceanu, D. Flondor (Ionescu), A. Enache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leogel Formulations for the Topical Delivery of Betulin and Lupeol in Skin Injuries-Preparation, Physicochemical Characterization, and Pharmaco-Toxicological Evaluatio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olecule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6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4), Article Number 4174,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6144174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 = 4.92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D. Pop, R. Buzat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G. Watz, S. Cînta-Pînzaru, L. Barbu Tudoran, F. Nekvapil, S. Avram, C.A. Dehelean, M.O. Crețu, M. Nicolov, C. Szuhanek, A. Jivanesc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Development and Characterization of 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@Carbon Nanoparticles and Their Biological Screening Related to Oral Administratio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3), 3556,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1413355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74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G. Watz, V. Socoliuc, R. Racoviceanu, C. Păcurariu, R. Ianoș, S. Cînta-Pînzaru, L. Barbu Tudoran, F. Nekvapil, S. Iurciuc, C. Șoica, C.A. Dehelean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Biocompatible Magnetic Colloidal Suspension Used as a Tool for Localized Hyperthermia in Human Breast Adenocarcinoma Cells: Physicochemical Analysis and Complex In Vitro Biological Profil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Nano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5), Article Number1189,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nano11051189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5.719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Fabricky, M.M.C.; Gabor, A.-G.; Milutinovici, R.A.; Watz, C.G.; Avram, Ș; Dr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ghici, G.; Mihali, C.V.;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, E.-A.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; Dehelean, C.A.; Galuscan, A.; et al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caffold-Type Structure Dental Ceramics with Different Composition Evaluated through Physicochemical Characteristics and Biosecurity Profile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aterials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9), 2266.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1409226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 = 3.748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S. Sipo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ro-RO"/>
        </w:rPr>
        <w:t>†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  <w:lang w:val="ro-RO"/>
        </w:rPr>
        <w:t>†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 xml:space="preserve"> (†-contribuție egală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.Z. Pavel, S. Avram, O.M. Crețu, D. Coricovac, R.M. Racoviceanu, R. Ghiulai, R.D. Pana, C.M. Șoica, F. Borcan, C.A. Dehelean, Z. Crainiceanu.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elissa officinalis L. Aqueous Extract Exerts Antioxidant and Antiangiogenic Effects and Improves Physiological Skin Parameter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. Molecule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6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8), 2369-2387;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6082369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1 (I.F = 4.92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A. Szuhanek, C.G. Watz, Ș. Avram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-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V. Mihali, A. Popa, A.A. Campan, M. Nicolov, C.A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omparative Toxicological In Vitro and In Ovo Screening of Different Orthodontic Implants Currently Used in Dentistry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aterial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4), pp. 5690-5703;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a13245690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0 (I.F = 3.623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A. Faur, C. Watz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a* 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S. Avram, F. Borcan, I. Pinzaru, A. Iftode, M. Nicolov, R.A. Popovici, M. Raica, C.A. Szuhanek, C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orrelations on Phenolic Screening Related to In Vitro and In Ovo Assessment of Ocimum basilicum L. Hydro-Alcoholic Extracts Used as Skin Active Ingredi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olecule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2), pp. 5442-5464;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522544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412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G. Farcas, C. Dehelean, I.A. Pinzaru, M. Mioc, V. Socoliu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S. Avram, R. Ghiulai, D. Coricovac, I. Pavel, P.K. Alla, O.M. Cretu, C. Soica, F. Loghi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ermosensitive Betulinic Acid-Loaded Magnetoliposomes: A Promising Antitumor Potential for Highly Aggressive Human Breast Adenocarcinoma Cells Under Hyperthermic Condition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nternational Journal of Nanomedicin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p. 8175–8200;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2147/IJN.S269630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0 (I.F = 6.400)</w:t>
      </w:r>
    </w:p>
    <w:p>
      <w:pPr>
        <w:pStyle w:val="ListParagrap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 Macașoi, I.Z. Pavel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E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Ș. Avram, V.L. David, D. Coricovac, A. Mioc, D.A. Spandidos, A. Tsatsakis, C. Șoica, V. Dumitrașcu, C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echanistic investigations of antitumor activity of a Rhodamine B</w:t>
        <w:noBreakHyphen/>
        <w:t>oleanolic acid derivative bioconjugat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Oncology Report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4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3), pp. 1169-1183;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892/or.2020.766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0 (I.F = 3.906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L.A. Bojin, A.F. Serb, M.C. Pascari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R. Kostici, V.L. Purc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rea, M. Penescu, M.V. Ivan, M. Georgescu, E. Sis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ssessment of Antioxidant Properties of Different Fomes Fomentarius Extract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Farmaci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), pp. 322-328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20 (I.F = 1.433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V.G. Gurita (Ciobotaru), I.Z. Pavel, F. Borc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a* (*-autor de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Danciu, Z. Diaconeasa, I. Imbrea, D. Vlad, V. Dumitrascu, G. Pop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oxicological Evaluation of Some Essential Oils Obtained from Selected Romania Lamiaceae Species in Complex with Hydroxypropyl - gamma-cyclodextri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7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0), pp. 3703-3707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75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G. Farca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a* (*-autor de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. Dragoi, D. Berceanu Vaduva, I. Marcovici, C.V. Mihali, F. Loghi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Preliminary Results of Betulinic Acid-Loaded Magnetoliposomes - a Potential Approach to Increase Therapeutic Efficacy in Melanom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7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9), pp. 3372-3377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 (I.F = 1.75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A. Duca, A. Sturz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Negrea, V.D. Lalescu, D. Lungeanu, C.A. Dehelean, D.M. Muntean, E. Alex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Identification of Resveratrol as Bioactive Compound of Propolis from Western Romania and Characterization of Phenolic Profile and Antioxidant Activity of Ethanolic Extract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olecule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8), pp. 3368-3387;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418336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 (I.F = 3.267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I.Z. Pavel, C. Danciu, Z. Cr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iniceanu, D. Minda, F. Ardelean, D.S. Antal, R. Ghiulai, A. Cioca, M. Derban, S. Simu, R. Chioib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Szuhanek, C.A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Romanian Wormwood (Artemisia absinthium L.): Physicochemical and Nutraceutical Screening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olecule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7), pp. 3087-3107;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4173087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26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V. Im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Taculescu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Dehelean, V. Paunesc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agnetic Nanoparticles (MNPs) Influence on SK-BR3 Breast Cancer Cell Line - in vitro Study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7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7), pp. 2452-2455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755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Z. Pavel, R. Csuk, C. Danciu, S. Avram, F. Baderca, A. Cioc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V. Mihali, I. Pinzaru, D.M. Muntean, C.A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ssessment of the Antiangiogenic and Anti-Inflammatory Properties of a Maslinic Acid Derivative and its Potentiation using Zinc Chlorid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nternational Journal of Molecular Scienc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1), pp. E2828;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ijms2011282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556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I. Tuț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-Sas, M. Proks, V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unescu, I. Pînzaru, I. Sas, D. Coricova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ymus Vulgaris extract formulated as cyclodextrin complexes: synthesis, characterization, antioxidant activity and in vitro cytotoxicity assessm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Farmaci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p. 442-451,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1925/farmacia.2019.3.10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60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V. Mihali, I.G. Macaşoi, R. Racoviceanu (Băbuţă), C. Şoica, C.A. Dehelean, C. Păcurariu, S. Floresc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@C Matrix with Tailorable Adsorption Capacities for Paracetamol and Acetylsalicylic Acid: Synthesis, Characterization, and Kinetic Modeling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olecule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9), pp. 1727-1744,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molecules24091727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 (I.F = 3.26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Farcaş, D. Coricovac, Ş. Avram, C.V. Mihali, G.A. Drăghici, F. Loghin, C. Păcurariu, C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leic Acid Double Coated 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 xml:space="preserve"> Nanoparticles as Anti-Melanoma Compounds with a Complex Mechanism of Activity—In Vitro and In Ovo Assessm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Journal of Biomedical Nanotechnolog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5), pp. 893-909,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166/jbn.2019.272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483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S.L. Coșarc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ro-RO"/>
        </w:rPr>
        <w:t>#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  <w:lang w:val="ro-RO"/>
        </w:rPr>
        <w:t>#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 xml:space="preserve"> (#-contribuţie egală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Tănase, D.L. Muntean, I.Z. Pavel, C.A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pruce and beech bark aqueous extracts: source of polyphenols, tannins and antioxidants correlated to in vitro antitumor potential on two different cell line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Wood Science and Technolog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5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2), pp. 313-333,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07/s00226-018-1071-5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2.109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M. Nicolov, R.M. Ghiulai, M. Voicu, M. Mioc, A.O. Duse, R. Roman, R. Ambrus, I. Zupko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D.E. Coricovac, C. Farcaş, R.M. Racoviceanu, C. Danciu, C.A. Dehelean, C. Şoic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ocrystal Formation of Betulinic Acid and Ascorbic Acid: Synthesis, Physico-Chemical Assessment, Antioxidant, and Antiproliferative Activity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Frontiers in Chemistr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92), pp. 1-11,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89/fchem.2019.0009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693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D. Circioban, A. Ledeţi, G. Vlas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. Ledeţi, C. Farcaş, T. Vlase, C. Dehelean, </w:t>
      </w:r>
      <w:bookmarkStart w:id="0" w:name="OLE_LINK1"/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ermal degradation, kinetic analysis and evaluation of biological activity on human melanoma for artemisinin</w:t>
      </w:r>
      <w:bookmarkEnd w:id="0"/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Journal of Thermal Analysis and Calorimetr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3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), pp. 741–748,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07/s10973-018-7497-z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2.471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V.G. Guriţă, I.Z. Pavel, M. Poenar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-autor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S. Florescu, C. Danciu, V. Dumitraşcu, I. Imbrea, G. Pop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ssessment of the Antioxidant Effect of Ethanolic Extracts Obtained from Agrimonia eupatoria L., Filipendula ulmaria (L.) Maxim. And Filipendula vulgaris Moench Collected from the Estern Part of Romania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9), pp. 2385-2390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605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D. Circioban, A. Ledeţi, G. Vlase, D. Coricova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Farcaş, T. Vlase, I. Ledeţi, C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Guest–host interactions and complex formation for artemisinin with cyclodextrins: instrumental analysis and evaluation of biological activity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Journal of Thermal Analysis and Calorimetr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3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), pp. 741-748,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07/s10973-018-7497-z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2.471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R. Ianoş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* (*-autor de corespondent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A. Căpraru, R. Lazău, C. Păcurari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aghemite, gamma-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, nanoparticles preparation via carbon-templated solution combustion synthesi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eramics International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4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2), pp. 14090-14094,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16/j.ceramint.2018.04.25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450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D. Coricovac, C. Dehele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. Pinzaru, T. Bratu, D. Navolan, O. Borug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utaneous Melanoma—A Long Road from Experimental Models to Clinical Outcome: A Review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nternational Journal of Molecular Scienc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6), pp. 1566-1583,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90/ijms1906156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183)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Farcaş, A. Ghiţu, D. Coricovac, R. Popovici, N.L. Cărăba-Meiţă, F. Ardelean, D.S. Antal, C. Dehelean, Ş. Avram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A Comparative Study of Melissa officinalis Leaves and Stems Ethanolic Extracts in terms of Antioxidant, Cytotoxic, and Antiproliferative Potential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Evidence-Based Complementary and Alternative Medicine, Article ID 7860456, pp. 1-12,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155/2018/7860456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984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R. Iano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R. Laz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u, R. B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buț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E. Munte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urari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olution combustion synthesis: A straightforward route for the preparation of chromium-doped lanthanum aluminate, LaAl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1-x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r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x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, pink red pigment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Dyes and Pigment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5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p. 218-224,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16/j.dyepig.2018.03.041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01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 Pinzaru, A. Hegheş, D. Marti, C. Dehelean, D. Coricova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Moatar, D. Came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Therapeutically potential of medicago sativa extracts chemical and in vitro assessment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), pp. 121-124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605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R. Ianoş, E. Muntean, R. Lazău, R. Băbuţă (Racoviceanu)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Păcurariu, A. Dabici, I. Hulk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ne-step synthesis of near-infrared reflective brown pigments based on iron-doped lanthanum aluminate, LaAl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1-x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x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Dyes and Pigment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5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p. 105-111,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16/j.dyepig.2018.01.037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4.01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 Pinzaru, D. Coricovac, C. Dehele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Mioc, F. Baderca, I. Sizemore, S. Brittle, D. Marti, D. Calina, A. Tsatsakis, C. Şoic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tabl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PEG-coated silver nanoparticles – A comprehensive toxicological profil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Food and Chemical Toxicolog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11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p. 546-556,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16/j.fct.2017.11.051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775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. Danciu, S. Avram, I. Pavel, R. Ghiulai, C. Dehelean, A. Ersilia, D. Minda, C. Petrescu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Şoica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ain Isoflavones Found in Dietary Sources as Natural Anti-inflammatory Agents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urrent Drug Target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9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7), pp. 841-853,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2174/1389450118666171109150731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2.277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D.E. Coricovac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ro-RO"/>
        </w:rPr>
        <w:t>#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  <w:lang w:val="ro-RO"/>
        </w:rPr>
        <w:t>#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#-contribuţie egală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I. Pînzaru, C. Cîtu, C. Şoica, C.V. Mihali, C. Păcurariu, V.A. Tutelyan, A. Tsatsakis, C.A. Dehelean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Biocompatible Colloidal Suspensions Based on Magnetic Iron Oxide Nanoparticles: Synthesis, Characterization and Toxicological Profil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Frontiers in Pharmacology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54), pp. 1-18,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3389/fphar.2017.00154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3.831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I.Z. Pavel, O.A. Iftode, I. Pinzaru, D. Coricova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C. Farcaş, S.C. Simu, C. Şoica, C. Dehelean, A. Motoc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kin Specific Cells and UVB Damage - An experimental assessmen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6), pp. 1227-1231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412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F. Ardelean, D. Susan, F. Borcan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Moac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D.S. Antal, C. Şoica, R. Moldovan, D.B. Vaduva, D. Marti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Synthesis and physico-chemical evaluation of polyurethane microstructures for transmembrane delivery of reynoutria japonica extract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ateriale Plastic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5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4), pp. 651-654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1.24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C. 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ăcurari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 (Moacă)</w:t>
      </w:r>
      <w:r>
        <w:rPr>
          <w:rFonts w:cs="Times New Roman" w:ascii="Times New Roman" w:hAnsi="Times New Roman"/>
          <w:sz w:val="22"/>
          <w:szCs w:val="22"/>
          <w:lang w:val="ro-RO"/>
        </w:rPr>
        <w:t>, R. Iano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ă, C.V. Mihali, V. Socoliuc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ynthesis and characterization of gamma-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/Si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composites as possible candidates for magnetic paper manufactur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eramics International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4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1), Part B, pp. 1079-1085, </w:t>
      </w:r>
      <w:hyperlink r:id="rId49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ceramint.2014.09.031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5 (I.F = 2.75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R. Iano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culescu (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curariu, D. Niznansky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gamma-Fe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 xml:space="preserve"> nanoparticles prepared by combustion synthesis, followed by chemical oxidation of residual carbon with H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eastAsia="Times New Roman"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aterials Chemistry and Physic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4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3), pp. 705-711,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16/j.matchemphys.2014.08.038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4 (I.F = 2.259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M. Rajnak, J. Kurimsky, B. Dolnik, P. Kopcansky, N. Tomasovicov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culescu-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M. Timko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Dielectric-spectroscopy approach to ferrofluid nanoparticle clustering induced by an external electric field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Physical Review 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90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3), Article Number: 032310,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103/PhysRevE.90.032310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4 (I.F = 2.28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V. P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unescu, M.F. Bojin, O.I. Gavriliuc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, R. Iano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>ş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V.L. Ordodi, V.F. Iman, C.A. Tatu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Enucleation: a possible mechanism of cancer cell death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Journal of Cellular and Molecular Medicin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8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6), pp. 962-965,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111/jcmm.12271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4 (I.F = 4.014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V. Socoliuc, C. Daia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L. Vékás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Colloidal stability loss with increasing dilution of polar carrier based magnetic colloids stabilized by steric repulsion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Revista de Chimie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6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10), pp. 1194-1196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3 (I.F = 0.677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. 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Rajnak, J. Kurimsky, B. Dolnik, K. Marton, L. Tomco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T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ăculescu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L. Vékás, J. Kovac, I. Vavra, J. Tothova, P. Kopcansky, M. Timko,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Dielectric response of transformer oil based ferrofluid in low frequency range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Journal of Applied Physics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114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(3), pp. 034313-1 – 034313-6, 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o-RO"/>
          </w:rPr>
          <w:t>https://doi.org/10.1063/1.4816012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(I.F = 2.185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</w:rPr>
        <w:t xml:space="preserve">R.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Ianoş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ăcurariu, I. Lază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olution Combustion Synthesis and Characterization of Magnetite, 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, Nanopowder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Journal of the American Ceramic Society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95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7), pp. 2236-2240, </w:t>
      </w:r>
      <w:hyperlink r:id="rId54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111/j.1551-2916.2012.05159.x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 (I.F = 2.107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. Timko, P. Kopcansky, M. Molcan, L. Tomco, K. Marton, S. Molokac, P. Rybar, F. Stoian, S. Holot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odielectric Properties of Transformer Oil Based Magnetic Flu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cta Physica Polonica 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1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5-6), pp. 1253-1256, </w:t>
      </w:r>
      <w:hyperlink r:id="rId55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2693/APHYSPOLA.121.1253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 (I.F = 0.531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. Timko, K. Marton, L. Tomco, J. Kiraly, M. Molcan, M. Rajnak, P. Kopcansky, R. Cimbala, F. Stoian, S. Holot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o-dielectric properties of transformer oil based magnetic fluids in the frequency range up to 2 MHz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agnetohydrodynamic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4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2), pp. 427-434, </w:t>
      </w:r>
      <w:hyperlink r:id="rId56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22364/MHD.48.2.21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 (I.F = 0.550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P. Papaphilippou, M. Christodoulou, O. Marinică, 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, L. Vékás, K. Chrissafis, T. Krasia-Christoforou,  </w:t>
      </w:r>
      <w:r>
        <w:rPr>
          <w:rFonts w:eastAsia="Times New Roman" w:cs="Times New Roman" w:ascii="Times New Roman" w:hAnsi="Times New Roman"/>
          <w:i/>
          <w:sz w:val="22"/>
          <w:szCs w:val="22"/>
          <w:lang w:val="ro-RO"/>
        </w:rPr>
        <w:t>Multi-responsive polymer conetworks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capable of responding to changes in pH, temperature and magnetic field: synthesis, characterization and evaluation of their ability for controlled uptake and release of solute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CS Applied Materials &amp; Interfaces, </w:t>
      </w:r>
      <w:r>
        <w:rPr>
          <w:rFonts w:cs="Times New Roman" w:ascii="Times New Roman" w:hAnsi="Times New Roman"/>
          <w:b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(4), pp. 2139-2147, </w:t>
      </w:r>
      <w:hyperlink r:id="rId57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doi.org/10.1021/am300144w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2012 (I.F = 5.008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 Savva, G. Kreko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. Marinică, L. Vékás, T. Krasia-Christoforo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Fabrication and characterization of magnetoresponsive electrospun nanocomposite membranes based on methacrylic random copolymers and magnetite nanoparticl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Journal of Nanomaterials, 578026, </w:t>
      </w:r>
      <w:hyperlink r:id="rId58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155/2012/578026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 (I.F = 1.547)</w:t>
      </w:r>
    </w:p>
    <w:p>
      <w:pPr>
        <w:pStyle w:val="ListParagraph"/>
        <w:rPr>
          <w:rFonts w:ascii="Times New Roman" w:hAnsi="Times New Roman" w:eastAsia="Times New Roman" w:cs="Times New Roman"/>
          <w:bCs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lang w:val="ro-RO"/>
        </w:rPr>
        <w:t>P. Papaphilippou, A. Pourgouris, O. Marinică,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 xml:space="preserve"> E.A. Tăculescu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 G.I. Athanasopoulos, L. Vékás, T. Krasia-Christoforou,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 xml:space="preserve"> Fabrication and characterization of superparamagnetic and thermoresponsive hydrogels based on oleic-acid-coated Fe</w:t>
      </w:r>
      <w:r>
        <w:rPr>
          <w:rFonts w:cs="Times New Roman" w:ascii="Times New Roman" w:hAnsi="Times New Roman"/>
          <w:bCs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bCs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 xml:space="preserve"> nanoparticles, hexa(ethylene glycol) methyl ether methacrylate and 2-(acetoacetoxy)ethyl methacrylate,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Journal of Magnetism and Magnetic Materials,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323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(5), pp. 557-563, </w:t>
      </w:r>
      <w:hyperlink r:id="rId59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ro-RO"/>
          </w:rPr>
          <w:t>https://doi.org/10.1016/j.jmmm.2010.10.009</w:t>
        </w:r>
      </w:hyperlink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2011 (I.F = 1.780)</w:t>
      </w:r>
    </w:p>
    <w:p>
      <w:pPr>
        <w:pStyle w:val="ListParagrap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20" w:hanging="363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. Popa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Lupa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ol-gel synthesized sorbents for Cu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ro-RO"/>
        </w:rPr>
        <w:t>2+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and Cd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ro-RO"/>
        </w:rPr>
        <w:t>2+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 separation  from  solu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ptoelectronics and Advanced Materials - Rapid Communication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4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3),  pp. 340-344, 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0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(I.F = 0.47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4"/>
          <w:lang w:val="ro-RO"/>
        </w:rPr>
      </w:pPr>
      <w:r>
        <w:rPr>
          <w:rFonts w:eastAsia="Times New Roman" w:cs="Times New Roman" w:ascii="Times New Roman" w:hAnsi="Times New Roman"/>
          <w:sz w:val="22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II. Articole publicate in extenso </w:t>
      </w:r>
      <w:r>
        <w:rPr>
          <w:rFonts w:cs="Times New Roman" w:ascii="Times New Roman" w:hAnsi="Times New Roman"/>
          <w:sz w:val="26"/>
          <w:szCs w:val="24"/>
        </w:rPr>
        <w:t>î</w:t>
      </w:r>
      <w:r>
        <w:rPr>
          <w:rFonts w:cs="Times New Roman" w:ascii="Times New Roman" w:hAnsi="Times New Roman"/>
          <w:szCs w:val="24"/>
        </w:rPr>
        <w:t xml:space="preserve">n reviste indexate ISI proceedings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.D. Stoian, S. Holot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. Marinică, D. Resiga, M. Timko, P. Kopcansky, M. Rajnak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haracteristic properties of a magnetic nanofluid used as cooling and insulating medium in a power transformer</w:t>
      </w:r>
      <w:r>
        <w:rPr>
          <w:rFonts w:cs="Times New Roman" w:ascii="Times New Roman" w:hAnsi="Times New Roman"/>
          <w:sz w:val="22"/>
          <w:szCs w:val="22"/>
          <w:lang w:val="ro-RO"/>
        </w:rPr>
        <w:t>, 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Symposium on Advanced Topics in Electrical Engineering, ATEE 2013, Bucharest, Romania, 23-25 Mai 2013, </w:t>
      </w:r>
      <w:hyperlink r:id="rId60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109/ATEE.2013.6563463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Article number 6563463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bookmarkStart w:id="1" w:name="OLE_LINK2"/>
      <w:bookmarkEnd w:id="1"/>
      <w:r>
        <w:rPr>
          <w:rFonts w:cs="Times New Roman" w:ascii="Times New Roman" w:hAnsi="Times New Roman"/>
          <w:sz w:val="22"/>
          <w:szCs w:val="22"/>
        </w:rPr>
        <w:t xml:space="preserve">I.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Savva, D. Constantinou, L. Evaggelou, O.M. Marinică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EO/PLLA and PVP/PLLA-based magnetoresponsive nanocomposite membranes: Fabrication via electrospinning, characterization and evaluation in drug deliver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uromembrane Conference, Westminster, London, United Kingdom, 23-27 Septembrie 2012, </w:t>
      </w:r>
      <w:hyperlink r:id="rId61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proeng.2012.08.674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Procedia Engineering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44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1052-1053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  <w:bookmarkStart w:id="2" w:name="OLE_LINK2"/>
      <w:bookmarkStart w:id="3" w:name="OLE_LINK2"/>
      <w:bookmarkEnd w:id="3"/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 Sawa, O.M. Marinică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Vékás, T. Krasia-Christoforo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uperparamagnetic nanocomposite PEO/PLLA-based fibrous membranes: Synthesis, characterization and evaluation in drug release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uromembrane Conference, Westminster, London, United Kingdom, 23-27 Septembrie 2012, </w:t>
      </w:r>
      <w:hyperlink r:id="rId62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proeng.2012.08.673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Procedia Engineering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44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1050-105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V. Socoliu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odaru, A. Dobra, C. Daia, O. Marinică, R. Turcu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lustering in water based magnetic nanofluids: investigations by light scattering methods</w:t>
      </w:r>
      <w:r>
        <w:rPr>
          <w:rFonts w:cs="Times New Roman" w:ascii="Times New Roman" w:hAnsi="Times New Roman"/>
          <w:sz w:val="22"/>
          <w:szCs w:val="22"/>
          <w:lang w:val="ro-RO"/>
        </w:rPr>
        <w:t>, AIP Conference Proceedings - 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the Scientific and Clinical Applications of Magnetic Carriers, Rostock, Germany, 25-29 Mai 2010, </w:t>
      </w:r>
      <w:hyperlink r:id="rId63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63/1.3530065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131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89-95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0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  <w:lang w:val="ro-RO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ro-RO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333333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R. Turcu, A. Nan, I. Crăciunescu, C. Leoştean, S. Macavei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. Marinică, C. Daia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ynthesis and characterization of magnetically controllable nanostructures using different polymers</w:t>
      </w:r>
      <w:r>
        <w:rPr>
          <w:rFonts w:cs="Times New Roman" w:ascii="Times New Roman" w:hAnsi="Times New Roman"/>
          <w:sz w:val="22"/>
          <w:szCs w:val="22"/>
          <w:lang w:val="ro-RO"/>
        </w:rPr>
        <w:t>, AIP Conference Proceedings - 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the Scientific and Clinical Applications of Magnetic Carriers, Rostock, Germany, 25-29 Mai 2010, </w:t>
      </w:r>
      <w:hyperlink r:id="rId64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63/1.3530014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131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20-2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333333"/>
          <w:sz w:val="22"/>
          <w:szCs w:val="22"/>
          <w:lang w:val="ro-RO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Articole publicate în rezumat în reviste indexate ISI Web of Knowledg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emenescu, AD;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Moaca, E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Vlase, L; Vlase, AM; Dehelean, CA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hysicochemical screening and preliminary in vitro assessment of Galium verum L. alcoholic extract</w:t>
      </w:r>
      <w:r>
        <w:rPr>
          <w:rFonts w:cs="Times New Roman" w:ascii="Times New Roman" w:hAnsi="Times New Roman"/>
          <w:sz w:val="22"/>
          <w:szCs w:val="22"/>
          <w:lang w:val="ro-RO"/>
        </w:rPr>
        <w:t>. 57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he European-Societies-of-Toxicology (EUROTOX), Ljubljana, Slovenia, 10-13 Septembrie 2023,  Toxicology Letter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384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S200-S200, Supplement 1, Meeting Abstract P16-50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 (I.F = 3.5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agyari-Pavel, IZ; Vlaia, L;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Moaca, E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Barbu, L; Muntean, D; Cioca, A; Avram, S; Minda, D; Muntean, DM; Csuk, R; Dehelean, CA; Danciu, C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slinic Acid Derivative Nanoemulsion: Physicochemical Characterization, Antimicrobial Activity and Three-Dimensional (3D) Reconstructed Human Epidermal Model Screening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. Planta Medic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8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15), pp. 1574-1574, Meeting Abstract 386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(I.F = 2.7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oricovac, D; Pinzaru, IA; Marcovici, I; Iftode, AO;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Moaca, 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Macasoi, I; Vlaia, L; Dehelean, C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etulinic acid formulated as proniosomal gel - a promising candidate for skin cancer management</w:t>
      </w:r>
      <w:r>
        <w:rPr>
          <w:rFonts w:cs="Times New Roman" w:ascii="Times New Roman" w:hAnsi="Times New Roman"/>
          <w:sz w:val="22"/>
          <w:szCs w:val="22"/>
          <w:lang w:val="ro-RO"/>
        </w:rPr>
        <w:t>. 16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gress of Toxicology, Maastricht, Olanda, 18-21 Septembrie, 2022, </w:t>
      </w:r>
      <w:hyperlink r:id="rId65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toxlet.2022.07.530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Toxicology Letter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36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S195-S195, Supplement S, Meeting Abstract P12-5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(I.F = 3.5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Farca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oricovac, C. Dehelean, F. Loghi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 vitro antiproliferative effects of 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_BA loaded liposomes</w:t>
      </w:r>
      <w:r>
        <w:rPr>
          <w:rFonts w:cs="Times New Roman" w:ascii="Times New Roman" w:hAnsi="Times New Roman"/>
          <w:sz w:val="22"/>
          <w:szCs w:val="22"/>
          <w:lang w:val="ro-RO"/>
        </w:rPr>
        <w:t>, 54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he European Societies of Toxicology (EUROTOX) Bruxel, Belgia, 2 – 5 Septembrie, 2018, </w:t>
      </w:r>
      <w:hyperlink r:id="rId66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toxlet.2018.06.646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Toxicology Letter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95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S113, Supplement 1, Meeting Abstract P06-26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(I.F = 3.499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A. Dehelean, I. Pinzaru, D. Ion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oricovac, C. Soica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Reproducible animal models used for external toxicants tests</w:t>
      </w:r>
      <w:r>
        <w:rPr>
          <w:rFonts w:cs="Times New Roman" w:ascii="Times New Roman" w:hAnsi="Times New Roman"/>
          <w:sz w:val="22"/>
          <w:szCs w:val="22"/>
          <w:lang w:val="ro-RO"/>
        </w:rPr>
        <w:t>, 52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he European-Societies of Toxicology (Eurotox), Seville, Spania, 04 Iulie 2016, </w:t>
      </w:r>
      <w:hyperlink r:id="rId67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16/j.toxlet.2016.06.2006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, Toxicology Letter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5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p. S289-S289, Supplement S, Meeting Abstract P19-02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6 (I.F = 3.858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V. Articole publicate in extenso în reviste indexate CNCSIS B/B+ (BD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. Preda, E. Sisu, V. Vlaia, T. Olari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C. Borcan, F. Borc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 vitro experimental evaluations of birch bark extracts with selectivity in the obtaining of betulino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Journal of Agroalimentary Processes and Technologie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4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4), pp. 289-294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. Ardelean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* (*-autor corespondent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ăcurariu, D.S. Antal, C. Dehelean, C.C. Toma, S. Drăg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vasive polygonum cuspidatum: physico-chemical analysis of a plant extract with pharmaceutical potentia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tudia Universitatis “Vasile Goldiş”, Seria Ştiinţele Vieţii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6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(4), pp. 415-42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. Articole publicate în rezumat în volume de rezumate româneşti cu ISB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.D. Semen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. Pinzaru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ytotoxicity Assessment of Galium verum Extract in Melanom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8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300-0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.D. Semenesc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Green Synthesis of Gold Nanoparticles Using Galium Sp. Extract – Promising Candidates in Melanom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0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300-0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G. Watz, D. Flondor, A. Semenescu, D. Minda, S. Liga, G.A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A.  Iftode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 vitro biologic impact of green synthesized magnetic nanoparticles on two different lung 2D tumorigenic cell lin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SBN 978-606-786-300-0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Watz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C. Faur, A. Semenescu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cute Biosafety Screening of Plant-Mediated Magnetic Nanoparticles on 3D Epiairwaytm Microtissu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3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SBN 978-606-786-300-0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G. Watz, D. Flondor, A. Semenescu, S. Liga, V. Socoliuc, G.A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A. Iftode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ioactive Magnetic Nanoparticles – A Suitable Tool for Hyperthermia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4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300-0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Watz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 Nicolov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mbined Chemo-Thermo-Therapy - An Innovative Approach for Melanoma Treatment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5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300-0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Z. Magyari-Pavel, D. Muntean, B. Badescu, S. Avram, L. Bora, D. Mind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Jimon, D.M. Muntean, C.A. Dehelean, C. Danciu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Olea europaea L. Extract in Vitro Effect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ehnici curente de obţinere, caracterizare şi testare a resurselor vegetale şi produselor deriv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Volum de rezumate, editori: C. Dehelean, I. Pinzaru, I. Macaşoi, Editura „Victor Babeş” Timişoara, pag. 16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3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300-0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Z. Pavel, C. Danciu, S. Avram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Lombrea, O.M. Aburel, D.M. Muntean, R. Csuk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a Benzylamide Derivative of Maslinic Acid Effects on Human Keratinocyt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lante medicinale între natur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și 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ș” Timișoara, pag. 6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253-9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G. Watz, A.D. Scurtu, D. Flondor (Ionescu), D. Dragoș, G.A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etulinic acid – conjugated magnetic nanoparticles. Design of a potential theranostic nanoplatfor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lante medicinale între natur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și 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ș” Timișoara, pag. 9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253-9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D. Minda, C. Watz, I.Z. Pavel, Ș. Avram, C. Danciu, S. Florescu, S. Iurciuc, C. Dehelean, G.A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Green biosynthesis of iron oxide magnetic nanoparticles and their biomedical applications in targeted anticancer drug delivery syste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lante medicinale între natur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și 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ș” Timișoara, pag. 19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253-9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D. Minda, I.Z. Pavel, C. Danciu, R. Ghiulai, I. Macasoi, D. Coricovac, I. Pi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E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Soica, C. Dehelean, S. Avram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weet wormwood phytochemical analysis and bioactive effects on CAM assa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lante medicinale între natur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și 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ș” Timișoara, pag. 2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253-9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. Lig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Flondor (Ionescu), D. Dragoș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hysicochemical screening and biological evaluation of Aesculus hippocastanum extracts with potential therapeutic applications in dermato-cosmetolog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lante medicinale între natur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și 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at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ș” Timișoara, pag. 32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253-9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. Scurtu, I. Pî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nalysis of Galium species from Romanian flora and importance in dermatolog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licații ale Metodelor Experimentale în Analiza Produselor Cosmetice cu Principii Activ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A. Dehelean, I. Pînzaru, C. Șoica, D. Coricovac, Editura „Victor Babeș” Timișoara, pag. 13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6-3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.Z. Pavel,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. Avram, D. Coricovac, R.M. Racoviceanu, R. Ghiulai, R.D. Pa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M.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ica, F. Borcan, O.M. Cretu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lemon balm leaf aqueous extract. physicochemical screening, biological effects and bioactivity on mice sk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licații ale Metodelor Experimentale în Analiza Produselor Cosmetice cu Principii Activ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A. Dehelean, I. Pînzaru, C. Șoica, D. Coricovac, Editura „Victor Babeș” Timișoara, pag. 32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6-3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I.Z. Pavel, S. Avram, V.G. Ciobot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Lombrea, D. Minda, A.D. Scurtu, D.M. Muntean, C.A. Dehelean, C. Danc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Punica Granatum L. Seed Extract Effect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licații ale Metodelor Experimentale în Analiza Produselor Cosmetice cu Principii Activ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A. Dehelean, I. Pînzaru, C. Șoica, D. Coricovac, Editura „Victor Babeș” Timișoara, pag. 40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6-3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.S. Păducel, I.Z. Pavel, D. Minda, I. Macașoi, I. Pî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R. Ghiulai, C. Șoica, C. Dehelean, C. Danciu, S. Avram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weet basil extracts with antioxidant potential show in vivo antiirritative and wound healing effect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licații ale Metodelor Experimentale în Analiza Produselor Cosmetice cu Principii Activ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A. Dehelean, I. Pînzaru, C. Șoica, D. Coricovac, Editura „Victor Babeș” Timișoara, pag. 42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SBN 978-606-786-156-3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Watz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 Nicolov, M. Șuta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Lipid-based nanocarriers – promising candidates for cosmeti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licații ale Metodelor Experimentale în Analiza Produselor Cosmetice cu Principii Activ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A. Dehelean, I. Pînzaru, C. Șoica, D. Coricovac, Editura „Victor Babeș” Timișoara, pag. 65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6-3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(Farcaş) Watz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A. Dehelean, F. Loghi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valuation of magnetite nanoparticles for topical use through complex alternative in vitro metho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odusele Dermato-Cosmetice ca Formulare. Testarea Siguranţei Produselor Cosmetic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ş” Timişoara, pag. 25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5-6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G. Farcaş, I.Z. Pavel, Ş. Avram, D.E. Coricovac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Use of vegetable oils in green synthesis of nano-sized magnetic particles as new topical approaches used as sunscree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odusele Dermato-Cosmetice ca Formulare. Testarea Siguranţei Produselor Cosmetic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ş” Timişoara, pag. 4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5-6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. Lig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Determination and characterization of phenolic compounds from Passiflora edulis – different applications in skin cosmetic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odusele Dermato-Cosmetice ca Formulare. Testarea Siguranţei Produselor Cosmetic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C. Dehelean, I. Pînzaru, D. Coricovac, Editura „Victor Babeş” Timişoara, pag.56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55-6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. Simu, D. Coricovac, I. Pî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I. Macașoi, G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D. Navol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Ultraviolet radiation amplyfies the noxious effects of sodium lauryl sulfate at skin leve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iguranța Produselor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Plante Medicinale</w:t>
      </w:r>
      <w:r>
        <w:rPr>
          <w:rFonts w:cs="Times New Roman" w:ascii="Times New Roman" w:hAnsi="Times New Roman"/>
          <w:sz w:val="22"/>
          <w:szCs w:val="22"/>
          <w:lang w:val="ro-RO"/>
        </w:rPr>
        <w:t>, editori: C. Dehelean, I. Pinzaru, D. Coricovac, Editura “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ara, pag. 42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04-4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Ş. Avram, C. Danciu, I.Z. Pavel, D. Minda, R. Ghiulai, I. Macasoi, D. Coricovac, I. Pi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E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ircioban, C. Soica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afety and wound healing effects of three Artemisia speci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iguranța Produselor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Plante Medicinale</w:t>
      </w:r>
      <w:r>
        <w:rPr>
          <w:rFonts w:cs="Times New Roman" w:ascii="Times New Roman" w:hAnsi="Times New Roman"/>
          <w:sz w:val="22"/>
          <w:szCs w:val="22"/>
          <w:lang w:val="ro-RO"/>
        </w:rPr>
        <w:t>, editori: C. Dehelean, I. Pinzaru, D. Coricovac, Editura “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ara, pag. 4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04-4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Ş. Avram, C. Danciu, I.Z. Pavel, D. Minda, R. Ghiulai, I. Pinzaru, I. Macasoi, D. Coricova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E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 Mioc, C. Soica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he effect of lemon balm extracts on MCF-7 and MDA-MB-231 breast cancer cell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iguranța Produselor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Plante Medicinale</w:t>
      </w:r>
      <w:r>
        <w:rPr>
          <w:rFonts w:cs="Times New Roman" w:ascii="Times New Roman" w:hAnsi="Times New Roman"/>
          <w:sz w:val="22"/>
          <w:szCs w:val="22"/>
          <w:lang w:val="ro-RO"/>
        </w:rPr>
        <w:t>, editori: C. Dehelean, I. Pinzaru, D. Coricovac, Editura “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ara, pag. 49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SBN 978-606-786-104-4 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.Z. Pavel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ntioxidant and cytotoxic effects of an aqueous extract based on Artemisia absinthium L. collected from the west part of Romani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iguranța Produselor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Plante Medicinale</w:t>
      </w:r>
      <w:r>
        <w:rPr>
          <w:rFonts w:cs="Times New Roman" w:ascii="Times New Roman" w:hAnsi="Times New Roman"/>
          <w:sz w:val="22"/>
          <w:szCs w:val="22"/>
          <w:lang w:val="ro-RO"/>
        </w:rPr>
        <w:t>, editori: C. Dehelean, I. Pinzaru, D. Coricovac, Editura “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ara, pag. 58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104-4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.G. Farcaş, M. Nicolov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he antioxidant activity of betulinic acid with ascorbic acid crystal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în: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hytocompounds and extracts from biodiversity: scaffolds for new products with anti-inflammatory and chemopreventive activit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ditori: D. Antal, E. Ollivier, Editura „Victor Babeş” Timişoara, pag. 33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6</w:t>
      </w:r>
      <w:r>
        <w:rPr>
          <w:rFonts w:cs="Times New Roman" w:ascii="Times New Roman" w:hAnsi="Times New Roman"/>
          <w:sz w:val="22"/>
          <w:szCs w:val="22"/>
          <w:lang w:val="ro-RO"/>
        </w:rPr>
        <w:t>, ISBN 978-606-786-024-5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I. Comuni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ri ştiinţifice prezentate la manifestări naţionale şi internaţio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D. Semen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S. Antal, L. Vlase, A.M. Vlase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valuarea bioactivi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ții extractului de eter etilic de Galium Verum </w:t>
      </w:r>
      <w:r>
        <w:rPr>
          <w:rFonts w:cs="Times New Roman" w:ascii="Times New Roman" w:hAnsi="Times New Roman"/>
          <w:sz w:val="22"/>
          <w:szCs w:val="22"/>
          <w:lang w:val="ro-RO"/>
        </w:rPr>
        <w:t>L. Simpozion naţional cu participare internaţională – de la Etnofarmacologie la Fitomedici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. Societatea Română de Etnofarmacologie (SRE) – Șirnea, Braşov, 23-25 iunie 2023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D. Semen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Antal, D. Muntean, L. Vlase, A.M. Vlase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valuation of the bioactivity of aqueous Galium veru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L. Extract. Congresul Naţional de Farmacie Ediţia a XIX-a, Farmacia azi: de la tradiție la interdisciplinaritate și inteligenț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artificial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27 - 29 Septembrie 2023, Cluj-Napoca, România (poster)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D. Semen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Vlase, A.M. Vlase, I. Pinzaru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ytotoxicity assessment of Galium verum extracts on human melanoma cells</w:t>
      </w:r>
      <w:r>
        <w:rPr>
          <w:rFonts w:cs="Times New Roman" w:ascii="Times New Roman" w:hAnsi="Times New Roman"/>
          <w:sz w:val="22"/>
          <w:szCs w:val="22"/>
          <w:lang w:val="ro-RO"/>
        </w:rPr>
        <w:t>. 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German Pharm-Tox Summit, British Society of Toxicological Pathology (BSTP), German Society for Experimental and Clinical Pharmacology and Toxicology / Deutsche Gesellschaft fur experimentelle und klinische Pharmakologie und Toxikologie e. V. (DGPT), 6–9 martie 2023, Ulm, Germania (poster)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D. Scurtu (Semenescu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Vlase, A.M. Vlase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hysicochemical screening and preliminary in vitro assessment of Galium veru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L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lcoholic extract</w:t>
      </w:r>
      <w:r>
        <w:rPr>
          <w:rFonts w:cs="Times New Roman" w:ascii="Times New Roman" w:hAnsi="Times New Roman"/>
          <w:sz w:val="22"/>
          <w:szCs w:val="22"/>
          <w:lang w:val="ro-RO"/>
        </w:rPr>
        <w:t>. 57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he European Societies of Toxicology (EUROTOX 2023), Toxicology – Multidisciplinary science leading to safer and sustainable life, P16-50, Ljubljana, Slovenia, 10–13 septembrie 2023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Z. Magyari-Pave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Vla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Barbu, D. Muntean, A. Cioca, S. Avram, D. Minda, D.M. Muntean, R. Csuk, C.A. Dehelean, C. Danciu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slinic Acid Derivative Nanoemulsion: Physicochemical Characterization, Antimicrobial Activity and Three-Dimensional (3D) Reconstructed Human Epidermal Model Screening</w:t>
      </w:r>
      <w:r>
        <w:rPr>
          <w:rFonts w:cs="Times New Roman" w:ascii="Times New Roman" w:hAnsi="Times New Roman"/>
          <w:sz w:val="22"/>
          <w:szCs w:val="22"/>
          <w:lang w:val="ro-RO"/>
        </w:rPr>
        <w:t>. GA – 70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Annual Meeting 2022, December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lanta Medica 88(15):1574, </w:t>
      </w:r>
      <w:hyperlink r:id="rId68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s://doi.org/10.1055/s-0042-1759355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G. Watz, L. Barbu-Tudoran, R. Racoviceanu, G.A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hici, Daniel Pop, 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Green synthesis of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α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-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nanoparticles using Artemisia absinthium L. aqueous leaf and stems extracts and their biological assessment on healthy and melanoma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. 1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nosciences &amp; Nanotechnologies (NN21) 6-9 July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Thessaloniki, Greece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laudia Geanina Watz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lena-Alina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oana Zinuca Pavel, Lenuța Maria Șuta, Mirela Nicolov, Felicia Loghin, Cristina Adriana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ron Oxide Nanoparticles: An Advanced Screening Employing Three-Dimensional (3D) Reconstructed Human Epidermal Model</w:t>
      </w:r>
      <w:r>
        <w:rPr>
          <w:rFonts w:cs="Times New Roman" w:ascii="Times New Roman" w:hAnsi="Times New Roman"/>
          <w:sz w:val="22"/>
          <w:szCs w:val="22"/>
          <w:lang w:val="ro-RO"/>
        </w:rPr>
        <w:t>. 1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nosciences &amp; Nanotechnologies (NN21) 6-9 July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Thessaloniki, Greece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Z. Pave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. Avram, C. Danciu, V.G. Ciobotaru, R. Csuk, D.M. Muntean, C.A. Dehelean.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the Antiangiogenic and Cytotoxic Properties of a Maslinic Acid Derivative Nanoemulsion on HaCaT Keratinocytes and A375 Melanoma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. 1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nosciences &amp; Nanotechnologies (NN21) 6-9 July 2021, Thessaloniki, Greece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Z. Pave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.M. Aburel, C. Danciu,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. Avram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D. Scurtu, R. Csuk, D.M. Muntean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the effects of a benzylamide derivative of maslinic acid on cellular bioenergetics in A375 human melanoma cell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XIII National Congress of Romanian Society of Physiology, Books of Abstracts, pp. 63, 22-24 octombrie 2020, Targu Mures, Roma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Z. Pave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nciu, S. Avram, D. Minda, O.M. Aburel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Watz, C.A. Dehelean, R. Csuk, D.M. Munt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ssessment of the cytotoxic and antimigratory effects of a benzylamide derivative of maslinic acid on B16F0 murine melanoma cell lin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XIII National Congress of Romanian Society of Physiology, Books of Abstracts, pp. 64, 22-24 octombrie 2020, Targu Mures, Roma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20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lena-Alina Moac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ristina-Adriana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Green Biosynthesis and Physico-Chemical Characterization of Magnetic Iron Oxide Nanoparticles (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) using Artemisia absinthium L. aqueous extract</w:t>
      </w:r>
      <w:r>
        <w:rPr>
          <w:rFonts w:cs="Times New Roman" w:ascii="Times New Roman" w:hAnsi="Times New Roman"/>
          <w:sz w:val="22"/>
          <w:szCs w:val="22"/>
          <w:lang w:val="ro-RO"/>
        </w:rPr>
        <w:t>, 4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tural Products Utilization, From Plants to Pharmacy Shelf, 29 mai – 01 iunie 2019, Resort Albena, Bulgaria, Book of Abstracts pp. 254, ISSN: 2682-9487, Editor: Dr. Milen I. Georgiev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lena-Alina Moac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oana-Zinuca Pavel, Cristina-Adriana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rtemisia absinthium L. – antioxidant activity and cytotoxic effect on MCF7 and A375 human tumor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, 4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tural Products Utilization, From Plants to Pharmacy Shelf, 29 mai – 01 iunie 2019, Resort Albena, Bulgaria, Book of Abstracts pp. 255, ISSN: 2682-9487, Editor: Dr. Milen I. Georgiev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Diana S. Anta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Florina Ardelean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lina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ristina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ambucus Nigra: contributions to the phytochemical investigation of its flowers and herbal tea</w:t>
      </w:r>
      <w:r>
        <w:rPr>
          <w:rFonts w:cs="Times New Roman" w:ascii="Times New Roman" w:hAnsi="Times New Roman"/>
          <w:sz w:val="22"/>
          <w:szCs w:val="22"/>
          <w:lang w:val="ro-RO"/>
        </w:rPr>
        <w:t>, 4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tural Products Utilization, From Plants to Pharmacy Shelf, 29 mai – 01 iunie 2019, Resort Albena, Bulgaria, Book of Abstracts pp. 382, ISSN: 2682-9487, Editor: Dr. Milen I. Georgiev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 Farca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, D. Coricovac, F. Loghin, C. Dehelean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itric Acid Coated Magnetic Iron Oxide Nanoparticles (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): Synthesis, Characterization and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>, The 5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Edition of Nanotech France 2019, International Conference and Exhibition, 26 – 28 iunie 2019 Palais des Congrès d'Issy, Issy-Les-Moulineaux, Paris, Franţa, Book of Abstracts pp. 157; Organizator: Setcor Conferences and Exhibitions, </w:t>
      </w:r>
      <w:hyperlink r:id="rId69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www.setcor.org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2019 </w:t>
      </w:r>
      <w:r>
        <w:rPr>
          <w:rFonts w:cs="Times New Roman" w:ascii="Times New Roman" w:hAnsi="Times New Roman"/>
          <w:sz w:val="22"/>
          <w:szCs w:val="22"/>
          <w:lang w:val="ro-RO"/>
        </w:rPr>
        <w:t>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 C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praru</w:t>
      </w:r>
      <w:r>
        <w:rPr>
          <w:rFonts w:cs="Times New Roman" w:ascii="Times New Roman" w:hAnsi="Times New Roman"/>
          <w:sz w:val="22"/>
          <w:szCs w:val="22"/>
          <w:lang w:val="ro-RO"/>
        </w:rPr>
        <w:t>, R. Iano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R. L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u, A. Ianculescu, V.A. Surdu, 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eparation and characterization of stable colloidal suspensions based on magnetic iron oxide nanoparticles obtained by combustion synthesis</w:t>
      </w:r>
      <w:r>
        <w:rPr>
          <w:rFonts w:cs="Times New Roman" w:ascii="Times New Roman" w:hAnsi="Times New Roman"/>
          <w:sz w:val="22"/>
          <w:szCs w:val="22"/>
          <w:lang w:val="ro-RO"/>
        </w:rPr>
        <w:t>, 5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entral and Eastern European Conference on Thermal Analysis and Calorimetry (CEEC-TAC5) and 14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Mediterranean Conference on Calorimetry and Thermal Analysis (Medicta2019), 27-30 august 2019, Roma, Italia, Andrei Rotaru &amp; Stefano Vecchio Ciprioti (Ed.), Book of Abstracts PS2.082 pp. 372, ISBN 978-3-940237-59-0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ăculescu (Moacă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R.M. Racoviceanu, I.Z. Pavel, C.M.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ica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Grafting of 2‐hydroxypropyl‐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β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‐cyclodextrin on oleic acid – modified iron oxide nanoparticles as anti-melanoma compounds</w:t>
      </w:r>
      <w:r>
        <w:rPr>
          <w:rFonts w:cs="Times New Roman" w:ascii="Times New Roman" w:hAnsi="Times New Roman"/>
          <w:sz w:val="22"/>
          <w:szCs w:val="22"/>
          <w:lang w:val="ro-RO"/>
        </w:rPr>
        <w:t>, Zilele Universit</w:t>
      </w:r>
      <w:r>
        <w:rPr>
          <w:rFonts w:cs="Times New Roman" w:ascii="Times New Roman" w:hAnsi="Times New Roman"/>
          <w:sz w:val="22"/>
          <w:szCs w:val="22"/>
          <w:lang w:val="ro-RO"/>
        </w:rPr>
        <w:t>ăţ</w:t>
      </w:r>
      <w:r>
        <w:rPr>
          <w:rFonts w:cs="Times New Roman" w:ascii="Times New Roman" w:hAnsi="Times New Roman"/>
          <w:sz w:val="22"/>
          <w:szCs w:val="22"/>
          <w:lang w:val="ro-RO"/>
        </w:rPr>
        <w:t>ii de Medici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Farmacie „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(normal text);Times New Roman"/>
          <w:sz w:val="22"/>
          <w:szCs w:val="22"/>
          <w:lang w:val="ro-RO"/>
        </w:rPr>
        <w:t>”</w:t>
      </w:r>
      <w:r>
        <w:rPr>
          <w:rFonts w:cs="Times New Roman" w:ascii="Times New Roman" w:hAnsi="Times New Roman"/>
          <w:sz w:val="22"/>
          <w:szCs w:val="22"/>
          <w:lang w:val="ro-RO"/>
        </w:rPr>
        <w:t>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oara, 11 decembrie 2019,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ara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9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  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M. Nicolov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Soica, R. Roman, R. Ambrus, I. Zupko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. Ledeţi, D. Coricovac, C. Farcaş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nalysis of monosolvates of betulinc acid with vitamin 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of Medicinal Plants Research (ICMPR-2018), 26 martie 2018, Varşovia, Polonia, Book of Abstracts pp. 19, Ref. code ICMPR-2018-22-036, Published by: APCO Practical Education and Research Organization, Varşovia, Polo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D.S. Anta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ionchi, F. Ardelean, A. Chis, A. Dragomirescu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issue localization of secondary metabolites and antioxidant activity of Elettaria cardamomum vegetative parts grown in Europ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of Medicinal Plants Research (ICMPR-2018), 26 martie 2018, Varşovia, Polonia, Book of Abstracts pp. 71, Ref. code ICMPR-2018-22-034, Published by: APCO Practical Education and Research Organization, Varşovia, Polo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S.L. Coșarc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Tănase, D.L. Muntean, I.Z. Pavel, S. Oroian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ark aqueous extracts correlated to in vitro antitumor potential on two different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, Scientific Aniversary Symposium - 70 Years from Foundation of University Botanical Garden, Tîrgu-Mur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1948 — 2018, Acta Medica Marisiensis, vol. 64, supplement 3, pp. 10, ISSN: 2068 – 3324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rezentare orală)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hyperlink r:id="rId70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http://actamedicamarisiensis.ro//wp-content/uploads/2018/01/AMM_64_S3_web.pdf</w:t>
        </w:r>
      </w:hyperlink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D. Coricovac, C. Dehelean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leic Acid Double Coated Iron Oxide Nanoparticles As New Relevant Biocompatible Nanoparticles with a Particular Mechanism of Activity</w:t>
      </w:r>
      <w:r>
        <w:rPr>
          <w:rFonts w:cs="Times New Roman" w:ascii="Times New Roman" w:hAnsi="Times New Roman"/>
          <w:sz w:val="22"/>
          <w:szCs w:val="22"/>
          <w:lang w:val="ro-RO"/>
        </w:rPr>
        <w:t>, 10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oxicology in Developing Countries (CTDC 10), 12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gress of the Serbian Society of Toxicology (12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CT); 18-21 aprilie 2018, Belgrad, Serbia, Book of Abstracts pp. 145; ISBN: 978-86-917867-1-7, Editor: Vesna Matovi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 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 Ghiţ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 Farca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oricovac, C. Dehelean,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. Avram, C. Danc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FTIR characterization and cytotoxic effects of Melissa officinalis L. Ethanolic extracts against MDA-MB 231 breast cancer cell lin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Zilele Universităţii de Medicină şi Farmacie „Victor Babeş” Timişoara, 12 decembrie 2018, Timişoara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F. Ardelea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D.S. Antal, S. D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g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roscotul japonez – o specie invaziv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ca sur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fitocompuși cu activitate antioxidan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Al VIII-lea Congres al Medicilor Fitoterapeu</w:t>
      </w:r>
      <w:r>
        <w:rPr>
          <w:rFonts w:cs="Times New Roman" w:ascii="Times New Roman" w:hAnsi="Times New Roman"/>
          <w:sz w:val="22"/>
          <w:szCs w:val="22"/>
          <w:lang w:val="ro-RO"/>
        </w:rPr>
        <w:t>ţ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i din România, 19-20 mai 2017, Sibiu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rezentare orală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R. Ianoș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R. B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buț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R. L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u, E. Muntean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A. Dabici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ingle-step synthesis of LaAl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0.95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r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0.05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pigments and their nir-reflective properties</w:t>
      </w:r>
      <w:r>
        <w:rPr>
          <w:rFonts w:cs="Times New Roman" w:ascii="Times New Roman" w:hAnsi="Times New Roman"/>
          <w:sz w:val="22"/>
          <w:szCs w:val="22"/>
          <w:lang w:val="ro-RO"/>
        </w:rPr>
        <w:t>, New Trends and Strategies in the Chemistry of Advanced Materials with Relevance in Biological Systems, Technique and Environmental Protection, 10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Edition, 08-09 iunie 2017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rezentare oral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R. Ianoș</w:t>
      </w:r>
      <w:r>
        <w:rPr>
          <w:rFonts w:cs="Times New Roman" w:ascii="Times New Roman" w:hAnsi="Times New Roman"/>
          <w:sz w:val="22"/>
          <w:szCs w:val="22"/>
          <w:lang w:val="ro-RO"/>
        </w:rPr>
        <w:t>, E. Muntean, R. L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u, R. B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buț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A. Dabici, R. Istratie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mbustion synthesis of near-infrared reflective brown pigments based on iron-doped lanthanum aluminate</w:t>
      </w:r>
      <w:r>
        <w:rPr>
          <w:rFonts w:cs="Times New Roman" w:ascii="Times New Roman" w:hAnsi="Times New Roman"/>
          <w:sz w:val="22"/>
          <w:szCs w:val="22"/>
          <w:lang w:val="ro-RO"/>
        </w:rPr>
        <w:t>, 19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Materials, Methods &amp; Technologies, 26-30 iunie 2017, Elenite, Bulgar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R. Laz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R. Ianoș, E. Muntean, R. Corne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R. B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buț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A. Dabici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 and Cr – doped ZnAl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NIR-reflective pigments obtained via combustion synthesis</w:t>
      </w:r>
      <w:r>
        <w:rPr>
          <w:rFonts w:cs="Times New Roman" w:ascii="Times New Roman" w:hAnsi="Times New Roman"/>
          <w:sz w:val="22"/>
          <w:szCs w:val="22"/>
          <w:lang w:val="ro-RO"/>
        </w:rPr>
        <w:t>, 19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Materials, Methods and Technologies, 26-30 iunie 2017, Elenite, Bulgar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. Soi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 Mioc, D. Coricovac, C. Trandafirescu, R. Ghiulai, I. Pavel, C. Danciu, I. Pi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Dragomirescu, R.A. Popovici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etulin-conjugated gold nanoparticles with antitumor activity</w:t>
      </w:r>
      <w:r>
        <w:rPr>
          <w:rFonts w:cs="Times New Roman" w:ascii="Times New Roman" w:hAnsi="Times New Roman"/>
          <w:sz w:val="22"/>
          <w:szCs w:val="22"/>
          <w:lang w:val="ro-RO"/>
        </w:rPr>
        <w:t>, 7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BBBB International Conference on Pharmaceutical Sciences, New trends and achievments in Pharmaceutical Sciences and Pharmaceutical Practice, 5-7 octombrie 2017, Book of Abstracts pp. 208, Balatonfured, Ungar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. Soi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 Mioc, D. Coricovac, C. Trandafirescu, R. Ghiulai, I. Pavel, C. Danciu, I. Pi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Dragomirescu, R.A. Popovici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Hollow gold nanoparticles loaded with betulin as anticancer agents</w:t>
      </w:r>
      <w:r>
        <w:rPr>
          <w:rFonts w:cs="Times New Roman" w:ascii="Times New Roman" w:hAnsi="Times New Roman"/>
          <w:sz w:val="22"/>
          <w:szCs w:val="22"/>
          <w:lang w:val="ro-RO"/>
        </w:rPr>
        <w:t>, 7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BBBB International Conference on Pharmaceutical Sciences, New trends and achievments in Pharmaceutical Sciences and Pharmaceutical Practice, 5-7 octombrie 2017, Book of Abstracts pp. 209, Balatonfured, Ungar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 Pinzar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Coricovac, I. Z. Pavel, M. Mio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Soica, C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Betulin gold nanoparticles: a preliminary non-invasive evaluation of specific cutaneous parameters</w:t>
      </w:r>
      <w:r>
        <w:rPr>
          <w:rFonts w:cs="Times New Roman" w:ascii="Times New Roman" w:hAnsi="Times New Roman"/>
          <w:sz w:val="22"/>
          <w:szCs w:val="22"/>
          <w:lang w:val="ro-RO"/>
        </w:rPr>
        <w:t>, 3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r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natural products utilization. From plants to pharmacy shelf, 18-21 octombrie 2017, Book of Abstracts pp. 174, ISSN: 978-619-7240-48-1, Bansko, Bulgar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. Mioc, D. Coricovac, C. Trandafirescu, R. Ghiulai, I. Pavel, C. Danciu, I. Pinz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Moa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Farcas, R.A. Popovici, C. Dehelean, R. Ambrus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. Soic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Comparative assessment of solid and hollow gold nanoparticles as antitumor nanoformulations</w:t>
      </w:r>
      <w:r>
        <w:rPr>
          <w:rFonts w:cs="Times New Roman" w:ascii="Times New Roman" w:hAnsi="Times New Roman"/>
          <w:sz w:val="22"/>
          <w:szCs w:val="22"/>
          <w:lang w:val="ro-RO"/>
        </w:rPr>
        <w:t>, 2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n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aparica Christmas Conference on Translational Chemistry, 4–7 decembrie 2017, Proceedings Book, Caparica, Portugal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7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rezentare orală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 Ghi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ţ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A. Dehele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ntioxidant activity assessment of melissa officinalis extracts</w:t>
      </w:r>
      <w:r>
        <w:rPr>
          <w:rFonts w:cs="Times New Roman" w:ascii="Times New Roman" w:hAnsi="Times New Roman"/>
          <w:sz w:val="22"/>
          <w:szCs w:val="22"/>
          <w:lang w:val="ro-RO"/>
        </w:rPr>
        <w:t>, The 5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Annual Symposium Timisoara Medical Education Days (TIMMED), 03-05 noiembrie 2016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6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Moac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F. Bojin, R. Ianoş, V. Păunescu, C. Păcurariu, V. Cişmaş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 vitro toxicity of calloidal suspensions based on combustion synthesized Fe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ro-RO"/>
        </w:rPr>
        <w:t>4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nanoparticles on tumor and normal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, The 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Edition of Symposium with international participation: New trends and strategies in the chemistry of advanced materials with relevance in biological systems, technique and environmental protection, 04-05 iunie 2015, pp. 87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5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oster)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L. Vékás</w:t>
      </w:r>
      <w:r>
        <w:rPr>
          <w:rFonts w:cs="Times New Roman" w:ascii="Times New Roman" w:hAnsi="Times New Roman"/>
          <w:sz w:val="22"/>
          <w:szCs w:val="22"/>
          <w:lang w:val="ro-RO"/>
        </w:rPr>
        <w:t>, V. Socoliuc, F. B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l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nean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. Daia, D. Susan-Resiga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N.C. Popa, T. Borbath, T. Boros, R. Turc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Hydrophobic and hydrophilic magnetite nanoparticles: non-polar and polar magnetic nanofluids designed for magnetic carriers manufacturing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 Conference „ImagineNano”, 23-26 aprilie 2013, Bilbao, Spa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D. Buteică, C. Constantin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novative technique to enhance the security of valuable papers using the superparamagnetic fingerprint of magnetic nanoparticle dispersion</w:t>
      </w:r>
      <w:r>
        <w:rPr>
          <w:rFonts w:cs="Times New Roman" w:ascii="Times New Roman" w:hAnsi="Times New Roman"/>
          <w:sz w:val="22"/>
          <w:szCs w:val="22"/>
          <w:lang w:val="ro-RO"/>
        </w:rPr>
        <w:t>, 11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ference on colloid and surface chemistry, 9-11 mai 2013, Iaşi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N. Crainic</w:t>
      </w:r>
      <w:r>
        <w:rPr>
          <w:rFonts w:cs="Times New Roman" w:ascii="Times New Roman" w:hAnsi="Times New Roman"/>
          <w:sz w:val="22"/>
          <w:szCs w:val="22"/>
          <w:lang w:val="ro-RO"/>
        </w:rPr>
        <w:t>, A. Torres-Marques, L. V</w:t>
      </w:r>
      <w:r>
        <w:rPr>
          <w:rFonts w:cs="Times New Roman" w:ascii="Times New Roman" w:hAnsi="Times New Roman"/>
          <w:sz w:val="22"/>
          <w:szCs w:val="22"/>
          <w:lang w:val="ro-RO"/>
        </w:rPr>
        <w:t>é</w:t>
      </w:r>
      <w:r>
        <w:rPr>
          <w:rFonts w:cs="Times New Roman" w:ascii="Times New Roman" w:hAnsi="Times New Roman"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>á</w:t>
      </w:r>
      <w:r>
        <w:rPr>
          <w:rFonts w:cs="Times New Roman" w:ascii="Times New Roman" w:hAnsi="Times New Roman"/>
          <w:sz w:val="22"/>
          <w:szCs w:val="22"/>
          <w:lang w:val="ro-RO"/>
        </w:rPr>
        <w:t>s, P. Novoa, N.C. Popa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s. Moa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echanic and magnetic properties of the nanocomposite materials obtained using magnetic nano-flu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and Composites Structure 17, 17-21 iunie 2013, Porto, Portugal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tabs>
          <w:tab w:val="clear" w:pos="720"/>
          <w:tab w:val="left" w:pos="3179" w:leader="none"/>
        </w:tabs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D. Buteic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Constantin,V. Socoliu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(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)</w:t>
      </w:r>
      <w:r>
        <w:rPr>
          <w:rFonts w:cs="Times New Roman" w:ascii="Times New Roman" w:hAnsi="Times New Roman"/>
          <w:sz w:val="22"/>
          <w:szCs w:val="22"/>
          <w:lang w:val="ro-RO"/>
        </w:rPr>
        <w:t>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H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â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rtie securiza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cu nanoparticule magnetice</w:t>
      </w:r>
      <w:r>
        <w:rPr>
          <w:rFonts w:cs="Times New Roman" w:ascii="Times New Roman" w:hAnsi="Times New Roman"/>
          <w:sz w:val="22"/>
          <w:szCs w:val="22"/>
          <w:lang w:val="ro-RO"/>
        </w:rPr>
        <w:t>, The 7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Symposium on Advanced Technologies for the Pulp, Paper and Corrugated Board Industry, 3 </w:t>
      </w:r>
      <w:r>
        <w:rPr>
          <w:rFonts w:cs="Times New Roman" w:ascii="Times New Roman" w:hAnsi="Times New Roman"/>
          <w:sz w:val="22"/>
          <w:szCs w:val="22"/>
          <w:lang w:val="ro-RO"/>
        </w:rPr>
        <w:t>–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6 septembrie 2013, Brăil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3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ynthesis of colloidal suspensions using magnetic powders produced by the combustion metho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Workshop - Interdisciplinaritatea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managementul cercet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ii în studiile doctorale 7-8 iunie 2012, Orade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D. Bute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Constantin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anoparticles used as security for the manufacture of security paper</w:t>
      </w:r>
      <w:r>
        <w:rPr>
          <w:rFonts w:cs="Times New Roman" w:ascii="Times New Roman" w:hAnsi="Times New Roman"/>
          <w:sz w:val="22"/>
          <w:szCs w:val="22"/>
          <w:lang w:val="ro-RO"/>
        </w:rPr>
        <w:t>, Proceedings of the 18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Symposium in the field of Pulp, Paper, Packaging and Graphics, 19-22 iunie 2012, Zlatibor, Serb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N. Crainic, A. Torres Marques, L. V</w:t>
      </w:r>
      <w:r>
        <w:rPr>
          <w:rFonts w:cs="Times New Roman" w:ascii="Times New Roman" w:hAnsi="Times New Roman"/>
          <w:sz w:val="22"/>
          <w:szCs w:val="22"/>
          <w:lang w:val="ro-RO"/>
        </w:rPr>
        <w:t>é</w:t>
      </w:r>
      <w:r>
        <w:rPr>
          <w:rFonts w:cs="Times New Roman" w:ascii="Times New Roman" w:hAnsi="Times New Roman"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>á</w:t>
      </w:r>
      <w:r>
        <w:rPr>
          <w:rFonts w:cs="Times New Roman" w:ascii="Times New Roman" w:hAnsi="Times New Roman"/>
          <w:sz w:val="22"/>
          <w:szCs w:val="22"/>
          <w:lang w:val="ro-RO"/>
        </w:rPr>
        <w:t>s, P. Jeorge, R. N</w:t>
      </w:r>
      <w:r>
        <w:rPr>
          <w:rFonts w:cs="Times New Roman" w:ascii="Times New Roman" w:hAnsi="Times New Roman"/>
          <w:sz w:val="22"/>
          <w:szCs w:val="22"/>
          <w:lang w:val="ro-RO"/>
        </w:rPr>
        <w:t>ó</w:t>
      </w:r>
      <w:r>
        <w:rPr>
          <w:rFonts w:cs="Times New Roman" w:ascii="Times New Roman" w:hAnsi="Times New Roman"/>
          <w:sz w:val="22"/>
          <w:szCs w:val="22"/>
          <w:lang w:val="ro-RO"/>
        </w:rPr>
        <w:t>voa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N.C. Pop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>, C. Daia, L. Mar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avina, A. Cernescu, D. Gubencu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F. Musta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ţ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ic nano-composite materials obtained using magnetic nano-flu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on Mechanics of Nano, Micro and Macro Composite Structures, Politecnico di Torino, 18-20 iunie 2012, Torino, Ital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O. Marinică, C. Coca-Pod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. Crăciunescu, R. Turcu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ically induced phase separation in aqueous magnetic colloids for biomedical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</w:t>
      </w:r>
      <w:r>
        <w:rPr>
          <w:rFonts w:cs="Times New Roman" w:ascii="Times New Roman" w:hAnsi="Times New Roman"/>
          <w:sz w:val="22"/>
          <w:szCs w:val="22"/>
          <w:lang w:val="ro-RO"/>
        </w:rPr>
        <w:t>„</w:t>
      </w:r>
      <w:r>
        <w:rPr>
          <w:rFonts w:cs="Times New Roman" w:ascii="Times New Roman" w:hAnsi="Times New Roman"/>
          <w:sz w:val="22"/>
          <w:szCs w:val="22"/>
          <w:lang w:val="ro-RO"/>
        </w:rPr>
        <w:t>Colloids in Nanomedicine</w:t>
      </w:r>
      <w:r>
        <w:rPr>
          <w:rFonts w:cs="Times New Roman" w:ascii="Times New Roman" w:hAnsi="Times New Roman"/>
          <w:sz w:val="22"/>
          <w:szCs w:val="22"/>
          <w:lang w:val="ro-RO"/>
        </w:rPr>
        <w:t>”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15-17 iulie 2012, Amsterdam, Oland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ăculescu (Moacă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M.F Bojin, R. Ianoş, V. Păunescu, C. Păcurar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ffects of colloidal suspensions on normal and tumor cell lines</w:t>
      </w:r>
      <w:r>
        <w:rPr>
          <w:rFonts w:cs="Times New Roman" w:ascii="Times New Roman" w:hAnsi="Times New Roman"/>
          <w:sz w:val="22"/>
          <w:szCs w:val="22"/>
          <w:lang w:val="ro-RO"/>
        </w:rPr>
        <w:t>, 9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Physics of Advanced Materials (ICPAM 9), 20-23 septembrie 2012, pp. 15, Iaşi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 L. Vékás, F. Musta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ţă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 O.M. Marinic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M.C. Daia,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o-RO"/>
        </w:rPr>
        <w:t>N. Crainic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Details concerning the use of epoxy soybean oil to obtain magnetic nanofluids, </w:t>
      </w:r>
      <w:r>
        <w:rPr>
          <w:rFonts w:cs="Times New Roman" w:ascii="Times New Roman" w:hAnsi="Times New Roman"/>
          <w:sz w:val="22"/>
          <w:szCs w:val="22"/>
          <w:lang w:val="ro-RO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Physics of Advanced Materials (ICPAM 9), 20-23 septembrie 2012, pp. S 9-4, Iaşi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2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ListParagraph"/>
        <w:rPr>
          <w:rFonts w:ascii="Times New Roman" w:hAnsi="Times New Roman" w:cs="Times New Roman"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>, D. Susan-Resiga, O. Marinică, C. Daia,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he influence of the surfactant layer thickness on the rheological properties of magnetic nanofluids</w:t>
      </w:r>
      <w:r>
        <w:rPr>
          <w:rFonts w:cs="Times New Roman" w:ascii="Times New Roman" w:hAnsi="Times New Roman"/>
          <w:sz w:val="22"/>
          <w:szCs w:val="22"/>
          <w:lang w:val="ro-RO"/>
        </w:rPr>
        <w:t>, "</w:t>
      </w:r>
      <w:hyperlink r:id="rId71" w:tgtFrame="_blank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Dynamics of Complex Fluids Conference</w:t>
        </w:r>
      </w:hyperlink>
      <w:r>
        <w:rPr>
          <w:rFonts w:cs="Times New Roman" w:ascii="Times New Roman" w:hAnsi="Times New Roman"/>
          <w:sz w:val="22"/>
          <w:szCs w:val="22"/>
          <w:lang w:val="ro-RO"/>
        </w:rPr>
        <w:t xml:space="preserve">", 5-7 mai 2011, pag.10, ISBN 978-973-702-849-5, Iaşi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>, R. Iano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he influence of the fuel’s nature on the synthesis of iron oxides by the combustion method</w:t>
      </w:r>
      <w:r>
        <w:rPr>
          <w:rFonts w:cs="Times New Roman" w:ascii="Times New Roman" w:hAnsi="Times New Roman"/>
          <w:sz w:val="22"/>
          <w:szCs w:val="22"/>
          <w:lang w:val="ro-RO"/>
        </w:rPr>
        <w:t>, The 12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Edition of Timisoara’s Academic Days, Chemistry, 26-27 mai 2011, Timişoara, România, pp. 78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  <w:lang w:val="ro-RO"/>
        </w:rPr>
        <w:t>E.A. Tăculescu</w:t>
      </w:r>
      <w:r>
        <w:rPr>
          <w:rFonts w:cs="Times New Roman" w:ascii="Times New Roman" w:hAnsi="Times New Roman"/>
          <w:bCs/>
          <w:iCs/>
          <w:sz w:val="22"/>
          <w:szCs w:val="22"/>
          <w:lang w:val="ro-RO"/>
        </w:rPr>
        <w:t xml:space="preserve">, C. Daia, O. Marinic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o-RO"/>
        </w:rPr>
        <w:t>Oleic acid coated hydrophobic and hydrophilic magnetite nanoparticles for bio-applications</w:t>
      </w:r>
      <w:r>
        <w:rPr>
          <w:rFonts w:cs="Times New Roman" w:ascii="Times New Roman" w:hAnsi="Times New Roman"/>
          <w:bCs/>
          <w:iCs/>
          <w:sz w:val="22"/>
          <w:szCs w:val="22"/>
          <w:lang w:val="ro-RO"/>
        </w:rPr>
        <w:t>,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. Dai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Coca-Podar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DLS investigations of spontaneous clustering in magnetic collo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ro-RO"/>
        </w:rPr>
        <w:t>N. Crainic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A. Torres Marques, P. J. R. Nóvoa, O. Marinică, N.C. Popa,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 C. P. Moreira de Sa, C. Daia,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>Particularities concerning the use of magnetic nanofluids to obtain magnetic nanocomposite materials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 Cr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ciun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L. Rednic, C. Socaci, A. Nan, R. Turcu, I. Bratu, C. Leostean, C. Coca-Poda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timuli responsive magnetic nanogels for biomedical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Bica†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pontaneous and magnetically induced loss of colloidal stability in aqueous magnetic nanocollo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R. Tur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Nan, I. Craciunescu, L. Redni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C. Podaru, L. Vékás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Design of polymer based magnetic nanocomposites with tailored properti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ZAT –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Workshop “Multifunctional nanoparticles, magnetically controllable fluids, </w:t>
      </w:r>
      <w: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1080135</wp:posOffset>
            </wp:positionV>
            <wp:extent cx="3303270" cy="342011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omplex flows and applications”, 2-3 iun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N. Crainic, D. Bica, A. Torres Marques, L. V</w:t>
      </w:r>
      <w:r>
        <w:rPr>
          <w:rFonts w:cs="Times New Roman" w:ascii="Times New Roman" w:hAnsi="Times New Roman"/>
          <w:sz w:val="22"/>
          <w:szCs w:val="22"/>
          <w:lang w:val="ro-RO"/>
        </w:rPr>
        <w:t>é</w:t>
      </w:r>
      <w:r>
        <w:rPr>
          <w:rFonts w:cs="Times New Roman" w:ascii="Times New Roman" w:hAnsi="Times New Roman"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>á</w:t>
      </w:r>
      <w:r>
        <w:rPr>
          <w:rFonts w:cs="Times New Roman" w:ascii="Times New Roman" w:hAnsi="Times New Roman"/>
          <w:sz w:val="22"/>
          <w:szCs w:val="22"/>
          <w:lang w:val="ro-RO"/>
        </w:rPr>
        <w:t>s, P.J. Novoa, N.C. Popa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. Vieira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G. Bandur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N. Corre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C. P. Moreira de Sa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Application des nanofluides magnetiques dans le science des materiaux nanocomposites magnetisables</w:t>
      </w:r>
      <w:r>
        <w:rPr>
          <w:rFonts w:cs="Times New Roman" w:ascii="Times New Roman" w:hAnsi="Times New Roman"/>
          <w:sz w:val="22"/>
          <w:szCs w:val="22"/>
          <w:lang w:val="ro-RO"/>
        </w:rPr>
        <w:t>; X</w:t>
      </w:r>
      <w:r>
        <w:rPr>
          <w:rFonts w:cs="Times New Roman" w:ascii="Times New Roman" w:hAnsi="Times New Roman"/>
          <w:sz w:val="22"/>
          <w:szCs w:val="22"/>
          <w:lang w:val="ro-RO"/>
        </w:rPr>
        <w:t>è</w:t>
      </w:r>
      <w:r>
        <w:rPr>
          <w:rFonts w:cs="Times New Roman" w:ascii="Times New Roman" w:hAnsi="Times New Roman"/>
          <w:sz w:val="22"/>
          <w:szCs w:val="22"/>
          <w:lang w:val="ro-RO"/>
        </w:rPr>
        <w:t>me Colloque Franco Roumain sur les Polym</w:t>
      </w:r>
      <w:r>
        <w:rPr>
          <w:rFonts w:cs="Times New Roman" w:ascii="Times New Roman" w:hAnsi="Times New Roman"/>
          <w:sz w:val="22"/>
          <w:szCs w:val="22"/>
          <w:lang w:val="ro-RO"/>
        </w:rPr>
        <w:t>è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es, Ecole des Mines de Douai, 6-8 septembrie 2011, Douai, Franţ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N. Craini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Torres Marques, N.C. Popa, P.J. Novoa, Oana Marinica, N. Corre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lina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atricia Perez, Camelia Daia;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articularities concerning the influence of the magnetic nanofluids in the fabrication process of the nanocomposite materials</w:t>
      </w:r>
      <w:r>
        <w:rPr>
          <w:rFonts w:cs="Times New Roman" w:ascii="Times New Roman" w:hAnsi="Times New Roman"/>
          <w:sz w:val="22"/>
          <w:szCs w:val="22"/>
          <w:lang w:val="ro-RO"/>
        </w:rPr>
        <w:t>; ICCS 16 - 16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International Conference on Composite Structures, University of Porto, Faculty of Engineering (FEUP), 28-30 iunie 2011, Porto, Portugal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(prezentare orală)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I. Craciun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Nan, C. Socaci, L. Rednic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Coca-Podaru, C. Daia, L. Vekas, R. Turcu;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Preparation and characterization of magnetic nanogels with temperature responsive core and pH responsive shel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„International Conference Processes in Isotopes and Molecules” (PIM 2011), 29 septembrie-1 octombrie 2011, pag 45, Cluj-Napoc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D. Susan-Resig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V. Socoliuc, T. Boro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O. Marinica, C. Daia, L. Vekas;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nfluence   of   composition   on   the   structure   and   macroscopic   behavior   of magnetizable fluids</w:t>
      </w:r>
      <w:r>
        <w:rPr>
          <w:rFonts w:cs="Times New Roman" w:ascii="Times New Roman" w:hAnsi="Times New Roman"/>
          <w:sz w:val="22"/>
          <w:szCs w:val="22"/>
          <w:lang w:val="ro-RO"/>
        </w:rPr>
        <w:t>; „International Conference Processes in Isotopes and Molecules</w:t>
      </w:r>
      <w:r>
        <w:rPr>
          <w:rFonts w:cs="(normal text);Times New Roman"/>
          <w:sz w:val="22"/>
          <w:szCs w:val="22"/>
          <w:lang w:val="ro-RO"/>
        </w:rPr>
        <w:t>”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IM 2011), 29 septembrie-1 octombrie 2011, pag. 50, Cluj-Napoc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Synthesis and characterization of iron oxides produced by the combustion metho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Interdisciplinary research and management workshop, 24-25 noiembrie 2011, Timişoara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1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L. Véká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. Bica, M.V. Avdeev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>,  C. Podaru, S. Muntean, V. Socoliuc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A. Han, C. Daia, A. Dobra, R. Turcu, I. Morjan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o-RO"/>
        </w:rPr>
        <w:t>Biocompatible water based magnetic nanofluids: synthesis, colloidal stability and properties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 xml:space="preserve">, Structural aspects of biocompatible ferrofluids: stabilization, properties control and application Workshop, GKSS Research Center of Geesthacht, 28-29 ianuarie 2010, Germania,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ro-RO"/>
        </w:rPr>
        <w:t>2010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, (prezentare orală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odaru, C. Daia, A. Dobra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V. Socoliuc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ic and granulometric properties of water based magnetic nanofluid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Nanotheranostics-Fabrication &amp; Safety Concerns, European Science Foundation (ESF), 27-30 aprilie 2010, Cip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0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L. Véká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E. Tombácz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>, C. Podaru, S. Muntean, M.V. Avdeev, V. Socoliuc, O. Marinic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Daia, A. Dobra, I. Morjan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Water based magnetic nanofluids: synthesis procedures, colloidal stability and properti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Nanotheranostics-Fabrication &amp; Safety Concerns, European Scince Foundation (ESF), 27-30 aprilie 2010, Cipru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10</w:t>
      </w:r>
      <w:r>
        <w:rPr>
          <w:rFonts w:cs="Times New Roman" w:ascii="Times New Roman" w:hAnsi="Times New Roman"/>
          <w:sz w:val="22"/>
          <w:szCs w:val="22"/>
          <w:lang w:val="ro-RO"/>
        </w:rPr>
        <w:t>, (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prezentare orală</w:t>
      </w:r>
      <w:r>
        <w:rPr>
          <w:rFonts w:cs="Times New Roman" w:ascii="Times New Roman" w:hAnsi="Times New Roman"/>
          <w:sz w:val="22"/>
          <w:szCs w:val="22"/>
          <w:lang w:val="ro-RO"/>
        </w:rPr>
        <w:t>)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ăcurariu, A. Popa, L. Lupa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Hybrid materials obtained by grafting phenil phosphonic acid on silica gel. Removal of Cu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ro-RO"/>
        </w:rPr>
        <w:t>2+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and Cd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ro-RO"/>
        </w:rPr>
        <w:t xml:space="preserve">2+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from aqueous solution</w:t>
      </w:r>
      <w:r>
        <w:rPr>
          <w:rFonts w:cs="Times New Roman" w:ascii="Times New Roman" w:hAnsi="Times New Roman"/>
          <w:sz w:val="22"/>
          <w:szCs w:val="22"/>
          <w:lang w:val="ro-RO"/>
        </w:rPr>
        <w:t>, The 11</w:t>
      </w:r>
      <w:r>
        <w:rPr>
          <w:rFonts w:cs="Times New Roman" w:ascii="Times New Roman" w:hAnsi="Times New Roman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Edition of Timisoara’s Academic Days, Chemistry, 28-29 mai 2009, Timişoara, România, pp. 71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9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O. Marinică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, C. Daia, C. Podaru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Ferrofluids with non-polar and polar carriers: effect of stabilizant layer on magnetic and flow behavior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UEFISCSU Exploratory Workshop - New Trends In Complex Fluids Modeling - CFM 2009, 18-21 iunie, Bran, Braşov, România, pp. 88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9</w:t>
      </w:r>
      <w:r>
        <w:rPr>
          <w:rFonts w:cs="Times New Roman" w:ascii="Times New Roman" w:hAnsi="Times New Roman"/>
          <w:sz w:val="22"/>
          <w:szCs w:val="22"/>
          <w:lang w:val="ro-RO"/>
        </w:rPr>
        <w:t>, (poster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L. Vékás</w:t>
      </w:r>
      <w:r>
        <w:rPr>
          <w:rFonts w:cs="Times New Roman" w:ascii="Times New Roman" w:hAnsi="Times New Roman"/>
          <w:sz w:val="22"/>
          <w:szCs w:val="22"/>
          <w:lang w:val="ro-RO"/>
        </w:rPr>
        <w:t>, Daniela Susan-Resiga, M.V. Avdeev, E. Tombacz, R. Turcu, I. Morjan, V. Socoliu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O. Marinică, A. Han, S. Muntean, I. Borbáth, T. Boros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.A. Tă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. Podaru, A. Dobra, C. Daia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Magnetic particles in fluid systems: synthesis, properties and some application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ERD Worksho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10-12 septembrie 2009, Bucureşti, România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9,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prezentare orală)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.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A. Popa</w:t>
      </w:r>
      <w:r>
        <w:rPr>
          <w:rFonts w:cs="Times New Roman" w:ascii="Times New Roman" w:hAnsi="Times New Roman"/>
          <w:sz w:val="22"/>
          <w:szCs w:val="22"/>
          <w:lang w:val="ro-RO"/>
        </w:rPr>
        <w:t>, C.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urariu, L. Lupa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o-RO"/>
        </w:rPr>
        <w:t>Removal of divalent metals (C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  <w:lang w:val="ro-RO"/>
        </w:rPr>
        <w:t>2+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o-RO"/>
        </w:rPr>
        <w:t>, C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  <w:lang w:val="ro-RO"/>
        </w:rPr>
        <w:t>2+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o-RO"/>
        </w:rPr>
        <w:t>) from water after preconcentration on phosphonate St-DVB polymer/Ti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  <w:lang w:val="ro-RO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o-RO"/>
        </w:rPr>
        <w:t xml:space="preserve"> hybrid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, The 16</w:t>
      </w:r>
      <w:r>
        <w:rPr>
          <w:rFonts w:cs="Times New Roman" w:ascii="Times New Roman" w:hAnsi="Times New Roman"/>
          <w:iCs/>
          <w:color w:val="000000"/>
          <w:sz w:val="22"/>
          <w:szCs w:val="22"/>
          <w:vertAlign w:val="superscript"/>
          <w:lang w:val="ro-RO"/>
        </w:rPr>
        <w:t>th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 xml:space="preserve"> Symposium on Analytical and Environmental Problems, Szeged, Ungaria, 28 septembrie 2009, pp. 317-320,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ro-RO"/>
        </w:rPr>
        <w:t>2009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o-RO"/>
        </w:rPr>
        <w:t>, (prezentare orală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ro-RO"/>
        </w:rPr>
        <w:t>R. Turcu</w:t>
      </w:r>
      <w:r>
        <w:rPr>
          <w:rFonts w:cs="Times New Roman" w:ascii="Times New Roman" w:hAnsi="Times New Roman"/>
          <w:sz w:val="22"/>
          <w:szCs w:val="22"/>
          <w:lang w:val="ro-RO"/>
        </w:rPr>
        <w:t>, I. Cr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ciunescu, A. Nan, O. Pa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L. Vékás, C. Leo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tean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. 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ulescu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Encapsulation of functionalized magnetic nanoparticles in polymeric gel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International Conference on Advanced Polymers and Macomolecular Engineering- APME, Book  of  abstracts, Dresden, Germania, 4-7 octombrie 2009, pp. 7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009</w:t>
      </w:r>
      <w:r>
        <w:rPr>
          <w:rFonts w:cs="Times New Roman" w:ascii="Times New Roman" w:hAnsi="Times New Roman"/>
          <w:sz w:val="22"/>
          <w:szCs w:val="22"/>
          <w:lang w:val="ro-RO"/>
        </w:rPr>
        <w:t>, (prezentare orală)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REV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RG Ianoș, EC Muntean, RI L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u, RM B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buț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A Moac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, CS P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>curariu, RG Cornea: Metod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e ob</w:t>
      </w:r>
      <w:r>
        <w:rPr>
          <w:rFonts w:cs="Times New Roman" w:ascii="Times New Roman" w:hAnsi="Times New Roman"/>
          <w:sz w:val="22"/>
          <w:szCs w:val="22"/>
          <w:lang w:val="ro-RO"/>
        </w:rPr>
        <w:t>ţ</w:t>
      </w:r>
      <w:r>
        <w:rPr>
          <w:rFonts w:cs="Times New Roman" w:ascii="Times New Roman" w:hAnsi="Times New Roman"/>
          <w:sz w:val="22"/>
          <w:szCs w:val="22"/>
          <w:lang w:val="ro-RO"/>
        </w:rPr>
        <w:t>inere a pigmenților maro pe b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e LaAl</w:t>
      </w:r>
      <w:r>
        <w:rPr>
          <w:rFonts w:cs="Times New Roman" w:ascii="Times New Roman" w:hAnsi="Times New Roman"/>
          <w:sz w:val="22"/>
          <w:szCs w:val="22"/>
          <w:vertAlign w:val="subscript"/>
          <w:lang w:val="ro-RO"/>
        </w:rPr>
        <w:t>1-x</w:t>
      </w:r>
      <w:r>
        <w:rPr>
          <w:rFonts w:cs="Times New Roman" w:ascii="Times New Roman" w:hAnsi="Times New Roman"/>
          <w:sz w:val="22"/>
          <w:szCs w:val="22"/>
          <w:lang w:val="ro-RO"/>
        </w:rPr>
        <w:t>Fe</w:t>
      </w:r>
      <w:r>
        <w:rPr>
          <w:rFonts w:cs="Times New Roman" w:ascii="Times New Roman" w:hAnsi="Times New Roman"/>
          <w:sz w:val="22"/>
          <w:szCs w:val="22"/>
          <w:vertAlign w:val="subscript"/>
          <w:lang w:val="ro-RO"/>
        </w:rPr>
        <w:t>x</w:t>
      </w:r>
      <w:r>
        <w:rPr>
          <w:rFonts w:cs="Times New Roman" w:ascii="Times New Roman" w:hAnsi="Times New Roman"/>
          <w:sz w:val="22"/>
          <w:szCs w:val="22"/>
          <w:lang w:val="ro-RO"/>
        </w:rPr>
        <w:t>O</w:t>
      </w:r>
      <w:r>
        <w:rPr>
          <w:rFonts w:cs="Times New Roman" w:ascii="Times New Roman" w:hAnsi="Times New Roman"/>
          <w:sz w:val="22"/>
          <w:szCs w:val="22"/>
          <w:vertAlign w:val="subscript"/>
          <w:lang w:val="ro-RO"/>
        </w:rPr>
        <w:t>3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(x = 0,2 – 0,8), cu propriet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ți termoreflexive, Patent A 201700506 / 24.07.2017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2017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highlight w:val="green"/>
          <w:lang w:val="ro-RO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highlight w:val="green"/>
          <w:lang w:val="ro-RO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ro-R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OIECTE, GRANTURI ŞI CONTRACTE DE CERCET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Grant de Cercetare Avansată – Tineri Cercetători, ONCO-MNPs (10.000 euro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Noi progrese în dezvoltarea nanoparticulelor magnetice inteligente, utilizate în patologia cancer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Farmacie „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Ş.L. Dr. Alina Moac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01.11.2023 – 01.04.202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Grant Intern Post-Doctoral, contract nr. 3POSTDOC/1238/2020 (238.340 lei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Populi gemmae-un dublu câștig pentru domeniul farmaceutic: potențial terapeutic și bio-surs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pentru sinteza verde a nanoparticulelor de argi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Farmacie „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”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Conf. Univ. Dr. Corina Danci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02.02.2020 – 02.02.202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PN-III-P1-1.1-TE-2019-2134, BAPRONIO, contract nr. 79/30.10.2020 (431.840 lei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ab/>
        <w:t>Redarea c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tre piața dermocosmetica a unei formulari topice moderne cu acid betulinic încorporat in proniozom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ă şi Farmacie „Victor Babeş”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Conf. Univ. Dr. Dorina Coricovac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.11.2020 – 31.10.202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Grant Doctoral Competiţie Internă, TRITERPENS@MNP, contract. nr. 4DOC/1276/30.01.2020 (20.000 euro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ab/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Nanoparticule magnetice ca suport pentru principii active antitumorale de tip triterpenic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ă şi Farmacie „Victor Babeş”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ŞL. Dr. Alina Moac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02.02.2020 – 02.02.202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CNFIS-FDI-2019-0393, contract. nr. 104/21.05.20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ab/>
        <w:t>Centru de dezvoltare profesional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în domeniul produselor dermato-cosmetice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plante medicina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ă şi Farmacie „Victor Babeş”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Prof.univ.dr.farm. Cristina Dehelea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1.05.2019 - 15.12.201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CNFIS-FDI-2018-0159, contract. nr. 35/16.05.2018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Centru de dezvoltare a abili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ților practice în domeniul plantelor medicina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Farmacie „Victor Babe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(normal text);Times New Roman"/>
          <w:sz w:val="22"/>
          <w:szCs w:val="22"/>
          <w:lang w:val="ro-RO"/>
        </w:rPr>
        <w:t>”</w:t>
      </w:r>
      <w:r>
        <w:rPr>
          <w:rFonts w:cs="Times New Roman" w:ascii="Times New Roman" w:hAnsi="Times New Roman"/>
          <w:sz w:val="22"/>
          <w:szCs w:val="22"/>
          <w:lang w:val="ro-RO"/>
        </w:rPr>
        <w:t>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Prof.univ.dr.farm. Cristina Dehelea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16.05.2018 - 15.12.201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PN-III-P4-ID-PCE-2016-0765, contract nr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10718/21.07.2017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Materiale avansate pe baz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de nanoparticule magnetice de oxizi de fier obținute prin combustie și citotoxicitatea acestora utiliza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în terapia cancerului - MagNanoCytoTox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Politehnica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Prof.univ.dr.ing. Cornelia Păcurari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7-201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PN-III-P2-2.1-2016-BG-0354, ctr. nr. 1506/21.10.201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Formulări pe bază de betulină şi nanoparticule de aur în combaterea procesului de îmbătrânire a pieli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e Medicină şi Farmacie „Victor Babeş”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de proiect: Prof.univ.dr.farm. Şoica Codruţa Marinel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6-201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PN-II-RU-TE-2014-4-0514, ctr. nr. 60 din 01/10/2015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ezvoltarea de materiale compozite magnetice nanostructurate utilizate ca nanoadsorbanţi şi catalizatori de înal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performanț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în aplicații de medi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Politehnica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Ş.L dr.chim. Stoia Marcela Elen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5-201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PN-II-RU-TE-2014-4-1587, ctr. nr. 142 din 01/10/201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Nanopigmenţi inteligenţi cu reflexe în infraroşu apropiat, obţinuţi prin metoda combustiei, destinaţi acoperirilor termoreflectorizante (reci)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Politehnica Timişoa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Conf.univ.dr.chim. Ianoş Robert Gabrie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5-201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Proiect FP7 (RPF'S FP 2009 – 2010, Cipru)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Novel, multi-responsive cross-linked films with controlled architectures: synthesis, characterization and application in icon restoratio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din Cip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Partener 2: Academia Român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– Filiala Timi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oara, Centrul de Cercet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i Tehnice, Fundamentale </w:t>
      </w:r>
      <w:r>
        <w:rPr>
          <w:rFonts w:cs="Times New Roman" w:ascii="Times New Roman" w:hAnsi="Times New Roman"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sz w:val="22"/>
          <w:szCs w:val="22"/>
          <w:lang w:val="ro-RO"/>
        </w:rPr>
        <w:t>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 proiect: Dr. Ladislau Vékás, CS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3-201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Program PN-II-PT-PCCA-2011-3.2-0538-MagNanoMicroSeal, ctr. nr. 157/2012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Nanofluide magnetice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fluide magnetizabile nano-micro compozite cu magnetiza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ţ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e ridicat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: aplica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ţ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i în etan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şă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ri rotitoare pentru presiuni ridicate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ş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 condi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ţ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ii grele de exploatare, respectiv în dispozitive magnetoreologice de contro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irector proiect: Dr. Ladislau VÉKÁS, CS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2-201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Proiect ID_76 </w:t>
      </w: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>Ştiinţa suprafeţelor şi interfeţelor: fizică, chimie, biologie, aplicaţi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 proiect: Dr. Victor SOFONEA, CS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12-201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iect FP7 (MAGPRO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ro-RO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LIFE) </w:t>
      </w:r>
    </w:p>
    <w:p>
      <w:pPr>
        <w:pStyle w:val="Heading5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2"/>
          <w:szCs w:val="22"/>
          <w:lang w:val="ro-RO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2"/>
          <w:szCs w:val="22"/>
          <w:lang w:val="ro-RO"/>
        </w:rPr>
        <w:t xml:space="preserve">Producere de nanoparticule magnetice avansate în procese şi produse inteligente pentru viaţă </w:t>
      </w:r>
    </w:p>
    <w:p>
      <w:pPr>
        <w:pStyle w:val="Heading8"/>
        <w:spacing w:before="0" w:after="0"/>
        <w:jc w:val="both"/>
        <w:rPr/>
      </w:pPr>
      <w:r>
        <w:rPr>
          <w:i w:val="false"/>
          <w:sz w:val="22"/>
          <w:szCs w:val="22"/>
          <w:lang w:val="ro-RO"/>
        </w:rPr>
        <w:t xml:space="preserve">Coordonator proiect: </w:t>
      </w:r>
      <w:r>
        <w:rPr>
          <w:i w:val="false"/>
          <w:spacing w:val="20"/>
          <w:sz w:val="22"/>
          <w:szCs w:val="22"/>
          <w:lang w:val="ro-RO"/>
        </w:rPr>
        <w:t>SOLAE Co., Danemarc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artener 11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 proiect: Dr. Ladislau VÉKÁS, CS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09-201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gram PN-II ERA-NET (MAFINCO), ctr. nr. 7-018/2009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Nanofluid magnetic – un nou mediu izolator şi de răcire pentru transformatoarele electrice </w:t>
      </w:r>
      <w:r>
        <w:rPr>
          <w:rFonts w:cs="Times New Roman" w:ascii="Times New Roman" w:hAnsi="Times New Roman"/>
          <w:sz w:val="22"/>
          <w:szCs w:val="22"/>
          <w:lang w:val="ro-RO"/>
        </w:rPr>
        <w:t>Coordonator proiect: Universitatea “Politehnica” Timişoara, CNISFC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artener 1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 proiect: Dr. Ladislau VÉKÁS, CS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09-201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gram PN-II (CFEEL)</w:t>
      </w: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tr. nr. 21-043/2007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Compatibilitatea funcţională a echipamentelor electrotehnice speciale, cu ferofluide magnetice (treceri izolate, transformatoare de măsură, ondulatoare pentru microparticule fizice, divizoare de tensiune la frecvenţă industrială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oordonator proiect: Institutul Naţional de CD pentru Inginerie Electrică ICPE-CA, Bucureşt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artener 2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 proiect: Dr. Ladislau VÉKÁS, CS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07-201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Program PN-II (BIMAPAFLU), ctr. nr. 71-083/2007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rocesarea de nanostructuri magnetice avansate sub formă de nanoparticule şi nanofluide </w:t>
      </w:r>
      <w:r>
        <w:rPr>
          <w:rFonts w:cs="Times New Roman" w:ascii="Times New Roman" w:hAnsi="Times New Roman"/>
          <w:i/>
          <w:sz w:val="22"/>
          <w:szCs w:val="22"/>
          <w:lang w:val="pt-BR"/>
        </w:rPr>
        <w:t>pe bază de Fe, pentru aplicaţii biomedica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oordonator proiect: Institutul Naţional de CD pentru Fizica Laserilor, Plasmei şi Radiaţiei, Bucureşti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artener 1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 proiect: Dr. Ladislau VÉKÁS, CS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07-201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ogram PN-II (NANOMAGPOLI), ctr. nr. 71-068/2007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>Sisteme nanostructurate biocompatibile pe bază de nanoparticule magnetice şi polimeri cu răspuns la stimuli exter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oordonator proiect: </w:t>
      </w:r>
      <w:r>
        <w:rPr>
          <w:rFonts w:cs="Times New Roman" w:ascii="Times New Roman" w:hAnsi="Times New Roman"/>
          <w:sz w:val="22"/>
          <w:szCs w:val="22"/>
          <w:lang w:val="it-IT"/>
        </w:rPr>
        <w:t>Institutul Naţional de CD pentru Tehnologii Izotopice şi Moleculare, Cluj-Napo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Partener 1: Academia Română – Filiala Timişoara, Centrul de Cercetări Tehnice, Fundamentale şi Avansate, Laboratorul de Lichide Magnet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onsabil proiect: Dr. Ladislau VÉKÁS, CS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erioada: 2007-201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anuarie, 2024       </w:t>
        <w:tab/>
        <w:tab/>
        <w:tab/>
        <w:tab/>
        <w:t xml:space="preserve">     </w:t>
        <w:tab/>
        <w:tab/>
        <w:t xml:space="preserve"> Şef Lucrări Dr. Elena-Alina Moacă</w:t>
      </w:r>
    </w:p>
    <w:sectPr>
      <w:footerReference w:type="default" r:id="rId78"/>
      <w:type w:val="nextPage"/>
      <w:pgSz w:w="11906" w:h="16838"/>
      <w:pgMar w:left="851" w:right="851" w:gutter="0" w:header="0" w:top="810" w:footer="567" w:bottom="10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normal text)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>
        <w:sz w:val="24"/>
        <w:i w:val="false"/>
        <w:b w:val="false"/>
        <w:rFonts w:ascii="(normal text);Times New Roman" w:hAnsi="(normal text);Times New Roman" w:cs="(normal text)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normal text);Times New Roman" w:hAnsi="(normal text);Times New Roman" w:eastAsia="(normal text);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(normal text);Times New Roman" w:hAnsi="(normal text);Times New Roman" w:cs="(normal text)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(normal text);Times New Roman" w:hAnsi="(normal text);Times New Roman" w:cs="(normal text);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rlabel">
    <w:name w:val="fr_label"/>
    <w:basedOn w:val="DefaultParagraphFont"/>
    <w:qFormat/>
    <w:rPr/>
  </w:style>
  <w:style w:type="character" w:styleId="Frsourcelabel">
    <w:name w:val="fr_source_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(normal text);Times New Roman" w:hAnsi="(normal text);Times New Roman" w:cs="(normal text);Times New Roman"/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life14010112" TargetMode="External"/><Relationship Id="rId4" Type="http://schemas.openxmlformats.org/officeDocument/2006/relationships/hyperlink" Target="https://doi.org/10.35219/foodtechnology.2023.2.11" TargetMode="External"/><Relationship Id="rId5" Type="http://schemas.openxmlformats.org/officeDocument/2006/relationships/hyperlink" Target="https://doi.org/10.2478/auoc-2023-0018" TargetMode="External"/><Relationship Id="rId6" Type="http://schemas.openxmlformats.org/officeDocument/2006/relationships/hyperlink" Target="https://doi.org/10.3390/molecules28237804" TargetMode="External"/><Relationship Id="rId7" Type="http://schemas.openxmlformats.org/officeDocument/2006/relationships/hyperlink" Target="https://doi.org/10.7717/peerj.15032" TargetMode="External"/><Relationship Id="rId8" Type="http://schemas.openxmlformats.org/officeDocument/2006/relationships/hyperlink" Target="https://doi.org/10.3390/medicina59010104" TargetMode="External"/><Relationship Id="rId9" Type="http://schemas.openxmlformats.org/officeDocument/2006/relationships/hyperlink" Target="https://doi.org/10.3390/pharmaceutics15010002" TargetMode="External"/><Relationship Id="rId10" Type="http://schemas.openxmlformats.org/officeDocument/2006/relationships/hyperlink" Target="https://doi.org/10.3390/magnetochemistry8110145" TargetMode="External"/><Relationship Id="rId11" Type="http://schemas.openxmlformats.org/officeDocument/2006/relationships/hyperlink" Target="https://doi.org/10.1007/s10266-022-00741-5" TargetMode="External"/><Relationship Id="rId12" Type="http://schemas.openxmlformats.org/officeDocument/2006/relationships/hyperlink" Target="https://doi.org/10.31925/farmacia.2022.4.14" TargetMode="External"/><Relationship Id="rId13" Type="http://schemas.openxmlformats.org/officeDocument/2006/relationships/hyperlink" Target="https://doi.org/10.3390/nano12122012" TargetMode="External"/><Relationship Id="rId14" Type="http://schemas.openxmlformats.org/officeDocument/2006/relationships/hyperlink" Target="https://doi.org/10.3390/pr10081518" TargetMode="External"/><Relationship Id="rId15" Type="http://schemas.openxmlformats.org/officeDocument/2006/relationships/hyperlink" Target="https://doi.org/10.3390/ma15145006" TargetMode="External"/><Relationship Id="rId16" Type="http://schemas.openxmlformats.org/officeDocument/2006/relationships/hyperlink" Target="https://doi.org/10.1186/s12906-022-03526-z" TargetMode="External"/><Relationship Id="rId17" Type="http://schemas.openxmlformats.org/officeDocument/2006/relationships/hyperlink" Target="https://doi.org/10.3390/ma15031193" TargetMode="External"/><Relationship Id="rId18" Type="http://schemas.openxmlformats.org/officeDocument/2006/relationships/hyperlink" Target="https://doi.org/10.3390/pr9122116" TargetMode="External"/><Relationship Id="rId19" Type="http://schemas.openxmlformats.org/officeDocument/2006/relationships/hyperlink" Target="https://doi.org/10.1016/j.powtec.2021.08.093" TargetMode="External"/><Relationship Id="rId20" Type="http://schemas.openxmlformats.org/officeDocument/2006/relationships/hyperlink" Target="https://doi.org/10.3390/app11188703" TargetMode="External"/><Relationship Id="rId21" Type="http://schemas.openxmlformats.org/officeDocument/2006/relationships/hyperlink" Target="https://doi.org/10.3390/pharmaceutics13070986" TargetMode="External"/><Relationship Id="rId22" Type="http://schemas.openxmlformats.org/officeDocument/2006/relationships/hyperlink" Target="https://doi.org/10.3390/molecules26144174" TargetMode="External"/><Relationship Id="rId23" Type="http://schemas.openxmlformats.org/officeDocument/2006/relationships/hyperlink" Target="https://doi.org/10.3390/ma14133556" TargetMode="External"/><Relationship Id="rId24" Type="http://schemas.openxmlformats.org/officeDocument/2006/relationships/hyperlink" Target="https://doi.org/10.3390/nano11051189" TargetMode="External"/><Relationship Id="rId25" Type="http://schemas.openxmlformats.org/officeDocument/2006/relationships/hyperlink" Target="https://doi.org/10.3390/ma14092266" TargetMode="External"/><Relationship Id="rId26" Type="http://schemas.openxmlformats.org/officeDocument/2006/relationships/hyperlink" Target="https://doi.org/10.3390/molecules26082369" TargetMode="External"/><Relationship Id="rId27" Type="http://schemas.openxmlformats.org/officeDocument/2006/relationships/hyperlink" Target="https://doi.org/10.3390/ma13245690" TargetMode="External"/><Relationship Id="rId28" Type="http://schemas.openxmlformats.org/officeDocument/2006/relationships/hyperlink" Target="https://doi.org/10.3390/molecules25225442" TargetMode="External"/><Relationship Id="rId29" Type="http://schemas.openxmlformats.org/officeDocument/2006/relationships/hyperlink" Target="https://doi.org/10.2147/IJN.S269630" TargetMode="External"/><Relationship Id="rId30" Type="http://schemas.openxmlformats.org/officeDocument/2006/relationships/hyperlink" Target="https://doi.org/10.3892/or.2020.7666" TargetMode="External"/><Relationship Id="rId31" Type="http://schemas.openxmlformats.org/officeDocument/2006/relationships/hyperlink" Target="https://doi.org/10.3390/molecules24183368" TargetMode="External"/><Relationship Id="rId32" Type="http://schemas.openxmlformats.org/officeDocument/2006/relationships/hyperlink" Target="https://doi.org/10.3390/molecules24173087" TargetMode="External"/><Relationship Id="rId33" Type="http://schemas.openxmlformats.org/officeDocument/2006/relationships/hyperlink" Target="https://doi.org/10.3390/ijms20112828" TargetMode="External"/><Relationship Id="rId34" Type="http://schemas.openxmlformats.org/officeDocument/2006/relationships/hyperlink" Target="https://doi.org/10.31925/farmacia.2019.3.10" TargetMode="External"/><Relationship Id="rId35" Type="http://schemas.openxmlformats.org/officeDocument/2006/relationships/hyperlink" Target="https://doi.org/10.3390/molecules24091727" TargetMode="External"/><Relationship Id="rId36" Type="http://schemas.openxmlformats.org/officeDocument/2006/relationships/hyperlink" Target="https://doi.org/10.1166/jbn.2019.2726" TargetMode="External"/><Relationship Id="rId37" Type="http://schemas.openxmlformats.org/officeDocument/2006/relationships/hyperlink" Target="https://doi.org/10.1007/s00226-018-1071-5" TargetMode="External"/><Relationship Id="rId38" Type="http://schemas.openxmlformats.org/officeDocument/2006/relationships/hyperlink" Target="https://doi.org/10.3389/fchem.2019.00092" TargetMode="External"/><Relationship Id="rId39" Type="http://schemas.openxmlformats.org/officeDocument/2006/relationships/hyperlink" Target="https://doi.org/10.1007/s10973-018-7497-z" TargetMode="External"/><Relationship Id="rId40" Type="http://schemas.openxmlformats.org/officeDocument/2006/relationships/hyperlink" Target="https://doi.org/10.1007/s10973-018-7497-z" TargetMode="External"/><Relationship Id="rId41" Type="http://schemas.openxmlformats.org/officeDocument/2006/relationships/hyperlink" Target="https://doi.org/10.1016/j.ceramint.2018.04.258" TargetMode="External"/><Relationship Id="rId42" Type="http://schemas.openxmlformats.org/officeDocument/2006/relationships/hyperlink" Target="https://doi.org/10.3390/ijms19061566" TargetMode="External"/><Relationship Id="rId43" Type="http://schemas.openxmlformats.org/officeDocument/2006/relationships/hyperlink" Target="https://doi.org/10.1155/2018/7860456" TargetMode="External"/><Relationship Id="rId44" Type="http://schemas.openxmlformats.org/officeDocument/2006/relationships/hyperlink" Target="https://doi.org/10.1016/j.dyepig.2018.03.041" TargetMode="External"/><Relationship Id="rId45" Type="http://schemas.openxmlformats.org/officeDocument/2006/relationships/hyperlink" Target="https://doi.org/10.1016/j.dyepig.2018.01.037" TargetMode="External"/><Relationship Id="rId46" Type="http://schemas.openxmlformats.org/officeDocument/2006/relationships/hyperlink" Target="https://doi.org/10.1016/j.fct.2017.11.051" TargetMode="External"/><Relationship Id="rId47" Type="http://schemas.openxmlformats.org/officeDocument/2006/relationships/hyperlink" Target="https://doi.org/10.2174/1389450118666171109150731" TargetMode="External"/><Relationship Id="rId48" Type="http://schemas.openxmlformats.org/officeDocument/2006/relationships/hyperlink" Target="https://doi.org/10.3389/fphar.2017.00154" TargetMode="External"/><Relationship Id="rId49" Type="http://schemas.openxmlformats.org/officeDocument/2006/relationships/hyperlink" Target="https://doi.org/10.1016/j.ceramint.2014.09.031" TargetMode="External"/><Relationship Id="rId50" Type="http://schemas.openxmlformats.org/officeDocument/2006/relationships/hyperlink" Target="https://doi.org/10.1016/j.matchemphys.2014.08.038" TargetMode="External"/><Relationship Id="rId51" Type="http://schemas.openxmlformats.org/officeDocument/2006/relationships/hyperlink" Target="https://doi.org/10.1103/PhysRevE.90.032310" TargetMode="External"/><Relationship Id="rId52" Type="http://schemas.openxmlformats.org/officeDocument/2006/relationships/hyperlink" Target="https://doi.org/10.1111/jcmm.12271" TargetMode="External"/><Relationship Id="rId53" Type="http://schemas.openxmlformats.org/officeDocument/2006/relationships/hyperlink" Target="https://doi.org/10.1063/1.4816012" TargetMode="External"/><Relationship Id="rId54" Type="http://schemas.openxmlformats.org/officeDocument/2006/relationships/hyperlink" Target="https://doi.org/10.1111/j.1551-2916.2012.05159.x" TargetMode="External"/><Relationship Id="rId55" Type="http://schemas.openxmlformats.org/officeDocument/2006/relationships/hyperlink" Target="https://doi.org/10.12693/APHYSPOLA.121.1253" TargetMode="External"/><Relationship Id="rId56" Type="http://schemas.openxmlformats.org/officeDocument/2006/relationships/hyperlink" Target="https://doi.org/10.22364/MHD.48.2.21" TargetMode="External"/><Relationship Id="rId57" Type="http://schemas.openxmlformats.org/officeDocument/2006/relationships/hyperlink" Target="https://doi.org/10.1021/am300144w" TargetMode="External"/><Relationship Id="rId58" Type="http://schemas.openxmlformats.org/officeDocument/2006/relationships/hyperlink" Target="https://doi.org/10.1155/2012/578026" TargetMode="External"/><Relationship Id="rId59" Type="http://schemas.openxmlformats.org/officeDocument/2006/relationships/hyperlink" Target="https://doi.org/10.1016/j.jmmm.2010.10.009" TargetMode="External"/><Relationship Id="rId60" Type="http://schemas.openxmlformats.org/officeDocument/2006/relationships/hyperlink" Target="https://doi.org/10.1109/ATEE.2013.6563463" TargetMode="External"/><Relationship Id="rId61" Type="http://schemas.openxmlformats.org/officeDocument/2006/relationships/hyperlink" Target="https://doi.org/10.1016/j.proeng.2012.08.674" TargetMode="External"/><Relationship Id="rId62" Type="http://schemas.openxmlformats.org/officeDocument/2006/relationships/hyperlink" Target="https://doi.org/10.1016/j.proeng.2012.08.673" TargetMode="External"/><Relationship Id="rId63" Type="http://schemas.openxmlformats.org/officeDocument/2006/relationships/hyperlink" Target="https://doi.org/10.1063/1.3530065" TargetMode="External"/><Relationship Id="rId64" Type="http://schemas.openxmlformats.org/officeDocument/2006/relationships/hyperlink" Target="https://doi.org/10.1063/1.3530014" TargetMode="External"/><Relationship Id="rId65" Type="http://schemas.openxmlformats.org/officeDocument/2006/relationships/hyperlink" Target="https://doi.org/10.1016/j.toxlet.2022.07.530" TargetMode="External"/><Relationship Id="rId66" Type="http://schemas.openxmlformats.org/officeDocument/2006/relationships/hyperlink" Target="https://doi.org/10.1016/j.toxlet.2018.06.646" TargetMode="External"/><Relationship Id="rId67" Type="http://schemas.openxmlformats.org/officeDocument/2006/relationships/hyperlink" Target="https://doi.org/10.1016/j.toxlet.2016.06.2006" TargetMode="External"/><Relationship Id="rId68" Type="http://schemas.openxmlformats.org/officeDocument/2006/relationships/hyperlink" Target="https://doi.org/10.1055/s-0042-1759355" TargetMode="External"/><Relationship Id="rId69" Type="http://schemas.openxmlformats.org/officeDocument/2006/relationships/hyperlink" Target="http://www.setcor.org/" TargetMode="External"/><Relationship Id="rId70" Type="http://schemas.openxmlformats.org/officeDocument/2006/relationships/hyperlink" Target="http://actamedicamarisiensis.ro//wp-content/uploads/2018/01/AMM_64_S3_web.pdf" TargetMode="External"/><Relationship Id="rId71" Type="http://schemas.openxmlformats.org/officeDocument/2006/relationships/hyperlink" Target="http://reologie.ro/2011/01/18/first-circular-call-for-papers-dynamics-of-complex-fluids-conference-may-5-7-2011-iasi-romania/" TargetMode="External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9:00Z</dcterms:created>
  <dc:creator>adi</dc:creator>
  <dc:description/>
  <cp:keywords/>
  <dc:language>en-US</dc:language>
  <cp:lastModifiedBy>Lenovo 15</cp:lastModifiedBy>
  <cp:lastPrinted>2024-01-21T17:04:00Z</cp:lastPrinted>
  <dcterms:modified xsi:type="dcterms:W3CDTF">2024-01-22T13:09:00Z</dcterms:modified>
  <cp:revision>589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1de0fa080c44e410d7bbb430292e992853d714a16b459a3d17dc107b72d5d7</vt:lpwstr>
  </property>
</Properties>
</file>