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VII, MEDICINA INTERNA 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 GENERAL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NEFROLOGIE, MEDICINA INTERNA-MODUL NEFROLOGIE, FARMACOLOGIE CLINIC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BALINT LAVIN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-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 STUDENT DOCTORAND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MEDIC REZIDE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 – 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ro-RO"/>
        </w:rPr>
        <w:t>Avizul juridic d</w:t>
      </w:r>
      <w:r>
        <w:rPr/>
        <w:t>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27"/>
        <w:gridCol w:w="2347"/>
        <w:gridCol w:w="1997"/>
        <w:gridCol w:w="851"/>
        <w:gridCol w:w="299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alint, L</w:t>
            </w:r>
            <w:r>
              <w:rPr>
                <w:rFonts w:cs="Arial" w:ascii="Arial Narrow" w:hAnsi="Arial Narrow"/>
                <w:sz w:val="20"/>
                <w:szCs w:val="20"/>
              </w:rPr>
              <w:t>., Socaciu, C., Socaciu, A. I., Vlad, A., Gadalean, F., Bob, F., Milas, O., Cretu, O. M., Suteanu-Simulescu, A., Glavan, M., Ienciu, S., Mogos, M., Jianu, D. C., &amp; Petrica, L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tabolite Profiling of the Gut–Renal–Cerebral Axis Reveals a Particular Pattern in Early Diabetic Kidney Disease in T2DM Patient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International Journal of Molecular Sciences, 2023, 24(7), 6212, </w:t>
            </w:r>
            <w:hyperlink r:id="rId3">
              <w:r>
                <w:rPr>
                  <w:rStyle w:val="InternetLink"/>
                  <w:rFonts w:cs="Arial" w:ascii="Arial Narrow" w:hAnsi="Arial Narrow"/>
                  <w:sz w:val="20"/>
                  <w:szCs w:val="20"/>
                </w:rPr>
                <w:t>https://doi.org/10.3390/ijms2407621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,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1.Department of Internal Medicine II—Division of Nephrology, “Victor Babes” University of Medicine an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Pharmacy Timisoara, County Emergency Hospital Timisoara, Eftimie Murgu Sq. No. 2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300041 Timisoara, Rom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2.Center for Molecular Research in Nephrology and Vascular Disease, Faculty of Medicine, “Victor Babes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University of Medicine and Pharmacy, Eftimie Murgu Sq. No. 2, 300041 Timisoara, Romania</w:t>
            </w:r>
          </w:p>
        </w:tc>
      </w:tr>
      <w:tr>
        <w:trPr>
          <w:trHeight w:val="43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2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alint, L.,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ocaciu, C., Socaciu, A. I., Vlad, A., Gadalean, F., Bob, F., Milas, O., Cretu, O. M., Suteanu-Simulescu, A., Glavan, M., Ienciu, S., Mogos, M., Jianu, D. C., &amp; Petrica, L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Quantitative, Targeted Analysis of Gut Microbiota Derived Metabolites Provides Novel Biomarkers of Early Diabetic Kidney Disease in Type 2 Diabetes Mellitus Patient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iomolecules, 2023, 13 (7), 108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4">
              <w:r>
                <w:rPr>
                  <w:rStyle w:val="InternetLink"/>
                  <w:rFonts w:cs="Arial" w:ascii="Arial Narrow" w:hAnsi="Arial Narrow"/>
                  <w:sz w:val="20"/>
                  <w:szCs w:val="20"/>
                </w:rPr>
                <w:t>https://doi.org/10.3390/biom13071086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,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1.Department of Internal Medicine II—Division of Nephrology, “Victor Babes” University of Medicine an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Pharmacy Timisoara, County Emergency Hospital Timisoara, Eftimie Murgu Sq. No. 2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300041 Timisoara, Rom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2.Center for Molecular Research in Nephrology and Vascular Disease, Faculty of Medicine, “Victor Babes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University of Medicine and Pharmacy, Eftimie Murgu Sq. No. 2, 300041 Timisoara, Romania</w:t>
            </w:r>
          </w:p>
        </w:tc>
      </w:tr>
      <w:tr>
        <w:trPr>
          <w:trHeight w:val="43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3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alint, L</w:t>
            </w:r>
            <w:r>
              <w:rPr>
                <w:rFonts w:cs="Arial" w:ascii="Arial Narrow" w:hAnsi="Arial Narrow"/>
                <w:sz w:val="20"/>
                <w:szCs w:val="20"/>
              </w:rPr>
              <w:t>., Socaciu, C., Socaciu, A. I., Vlad, A., Gadalean, F., Bob, F., Milas, O., Cretu, O. M., Suteanu-Simulescu, A., Glavan, M., Ienciu, S., Mogos, M., Jianu, D. C., Ursoniu, S., Dumitrascu, V., Vlad, D., Popescu, R., &amp; Petrica, L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tabolites Potentially Derived from Gut Microbiota Associated with Podocyte, Proximal Tubule, and Renal and Cerebrovascular Endothelial Damage in Early Diabetic Kidney Disease in T2DM Patient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tabolites, 2023, 13(8), 8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5">
              <w:r>
                <w:rPr>
                  <w:rStyle w:val="InternetLink"/>
                  <w:rFonts w:cs="Arial" w:ascii="Arial Narrow" w:hAnsi="Arial Narrow"/>
                  <w:sz w:val="20"/>
                  <w:szCs w:val="20"/>
                </w:rPr>
                <w:t>https://doi.org/10.3390/metabo13080893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1.Department of Internal Medicine II—Division of Nephrology, “Victor Babes” University of Medicine an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Pharmacy Timisoara, County Emergency Hospital Timisoara, Eftimie Murgu Sq. No. 2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300041 Timisoara, Rom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2.Center for Molecular Research in Nephrology and Vascular Disease, Faculty of Medicine, “Victor Babes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University of Medicine and Pharmacy, Eftimie Murgu Sq. No. 2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579"/>
        <w:gridCol w:w="2336"/>
        <w:gridCol w:w="1984"/>
        <w:gridCol w:w="851"/>
        <w:gridCol w:w="2992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etrica, L., Hogea, E., Gadalean, F., Vlad, A., Vlad, M., Dumitrascu, V., Velciov, S., Gluhovschi, C., Bob, F., Ursoniu, S., Jianu, D. C., Matusz, P., Pusztai, A. M., Motoc, A., Cretu, O. M., Radu, D., Milas, O., …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alint, L.,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opescu, R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ong noncoding RNAs may impact podocytes and proximal tubule function through modulating mirnas expression in early diabetic kidney disease of type 2 diabetes mellitus patient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International Journal of Medical Sciences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, 2021, 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18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10), 2093–2101. </w:t>
            </w:r>
            <w:hyperlink r:id="rId6">
              <w:r>
                <w:rPr>
                  <w:rStyle w:val="InternetLink"/>
                  <w:rFonts w:cs="Arial" w:ascii="Arial Narrow" w:hAnsi="Arial Narrow"/>
                  <w:sz w:val="20"/>
                  <w:szCs w:val="20"/>
                </w:rPr>
                <w:t>https://doi.org/10.7150/ijms.56551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6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1.Department of Internal Medicine II—Division of Nephrology, “Victor Babes” University of Medicine an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Pharmacy Timisoara, County Emergency Hospital Timisoara, Eftimie Murgu Sq. No. 2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300041 Timisoara, Rom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2.Center for Molecular Research in Nephrology and Vascular Disease, Faculty of Medicine, “Victor Babes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University of Medicine and Pharmacy, Eftimie Murgu Sq. No. 2, 300041 Timisoara, Romania</w:t>
            </w:r>
          </w:p>
        </w:tc>
      </w:tr>
      <w:tr>
        <w:trPr>
          <w:trHeight w:val="39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Glavan, M. R., Socaciu, C., Socaciu, A. I., Gadalean, F., Cretu, O. M., Vlad, A., Muntean, D. M., Bob, F., Milas, O., Suteanu, A., Jianu, D. C., Stefan, M.,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alint, L.,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Ienciu, S., &amp; Petrica, L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ntargeted Metabolomics by Ultra-High-Performance Liquid Chromatography Coupled with Electrospray Ionization-Quadrupole-Time of Flight-Mass Spectrometry Analysis Identifies a Specific Metabolomic Profile in Patients with Early Chronic Kidney Disea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f"/>
              <w:autoSpaceDE w:val="false"/>
              <w:spacing w:lineRule="auto" w:line="254" w:before="0" w:after="160"/>
              <w:ind w:left="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Biomedicines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, 2023 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11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4). </w:t>
            </w:r>
            <w:hyperlink r:id="rId7">
              <w:r>
                <w:rPr>
                  <w:rStyle w:val="InternetLink"/>
                  <w:rFonts w:cs="Arial" w:ascii="Arial Narrow" w:hAnsi="Arial Narrow"/>
                  <w:sz w:val="20"/>
                  <w:szCs w:val="20"/>
                </w:rPr>
                <w:t>https://doi.org/10.3390/biomedicines11041057</w:t>
              </w:r>
            </w:hyperlink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1.Department of Internal Medicine II—Division of Nephrology, “Victor Babes” University of Medicine an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Pharmacy Timisoara, County Emergency Hospital Timisoara, Eftimie Murgu Sq. No. 2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300041 Timisoara, Rom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2.Center for Molecular Research in Nephrology and Vascular Disease, Faculty of Medicine, “Victor Babes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University of Medicine and Pharmacy, Eftimie Murgu Sq. No. 2, 300041 Timisoara, Romania</w:t>
            </w:r>
          </w:p>
        </w:tc>
      </w:tr>
      <w:tr>
        <w:trPr>
          <w:trHeight w:val="541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ogos, M., Socaciu, C., Socaciu, A. I., Vlad, A., Gadalean, F., Bob, F., Milas, O., Cretu, O. M., Suteanu-Simulescu, A., Glavan, M., Ienciu, S.,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alint, L</w:t>
            </w:r>
            <w:r>
              <w:rPr>
                <w:rFonts w:cs="Arial" w:ascii="Arial Narrow" w:hAnsi="Arial Narrow"/>
                <w:sz w:val="20"/>
                <w:szCs w:val="20"/>
              </w:rPr>
              <w:t>., Jianu, D. C., &amp; Petrica, L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tabolomic Investigation of Blood and Urinary Amino Acids and Derivatives in Patients with Type 2 Diabetes Mellitus and Early Diabetic Kidney Diseas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Biomedicines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, 2023, 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11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6), 1527. </w:t>
            </w:r>
            <w:hyperlink r:id="rId8">
              <w:r>
                <w:rPr>
                  <w:rStyle w:val="InternetLink"/>
                  <w:rFonts w:cs="Arial" w:ascii="Arial Narrow" w:hAnsi="Arial Narrow"/>
                  <w:sz w:val="20"/>
                  <w:szCs w:val="20"/>
                </w:rPr>
                <w:t>https://doi.org/10.3390/biomedicines11061527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1.Department of Internal Medicine II—Division of Nephrology, “Victor Babes” University of Medicine an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Pharmacy Timisoara, County Emergency Hospital Timisoara, Eftimie Murgu Sq. No. 2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300041 Timisoara, Rom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2.Center for Molecular Research in Nephrology and Vascular Disease, Faculty of Medicine, “Victor Babes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University of Medicine and Pharmacy, Eftimie Murgu Sq. No. 2, 300041 Timisoara, Romania</w:t>
            </w:r>
          </w:p>
        </w:tc>
      </w:tr>
      <w:tr>
        <w:trPr>
          <w:trHeight w:val="43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etrica, L., Vlad, A., Gadalean, F., Muntean, D. M., Vlad, D., Dumitrascu, V., Bob, F., Milas, O., Suteanu-Simulescu, A., Glavan, M., Jianu, D. C., Ursoniu, S.,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alint, L.,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Mogos-Stefan, M., Ienciu, S., Cretu, O. M., &amp; Popescu, R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tochondrial DNA Changes in Blood and Urine Display a Specific Signature in Relation to Inflammation in Normoalbuminuric Diabetic Kidney Disease in Type 2 Diabetes Mellitus Patient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International Journal of Molecular Sciences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, 2023, 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24</w:t>
            </w:r>
            <w:r>
              <w:rPr>
                <w:rFonts w:cs="Arial" w:ascii="Arial Narrow" w:hAnsi="Arial Narrow"/>
                <w:sz w:val="20"/>
                <w:szCs w:val="20"/>
              </w:rPr>
              <w:t>(12), 9803. https://doi.org/10.3390/ijms241298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,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1.Department of Internal Medicine II—Division of Nephrology, “Victor Babes” University of Medicine an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Pharmacy Timisoara, County Emergency Hospital Timisoara, Eftimie Murgu Sq. No. 2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300041 Timisoara, Rom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2.Center for Molecular Research in Nephrology and Vascular Disease, Faculty of Medicine, “Victor Babes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Calibri"/>
                <w:sz w:val="20"/>
                <w:szCs w:val="20"/>
              </w:rPr>
            </w:pPr>
            <w:r>
              <w:rPr>
                <w:rFonts w:eastAsia="Calibri" w:cs="URWPalladioL-Roma;Calibri" w:ascii="Arial Narrow" w:hAnsi="Arial Narrow"/>
                <w:sz w:val="20"/>
                <w:szCs w:val="20"/>
              </w:rPr>
              <w:t>University of Medicine and Pharmacy, Eftimie Murgu Sq. No. 2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: BALINT                                  PRENUME:LAVINIA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BALINT LAVI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</w:rPr>
  </w:style>
  <w:style w:type="character" w:styleId="SubsolCaracter">
    <w:name w:val="Subsol Caracter"/>
    <w:qFormat/>
    <w:rPr>
      <w:rFonts w:eastAsia="Times New Roman"/>
      <w:sz w:val="22"/>
      <w:szCs w:val="22"/>
    </w:rPr>
  </w:style>
  <w:style w:type="character" w:styleId="AntetCaracter">
    <w:name w:val="Antet Caracte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ijms24076212" TargetMode="External"/><Relationship Id="rId4" Type="http://schemas.openxmlformats.org/officeDocument/2006/relationships/hyperlink" Target="https://doi.org/10.3390/biom13071086" TargetMode="External"/><Relationship Id="rId5" Type="http://schemas.openxmlformats.org/officeDocument/2006/relationships/hyperlink" Target="https://doi.org/10.3390/metabo13080893" TargetMode="External"/><Relationship Id="rId6" Type="http://schemas.openxmlformats.org/officeDocument/2006/relationships/hyperlink" Target="https://doi.org/10.7150/ijms.56551" TargetMode="External"/><Relationship Id="rId7" Type="http://schemas.openxmlformats.org/officeDocument/2006/relationships/hyperlink" Target="https://doi.org/10.3390/biomedicines11041057" TargetMode="External"/><Relationship Id="rId8" Type="http://schemas.openxmlformats.org/officeDocument/2006/relationships/hyperlink" Target="https://doi.org/10.3390/biomedicines11061527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cp:keywords/>
  <dc:language>en-US</dc:language>
  <cp:lastModifiedBy>Lavinia</cp:lastModifiedBy>
  <cp:lastPrinted>2020-09-23T14:19:00Z</cp:lastPrinted>
  <dcterms:modified xsi:type="dcterms:W3CDTF">2024-01-18T07:42:00Z</dcterms:modified>
  <cp:revision>33</cp:revision>
  <dc:subject/>
  <dc:title>Anexa 3</dc:title>
</cp:coreProperties>
</file>