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 postului CHIMIE ANALITICĂ ŞI INTRUMENTA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RIDICHIE AMALIA-IO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FARMACIST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Noiembrie 2023 – Martie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</w:t>
      </w:r>
      <w:r>
        <w:rPr/>
        <w:t>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5"/>
        <w:gridCol w:w="2090"/>
        <w:gridCol w:w="2022"/>
        <w:gridCol w:w="961"/>
        <w:gridCol w:w="285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malia Ridichie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driana Ledeţi, Francisc Peter, Ionuţ Ledeţi, Cornelia Muntean, Matilda Rădulesc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Kinetic Investigation of the Oxidative Thermal Decomposition of Levonorgestrel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rocesses. 2023; 11(11):3210; DOI10.3390/pr111132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5/202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Faculty of Industrial Chemistry and Environmental Engineering, University Politehnica Timisoara, 2 Victoriei Square, 300006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44"/>
        <w:gridCol w:w="1937"/>
        <w:gridCol w:w="2159"/>
        <w:gridCol w:w="936"/>
        <w:gridCol w:w="3035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ianca Baul, Adriana Ledeţi*, Denisa Cîrciob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malia Ridichie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Titus Vlase, Gabriela Vlase, Francisc Peter*, Ionuţ Ledeţ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ermal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tability and Kinetics of Degradation of Moxonidine as Pure Ingredient vs. Pharmaceutical Formulati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rocesses, 2023, 11(6), 1738; DOI10.3390/pr110617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5/202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Faculty of Industrial Chemistry and Environmental Engineering, University Politehnica Timisoara, 2 Victoriei Square, 300006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 Advanced Instrumental Screening Center, Faculty of Pharmacy, Victor Babeş University of Medicine and Pharmacy, 2 Eftimie Murgu Square, 300041 Timisoara, Romania</w:t>
            </w:r>
          </w:p>
        </w:tc>
      </w:tr>
      <w:tr>
        <w:trPr>
          <w:trHeight w:val="39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malia Ridichie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driana Ledeți*, Denisa Ivan, Carmen Tomoroga, Laura Sbârcea, Lenuța-Maria Șuta, Răzvan Bertici, Anca Dragomirescu, Florentin Crăineanu, Ionuț Ledeț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olid-State Characterization of Mupirocin and Metronidazol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imisoara Med. 2024, I (I), 3; doi:10.35995/tmj20240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 Advanced Instrumental Screening Center, Faculty of Pharmacy, Victor Babeş University of Medicine and Pharmacy, 2 Eftimie Murgu Square, 300041 Timisoara, Romania</w:t>
            </w:r>
          </w:p>
        </w:tc>
      </w:tr>
    </w:tbl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RIDICHIE                  PRENUME AMALIA-IOAN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Amalia-Ioana Ridichie</cp:lastModifiedBy>
  <cp:lastPrinted>2024-01-18T13:21:00Z</cp:lastPrinted>
  <dcterms:modified xsi:type="dcterms:W3CDTF">2024-01-18T11:26:00Z</dcterms:modified>
  <cp:revision>25</cp:revision>
  <dc:subject/>
  <dc:title>Anexa 3</dc:title>
</cp:coreProperties>
</file>