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42" w:hanging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ȘI FARMACIE „VICTOR BABEȘ” DIN TIMIȘ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paragraph">
              <wp:posOffset>17145</wp:posOffset>
            </wp:positionV>
            <wp:extent cx="2688590" cy="237490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ȘI OBLIGATORII PENTRU  ÎNSCRIEREA  LA CONCURS Ș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sz w:val="32"/>
          <w:szCs w:val="36"/>
          <w:lang w:val="ro-RO" w:eastAsia="ro-RO"/>
        </w:rPr>
        <w:t>DOMENIUL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Poziția: 2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Departamentul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Din cadrul Facultății de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Disciplinele postului: Ortodonție și ortopedie dento-facială; Orthodontics and dento-facial orthopedics (MDE); Tehnologia aparatelor ortodontic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Nume și prenume: POPA GEORG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Grad didactic: Asistent universitar suplinito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Titlul științific: Student doctorand în domeniul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Titlul medical: Medic dentist specialist în specialitatea endodonție; medic dentist specialist în specialitatea ortodonție și ortopedie dento-facial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 xml:space="preserve">Sesiunea de concurs </w:t>
      </w:r>
      <w:r>
        <w:rPr>
          <w:rFonts w:cs="Arial" w:ascii="Arial" w:hAnsi="Arial"/>
          <w:b/>
          <w:bCs/>
          <w:sz w:val="28"/>
          <w:szCs w:val="28"/>
        </w:rPr>
        <w:t>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</w:t>
            </w:r>
            <w:r>
              <w:rPr>
                <w:rFonts w:cs="Times New Roman" w:ascii="Times New Roman" w:hAnsi="Times New Roman"/>
                <w:b/>
                <w:color w:val="FF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pecifice UMFVBT</w:t>
            </w:r>
            <w:r>
              <w:rPr>
                <w:rFonts w:cs="Times New Roman" w:ascii="Times New Roman" w:hAnsi="Times New Roman"/>
                <w:b/>
                <w:color w:val="FF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ții, materialele editoriale sau scrisorile către editor, corecțiile. Nu sunt admise adeverințe sau certifică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1 articol </w:t>
      </w:r>
      <w:r>
        <w:rPr/>
        <w:t>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86"/>
        <w:gridCol w:w="3119"/>
        <w:gridCol w:w="1843"/>
        <w:gridCol w:w="1134"/>
        <w:gridCol w:w="1716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pa G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Bratu D.C., Borțun M.C., Vînătu V.F., Both I., Simon C.P., Pop S.I., Podariu A.C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ENSILE AND SHEAR BREAKING FORCE OF THE JOINTS BETWEEN STAINLESS-STEEL ORTHODONTIC BANDS AND BUCCAL TUBE ATTACHMENTS JOINED BY LASER AND TIG WELDING WITHOUT FILLER MATER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teriale Plastice, 2019, 56(4):693-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,5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92"/>
        <w:gridCol w:w="3040"/>
        <w:gridCol w:w="2241"/>
        <w:gridCol w:w="1110"/>
        <w:gridCol w:w="1621"/>
      </w:tblGrid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Bratu D.C., Nikolajevic-Stoican N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pa G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Pop S.I., Dragoș B., Luca M.M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 BIBLIOMETRIC ANALYSIS (2010-2020) OF THE DENTAL SCIENTIFIC LITERATURE ON CHEMO-MECHANICAL METHODS OF CARIES REMOVAL USING CARISOLV AND BRIX3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cina, 2022, 58(6):788, DOI: 10.3390/medicina580607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391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ihali S.G., Loloș D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pa G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Tudor A., Bratu D.C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ETROSPECTIVE LONG-TERM CLINICAL OUTCOME OF FELDSPATHIC CERAMIC VENEER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terials, 2022, 15(6):2150, DOI: 10.3390/ma15062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391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Bratu D.C., Vînătu V.F., Pop S.I., Petrescu P.H., Simon C.P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pa G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WEAR RESISTANCE UNDER HIGH LOAD FORCES OF FOUR DIFFERENT POLYETHYLENE TEREPHTHALATE GLYCOL VACUUM-FORMED ORTHODONTIC RETAINER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teriale Plastice, 2019, 56(3):505-5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,5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391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Pop S.I., Bratu D.C., Merie V.V., Pacurar M., Simon C.P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pa G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Tas R., Martha I.K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FFECT OF DIFFERENT CLEANING AND STERILIZATION METHODS ON THE SURFACE MORPHOLOGY OF MINI-IMPLA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evista de Chimie, 2017, 68(9):1974-19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,4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391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Jivănescu A., Bratu D.C., Tomescu L., Măroiu A.C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pa G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Bratu E.A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 ASSESSMENT OF LOWER FACE MORPHOLOGY CHANGES IN EDENTULOUS PATIENTS AFTER PROSTHODONTIC REHABILITATION, USING TWO METHODS OF MEASUREMEN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an Journal of Morphology and Embryology, 2015, 56(2 Suppl):753-7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0,8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391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Bratu D.C., Bălan R.A., Szuhanek C.A., Pop S.I., Bratu E.A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pa G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RANIOFACIAL MORPHOLOGY IN PATIENTS WITH ANGLE CLASS II DIVISION 2 MALOCCLUS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an Journal of Morphology and Embryology, 2014, 55(3):909-9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0,6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43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Bratu D.C., Bratu E.A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pa G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Luca M., Bălan R., Ogodescu A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KELETAL AND DENTOALVEOLAR CHANGES IN THE MAXILLARY BONE MORPHOLOGY USING TWO-ARM MAXILLARY EXPAND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an Journal of Morphology and Embryology, 2012, 53(1):35-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0,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op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PRENUME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George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</w:t>
      </w: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  <w:lang w:val="ro-RO"/>
        </w:rPr>
        <w:t>POPA GEORGE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. 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00:00Z</dcterms:created>
  <dc:creator>Sasa</dc:creator>
  <dc:description/>
  <cp:keywords/>
  <dc:language>en-US</dc:language>
  <cp:lastModifiedBy>Dr. G</cp:lastModifiedBy>
  <cp:lastPrinted>2020-09-23T14:19:00Z</cp:lastPrinted>
  <dcterms:modified xsi:type="dcterms:W3CDTF">2024-01-19T03:41:00Z</dcterms:modified>
  <cp:revision>37</cp:revision>
  <dc:subject/>
  <dc:title>Anexa 3</dc:title>
</cp:coreProperties>
</file>