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Poziția: 2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epartamentul: II MORFOLOGIE MICROSCOP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Disciplina(ele) postului: Histologie. Anatomie patologică - modul Anatomie patologică; Anatomie patologică; Morfopatologie; Patologie clinică (Morfopatologie clinică) (facultativ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Nume și prenume: VIȚA OCTAVIA-CORNEL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  <w:t xml:space="preserve">Titlul medical:   MEDIC PRIMAR ANATOMIE PATOLOGIC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omeniul Medicină, Seria D Nr. 0000082, OMEC nr. 4871 din 07.08.2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Medic primar Anatomie Patologică, Nr. 7083/02.09.2013, OMS nr. 1044 din 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Seria X Nr. 0051086 (nivel 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Seria X Nr.0051239 (nivel II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38"/>
        <w:gridCol w:w="2250"/>
        <w:gridCol w:w="1890"/>
        <w:gridCol w:w="1080"/>
        <w:gridCol w:w="234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Vița Octavi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, Jurescu Aura, Văduva Adrian, Cornea Remus, Cornianu Marioara, Tăban Sorina, Szilagyi Diana, Micșescu Cristian, Natarâș Bianca, Dema Al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Invasive Cutaneous Melanoma: Evaluating the Prognostic Significance of Some Parameters Associated with Lymph Node Metasta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</w:rPr>
              <w:t>Medicina (Kaunas, Lithuania)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, 2023, Vol. 59(7) 12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Microscopic Morphology-Morphopatology, ANAPATMOL Research Center, “Victor Babeș 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niversity of Medicine and Pharmacy,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48"/>
        <w:gridCol w:w="2340"/>
        <w:gridCol w:w="1890"/>
        <w:gridCol w:w="1080"/>
        <w:gridCol w:w="234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ura Jurescu, Alis Dema, Adrian Văduva, Adelina Ghej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ctavia Viț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Robert Barn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druța Lăzureanu, Marioara Cornianu, Sorina Tăban, Ciprian Duță, Stelian Pan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Poorly differentiated clusters and tumor budding are important prognostic factors in colorectal carcinom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iCs/>
                <w:color w:val="181818"/>
                <w:sz w:val="20"/>
                <w:szCs w:val="20"/>
              </w:rPr>
              <w:t>Bosnian journal of basic medical sciences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, 2022, </w:t>
            </w:r>
            <w:r>
              <w:rPr>
                <w:rFonts w:cs="Arial Narrow" w:ascii="Arial Narrow" w:hAnsi="Arial Narrow"/>
              </w:rPr>
              <w:t>vol. 22(2) 164-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Microscopic Morphology - Morphopathology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NAPATMOL Research Center, “Victor Babeş” University of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nd Pharmacy, Timiș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</w:rPr>
              <w:t xml:space="preserve">Vaduva AO, Serban CL, Lazureanu CD, Cornea R, Vita O, Gheju A, Jurescu A, Mihai I, Olteanu EG, Lupu V, Pup A, Cornianu M, Mureșan A, Taban S, Dema AL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Three-Dimensional Virtual Pathology Specimens: Decrease in Student Performance upon Switching to Digital Mode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Anatomical sciences education</w:t>
            </w:r>
            <w:r>
              <w:rPr>
                <w:rFonts w:cs="Arial Narrow" w:ascii="Arial Narrow" w:hAnsi="Arial Narrow"/>
              </w:rPr>
              <w:t xml:space="preserve">, 2022, Vol. </w:t>
            </w:r>
            <w:r>
              <w:rPr>
                <w:rFonts w:cs="Arial Narrow" w:ascii="Arial Narrow" w:hAnsi="Arial Narrow"/>
                <w:iCs/>
              </w:rPr>
              <w:t>15</w:t>
            </w:r>
            <w:r>
              <w:rPr>
                <w:rFonts w:cs="Arial Narrow" w:ascii="Arial Narrow" w:hAnsi="Arial Narrow"/>
              </w:rPr>
              <w:t>(1), 115–1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6.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Cs/>
                <w:color w:val="181818"/>
              </w:rPr>
            </w:pPr>
            <w:r>
              <w:rPr>
                <w:rFonts w:cs="Arial" w:ascii="Arial Narrow" w:hAnsi="Arial Narrow"/>
                <w:iCs/>
                <w:color w:val="181818"/>
              </w:rPr>
              <w:t>Discipline of Morphopathology, Department of Microscopic Morphology, Faculty of Medicine, Victor Babes University of Medicine and Pharmacy Timisoara, Timis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madeus Emanuel Dobrescu, Simona Norina Basa, Mărioara Cornianu, Daniela Cornelia Lazăr, Silviu Cristian Suciu, Anca Tudo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ctavia Cornelia Viţ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Dorin Cristi Tarţă-Marcu, Robert Alexandru Barna, Octavian Fulger Lază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rognostic significance of E-cadherin expression in hepatocellular carcinoma: correlations with clinical featu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omanian Journal of Morphology and Embryology, 2019, 60(4):1243–1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iscipline of Morphopathology, Department II – Microscopic Morphology, “Victor Babeş” University of Medicine and Pharmacy,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VIȚA         PRENUME: OCTAVIA-CORNEL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VIȚA OCTAVIA-CORNEL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10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5:59:00Z</dcterms:created>
  <dc:creator>Sasa</dc:creator>
  <dc:description/>
  <cp:keywords/>
  <dc:language>en-US</dc:language>
  <cp:lastModifiedBy>Lia</cp:lastModifiedBy>
  <cp:lastPrinted>2024-01-10T18:41:00Z</cp:lastPrinted>
  <dcterms:modified xsi:type="dcterms:W3CDTF">2024-01-10T16:44:00Z</dcterms:modified>
  <cp:revision>14</cp:revision>
  <dc:subject/>
  <dc:title>Anexa 3</dc:title>
</cp:coreProperties>
</file>