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MEDICINĂ INTERNĂ: HEMATOLOGIE; STAGIU DE ABILITĂȚI PRACTICE; MEDICINĂ INTERNĂ - MODUL HEMAT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LAZĂR SANDRA MON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</w:t>
      </w:r>
      <w:r>
        <w:rPr>
          <w:rFonts w:cs="Arial Narrow" w:ascii="Arial Narrow" w:hAnsi="Arial Narrow"/>
          <w:b/>
          <w:sz w:val="36"/>
          <w:szCs w:val="36"/>
        </w:rPr>
        <w:t>DOCTORAND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24"/>
        <w:gridCol w:w="2798"/>
        <w:gridCol w:w="2262"/>
        <w:gridCol w:w="1069"/>
        <w:gridCol w:w="184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Lazar, S.;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onita, I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eurean-Pintilei, D.; Timar, R.; Luc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.A.; Timar, B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color w:val="181818"/>
                <w:sz w:val="20"/>
                <w:szCs w:val="20"/>
                <w:lang w:val="ro-RO"/>
              </w:rPr>
              <w:t>To What Extent Is HbA1c Associated with Glycemic Variabil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color w:val="181818"/>
                <w:sz w:val="20"/>
                <w:szCs w:val="20"/>
                <w:lang w:val="ro-RO"/>
              </w:rPr>
              <w:t>in Patients with Type 1 Diabetes? A Retrospectiv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color w:val="181818"/>
                <w:sz w:val="20"/>
                <w:szCs w:val="20"/>
                <w:lang w:val="ro-RO"/>
              </w:rPr>
              <w:t>Noninterventional Stud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J. Cl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2024, 13, 450. https://doi.org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3390/jcm130204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IF=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First Department of Internal Medicine, “Victor Babes” University of Medicine and Pharmacy, 300041 Timisoara, Romania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Lazar, S.;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Ionita, I.; Reurean-Pintilei, D.; Timar, B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color w:val="181818"/>
                <w:sz w:val="20"/>
                <w:szCs w:val="20"/>
                <w:lang w:val="ro-RO"/>
              </w:rPr>
              <w:t>How to Measure Glycemic Variability? A Literature Revie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2024; 60(1): 61. https://doi.org/10.3390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edicina600100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IF=2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First Department of Internal Medicine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75"/>
        <w:gridCol w:w="2056"/>
        <w:gridCol w:w="3519"/>
        <w:gridCol w:w="1040"/>
        <w:gridCol w:w="152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e, C.; Borsi, E.; Potre, O.; Ionita, I.; Samfireag, M.; Costachescu, D.; Secosan, C.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zar, S</w:t>
            </w:r>
            <w:r>
              <w:rPr>
                <w:rFonts w:cs="Arial" w:ascii="Arial" w:hAnsi="Arial"/>
                <w:sz w:val="20"/>
                <w:szCs w:val="20"/>
              </w:rPr>
              <w:t>.; Ristescu, A.I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Systematic Review Assessing the Impact of Vitamin D Levels on Adult Patients with Lymphoid Malignancie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urr. Onco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: 4351-4364, 2022. https://doi.org/10.3390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urroncol300403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=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Second Department of Internal Medicine, "Victor Babes" University of Medicine and Pharmacy Timisoara, Eftimie Murgu Square 2, 300041 Timisoara, Romania.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conu L, Gaita L, Timar B, Deaconnu L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zar S</w:t>
            </w:r>
            <w:r>
              <w:rPr>
                <w:rFonts w:cs="Arial" w:ascii="Arial" w:hAnsi="Arial"/>
                <w:sz w:val="20"/>
                <w:szCs w:val="20"/>
              </w:rPr>
              <w:t>, Timar R, Popescu S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lidation and Cross-Cultural Adaptation of the Diabetes Self-Management Questionnaire (DSMQ) and the Social Phobia Inventory (SPIN) in Romanian Patients with Diabetes Mellitu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edicina</w:t>
            </w:r>
            <w:r>
              <w:rPr>
                <w:rFonts w:cs="Arial" w:ascii="Arial" w:hAnsi="Arial"/>
                <w:sz w:val="20"/>
                <w:szCs w:val="20"/>
              </w:rPr>
              <w:t xml:space="preserve"> 2022 58(12):1823. https://doi.org/10.3390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a581218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=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Second Department of Internal Medicine, "Victor Babes" University of Medicine and Pharmacy, 300041 Timisoara, Romania.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trascu R, Albai A, Braha A, Gaita L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zar 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otre O, Timar B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actors Influencing the Desirability, Acceptability, and Adherenc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f Patients with Diabetes to Telemedicine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dicin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022, 58, 997. https://doi.org/10.3390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cina580809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IF=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Second Department of Internal Medicine, “Victor Babes” University of Medicine and Pharmacy, 300041 Timisoara, Romania;</w:t>
            </w:r>
          </w:p>
        </w:tc>
      </w:tr>
      <w:tr>
        <w:trPr>
          <w:trHeight w:val="3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trascu R, Albai A, Braha A, Gaita L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zar 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otre O, Timar B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Instrument for Assessing Patients’ Desirability, Acceptability, and Adherence to Telemedicine in Diabetes: Development, Validity, and Reliabilit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Patient Prefer Adherenc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021;15: 2705-2713. https://doi.org/10.2147/PPA.S3438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=2.3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Second Department of Internal Medicine, “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LAZĂR              PRENUME  SANDRA - MONI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LAZĂR SANDRA - MON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Sandra Lazar</cp:lastModifiedBy>
  <cp:lastPrinted>2024-01-14T21:38:00Z</cp:lastPrinted>
  <dcterms:modified xsi:type="dcterms:W3CDTF">2024-01-14T19:39:00Z</dcterms:modified>
  <cp:revision>40</cp:revision>
  <dc:subject/>
  <dc:title>Anexa 3</dc:title>
</cp:coreProperties>
</file>