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 I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 MEDICINA DENTAR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CHIRURGIE ORALĂ ȘI ORO-MAXILO-FACIALĂ; OROMAXILLOFACIAL SURGERY (MDE); E.N.T. ORO-MAXILLOFACIAL SURGERY - ORO-MAXILLOFACIAL SURGERY MODULE (MEN); CHIRURGIE ORO-MAXILO-FACIALĂ; O.R.L. CHIRURGIE MAXILO-FACIALĂ - MODUL CHIRURGIE MAXILO-FACIALĂ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 URECHESCU HORAȚIU-CONSTANTI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ASISTENT UNIVERSITAR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IN DOMENIUL MEDICINA DENTA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PRIMA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</w:t>
      </w:r>
      <w:r>
        <w:rPr/>
        <w:t xml:space="preserve"> </w:t>
      </w:r>
      <w:r>
        <w:rPr>
          <w:rFonts w:cs="Arial" w:ascii="Arial" w:hAnsi="Arial"/>
          <w:b/>
          <w:color w:val="181818"/>
          <w:sz w:val="28"/>
          <w:szCs w:val="28"/>
          <w:lang w:val="ro-RO"/>
        </w:rPr>
        <w:t>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65"/>
        <w:gridCol w:w="2175"/>
        <w:gridCol w:w="3638"/>
        <w:gridCol w:w="1011"/>
        <w:gridCol w:w="1427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Horatiu Urechescu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, Eleonora Gheran-Vida, Cristiana Cuzic, Oana Ancusa, Sorin Ursoniu, Marius Pricop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Inflammatory Markers as Predictors for Prolonged Duration of Hospitalization in Maxillofacial Infection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J. Clin. Med. 2023, 12(3), 871; https://doi.org/10.3390/jcm120308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Horatiu Urechescu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, Ancuta Banu*, Flavia Baderca, Raluca Maria Closca, Maria-Bianca Ilas-Tat, Florin Urtila and Marius Pricop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Ameloblastoma of the Mandible in a 16-Year-Ol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Female—Case Report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Medicina 2024, 60, 66. https://doi.org/10.3390/medicina600100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21"/>
        <w:gridCol w:w="2307"/>
        <w:gridCol w:w="3281"/>
        <w:gridCol w:w="1032"/>
        <w:gridCol w:w="156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Marius Pricop , Oana Ancusa , Serban Talpos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Horatiu Urechescu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, Bogdan Andrei Bumbu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The Predictive Value of Systemic Immune-Inflammation Index and Symptom Severity Score for Sepsis and Systemic Inflammatory Response Syndrome in Odontogenic Infections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J. Pers. Med. 2022, 12(12), 2026; https://doi.org/10.3390/jpm12122026  IF 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8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9"/>
      </w:tblGrid>
      <w:tr>
        <w:trPr>
          <w:trHeight w:val="276" w:hRule="atLeast"/>
        </w:trPr>
        <w:tc>
          <w:tcPr>
            <w:tcW w:w="8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>
          <w:trHeight w:val="545" w:hRule="atLeast"/>
        </w:trPr>
        <w:tc>
          <w:tcPr>
            <w:tcW w:w="8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URECHESCU           PRENUME HORAȚIU-CONSTANTIN</w:t>
            </w:r>
          </w:p>
        </w:tc>
      </w:tr>
      <w:tr>
        <w:trPr>
          <w:trHeight w:val="552" w:hRule="atLeast"/>
        </w:trPr>
        <w:tc>
          <w:tcPr>
            <w:tcW w:w="8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0:00Z</dcterms:created>
  <dc:creator>Sasa</dc:creator>
  <dc:description/>
  <cp:keywords/>
  <dc:language>en-US</dc:language>
  <cp:lastModifiedBy>Horatiu Urechescu</cp:lastModifiedBy>
  <cp:lastPrinted>2020-09-23T14:19:00Z</cp:lastPrinted>
  <dcterms:modified xsi:type="dcterms:W3CDTF">2024-01-17T08:15:00Z</dcterms:modified>
  <cp:revision>33</cp:revision>
  <dc:subject/>
  <dc:title>Anexa 3</dc:title>
</cp:coreProperties>
</file>