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-CHIRURGIE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STAGIU DE ABILITATI PRACTICE;A.T.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OROSNICU TAMARA MIRE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-DETERMINAT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PRIM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312"/>
        <w:gridCol w:w="2409"/>
        <w:gridCol w:w="2007"/>
        <w:gridCol w:w="970"/>
        <w:gridCol w:w="200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18"/>
                <w:szCs w:val="18"/>
                <w:shd w:fill="FFFFFF" w:val="clear"/>
              </w:rPr>
              <w:t>Porosnicu, Tamara Mirela, Ciprian Gindac, Sonia Popovici, Adelina Marinescu, Daniel Jipa, Valentina Lazaroiu, Dorel Sandesc, Cristian Oancea, Roxana Folescu, Alexandra-Simona Zamfir, Laura Alexandra Nussbaum, Ioan Ovidiu Sirb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  <w:t>Efficacy of Therapeutic Plasma Exchange in Severe Acute Respiratory Distress Syndrome in COVID-19 Patients from the Western Part of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, 2022, 58, 17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br/>
              <w:t>Center for Complex Network Science “V.Babes”, University of Medicine and Pharmacy, 2 Eftimie Murgu Sq., 300041 Timis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312"/>
        <w:gridCol w:w="2346"/>
        <w:gridCol w:w="2070"/>
        <w:gridCol w:w="970"/>
        <w:gridCol w:w="200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orosnicu, Tamara Mirela, Dorel Sandesc, Daniel Jipa, Ciprian Gindac, Cristian Oancea, Felix Bratosin, Roxana Manuela Fericean, Shiva Charana Kodimala, Ciprian Nicolae Pilut, Laura Alexandra Nussbaum, Ioan Ovidiu Sirb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essing the Outcomes of Patients with Severe SARS-CoV-2 Infection after Therapeutic Plasma Exchange by Number of TPE Sess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. Clin. Med. 2023, 12, 17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“Victor Babes” University of Medicine and Pharmacy Timisoara, 300041 Timis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rosnicu, Tamara Mirela, Ioan Ovidiu Sirbu, Cristian Oancea, Dorel Sandesc, Felix Bratosin, Ovidiu Rosca, Daniel Jipa, Estera Boeriu, Satya Sai Sri Bandi, Marius Pricop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mpact of Therapeutic Plasma Exchange on Inflammatory Markers and Acute Phase Reactants in Patients with Severe SARS-CoV-2 Infec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2023, 59, 8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“Victor Babes” University of Medicine and Pharmacy Timisoara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POROSNICU     PRENUME  TAMARA MIREL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OROSNICU TAMARA MIRE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1:03:00Z</dcterms:created>
  <dc:creator>Sasa</dc:creator>
  <dc:description/>
  <cp:keywords/>
  <dc:language>en-US</dc:language>
  <cp:lastModifiedBy>ati</cp:lastModifiedBy>
  <cp:lastPrinted>2020-09-23T14:19:00Z</cp:lastPrinted>
  <dcterms:modified xsi:type="dcterms:W3CDTF">2024-01-08T11:03:00Z</dcterms:modified>
  <cp:revision>2</cp:revision>
  <dc:subject/>
  <dc:title>Anexa 3</dc:title>
</cp:coreProperties>
</file>