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Fabricky Mihai Marius Cosmin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398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999-2020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Asistent Universitar, Medic Dentist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>Universitatea de Medicina si Farmacie Victor Babes Timisoara, Facultatea de Medicina Dentara, Piata Eftimie Murgu 2, 300041 Timisoara, Romania Tel.: +40-256-204400, www.umft.ro</w:t>
            </w:r>
          </w:p>
          <w:p>
            <w:pPr>
              <w:pStyle w:val="ECVOrganisationDetails"/>
              <w:spacing w:before="57" w:after="85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edarea stagiilor de Protetică Dentară pentru studentii anilor III, IV, V și VI MD, secțiile romană și</w:t>
            </w:r>
          </w:p>
          <w:p>
            <w:pPr>
              <w:pStyle w:val="ECVSectionBullet"/>
              <w:ind w:left="113" w:hanging="0"/>
              <w:rPr/>
            </w:pPr>
            <w:r>
              <w:rPr/>
              <w:t xml:space="preserve">Engleză </w:t>
            </w:r>
          </w:p>
          <w:p>
            <w:pPr>
              <w:pStyle w:val="ECVSectionBulle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ndrumarea si coordonarea rezidenților in Protetică Dentară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ordonare lucrări de diplomă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ctivități de cercetare stiințifică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ctivitate clinica stomatologică in Clinica de Protetică Dentară a</w:t>
            </w:r>
            <w:r>
              <w:rPr>
                <w:rFonts w:cs="Arial"/>
                <w:szCs w:val="18"/>
              </w:rPr>
              <w:t xml:space="preserve"> Universității </w:t>
            </w:r>
            <w:r>
              <w:rPr/>
              <w:t>de Medicină și Farmacie „Victor Babeș</w:t>
            </w:r>
            <w:r>
              <w:rPr>
                <w:lang w:val="en-US"/>
              </w:rPr>
              <w:t>”</w:t>
            </w:r>
            <w:r>
              <w:rPr/>
              <w:t xml:space="preserve"> din Timișoar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Invățământ universitar. Sănăta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398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3-1999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dentist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>Studii universitare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>•</w:t>
            </w: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>1989 – absolvent al Facultății de Stomatologie, Univesitatea de Medicină și Farmacie “Victor Babeș” din Timișoara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>Formare profesional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en-US" w:bidi="ar-SA"/>
              </w:rPr>
              <w:t>ă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 xml:space="preserve"> nivelul 6 după Clasificarea ISCED din 2011 a UNESCO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>Studii doctorale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>•</w:t>
            </w: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 xml:space="preserve">2017-prezent –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>doctorand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  <w:t>, Coordonator Prof.Dr. Cosmin Sinescu</w:t>
            </w:r>
          </w:p>
          <w:p>
            <w:pPr>
              <w:pStyle w:val="ECVOrganisationDetails"/>
              <w:spacing w:before="57" w:after="85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en-US" w:eastAsia="en-US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398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Limba romanā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ā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BULATS -  Business Language Testing Servic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ā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A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A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A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A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A1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>Manager de proiect</w:t>
            </w:r>
            <w:r>
              <w:rPr/>
              <w:t xml:space="preserve"> / Certificat de absolvire nr.00301073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Ofițer Protecția Datelor Cu Caracter Personal </w:t>
            </w:r>
            <w:r>
              <w:rPr/>
              <w:t>/ Certificat de absolvire 05.12.2018</w:t>
            </w:r>
          </w:p>
          <w:p>
            <w:pPr>
              <w:pStyle w:val="ECVSectionBulle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igital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o bună stăpânire a suitei de programe de birou Microsoft Office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cunoştinţe de editare foto digitală, dobândite ca fotograf amator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39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ţi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center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b/>
              </w:rPr>
              <w:t>Articole în reviste de specialitate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pacing w:lineRule="auto" w:line="28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 Gabor A., Duma V.F.,  </w:t>
            </w:r>
            <w:r>
              <w:rPr>
                <w:rFonts w:cs="Arial"/>
                <w:b/>
                <w:bCs/>
                <w:sz w:val="18"/>
                <w:szCs w:val="18"/>
              </w:rPr>
              <w:t>Fabricky, M.</w:t>
            </w:r>
            <w:r>
              <w:rPr>
                <w:rFonts w:cs="Arial"/>
                <w:sz w:val="18"/>
                <w:szCs w:val="18"/>
              </w:rPr>
              <w:t>, Marsavina L., Tudor A., Vancea C., Negrea P., Sinescu, C. (2022). Ceramic Scaffolds for Bone Augmentation: Design and Characterization with SEM and Confocal Microscopy. Materials. 15. 4899. 10.3390/ma15144899.</w:t>
            </w:r>
          </w:p>
          <w:p>
            <w:pPr>
              <w:pStyle w:val="ECVSectionBulle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2. </w:t>
            </w:r>
            <w:r>
              <w:rPr>
                <w:rFonts w:eastAsia="Times New Roman" w:cs="Arial"/>
                <w:b/>
                <w:bCs/>
                <w:szCs w:val="18"/>
              </w:rPr>
              <w:t>Fabricky MMC,</w:t>
            </w:r>
            <w:r>
              <w:rPr>
                <w:rFonts w:eastAsia="Times New Roman" w:cs="Arial"/>
                <w:szCs w:val="18"/>
              </w:rPr>
              <w:t xml:space="preserve"> Racea RC, Macasoi I, Pinzaru I, Sinescu C, Manea HC, et al. The In Vitro Impact of Two Scaffold-Type Structure Dental Ceramics on the Viability, Morphology, and Cellular Migration of Pharyngeal Cancer Cells. Coatings. 2022 Aug 18;12(8):1212. </w:t>
            </w:r>
          </w:p>
          <w:p>
            <w:pPr>
              <w:pStyle w:val="Normal"/>
              <w:autoSpaceDE w:val="false"/>
              <w:ind w:hanging="640"/>
              <w:rPr/>
            </w:pPr>
            <w:r>
              <w:rPr>
                <w:rFonts w:cs="Arial"/>
                <w:sz w:val="18"/>
                <w:szCs w:val="18"/>
              </w:rPr>
              <w:t xml:space="preserve">3. 3. </w:t>
            </w:r>
            <w:r>
              <w:rPr>
                <w:rFonts w:eastAsia="Times New Roman" w:cs="Arial"/>
                <w:sz w:val="18"/>
                <w:szCs w:val="18"/>
              </w:rPr>
              <w:t xml:space="preserve">1173.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Fabricky MMC,</w:t>
            </w:r>
            <w:r>
              <w:rPr>
                <w:rFonts w:eastAsia="Times New Roman" w:cs="Arial"/>
                <w:sz w:val="18"/>
                <w:szCs w:val="18"/>
              </w:rPr>
              <w:t xml:space="preserve"> Gabor AG, Milutinovici RA, Watz CG, Avram Ștefana, Drăghici G, et al. Scaffold-Type Structure Dental Ceramics with Different Compositions Evaluated through Physicochemical Characteristics and Biosecurity Profiles. Materials. 2021 Apr 27;14(9):2266. </w:t>
            </w:r>
          </w:p>
          <w:p>
            <w:pPr>
              <w:pStyle w:val="ECVSectionBulle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ECVSectionBullet"/>
              <w:rPr>
                <w:rFonts w:cs="Arial"/>
                <w:szCs w:val="18"/>
                <w:lang w:val="en-US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  <w:p>
            <w:pPr>
              <w:pStyle w:val="ECVSectionBulle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ratate și monografii</w:t>
            </w:r>
          </w:p>
          <w:p>
            <w:pPr>
              <w:pStyle w:val="ECVSectionBulle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sz w:val="18"/>
                <w:szCs w:val="18"/>
              </w:rPr>
              <w:t xml:space="preserve">Romînu M., Bratu D., Uram-Ţuculescu S., Muntean M., </w:t>
            </w:r>
            <w:r>
              <w:rPr>
                <w:b/>
                <w:sz w:val="18"/>
                <w:szCs w:val="18"/>
              </w:rPr>
              <w:t>Fabricky M.</w:t>
            </w:r>
            <w:r>
              <w:rPr>
                <w:sz w:val="18"/>
                <w:szCs w:val="18"/>
              </w:rPr>
              <w:t xml:space="preserve">, Colojoară Carmen, Negruţiu Meda, Bratu Em. - </w:t>
            </w:r>
            <w:r>
              <w:rPr>
                <w:i/>
                <w:sz w:val="18"/>
                <w:szCs w:val="18"/>
              </w:rPr>
              <w:t>Aparatul dento-maxilar date de morfologie funcţionala clinică.</w:t>
            </w:r>
            <w:r>
              <w:rPr>
                <w:sz w:val="18"/>
                <w:szCs w:val="18"/>
              </w:rPr>
              <w:t>, Ed.Helicon, Timisoara, 199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sz w:val="18"/>
                <w:szCs w:val="18"/>
              </w:rPr>
              <w:t xml:space="preserve">Bratu D., Leretter M., Rominu M., Negrutiu Meda, </w:t>
            </w:r>
            <w:r>
              <w:rPr>
                <w:b/>
                <w:sz w:val="18"/>
                <w:szCs w:val="18"/>
              </w:rPr>
              <w:t>Fabricky M.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i/>
                <w:sz w:val="18"/>
                <w:szCs w:val="18"/>
              </w:rPr>
              <w:t xml:space="preserve">Coroana mixtă - </w:t>
            </w:r>
            <w:r>
              <w:rPr>
                <w:sz w:val="18"/>
                <w:szCs w:val="18"/>
              </w:rPr>
              <w:t>ediţia a II-a , Ed.Helicon, Timisoara, 199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sz w:val="18"/>
                <w:szCs w:val="18"/>
              </w:rPr>
              <w:t xml:space="preserve">Bratu D., </w:t>
            </w:r>
            <w:r>
              <w:rPr>
                <w:b/>
                <w:sz w:val="18"/>
                <w:szCs w:val="18"/>
              </w:rPr>
              <w:t>Fabricky M.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i/>
                <w:sz w:val="18"/>
                <w:szCs w:val="18"/>
              </w:rPr>
              <w:t>Sisteme integrale ceramice</w:t>
            </w:r>
            <w:r>
              <w:rPr>
                <w:sz w:val="18"/>
                <w:szCs w:val="18"/>
              </w:rPr>
              <w:t>, Ed.Helicon, Timisoara, 199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b/>
                <w:sz w:val="18"/>
                <w:szCs w:val="18"/>
              </w:rPr>
              <w:t>Bratu D., Nussbaum R.</w:t>
            </w:r>
            <w:r>
              <w:rPr>
                <w:sz w:val="18"/>
                <w:szCs w:val="18"/>
              </w:rPr>
              <w:t xml:space="preserve"> - Bazele clinice şi tehnice ale protezării edentaţiei parţiale, Ed.Signata, Timişoara, 200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b/>
                <w:sz w:val="18"/>
                <w:szCs w:val="18"/>
              </w:rPr>
              <w:t>Bratu D., Ieremia L., Uram-Ţuculescu S.</w:t>
            </w:r>
            <w:r>
              <w:rPr>
                <w:sz w:val="18"/>
                <w:szCs w:val="18"/>
              </w:rPr>
              <w:t xml:space="preserve"> - Bazele clinice şi tehnice ale protezării totale, Ed. Imprimeriei de Vest, Oradea, 20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ucida Grande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Lucida Grande;Arial" w:hAnsi="Lucida Grande;Arial" w:eastAsia="SimSun;宋体" w:cs="Lucida Grande;Arial"/>
      <w:color w:val="3F3A38"/>
      <w:spacing w:val="-6"/>
      <w:kern w:val="2"/>
      <w:sz w:val="18"/>
      <w:szCs w:val="18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17:00Z</dcterms:created>
  <dc:creator>Alfa Centa</dc:creator>
  <dc:description>Europass CV</dc:description>
  <cp:keywords>Europass CV Cedefop</cp:keywords>
  <dc:language>en-US</dc:language>
  <cp:lastModifiedBy>DCC</cp:lastModifiedBy>
  <cp:lastPrinted>2024-01-22T09:13:00Z</cp:lastPrinted>
  <dcterms:modified xsi:type="dcterms:W3CDTF">2024-01-23T06:39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