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w:t>
      </w:r>
    </w:p>
    <w:p>
      <w:pPr>
        <w:pStyle w:val="Normal"/>
        <w:spacing w:lineRule="auto" w:line="240" w:before="0" w:after="0"/>
        <w:jc w:val="both"/>
        <w:rPr>
          <w:rFonts w:ascii="Arial Narrow" w:hAnsi="Arial Narrow" w:cs="Arial Narrow"/>
          <w:b/>
          <w:b/>
          <w:sz w:val="36"/>
          <w:szCs w:val="36"/>
          <w:u w:val="single"/>
          <w:lang w:val="ro-RO"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
          <w:sz w:val="36"/>
          <w:szCs w:val="36"/>
          <w:u w:val="single"/>
          <w:lang w:val="ro-RO" w:eastAsia="ro-RO"/>
        </w:rPr>
        <w:t>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bookmarkStart w:id="0" w:name="_Hlk156491821"/>
      <w:r>
        <w:rPr>
          <w:rFonts w:cs="Arial Narrow" w:ascii="Arial Narrow" w:hAnsi="Arial Narrow"/>
          <w:b/>
          <w:sz w:val="36"/>
          <w:szCs w:val="36"/>
          <w:u w:val="single"/>
          <w:lang w:val="ro-RO" w:eastAsia="ro-RO"/>
        </w:rPr>
        <w:t>Biochimie farmaceutică; Chimie terapeutică.</w:t>
      </w:r>
      <w:bookmarkEnd w:id="0"/>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bookmarkStart w:id="1" w:name="_Hlk156492077"/>
      <w:r>
        <w:rPr>
          <w:rFonts w:cs="Arial Narrow" w:ascii="Arial Narrow" w:hAnsi="Arial Narrow"/>
          <w:b/>
          <w:sz w:val="36"/>
          <w:szCs w:val="36"/>
          <w:u w:val="single"/>
          <w:lang w:val="ro-RO" w:eastAsia="ro-RO"/>
        </w:rPr>
        <w:t>MIOC MARIUS-NICOLAE</w:t>
      </w:r>
      <w:bookmarkEnd w:id="1"/>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bookmarkStart w:id="2" w:name="_Hlk156492098"/>
      <w:r>
        <w:rPr>
          <w:rFonts w:cs="Arial Narrow" w:ascii="Arial Narrow" w:hAnsi="Arial Narrow"/>
          <w:b/>
          <w:sz w:val="36"/>
          <w:szCs w:val="36"/>
          <w:u w:val="single"/>
          <w:lang w:val="ro-RO" w:eastAsia="ro-RO"/>
        </w:rPr>
        <w:t>CONFERENŢIAR UNIVERSITAR</w:t>
      </w:r>
      <w:bookmarkEnd w:id="2"/>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bookmarkStart w:id="3" w:name="_Hlk156492109"/>
      <w:r>
        <w:rPr>
          <w:rFonts w:cs="Arial Narrow" w:ascii="Arial Narrow" w:hAnsi="Arial Narrow"/>
          <w:b/>
          <w:sz w:val="36"/>
          <w:szCs w:val="36"/>
          <w:u w:val="single"/>
          <w:lang w:val="ro-RO" w:eastAsia="ro-RO"/>
        </w:rPr>
        <w:t>DOCTOR</w:t>
      </w:r>
    </w:p>
    <w:p>
      <w:pPr>
        <w:pStyle w:val="Normal"/>
        <w:spacing w:lineRule="auto" w:line="240" w:before="0" w:after="0"/>
        <w:jc w:val="both"/>
        <w:rPr>
          <w:rFonts w:ascii="Arial Narrow" w:hAnsi="Arial Narrow" w:cs="Arial Narrow"/>
          <w:b/>
          <w:b/>
          <w:sz w:val="36"/>
          <w:szCs w:val="36"/>
          <w:lang w:val="ro-RO" w:eastAsia="ro-RO"/>
        </w:rPr>
      </w:pPr>
      <w:bookmarkEnd w:id="3"/>
      <w:r>
        <w:rPr>
          <w:rFonts w:cs="Arial Narrow" w:ascii="Arial Narrow" w:hAnsi="Arial Narrow"/>
          <w:b/>
          <w:sz w:val="36"/>
          <w:szCs w:val="36"/>
          <w:lang w:val="ro-RO" w:eastAsia="ro-RO"/>
        </w:rPr>
        <w:t xml:space="preserve">Titlul medical:  </w:t>
      </w:r>
      <w:bookmarkStart w:id="4" w:name="_Hlk156492121"/>
      <w:r>
        <w:rPr>
          <w:rFonts w:cs="Arial Narrow" w:ascii="Arial Narrow" w:hAnsi="Arial Narrow"/>
          <w:b/>
          <w:sz w:val="36"/>
          <w:szCs w:val="36"/>
          <w:u w:val="single"/>
          <w:lang w:val="ro-RO" w:eastAsia="ro-RO"/>
        </w:rPr>
        <w:t>FARMACIST</w:t>
      </w:r>
      <w:r>
        <w:rPr>
          <w:rFonts w:cs="Arial Narrow" w:ascii="Arial Narrow" w:hAnsi="Arial Narrow"/>
          <w:b/>
          <w:sz w:val="36"/>
          <w:szCs w:val="36"/>
          <w:lang w:val="ro-RO" w:eastAsia="ro-RO"/>
        </w:rPr>
        <w:t xml:space="preserve"> </w:t>
      </w:r>
      <w:bookmarkEnd w:id="4"/>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en-GB"/>
        </w:rPr>
      </w:pPr>
      <w:r>
        <w:rPr>
          <w:rFonts w:cs="Arial" w:ascii="Arial" w:hAnsi="Arial"/>
          <w:b/>
          <w:color w:val="181818"/>
          <w:sz w:val="28"/>
          <w:szCs w:val="28"/>
          <w:lang w:val="ro-RO"/>
        </w:rPr>
        <w:t xml:space="preserve">Sesiunea de concurs: </w:t>
      </w:r>
      <w:bookmarkStart w:id="5" w:name="_Hlk156492138"/>
      <w:r>
        <w:rPr>
          <w:rFonts w:cs="Arial" w:ascii="Arial" w:hAnsi="Arial"/>
          <w:b/>
          <w:color w:val="181818"/>
          <w:sz w:val="28"/>
          <w:szCs w:val="28"/>
          <w:u w:val="single"/>
          <w:lang w:val="ro-RO"/>
        </w:rPr>
        <w:t>noiembrie 2023 – martie 2024</w:t>
      </w:r>
      <w:bookmarkEnd w:id="5"/>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o</w:t>
      </w:r>
      <w:r>
        <w:rPr/>
        <w:t>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643"/>
        <w:gridCol w:w="2254"/>
        <w:gridCol w:w="3135"/>
        <w:gridCol w:w="1013"/>
        <w:gridCol w:w="1635"/>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Camelia Oprean, </w:t>
            </w:r>
            <w:r>
              <w:rPr>
                <w:rFonts w:cs="Arial" w:ascii="Arial Narrow" w:hAnsi="Arial Narrow"/>
                <w:b/>
                <w:color w:val="181818"/>
                <w:sz w:val="20"/>
                <w:szCs w:val="20"/>
                <w:lang w:val="ro-RO"/>
              </w:rPr>
              <w:t>Marius Mioc (corresponding author)</w:t>
            </w:r>
            <w:r>
              <w:rPr>
                <w:rFonts w:cs="Arial" w:ascii="Arial Narrow" w:hAnsi="Arial Narrow"/>
                <w:bCs/>
                <w:color w:val="181818"/>
                <w:sz w:val="20"/>
                <w:szCs w:val="20"/>
                <w:lang w:val="ro-RO"/>
              </w:rPr>
              <w:t>, Erzsébet Csányi, Rita Ambrus, Florina Bojin, Calin Tatu, Mirabela Cristead, Alexandra Ivanc, Corina Danciu, Cristina Dehelean, Virgil Paunescu, Codruta Soic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mprovement of ursolic and oleanolic acids’ antitumor activity by complexation with hydrophilic cyclodextrin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Biomedicine &amp; Pharmacotherapy, 2016, 83: 1095-1104; ISSN 0753-3322; DOI: 10.1016/j.biopha.2016.08.0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2,75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partment of Pharmaceutical Chemistry, Faculty of Pharmacy, Victor Babeş University of Medicine and Pharmacy, 2nd Eftimie Murgu Sq., Timiş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arius Mioc, </w:t>
            </w:r>
            <w:r>
              <w:rPr>
                <w:rFonts w:cs="Arial" w:ascii="Arial Narrow" w:hAnsi="Arial Narrow"/>
                <w:bCs/>
                <w:color w:val="181818"/>
                <w:sz w:val="20"/>
                <w:szCs w:val="20"/>
                <w:lang w:val="ro-RO"/>
              </w:rPr>
              <w:t>Codruta Soica, Vasile Bercean, Sorin Avram, Mihaela Balan</w:t>
            </w:r>
            <w:r>
              <w:rPr>
                <w:rFonts w:cs="Cambria Math" w:ascii="Cambria Math" w:hAnsi="Cambria Math"/>
                <w:bCs/>
                <w:color w:val="181818"/>
                <w:sz w:val="20"/>
                <w:szCs w:val="20"/>
                <w:lang w:val="ro-RO"/>
              </w:rPr>
              <w:noBreakHyphen/>
            </w:r>
            <w:r>
              <w:rPr>
                <w:rFonts w:cs="Arial" w:ascii="Arial Narrow" w:hAnsi="Arial Narrow"/>
                <w:bCs/>
                <w:color w:val="181818"/>
                <w:sz w:val="20"/>
                <w:szCs w:val="20"/>
                <w:lang w:val="ro-RO"/>
              </w:rPr>
              <w:t>Porcarasu, Dorina Coricovac, Roxana Ghiulai, Delia Muntean, Florina Andrica, Cristina Dehelean, Demetrios A. Spandidos, Aristides M. Tsat sakis, Ludovic Kurunczi</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sign, synthesis and pharmaco-toxicological assessment of 5-mercapto-1,2,4-triazole derivatives with antibacterial and antiproliferative activity</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ternational Journal Of Oncology, 2017, 50: 1175-1183;</w:t>
            </w:r>
            <w:r>
              <w:rPr>
                <w:bCs/>
              </w:rPr>
              <w:t xml:space="preserve"> </w:t>
            </w:r>
            <w:r>
              <w:rPr>
                <w:rFonts w:cs="Arial" w:ascii="Arial Narrow" w:hAnsi="Arial Narrow"/>
                <w:bCs/>
                <w:color w:val="181818"/>
                <w:sz w:val="20"/>
                <w:szCs w:val="20"/>
                <w:lang w:val="ro-RO"/>
              </w:rPr>
              <w:t>ISSN 1019-6439;</w:t>
            </w:r>
            <w:r>
              <w:rPr/>
              <w:t xml:space="preserve"> </w:t>
            </w:r>
            <w:r>
              <w:rPr>
                <w:rFonts w:cs="Arial" w:ascii="Arial Narrow" w:hAnsi="Arial Narrow"/>
                <w:bCs/>
                <w:color w:val="181818"/>
                <w:sz w:val="20"/>
                <w:szCs w:val="20"/>
                <w:lang w:val="ro-RO"/>
              </w:rPr>
              <w:t>DOI: 10.3892/ijo.2017.39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w:ascii="Arial Narrow" w:hAnsi="Arial Narrow"/>
                <w:b/>
                <w:color w:val="181818"/>
                <w:lang w:val="ro-RO"/>
              </w:rPr>
              <w:t>3,33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Victor Babes’ University of Medicine and Pharmacy, Timisoara 300041</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Ioana Zinuca Pavel, Roxana Ghiulai, Dorina E. Coricovac, Claudia Farcas, Ciprian-Valentin Mihali, Camelia Oprean, Vlad Serafim, Ramona A. Popovici, Cristina A. Dehelean, Michael I. Shtilman, Aristidis M. Tsatsakis, Codruta Soic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he Cytotoxic Effects of Betulin-Conjugated Gold Nanoparticles as Stable Formulations in Normal and Melanoma Cells</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181818"/>
                <w:sz w:val="20"/>
                <w:szCs w:val="20"/>
                <w:lang w:val="ro-RO"/>
              </w:rPr>
            </w:pPr>
            <w:r>
              <w:rPr>
                <w:rFonts w:cs="Arial" w:ascii="Arial Narrow" w:hAnsi="Arial Narrow"/>
                <w:bCs/>
                <w:color w:val="181818"/>
                <w:sz w:val="20"/>
                <w:szCs w:val="20"/>
                <w:lang w:val="ro-RO"/>
              </w:rPr>
              <w:t>Frontiers in Pharmacology, 2018, 9; 1-16 Article Number 429; ISSN 1663-9812;</w:t>
            </w:r>
            <w:r>
              <w:rPr/>
              <w:t xml:space="preserve"> </w:t>
            </w:r>
            <w:r>
              <w:rPr>
                <w:rFonts w:cs="Arial" w:ascii="Arial Narrow" w:hAnsi="Arial Narrow"/>
                <w:bCs/>
                <w:color w:val="181818"/>
                <w:sz w:val="20"/>
                <w:szCs w:val="20"/>
                <w:lang w:val="ro-RO"/>
              </w:rPr>
              <w:t>DOI: 10.3389/fphar.2018.00429</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3,84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Sorin Avram, Vasile Bercean, Ludovic Kurunczi, Roxana M. Ghiulai, Camelia Oprean, Dorina E. Coricovac, Cristina Dehelean, Alexandra Mioc, Mihaela Balan-Porcarasu, Calin Tatu, Codruta Soic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sign, Synthesis and Biological Activity Evaluation of S-Substituted 1H-5-Mercapto-1,2,4-Triazole Derivatives as Antiproliferative Agents in Colorectal Cancer</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rontiers in Chemistry, 2018, 6: 1-19; Article number 373; ISSN 2296-2646; DOI: 10.3389/fchem.2018.0037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3,78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Roxana Oancea, Cristian Zaharia, Alin-Gabriel Gabor, Cosmin Sinescu, </w:t>
            </w: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xml:space="preserve"> </w:t>
            </w:r>
            <w:r>
              <w:rPr>
                <w:rFonts w:cs="Arial" w:ascii="Arial Narrow" w:hAnsi="Arial Narrow"/>
                <w:b/>
                <w:color w:val="181818"/>
                <w:sz w:val="20"/>
                <w:szCs w:val="20"/>
                <w:lang w:val="ro-RO"/>
              </w:rPr>
              <w:t>(corresponding author)</w:t>
            </w:r>
            <w:r>
              <w:rPr>
                <w:rFonts w:cs="Arial" w:ascii="Arial Narrow" w:hAnsi="Arial Narrow"/>
                <w:bCs/>
                <w:color w:val="181818"/>
                <w:sz w:val="20"/>
                <w:szCs w:val="20"/>
                <w:lang w:val="ro-RO"/>
              </w:rPr>
              <w:t>, Delia Berceanu Vaduva, Catalin Petru Simon, Vlad Socoliuc, Mihai Rominu, Meda-Lavinia Negrutiu</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magistic Analysis of Dental Adhesives Loaded with Nanoparticles Used on Teeth Sealing of Pits and Fissures with Resin Based Material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ateriale plastice, 2019, 56(2):449-453; ISSN 0025-5289;</w:t>
            </w:r>
            <w:r>
              <w:rPr/>
              <w:t xml:space="preserve"> </w:t>
            </w:r>
            <w:r>
              <w:rPr>
                <w:rFonts w:cs="Arial" w:ascii="Arial Narrow" w:hAnsi="Arial Narrow"/>
                <w:bCs/>
                <w:color w:val="181818"/>
                <w:sz w:val="20"/>
                <w:szCs w:val="20"/>
                <w:lang w:val="ro-RO"/>
              </w:rPr>
              <w:t>DOI:10.37358/MP.19.2.52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1,51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Victor Babes University of Medicine and Pharmacy, Faculty of Pharmacy, Department Of Pharmaceutical Chemistry, 2 Eftimie Murgu Sq., RO-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Ioana Macasoi, Alexandra Mioc, </w:t>
            </w:r>
            <w:r>
              <w:rPr>
                <w:rFonts w:cs="Arial" w:ascii="Arial Narrow" w:hAnsi="Arial Narrow"/>
                <w:b/>
                <w:color w:val="181818"/>
                <w:sz w:val="20"/>
                <w:szCs w:val="20"/>
                <w:lang w:val="ro-RO"/>
              </w:rPr>
              <w:t xml:space="preserve">Marius Mioc (corresponding author), </w:t>
            </w:r>
            <w:r>
              <w:rPr>
                <w:rFonts w:cs="Arial" w:ascii="Arial Narrow" w:hAnsi="Arial Narrow"/>
                <w:bCs/>
                <w:color w:val="181818"/>
                <w:sz w:val="20"/>
                <w:szCs w:val="20"/>
                <w:lang w:val="ro-RO"/>
              </w:rPr>
              <w:t>Roxana Racoviceanu, Irina Soica, Adelina Cheveresan, Cristina Dehelean, Victor Dumitrascu</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argeting Mitochondria through the Use of Mitocans as Emerging Anticancer Agent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Current Medicinal Chemistry, 2020, 27(34): 5730-5757; ISSN 0929-8673; DOI: 10.2174/09298673266661907121506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4,5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Timisoara, Romania 300041</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Milan, Andreea, Alexandra Mioc, Alexandra Prodea, </w:t>
            </w:r>
            <w:r>
              <w:rPr>
                <w:rFonts w:cs="Arial" w:ascii="Arial Narrow" w:hAnsi="Arial Narrow"/>
                <w:b/>
                <w:color w:val="181818"/>
                <w:sz w:val="20"/>
                <w:szCs w:val="20"/>
                <w:lang w:val="ro-RO"/>
              </w:rPr>
              <w:t>Marius Mioc (corresponding author),</w:t>
            </w:r>
            <w:r>
              <w:rPr>
                <w:rFonts w:cs="Arial" w:ascii="Arial Narrow" w:hAnsi="Arial Narrow"/>
                <w:bCs/>
                <w:color w:val="181818"/>
                <w:sz w:val="20"/>
                <w:szCs w:val="20"/>
                <w:lang w:val="ro-RO"/>
              </w:rPr>
              <w:t xml:space="preserve"> Roxana Buzatu, Roxana Ghiulai, Roxana Racoviceanu, Florina Caruntu, Codruţa Şoic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he Optimized Delivery of Triterpenes by Liposomal Nanoformulations: Overcoming the Challenge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ternational Journal of Molecular Sciences, 2022,</w:t>
            </w:r>
            <w:r>
              <w:rPr>
                <w:rFonts w:cs="Arial Narrow" w:ascii="Arial Narrow" w:hAnsi="Arial Narrow"/>
                <w:bCs/>
                <w:sz w:val="20"/>
                <w:szCs w:val="20"/>
              </w:rPr>
              <w:t xml:space="preserve"> </w:t>
            </w:r>
            <w:r>
              <w:rPr>
                <w:rFonts w:cs="Arial" w:ascii="Arial Narrow" w:hAnsi="Arial Narrow"/>
                <w:bCs/>
                <w:color w:val="181818"/>
                <w:sz w:val="20"/>
                <w:szCs w:val="20"/>
                <w:lang w:val="ro-RO"/>
              </w:rPr>
              <w:t>23, no. 3: 1140. eISSN 1422-0067;</w:t>
            </w:r>
            <w:r>
              <w:rPr/>
              <w:t xml:space="preserve"> </w:t>
            </w:r>
            <w:r>
              <w:rPr>
                <w:rFonts w:cs="Arial" w:ascii="Arial Narrow" w:hAnsi="Arial Narrow"/>
                <w:bCs/>
                <w:color w:val="181818"/>
                <w:sz w:val="20"/>
                <w:szCs w:val="20"/>
                <w:lang w:val="ro-RO"/>
              </w:rPr>
              <w:t>doi: 10.3390/ijms2303114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5,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Victor Babe¸s” University of Medicine and Pharmacy, 2 E. Murgu Sq.,</w:t>
            </w:r>
          </w:p>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00041 Timisoara, Romania; Research Centre for Pharmaco-Toxicological Evaluation, “Victor Babes” University ofMedicine and Pharmacy, Eftimie Murgu Sq., No. 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Andreea Milan, Daniel Malita, Alexandra Mioc, Alexandra Prodea, Roxana Racoviceanu, Roxana Ghiulai, Andreea Cristea, Florina Caruntu and Codruta Soic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ecent Advances Regarding the Molecular Mechanisms of Triterpenic Acids: A Review (Part I)</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ternational Journal of Molecular Sciences,  2022, 23 (14):1-50; Article Number 7740; eISSN 1422-0067; DOI: 10.3390/ijms2314774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5,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partment of Pharmaceutical Chemistry, Faculty of Pharmacy, “Victor Babes” University of Medicine and Pharmacy Timisoara, Eftimie Murgu Sq., No. 2, 300041 Timisoara, Romania; Research Centre for Pharmaco-Toxicological Evaluation, “Victor Babes” University of Medicine and Pharmacy Timisoara, Eftimie Murgu Sq., No. 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Alexandra Prodea, Roxana Racoviceanu,  Alexandra Mioc, Roxana Ghiulai, Andreea Milan, Mirela Voicu, Gabriel Mardale, Codruta Soic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ecent Advances Regarding the Molecular Mechanisms of Triterpenic Acids: A Review (Part II)</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ternational Journal of Molecular Sciences,  2022, 23 (16):1-48; Article Number 8896; eISSN 1422-0067; DOI: 10.3390/ijms2316889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5,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181818"/>
                <w:sz w:val="20"/>
                <w:szCs w:val="20"/>
                <w:lang w:val="ro-RO"/>
              </w:rPr>
              <w:t>Department of Pharmaceutical Chemistry, Faculty of Pharmacy, “Victor Babes” University of Medicine and Pharmacy Timisoara, Eftimie Murgu Sq., No. 2, 300041 Timisoara, Romania;</w:t>
            </w:r>
          </w:p>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esearch Centre for Pharmaco-Toxicological Evaluation, “Victor Babes” University of Medicine and Pharmacy Timisoara, Eftimie Murgu Sq., No. 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Oana Budu, Christian Banciu, Iulia Pinzaru, Cristian Sarau, Daniel Lighezan, Codruta Soica, Cristina Dehelean, George Draghici, Alina Dolghi, Alexandra Prodea, </w:t>
            </w:r>
            <w:r>
              <w:rPr>
                <w:rFonts w:cs="Arial" w:ascii="Arial Narrow" w:hAnsi="Arial Narrow"/>
                <w:b/>
                <w:color w:val="181818"/>
                <w:sz w:val="20"/>
                <w:szCs w:val="20"/>
                <w:lang w:val="ro-RO"/>
              </w:rPr>
              <w:t>Marius Mioc</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 Combination of Two Probiotics, Lactobacillus sporogenes and Clostridium butyricum, Inhibits Colon Cancer Development: An In Vitro Study</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icroorganisms, 2022, 10(9):1-14; Article number 1692; eISSN 2076-2607;</w:t>
            </w:r>
            <w:r>
              <w:rPr/>
              <w:t xml:space="preserve"> </w:t>
            </w:r>
            <w:r>
              <w:rPr>
                <w:rFonts w:cs="Arial" w:ascii="Arial Narrow" w:hAnsi="Arial Narrow"/>
                <w:bCs/>
                <w:color w:val="181818"/>
                <w:sz w:val="20"/>
                <w:szCs w:val="20"/>
                <w:lang w:val="ro-RO"/>
              </w:rPr>
              <w:t>DOI: 10.3390/microorganisms1009169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4,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re for Pharmaco-Toxicological Evaluation, “Victor Babes” University of Medicine and Pharmacy</w:t>
            </w:r>
          </w:p>
          <w:p>
            <w:pPr>
              <w:pStyle w:val="Normal"/>
              <w:jc w:val="both"/>
              <w:rPr/>
            </w:pPr>
            <w:r>
              <w:rPr>
                <w:rFonts w:cs="Arial" w:ascii="Arial Narrow" w:hAnsi="Arial Narrow"/>
                <w:bCs/>
                <w:color w:val="181818"/>
                <w:sz w:val="20"/>
                <w:szCs w:val="20"/>
                <w:lang w:val="ro-RO"/>
              </w:rPr>
              <w:t>Timisoara, Eftimie Murgu Sq., No. 2, 300041 Timisoara, Romania; Department of Pharmaceutical Chemistry, Faculty of Pharmacy, “Victor Babes” University of Medicine and Pharmacy Timisoara, Eftimie Murgu Sq., No. 2, 300041 Timisoara, Romania;</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arius Mioc, </w:t>
            </w:r>
            <w:r>
              <w:rPr>
                <w:rFonts w:cs="Arial" w:ascii="Arial Narrow" w:hAnsi="Arial Narrow"/>
                <w:bCs/>
                <w:color w:val="181818"/>
                <w:sz w:val="20"/>
                <w:szCs w:val="20"/>
                <w:lang w:val="ro-RO"/>
              </w:rPr>
              <w:t>Alexandra Mioc,  Alexandra Prodea, Andreea Milan, Mihaela Balan-Porcarasu, Roxana Racoviceanu, Roxana Ghiulai, Gheorghe Iovanescu, Ioana Macasoi, George Draghici, Cristina Dehelean, Codruta Soic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Novel Triterpenic Acid-Benzotriazole Esters Act as Pro-Apoptotic Antimelanoma Agent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ternational Journal of Molecular Sciences,  2022, 23 (17):1-21; Article Number 9992; eISSN 1422-0067;</w:t>
            </w:r>
            <w:r>
              <w:rPr/>
              <w:t xml:space="preserve"> </w:t>
            </w:r>
            <w:r>
              <w:rPr>
                <w:rFonts w:cs="Arial" w:ascii="Arial Narrow" w:hAnsi="Arial Narrow"/>
                <w:bCs/>
                <w:color w:val="181818"/>
                <w:sz w:val="20"/>
                <w:szCs w:val="20"/>
                <w:lang w:val="ro-RO"/>
              </w:rPr>
              <w:t>DOI: 10.3390/ijms2317999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5,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181818"/>
                <w:sz w:val="20"/>
                <w:szCs w:val="20"/>
                <w:lang w:val="ro-RO"/>
              </w:rPr>
              <w:t>Department of Pharmaceutical Chemistry, Faculty of Pharmacy, “Victor Babes” University of Medicine and Pharmacy Timisoara, Eftimie Murgu Sq., No. 2, 300041 Timisoara, Romania; Research Centre for Pharmaco-Toxicological Evaluation,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imisoara, Eftimie Murgu Sq., No. 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Gabriela Nistor</w:t>
            </w:r>
            <w:r>
              <w:rPr>
                <w:rFonts w:cs="Arial" w:ascii="Arial Narrow" w:hAnsi="Arial Narrow"/>
                <w:b/>
                <w:color w:val="181818"/>
                <w:sz w:val="20"/>
                <w:szCs w:val="20"/>
                <w:lang w:val="ro-RO"/>
              </w:rPr>
              <w:t xml:space="preserve"> Marius Mioc (corresponding author), </w:t>
            </w:r>
            <w:r>
              <w:rPr>
                <w:rFonts w:cs="Arial" w:ascii="Arial Narrow" w:hAnsi="Arial Narrow"/>
                <w:bCs/>
                <w:color w:val="181818"/>
                <w:sz w:val="20"/>
                <w:szCs w:val="20"/>
                <w:lang w:val="ro-RO"/>
              </w:rPr>
              <w:t>Alexandra Mioc, Mihaela Balan-Porcarasu, Roxana Racoviceanu, Alexandra Prodea, Andreea Milan, Roxana Ghiulai, Alexandra Semenescu, Cristina Dehelean, Codruta Soic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he C30-Modulation of Betulinic Acid Using 1,2,4-Triazole: A Promising Strategy for Increasing Its Antimelanoma Cytotoxic Potential</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olecules, 2022, 27(22): 1-16; Article number 7807; eISSN 1420-3049;</w:t>
            </w:r>
            <w:r>
              <w:rPr>
                <w:lang w:val="fr-FR"/>
              </w:rPr>
              <w:t xml:space="preserve"> </w:t>
            </w:r>
            <w:r>
              <w:rPr>
                <w:rFonts w:cs="Arial" w:ascii="Arial Narrow" w:hAnsi="Arial Narrow"/>
                <w:bCs/>
                <w:color w:val="181818"/>
                <w:sz w:val="20"/>
                <w:szCs w:val="20"/>
                <w:lang w:val="ro-RO"/>
              </w:rPr>
              <w:t>doi: 10.3390/molecules272278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4,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181818"/>
                <w:sz w:val="20"/>
                <w:szCs w:val="20"/>
                <w:lang w:val="ro-RO"/>
              </w:rPr>
              <w:t>Department of Pharmaceutical Chemistry, Faculty of Pharmacy, “Victor Babes” University of Medicine and Pharmacy Timisoara, Eftimie Murgu Sq., No. 2, 300041 Timisoara, Romania; Research Centre for Pharmaco-Toxicological Evaluation, “Victor Babes” University of Medicine and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imisoara, Eftimie Murgu Sq., No. 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oxana Ghiulai</w:t>
            </w:r>
            <w:r>
              <w:rPr>
                <w:rFonts w:cs="Arial" w:ascii="Arial Narrow" w:hAnsi="Arial Narrow"/>
                <w:b/>
                <w:color w:val="181818"/>
                <w:sz w:val="20"/>
                <w:szCs w:val="20"/>
                <w:lang w:val="ro-RO"/>
              </w:rPr>
              <w:t xml:space="preserve">, Marius Mioc (corresponding author), </w:t>
            </w:r>
            <w:r>
              <w:rPr>
                <w:rFonts w:cs="Arial" w:ascii="Arial Narrow" w:hAnsi="Arial Narrow"/>
                <w:bCs/>
                <w:color w:val="181818"/>
                <w:sz w:val="20"/>
                <w:szCs w:val="20"/>
                <w:lang w:val="ro-RO"/>
              </w:rPr>
              <w:t>Roxana Racoviceanu, Alexandra Prodea, Andreea Milan, Dorina Coricovac, Cristina Dehelean, Stefana Avram, Alina D. Zamfir, Cristian V. A. Munteanu, Viviana Ivan, Codruta Soic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Structural Investigation of Betulinic Acid Plasma Metabolites by Tandem Mass Spectrometry</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olecules, 2022, 27(21): 1-24; Article number 7359; eISSN 1420-3049; DOI: 10.3390/molecules2721735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4,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181818"/>
                <w:sz w:val="20"/>
                <w:szCs w:val="20"/>
                <w:lang w:val="ro-RO"/>
              </w:rPr>
              <w:t>Research Centre for Pharmaco-Toxicological Evaluation, “Victor Babes” University of Medicine and Pharmacy Timisoara, Eftimie Murgu Sq., No. 2, 300041 Timisoara, Romania; Department of Pharmaceutical Chemistry, Faculty of Pharmacy, “Victor Babes” University of Medicine and Pharmacy Timisoara, Eftimie Murgu Sq., No. 2, 300041 Timisoara, Romania;</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arius Mioc, </w:t>
            </w:r>
            <w:r>
              <w:rPr>
                <w:rFonts w:cs="Arial" w:ascii="Arial Narrow" w:hAnsi="Arial Narrow"/>
                <w:bCs/>
                <w:color w:val="181818"/>
                <w:sz w:val="20"/>
                <w:szCs w:val="20"/>
                <w:lang w:val="ro-RO"/>
              </w:rPr>
              <w:t>Alexandra Mioc, Roxana Racoviceanu, Roxana Ghiulai, Alexandra Prodea, Andreea Milan, Lucian Barbu Tudoran, Camelia Oprean, Viviana Ivan, Codruta Soic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he Antimelanoma Biological Assessment of Triterpenic Acid Functionalized Gold Nanoparticle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olecules, 2023, 28(1): 1-24; Article number 421; eISSN 1420-3049; DOI: 10.3390/molecules280104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4,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partment of Pharmaceutical Chemistry, Faculty of Pharmacy, “Victor Babes” University of Medicine and Pharmacy Timisoara, Eftimie Murgu Sq., No. 2, 300041 Timisoara, Romania; Research Centre for Pharmaco-Toxicological Evaluation, “Victor Babes” University of Medicine and Pharmacy Timisoara, Eftimie Murgu Sq., No. 2,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84"/>
        <w:gridCol w:w="1587"/>
        <w:gridCol w:w="2278"/>
        <w:gridCol w:w="3135"/>
        <w:gridCol w:w="1017"/>
        <w:gridCol w:w="1687"/>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Alexandra Mioc, </w:t>
            </w: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Roxana Ghiulai, Mirela Voicu, Roxana Racoviceanu, Cristina Trandafirescu, Cristina Dehelean, Dorina Coricovac and Codruta Soic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Gold Nanoparticles as Targeted Delivery Systems and Theranostic Agents in Cancer Therapy</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Current Medicinal Chemistry, 2019, 26(35): 6493-6513; ISSN 0929-8673;</w:t>
            </w:r>
            <w:r>
              <w:rPr/>
              <w:t xml:space="preserve"> </w:t>
            </w:r>
            <w:r>
              <w:rPr>
                <w:rFonts w:cs="Arial" w:ascii="Arial Narrow" w:hAnsi="Arial Narrow"/>
                <w:bCs/>
                <w:color w:val="181818"/>
                <w:sz w:val="20"/>
                <w:szCs w:val="20"/>
                <w:lang w:val="ro-RO"/>
              </w:rPr>
              <w:t>DOI: 10.2174/09298673266661905061237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4,18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212529"/>
                <w:sz w:val="20"/>
                <w:szCs w:val="20"/>
                <w:shd w:fill="FFFFFF" w:val="clear"/>
              </w:rPr>
              <w:t xml:space="preserve">Faculty of Pharmacy, Victor Babes’ University of Medicine and Pharmacy, </w:t>
            </w:r>
            <w:r>
              <w:rPr>
                <w:rFonts w:cs="Arial" w:ascii="Arial Narrow" w:hAnsi="Arial Narrow"/>
                <w:bCs/>
                <w:color w:val="181818"/>
                <w:sz w:val="20"/>
                <w:szCs w:val="20"/>
                <w:lang w:val="ro-RO"/>
              </w:rPr>
              <w:t>Timisoara 300041, Romania</w:t>
            </w:r>
          </w:p>
        </w:tc>
      </w:tr>
      <w:tr>
        <w:trPr>
          <w:trHeight w:val="2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Mirela Nicolov, Roxana M. Ghiulai, Mirela Voicu, </w:t>
            </w: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Adina Octavia Duse, Roxana Roman, Rita Ambrus, Istvan Zupko, Elena Alina Moaca, Dorina E. Coricovac, Claudia Farcas, Roxana Marcela Racoviceanu, Corina Danciu, Cristina-Adriana Dehelean, Codruta Soic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Cocrystal Formation of Betulinic Acid and Ascorbic Acid: Synthesis, Physico-Chemical Assessment, Antioxidant, and Antiproliferative Activity</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rontiers in Chemistry, 2019, 7: 1-11; Article number 92; ISSN 2296-2646;</w:t>
            </w:r>
            <w:r>
              <w:rPr/>
              <w:t xml:space="preserve"> </w:t>
            </w:r>
            <w:r>
              <w:rPr>
                <w:rFonts w:cs="Arial" w:ascii="Arial Narrow" w:hAnsi="Arial Narrow"/>
                <w:bCs/>
                <w:color w:val="181818"/>
                <w:sz w:val="20"/>
                <w:szCs w:val="20"/>
                <w:lang w:val="ro-RO"/>
              </w:rPr>
              <w:t>doi: 10.3389/fchem.2019.000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3,69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Timisoara, Romania</w:t>
            </w:r>
          </w:p>
        </w:tc>
      </w:tr>
      <w:tr>
        <w:trPr>
          <w:trHeight w:val="2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Oxana Kazakova, Tatyana Lopatina, Gul'nara Giniyatullina, </w:t>
            </w: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Codruta Soic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ntimycobacterial activity of azepanobetulin and its derivative: In vitro, in vivo, ADMET and docking studie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Bioorganic Chemistry, 2020, 104: 1-9; Article number 104209; ISSN 0045-2068;</w:t>
            </w:r>
            <w:r>
              <w:rPr/>
              <w:t xml:space="preserve"> </w:t>
            </w:r>
            <w:r>
              <w:rPr>
                <w:rFonts w:cs="Arial" w:ascii="Arial Narrow" w:hAnsi="Arial Narrow"/>
                <w:bCs/>
                <w:color w:val="181818"/>
                <w:sz w:val="20"/>
                <w:szCs w:val="20"/>
                <w:lang w:val="ro-RO"/>
              </w:rPr>
              <w:t>DOI: 10.1016/j.bioorg.2020.1042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5,27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2nd Eftimie Murgu Sq., Timisoara 300041, Romania</w:t>
            </w:r>
          </w:p>
        </w:tc>
      </w:tr>
      <w:tr>
        <w:trPr>
          <w:trHeight w:val="2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Oxana Kazakova, Liudmila Rubanik, Alexander Lobov, Nikolai Poleshchuk, Irina Baikova, Yuliya Kapustina, Anastasiya Petrova, Tatyana Korzun, Tatyana Lopatina, Alexandra Fedorova, Tatyana Rybalova, Dmitri Polovianenko, </w:t>
            </w: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Codruța Șoic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Synthesis of erythrodiol C-ring derivatives and their activity against Chlamydia trachomati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Steroids, 2021, 175: 1-11; Article number 108912; ISSN 0039-128X;</w:t>
            </w:r>
            <w:r>
              <w:rPr/>
              <w:t xml:space="preserve"> </w:t>
            </w:r>
            <w:r>
              <w:rPr>
                <w:rFonts w:cs="Arial" w:ascii="Arial Narrow" w:hAnsi="Arial Narrow"/>
                <w:bCs/>
                <w:color w:val="181818"/>
                <w:sz w:val="20"/>
                <w:szCs w:val="20"/>
                <w:lang w:val="ro-RO"/>
              </w:rPr>
              <w:t>DOI: 10.1016/j.steroids.2021.10891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2,7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2nd Eftimie Murgu Square, Timisoara 300041, Romania</w:t>
            </w:r>
          </w:p>
        </w:tc>
      </w:tr>
      <w:tr>
        <w:trPr>
          <w:trHeight w:val="2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Oxana Kazakova, Codruta Soica, Marat Babaev, Anastasiya Petrova, Elmira Khusnutdinova, Alexander Poptsov, Ioana Macasoi, George Draghici, Stefana Avram, Lavinia Vlaia, Alexandra Mioc, </w:t>
            </w: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Cristina Dehelean and Adrian Voicu</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Pyridinylidene Derivatives of Chemically Modified Lupane and Ursane Triterpenes as Promising Anticancer Agents by Targeting Apoptosi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ternational Journal of Molecular Sciences, 2021, 22(19): 1-28; Article number 10695; eISSN 1422-0067;</w:t>
            </w:r>
            <w:r>
              <w:rPr/>
              <w:t xml:space="preserve"> </w:t>
            </w:r>
            <w:r>
              <w:rPr>
                <w:rFonts w:cs="Arial" w:ascii="Arial Narrow" w:hAnsi="Arial Narrow"/>
                <w:bCs/>
                <w:color w:val="181818"/>
                <w:sz w:val="20"/>
                <w:szCs w:val="20"/>
                <w:lang w:val="ro-RO"/>
              </w:rPr>
              <w:t>DOI: 10.3390/ijms22191069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6,20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esearch Centre Pharmacotoxicol Evaluat, Faculty of Pharmacy, “Victor Babes, ” University of Medicine and Pharmacy Timisoara, 2nd Eftimie Murgu Sq., 300041 Timisoara, Romania</w:t>
            </w:r>
          </w:p>
        </w:tc>
      </w:tr>
      <w:tr>
        <w:trPr>
          <w:trHeight w:val="2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Oxana Kazakova, Alexandra Mioc, Irina Smirnova, Irina Baikova, Adrian Voicu, Lavinia Vlaia, Ioana Macașoi, </w:t>
            </w: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George Drăghici, Ştefana Avram, Cristina Dehelean, and Codruța Şoic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Novel Synthesized N-Ethyl-Piperazinyl-Amides of C2-Substituted Oleanonic and Ursonic Acids Exhibit Cytotoxic Effects through Apoptotic Cell Death Regulation</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ternational Journal of Molecular Sciences, 2021, 22(20): 1-28; Article number 10967; eISSN 1422-0067;</w:t>
            </w:r>
            <w:r>
              <w:rPr/>
              <w:t xml:space="preserve"> </w:t>
            </w:r>
            <w:r>
              <w:rPr>
                <w:rFonts w:cs="Arial" w:ascii="Arial Narrow" w:hAnsi="Arial Narrow"/>
                <w:bCs/>
                <w:color w:val="181818"/>
                <w:sz w:val="20"/>
                <w:szCs w:val="20"/>
                <w:lang w:val="ro-RO"/>
              </w:rPr>
              <w:t>DOI: 10.3390/ijms22201096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6,20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2 E. Murgu Sq., 300041 Timisoara, Romania;  Research Centre for Pharmaco-Toxicological Evaluation, “Victor Babes” University of Medicine and Pharmacy Timisoara, Eftimie Murgu Sq., No. 2, 300041 Timisoara, Romania</w:t>
            </w:r>
          </w:p>
        </w:tc>
      </w:tr>
      <w:tr>
        <w:trPr>
          <w:trHeight w:val="2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Oxana Kazakova, Roxana Racoviceanu, Anastasiya Petrova, Marius Mioc, Adrian Militaru, Lucretia Udrescu, Mihai Udrescu, Adrian Voicu, Jason Cummings, Gregory Robertson, Diane J. Ordway, Richard A. Slayden and Codruta Soic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New Investigations with Lupane Type A-Ring Azepane Triterpenoids for Antimycobacterial Drug Candidate Design</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ternational Journal of Molecular Sciences, 2021, 22(22): 1-33; Article number 12542; eISSN 1422-0067;</w:t>
            </w:r>
            <w:r>
              <w:rPr/>
              <w:t xml:space="preserve"> </w:t>
            </w:r>
            <w:r>
              <w:rPr>
                <w:rFonts w:cs="Arial" w:ascii="Arial Narrow" w:hAnsi="Arial Narrow"/>
                <w:bCs/>
                <w:color w:val="181818"/>
                <w:sz w:val="20"/>
                <w:szCs w:val="20"/>
                <w:lang w:val="ro-RO"/>
              </w:rPr>
              <w:t>DOI: 10.3390/ijms2222125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6,20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partment II-Pharmaceutical Chemistry, Faculty of Pharmacy, “Victor Babes” University of Medicine and Pharmacy Timisoara, 2 Eftimie Murgu Sq., 300041 Timisoara, Romania</w:t>
            </w:r>
          </w:p>
        </w:tc>
      </w:tr>
      <w:tr>
        <w:trPr>
          <w:trHeight w:val="2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Irina Smirnova, George Draghici, Oxana Kazakova, Lavinia Vlaia, Stefana Avram, Alexandra Mioc, </w:t>
            </w:r>
            <w:r>
              <w:rPr>
                <w:rFonts w:cs="Arial" w:ascii="Arial Narrow" w:hAnsi="Arial Narrow"/>
                <w:b/>
                <w:color w:val="181818"/>
                <w:sz w:val="20"/>
                <w:szCs w:val="20"/>
                <w:lang w:val="ro-RO"/>
              </w:rPr>
              <w:t>Marius Mioc</w:t>
            </w:r>
            <w:r>
              <w:rPr>
                <w:rFonts w:cs="Arial" w:ascii="Arial Narrow" w:hAnsi="Arial Narrow"/>
                <w:bCs/>
                <w:color w:val="181818"/>
                <w:sz w:val="20"/>
                <w:szCs w:val="20"/>
                <w:lang w:val="ro-RO"/>
              </w:rPr>
              <w:t>, Ioana Macasoi, Cristina Dehelean, Adrian Voicu, Codruța Soica</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Hollongdione arylidene derivatives induce antiproliferative activity against melanoma and breast cancer through pro-apoptotic and antiangiogenic mechanism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Bioorganic Chemistry, 2022, 119: 1-17; Article number 105535; ISSN 0045-2068;</w:t>
            </w:r>
            <w:r>
              <w:rPr/>
              <w:t xml:space="preserve"> </w:t>
            </w:r>
            <w:r>
              <w:rPr>
                <w:rFonts w:cs="Arial" w:ascii="Arial Narrow" w:hAnsi="Arial Narrow"/>
                <w:bCs/>
                <w:color w:val="181818"/>
                <w:sz w:val="20"/>
                <w:szCs w:val="20"/>
                <w:lang w:val="ro-RO"/>
              </w:rPr>
              <w:t>DOI: 10.1016/j.bioorg.2021.1055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lang w:val="ro-RO"/>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2nd Eftimie Murgu Sq., Timisoara 300041, Romania</w:t>
            </w:r>
          </w:p>
        </w:tc>
      </w:tr>
      <w:tr>
        <w:trPr>
          <w:trHeight w:val="19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7</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60,466</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w:t>
            </w:r>
            <w:r>
              <w:rPr>
                <w:rFonts w:cs="Arial" w:ascii="Arial" w:hAnsi="Arial"/>
                <w:sz w:val="24"/>
                <w:szCs w:val="24"/>
                <w:lang w:val="en-GB"/>
              </w:rPr>
              <w:t>:</w:t>
            </w:r>
            <w:r>
              <w:rPr>
                <w:rFonts w:cs="Arial" w:ascii="Arial" w:hAnsi="Arial"/>
                <w:sz w:val="24"/>
                <w:szCs w:val="24"/>
                <w:lang w:val="ro-RO"/>
              </w:rPr>
              <w:t xml:space="preserve"> MIOC          PRENUME: MARIUS-NICOLAE</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CANDIDAT: </w:t>
      </w:r>
      <w:r>
        <w:rPr>
          <w:rFonts w:cs="Times New Roman" w:ascii="Times New Roman" w:hAnsi="Times New Roman"/>
          <w:b/>
          <w:color w:val="002060"/>
          <w:sz w:val="28"/>
          <w:szCs w:val="28"/>
          <w:u w:val="single"/>
          <w:lang w:val="ro-RO"/>
        </w:rPr>
        <w:t>MIOC MARIUS-NICOLAE</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rFonts w:cs="Arial" w:ascii="Arial" w:hAnsi="Arial"/>
          <w:b/>
          <w:color w:val="002060"/>
          <w:sz w:val="32"/>
          <w:szCs w:val="28"/>
          <w:lang w:val="ro-RO"/>
        </w:rPr>
        <w:t>PROFESOR U</w:t>
      </w:r>
      <w:r>
        <w:rPr/>
        <w:t>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CANDIDAT: </w:t>
      </w:r>
      <w:r>
        <w:rPr>
          <w:rFonts w:cs="Times New Roman" w:ascii="Times New Roman" w:hAnsi="Times New Roman"/>
          <w:b/>
          <w:color w:val="002060"/>
          <w:szCs w:val="28"/>
          <w:u w:val="single"/>
          <w:lang w:val="ro-RO"/>
        </w:rPr>
        <w:t>MIOC MARIUS-NICOLAE</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Alexandra Mioc</cp:lastModifiedBy>
  <cp:lastPrinted>2020-09-23T14:19:00Z</cp:lastPrinted>
  <dcterms:modified xsi:type="dcterms:W3CDTF">2024-01-20T10:58:00Z</dcterms:modified>
  <cp:revision>32</cp:revision>
  <dc:subject/>
  <dc:title>Anexa 3</dc:title>
</cp:coreProperties>
</file>