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hirurgie și Ortopedie Pediatr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ȘCHIOPU CRISTIAN CĂTĂL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Medic specialist Chirurgie Pediatrică, Medic rezident Ortopedie Pediatric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-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de Doctor în Ştiințe Seria J, Nr. 0030872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17.05.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 specialist sau a unui titlu medical superior la disciplinele de concurs cu corespondent în Rețeaua sanitară; OMS 1623/2016, seria S1 nr. 0317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08"/>
        <w:gridCol w:w="2509"/>
        <w:gridCol w:w="2843"/>
        <w:gridCol w:w="1028"/>
        <w:gridCol w:w="172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 </w:t>
            </w: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Determination of ganglioside composition and structure in human brain hemangioma by chip-based nanoelectrospray ionization tandem mass spectromet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ANALYTICAL AND BIOANALYTICAL CHEMIST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395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8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2465-24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7/s00216-009-3188-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>FI (2009) –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 3.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addressWOS%3A000272017300005-1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&amp; Condensed Matte, Mass Spectrometry Lab, Timisoara 300224, Romania</w:t>
            </w:r>
            <w:bookmarkEnd w:id="0"/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12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Chip-nanoelectrospray quadrupole time-of-flight tandem mass spectrometry of meningioma gangliosides: A preliminary stud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ELECTROPHORESIS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JUL 2012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33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12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778-1786,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2/elps.2012000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>FI (2012) –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3.2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ictor Babes Univ Med &amp; Pharm, Timisoara, Romania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19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Flangea C, </w:t>
            </w:r>
            <w:hyperlink r:id="rId2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b/>
                <w:bCs/>
                <w:i/>
                <w:color w:val="000000"/>
                <w:sz w:val="24"/>
                <w:szCs w:val="24"/>
                <w:lang w:val="ro-RO"/>
              </w:rPr>
              <w:t>These authors have contributed equally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Top-down glycolipidomics: fragmentation analysis of ganglioside oligosaccharide core and ceramide moiety by chip-nanoelectrospray collision-induced dissociation MS2-MS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OURNAL OF MASS SPECTROMETRY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OCT 20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44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10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434-1442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2/jms.1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09) –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shd w:fill="F5F5F5" w:val="clear"/>
              </w:rPr>
              <w:t>3.4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1" w:name="addressWOS%3A000271722500003-1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 &amp; Condensed Matte, Mass Spectrometry Lab, RO-300224 Timisoara, Romania</w:t>
            </w:r>
            <w:bookmarkEnd w:id="1"/>
          </w:p>
        </w:tc>
      </w:tr>
      <w:tr>
        <w:trPr>
          <w:trHeight w:val="4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ro-RO"/>
              </w:rPr>
              <w:t xml:space="preserve">Flangea C*, 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 xml:space="preserve">Schiopu C*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ro-RO"/>
              </w:rPr>
              <w:t>Capitan F*, Mosoarca C, Manea M, Sisu E, Zamfir 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*</w:t>
            </w:r>
            <w:r>
              <w:rPr>
                <w:rFonts w:cs="Arial" w:ascii="Arial Narrow" w:hAnsi="Arial Narrow"/>
                <w:b/>
                <w:bCs/>
                <w:i/>
                <w:color w:val="000000"/>
                <w:sz w:val="24"/>
                <w:szCs w:val="24"/>
                <w:lang w:val="ro-RO"/>
              </w:rPr>
              <w:t>These authors have contributed equally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Fully automated chip-based nanoelectrospray combined with electron transfer dissociation for high throughput top-down proteomic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>CENTRAL EUROPEAN JOURNAL OF CHEMISTRY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ro-RO"/>
              </w:rPr>
              <w:t>Jan. 2013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ro-RO"/>
              </w:rPr>
              <w:t xml:space="preserve">, Vol. 11, Issue 1, Pag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ro-RO"/>
              </w:rPr>
              <w:t>25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2478/s11532-012-0130-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13) – 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1.3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2" w:name="addressWOS%3A000310243100004-1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rel Vlaicu Univ Arad, Dept Chem &amp; Biol Sci, Arad 310130, Romania</w:t>
            </w:r>
            <w:bookmarkEnd w:id="2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06"/>
        <w:gridCol w:w="2591"/>
        <w:gridCol w:w="2909"/>
        <w:gridCol w:w="1001"/>
        <w:gridCol w:w="161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6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abris, D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Kalanj-Bognar S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2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 xml:space="preserve">, </w:t>
            </w:r>
            <w:hyperlink r:id="rId3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Assessment of the molecular expression and structure of gangliosides in brain metastasis of lung adenocarcinoma by an advanced approach based on fully automated Chip-Nanoelectrospray mass spectrometr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JOURNAL OF THE AMERICAN SOCIETY FOR MASS SPECTROMETRY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DEC 2011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22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12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2145-2159</w:t>
            </w:r>
          </w:p>
          <w:p>
            <w:pPr>
              <w:pStyle w:val="Normal"/>
              <w:shd w:fill="F8F8F8" w:val="clear"/>
              <w:spacing w:lineRule="atLeast" w:line="301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7/s13361-011-0250-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11) –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4.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3" w:name="addressWOS%3A000300360400007-2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 &amp; Condensed Matte, Mass Spectrometry Lab, Timisoara, Romania</w:t>
            </w:r>
            <w:bookmarkEnd w:id="3"/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2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grean L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3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High-throughput analysis of gangliosides in defined regions of fetal brain by fully automated chip-based nanoelectrospray ionization multi-stage mass spectrometr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EUROPEAN JOURNAL OF MASS SPECTROMETRY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0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15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4,</w:t>
            </w:r>
          </w:p>
          <w:p>
            <w:pPr>
              <w:pStyle w:val="Normal"/>
              <w:shd w:fill="F8F8F8" w:val="clear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541-553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255/ejms.1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>FI (2009) – 1.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4" w:name="addressWOS%3A000267275200010-1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 &amp; Condensed Matte, Mass Spectrometry Lab, RO-300224 Timisoara, Romania</w:t>
            </w:r>
            <w:bookmarkEnd w:id="4"/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shd w:fill="F8F8F8" w:val="clear"/>
              </w:rPr>
              <w:t> </w:t>
            </w:r>
            <w:hyperlink r:id="rId39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idler DG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Determination of sulfation pattern in brain glycosaminoglycans by chip-based electrospray ionization ion trap mass spectrometr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8F8" w:val="clear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ANALYTICAL AND BIOANALYTICAL CHEMISTRY</w:t>
            </w:r>
          </w:p>
          <w:p>
            <w:pPr>
              <w:pStyle w:val="Normal"/>
              <w:shd w:fill="F8F8F8" w:val="clear"/>
              <w:spacing w:lineRule="atLeast" w:line="301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395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8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2489-24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7/s00216-009-3167-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>FI (2009) –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 3.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 &amp; Condensed Matte, Mass Spectrometry Lab, RO-300224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Flangea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rb A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7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shd w:fill="F8F8F8" w:val="clear"/>
              </w:rPr>
              <w:t>, </w:t>
            </w:r>
            <w:hyperlink r:id="rId4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Tudor S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4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isu E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Seidler DG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Discrimination of GalNAc (4S/6S) sulfation sites in chondroitin sulfate disaccharides by chip-based nanoelectrospray multistage mass spectrometr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CENTRAL EUROPEAN JOURNAL OF CHEMIST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DEC 20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7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4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752-7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2478/s11532-009-0070-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09) –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1.0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atl Inst Res &amp; Dev Electrochem &amp; Condensed Matte, Mass Spectrometry Lab, RO-300224 Timisoara, Romania</w:t>
            </w:r>
          </w:p>
        </w:tc>
      </w:tr>
      <w:tr>
        <w:trPr>
          <w:trHeight w:val="3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Robu A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Vukelic Z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4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Mass spectrometry of gangliosides in extracranial tumors: Application to adrenal neuroblastom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ANALYTICAL BIOCHEMIST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P 2016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509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-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16/j.ab.2016.06.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16) –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2.3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5" w:name="addressWOS%3A000380866800001-4"/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ictor Babes Univ Med &amp; Pharm, Dept Paediat, Timisoara 300041, Romania</w:t>
            </w:r>
            <w:bookmarkEnd w:id="5"/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apitan F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Robu A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59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4"/>
                  <w:szCs w:val="24"/>
                  <w:shd w:fill="F8F8F8" w:val="clear"/>
                </w:rPr>
                <w:t>Schiopu C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 </w:t>
            </w:r>
            <w:hyperlink r:id="rId6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Ilie C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6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Chait BT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6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Przybylski M</w:t>
              </w:r>
            </w:hyperlink>
            <w:r>
              <w:rPr>
                <w:rFonts w:cs="Arial" w:ascii="Arial Narrow" w:hAnsi="Arial Narrow"/>
                <w:color w:val="000000"/>
                <w:sz w:val="24"/>
                <w:szCs w:val="24"/>
                <w:shd w:fill="F8F8F8" w:val="clear"/>
              </w:rPr>
              <w:t>, </w:t>
            </w:r>
            <w:hyperlink r:id="rId6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8F8F8" w:val="clear"/>
                </w:rPr>
                <w:t>Zamfir AD</w:t>
              </w:r>
            </w:hyperlink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beta-Lactoglobulin detected in human milk forms noncovalent complexes with maltooligosaccharides as revealed by chip-nanoelectrospray high-resolution tandem mass spectrometr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AMINO ACID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NOV 2015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Volum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47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Issue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 11,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Pages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2399-2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 10.1007/s00726-015-2030-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ro-RO"/>
              </w:rPr>
              <w:t xml:space="preserve">FI (2015) –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3.1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umar de citari: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ictor Babes Univ Med &amp; Pharm, Dept Paediat, Timis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ȘCHIOP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PRENUM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ISTIAN CĂTĂL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4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5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6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7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8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9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10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11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12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13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14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15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16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17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&amp;cacheurlFromRightClick=no" TargetMode="External"/><Relationship Id="rId18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&amp;cacheurlFromRightClick=no" TargetMode="External"/><Relationship Id="rId19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20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21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22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&amp;cacheurlFromRightClick=no" TargetMode="External"/><Relationship Id="rId23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24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25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26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27" Type="http://schemas.openxmlformats.org/officeDocument/2006/relationships/hyperlink" Target="http://apps.webofknowledge.com.am.e-nformation.ro/DaisyOneClickSearch.do?product=WOS&amp;search_mode=DaisyOneClickSearch&amp;colName=WOS&amp;SID=C6cSDdV8yCyHuEZ8eNO&amp;author_name=Fabris, D&amp;dais_id=5298666&amp;excludeEventConfig=ExcludeIfFromFullRecPage" TargetMode="External"/><Relationship Id="rId28" Type="http://schemas.openxmlformats.org/officeDocument/2006/relationships/hyperlink" Target="http://apps.webofknowledge.com.am.e-nformation.ro/DaisyOneClickSearch.do?product=WOS&amp;search_mode=DaisyOneClickSearch&amp;colName=WOS&amp;SID=C6cSDdV8yCyHuEZ8eNO&amp;author_name=Kalanj-Bognar, S&amp;dais_id=4423897&amp;excludeEventConfig=ExcludeIfFromFullRecPage" TargetMode="External"/><Relationship Id="rId29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30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31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32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33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" TargetMode="External"/><Relationship Id="rId34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35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36" Type="http://schemas.openxmlformats.org/officeDocument/2006/relationships/hyperlink" Target="http://apps.webofknowledge.com.am.e-nformation.ro/DaisyOneClickSearch.do?product=WOS&amp;search_mode=DaisyOneClickSearch&amp;colName=WOS&amp;SID=C6cSDdV8yCyHuEZ8eNO&amp;author_name=Zagrean, L&amp;dais_id=835137&amp;excludeEventConfig=ExcludeIfFromFullRecPage" TargetMode="External"/><Relationship Id="rId37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38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&amp;cacheurlFromRightClick=no" TargetMode="External"/><Relationship Id="rId39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40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41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&amp;dais_id=3086767&amp;excludeEventConfig=ExcludeIfFromFullRecPage" TargetMode="External"/><Relationship Id="rId42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43" Type="http://schemas.openxmlformats.org/officeDocument/2006/relationships/hyperlink" Target="http://apps.webofknowledge.com.am.e-nformation.ro/DaisyOneClickSearch.do?product=WOS&amp;search_mode=DaisyOneClickSearch&amp;colName=WOS&amp;SID=C6cSDdV8yCyHuEZ8eNO&amp;author_name=Seidler, DG&amp;dais_id=612997&amp;excludeEventConfig=ExcludeIfFromFullRecPage" TargetMode="External"/><Relationship Id="rId44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45" Type="http://schemas.openxmlformats.org/officeDocument/2006/relationships/hyperlink" Target="http://apps.webofknowledge.com.am.e-nformation.ro/DaisyOneClickSearch.do?product=WOS&amp;search_mode=DaisyOneClickSearch&amp;colName=WOS&amp;SID=C6cSDdV8yCyHuEZ8eNO&amp;author_name=Flangea, C&amp;dais_id=1417812&amp;excludeEventConfig=ExcludeIfFromFullRecPage&amp;cacheurlFromRightClick=no" TargetMode="External"/><Relationship Id="rId46" Type="http://schemas.openxmlformats.org/officeDocument/2006/relationships/hyperlink" Target="http://apps.webofknowledge.com.am.e-nformation.ro/DaisyOneClickSearch.do?product=WOS&amp;search_mode=DaisyOneClickSearch&amp;colName=WOS&amp;SID=C6cSDdV8yCyHuEZ8eNO&amp;author_name=Serb, AF&amp;dais_id=3086767&amp;excludeEventConfig=ExcludeIfFromFullRecPage" TargetMode="External"/><Relationship Id="rId47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48" Type="http://schemas.openxmlformats.org/officeDocument/2006/relationships/hyperlink" Target="http://apps.webofknowledge.com.am.e-nformation.ro/DaisyOneClickSearch.do?product=WOS&amp;search_mode=DaisyOneClickSearch&amp;colName=WOS&amp;SID=C6cSDdV8yCyHuEZ8eNO&amp;author_name=Tudor, S&amp;dais_id=15872785&amp;excludeEventConfig=ExcludeIfFromFullRecPage" TargetMode="External"/><Relationship Id="rId49" Type="http://schemas.openxmlformats.org/officeDocument/2006/relationships/hyperlink" Target="http://apps.webofknowledge.com.am.e-nformation.ro/DaisyOneClickSearch.do?product=WOS&amp;search_mode=DaisyOneClickSearch&amp;colName=WOS&amp;SID=C6cSDdV8yCyHuEZ8eNO&amp;author_name=Sisu, E&amp;dais_id=519288&amp;excludeEventConfig=ExcludeIfFromFullRecPage" TargetMode="External"/><Relationship Id="rId50" Type="http://schemas.openxmlformats.org/officeDocument/2006/relationships/hyperlink" Target="http://apps.webofknowledge.com.am.e-nformation.ro/DaisyOneClickSearch.do?product=WOS&amp;search_mode=DaisyOneClickSearch&amp;colName=WOS&amp;SID=C6cSDdV8yCyHuEZ8eNO&amp;author_name=Seidler, DG&amp;dais_id=612997&amp;excludeEventConfig=ExcludeIfFromFullRecPage" TargetMode="External"/><Relationship Id="rId51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52" Type="http://schemas.openxmlformats.org/officeDocument/2006/relationships/hyperlink" Target="http://apps.webofknowledge.com.am.e-nformation.ro/DaisyOneClickSearch.do?product=WOS&amp;search_mode=DaisyOneClickSearch&amp;colName=WOS&amp;SID=C6cSDdV8yCyHuEZ8eNO&amp;author_name=Robu, AC&amp;dais_id=4179940&amp;excludeEventConfig=ExcludeIfFromFullRecPage&amp;cacheurlFromRightClick=no" TargetMode="External"/><Relationship Id="rId53" Type="http://schemas.openxmlformats.org/officeDocument/2006/relationships/hyperlink" Target="http://apps.webofknowledge.com.am.e-nformation.ro/DaisyOneClickSearch.do?product=WOS&amp;search_mode=DaisyOneClickSearch&amp;colName=WOS&amp;SID=C6cSDdV8yCyHuEZ8eNO&amp;author_name=Vukelic, Z&amp;dais_id=1188875&amp;excludeEventConfig=ExcludeIfFromFullRecPage" TargetMode="External"/><Relationship Id="rId54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55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" TargetMode="External"/><Relationship Id="rId56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57" Type="http://schemas.openxmlformats.org/officeDocument/2006/relationships/hyperlink" Target="http://apps.webofknowledge.com.am.e-nformation.ro/DaisyOneClickSearch.do?product=WOS&amp;search_mode=DaisyOneClickSearch&amp;colName=WOS&amp;SID=C6cSDdV8yCyHuEZ8eNO&amp;author_name=Capitan, F&amp;dais_id=4979555&amp;excludeEventConfig=ExcludeIfFromFullRecPage&amp;cacheurlFromRightClick=no" TargetMode="External"/><Relationship Id="rId58" Type="http://schemas.openxmlformats.org/officeDocument/2006/relationships/hyperlink" Target="http://apps.webofknowledge.com.am.e-nformation.ro/DaisyOneClickSearch.do?product=WOS&amp;search_mode=DaisyOneClickSearch&amp;colName=WOS&amp;SID=C6cSDdV8yCyHuEZ8eNO&amp;author_name=Robu, AC&amp;dais_id=4179940&amp;excludeEventConfig=ExcludeIfFromFullRecPage" TargetMode="External"/><Relationship Id="rId59" Type="http://schemas.openxmlformats.org/officeDocument/2006/relationships/hyperlink" Target="http://apps.webofknowledge.com.am.e-nformation.ro/DaisyOneClickSearch.do?product=WOS&amp;search_mode=DaisyOneClickSearch&amp;colName=WOS&amp;SID=C6cSDdV8yCyHuEZ8eNO&amp;author_name=Schiopu, C&amp;dais_id=3406298&amp;excludeEventConfig=ExcludeIfFromFullRecPage" TargetMode="External"/><Relationship Id="rId60" Type="http://schemas.openxmlformats.org/officeDocument/2006/relationships/hyperlink" Target="http://apps.webofknowledge.com.am.e-nformation.ro/DaisyOneClickSearch.do?product=WOS&amp;search_mode=DaisyOneClickSearch&amp;colName=WOS&amp;SID=C6cSDdV8yCyHuEZ8eNO&amp;author_name=Ilie, C&amp;dais_id=4258436&amp;excludeEventConfig=ExcludeIfFromFullRecPage" TargetMode="External"/><Relationship Id="rId61" Type="http://schemas.openxmlformats.org/officeDocument/2006/relationships/hyperlink" Target="http://apps.webofknowledge.com.am.e-nformation.ro/DaisyOneClickSearch.do?product=WOS&amp;search_mode=DaisyOneClickSearch&amp;colName=WOS&amp;SID=C6cSDdV8yCyHuEZ8eNO&amp;author_name=Chait, BT&amp;dais_id=25701&amp;excludeEventConfig=ExcludeIfFromFullRecPage" TargetMode="External"/><Relationship Id="rId62" Type="http://schemas.openxmlformats.org/officeDocument/2006/relationships/hyperlink" Target="http://apps.webofknowledge.com.am.e-nformation.ro/DaisyOneClickSearch.do?product=WOS&amp;search_mode=DaisyOneClickSearch&amp;colName=WOS&amp;SID=C6cSDdV8yCyHuEZ8eNO&amp;author_name=Przybylski, M&amp;dais_id=98564&amp;excludeEventConfig=ExcludeIfFromFullRecPage" TargetMode="External"/><Relationship Id="rId63" Type="http://schemas.openxmlformats.org/officeDocument/2006/relationships/hyperlink" Target="http://apps.webofknowledge.com.am.e-nformation.ro/DaisyOneClickSearch.do?product=WOS&amp;search_mode=DaisyOneClickSearch&amp;colName=WOS&amp;SID=C6cSDdV8yCyHuEZ8eNO&amp;author_name=Zamfir, AD&amp;dais_id=308646&amp;excludeEventConfig=ExcludeIfFromFullRecPage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DCC</cp:lastModifiedBy>
  <cp:lastPrinted>2020-09-23T14:19:00Z</cp:lastPrinted>
  <dcterms:modified xsi:type="dcterms:W3CDTF">2024-01-23T12:45:00Z</dcterms:modified>
  <cp:revision>40</cp:revision>
  <dc:subject/>
  <dc:title>Anexa 3</dc:title>
</cp:coreProperties>
</file>