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36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IV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Medicina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Biochimie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Anghel Flavia-Medana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Asistent Universitar perioada determinata 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Student Doctorand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Medic Rezident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noiembrie 2023 – martie 2024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;Times New Roman" w:ascii="Times New Roman;Times New Roman" w:hAnsi="Times New Roman;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;Times New Roman" w:ascii="Times New Roman;Times New Roman" w:hAnsi="Times New Roman;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ghel F, Nitusca D, Cristodor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dy Mass Index Influence for the Personalization of the Monoclonal Antibodies Therapy for Psoriasi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fe (Basel). 2021 Nov 29;11(12):13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im-autor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lcu AI, Anghel FM, Romanescu M, Chis AR, Anghel A, Boruga 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asma miR-19b, miR-34a and miR-146a expression in patients with type 2 diabetes mellitus and cataract: A pilot stud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ol Biomed. 2023 Nov 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-autor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praru ID, Romanescu M, Anghel FM, Oancea C, Marian C, Sirbu IO, Chis AR, Ciordas P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dentification of Genomic Variants of SARS-CoV-2 Using Nanopore Sequenc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(Kaunas). 2022 Dec 15;58(12):1841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(Kaunas). 2022 Dec 15;58(12):18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-autor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i SC, Matei M, Anghel FM, Murariu MS, Olariu 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yostripping-A Safe and Efficient Alternative Procedure in Chronic Venous Disease Treat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 Clin Med. 2022 Aug 27;11(17):50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-aut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2060"/>
          <w:sz w:val="20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0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Anghel                        PRENUME Flavia-Med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CANDIDAT: ____Anghel Flavia-Medana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o-RO"/>
        </w:rPr>
      </w:pPr>
      <w:r>
        <w:rPr>
          <w:rFonts w:cs="Times New Roman;Times New Roman" w:ascii="Times New Roman;Times New Roman" w:hAnsi="Times New Roman;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;Times New Roman" w:ascii="Times New Roman;Times New Roman" w:hAnsi="Times New Roman;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;Times New Roman" w:cs="Segoe UI"/>
      <w:sz w:val="18"/>
      <w:szCs w:val="18"/>
    </w:rPr>
  </w:style>
  <w:style w:type="character" w:styleId="FooterChar">
    <w:name w:val="Footer Char"/>
    <w:qFormat/>
    <w:rPr>
      <w:rFonts w:eastAsia="Times New Roman;Times New Roman"/>
      <w:sz w:val="22"/>
      <w:szCs w:val="22"/>
    </w:rPr>
  </w:style>
  <w:style w:type="character" w:styleId="HeaderChar">
    <w:name w:val="Header Char"/>
    <w:qFormat/>
    <w:rPr>
      <w:rFonts w:eastAsia="Times New Roman;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21:00Z</dcterms:created>
  <dc:creator>Sasa</dc:creator>
  <dc:description/>
  <cp:keywords/>
  <dc:language>en-US</dc:language>
  <cp:lastModifiedBy>DCC</cp:lastModifiedBy>
  <cp:lastPrinted>2020-09-23T14:19:00Z</cp:lastPrinted>
  <dcterms:modified xsi:type="dcterms:W3CDTF">2024-01-23T11:10:00Z</dcterms:modified>
  <cp:revision>5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649d1d5751fb5cc9f5386fa07a6e6a6204069d878db0f2dfd957b0ac4d747e</vt:lpwstr>
  </property>
</Properties>
</file>