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VI- Balneologie, Recuperare Medicală și Reum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ele postului: </w:t>
      </w:r>
      <w:r>
        <w:rPr>
          <w:rFonts w:cs="Arial Narrow" w:ascii="Arial Narrow" w:hAnsi="Arial Narrow"/>
          <w:b/>
          <w:bCs/>
          <w:sz w:val="36"/>
          <w:szCs w:val="36"/>
        </w:rPr>
        <w:t>Tehnici de reabilitare și reeducare funcțională; Kinetoterapie. Kinetoprofilaxie; Măsurare și evaluare motrică și somatofuncțional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bookmarkStart w:id="0" w:name="_Hlk155613826"/>
      <w:r>
        <w:rPr>
          <w:rFonts w:cs="Arial Narrow" w:ascii="Arial Narrow" w:hAnsi="Arial Narrow"/>
          <w:b/>
          <w:sz w:val="36"/>
          <w:szCs w:val="36"/>
          <w:lang w:val="ro-RO" w:eastAsia="ro-RO"/>
        </w:rPr>
        <w:t>VĂTĂMAN ANDREEA-ANCUȚA</w:t>
      </w:r>
      <w:bookmarkEnd w:id="0"/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CADRU DIDACTIC ASOCIA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Medicină Fizică si de Reabilitar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 Martie 2024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color w:val="181818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181818"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1 articol original în reviste cotate ISI cu FI peste 0,5 ca </w:t>
      </w:r>
      <w:r>
        <w:rPr/>
        <w:t>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76"/>
        <w:gridCol w:w="2055"/>
        <w:gridCol w:w="3871"/>
        <w:gridCol w:w="992"/>
        <w:gridCol w:w="13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ndreea-Ancuta Talinga (Vataman)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exandra Laura Mederle, Ada-Maria Codreanu, Roxana Ramona Onofrei, Claudia Borz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erve conduction assessments in patients with lumbar  radiculopathy – an observational study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Balneo and PRM Research Journal, Septembe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, Vo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No.3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doi.org/10.12680/balneo.2023.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18"/>
                <w:lang w:val="ro-RO"/>
              </w:rPr>
              <w:t>1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3"/>
              <w:ind w:right="1" w:hanging="0"/>
              <w:jc w:val="both"/>
              <w:rPr>
                <w:rFonts w:ascii="Times New Roman" w:hAnsi="Times New Roman" w:eastAsia="Palatino Linotype" w:cs="Times New Roman"/>
                <w:color w:val="000000"/>
                <w:sz w:val="18"/>
                <w:szCs w:val="18"/>
              </w:rPr>
            </w:pPr>
            <w:r>
              <w:rPr>
                <w:rFonts w:eastAsia="Palatino Linotype" w:cs="Times New Roman" w:ascii="Times New Roman" w:hAnsi="Times New Roman"/>
                <w:color w:val="000000"/>
                <w:sz w:val="18"/>
                <w:szCs w:val="18"/>
              </w:rPr>
              <w:t xml:space="preserve">Doctoral School, “Victor Babeş” University of Medicine and Pharmacy, Eftimie Murgu Sq. No. 2, 300041, Timişoara, Romani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alatino Linotype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eastAsia="Palatino Linotype" w:cs="Times New Roman" w:ascii="Times New Roman" w:hAnsi="Times New Roman"/>
                <w:b/>
                <w:color w:val="181818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eastAsia="Cambria" w:cs="Times New Roman" w:ascii="Times New Roman" w:hAnsi="Times New Roman"/>
                <w:bCs/>
                <w:sz w:val="18"/>
                <w:szCs w:val="18"/>
              </w:rPr>
              <w:t xml:space="preserve">Adina TRĂILĂ, Margit ȘERBAN, </w:t>
            </w:r>
            <w:r>
              <w:rPr>
                <w:rFonts w:eastAsia="Cambria" w:cs="Times New Roman" w:ascii="Times New Roman" w:hAnsi="Times New Roman"/>
                <w:b/>
                <w:sz w:val="18"/>
                <w:szCs w:val="18"/>
              </w:rPr>
              <w:t>Andreea-Ancuța VĂTĂMAN (TĂLÎNGĂ),</w:t>
            </w:r>
            <w:r>
              <w:rPr>
                <w:rFonts w:eastAsia="Cambria" w:cs="Times New Roman" w:ascii="Times New Roman" w:hAnsi="Times New Roman"/>
                <w:bCs/>
                <w:sz w:val="18"/>
                <w:szCs w:val="18"/>
              </w:rPr>
              <w:t xml:space="preserve"> Ada-Maria CODREANU , Roxana-Ramona ONOFREI, Oana SUCI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 role of physical activity in the rehabilitation of hemophilic arthropathy pati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imişo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al Education and Rehabilitation Journal. Vol XVI, Issue 3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478/tperj-2023-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D student, Doctoral School, “Victor Babeş”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heorghe L., Apostol A.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ătăman (Tălîngă) A.A.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dreanu A.M., Mederle A.L., Suciu O., Onofrei R.R., Borza 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ffects of physical therapy and CO₂ treatment in patients with hypertension and lumbar pathology in Buziaș res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icine in Evolution Volume XXIX, No. 4, 2023, Timişoara, Romania ISSN 2065-376X p.11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0" w:after="4"/>
              <w:ind w:left="-5" w:hanging="10"/>
              <w:rPr>
                <w:rFonts w:ascii="Times New Roman" w:hAnsi="Times New Roman" w:eastAsia="Book Antiqua" w:cs="Times New Roman"/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rFonts w:eastAsia="Book Antiqua" w:cs="Times New Roman" w:ascii="Times New Roman" w:hAnsi="Times New Roman"/>
                <w:iCs/>
                <w:color w:val="000000"/>
                <w:kern w:val="2"/>
                <w:sz w:val="18"/>
                <w:szCs w:val="18"/>
              </w:rPr>
              <w:t xml:space="preserve">Doctoral School, “Victor Babeş” University of Medicine and Pharmacy, Timişoara, Romani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ook Antiqua" w:cs="Times New Roman"/>
                <w:b/>
                <w:b/>
                <w:iCs/>
                <w:color w:val="181818"/>
                <w:kern w:val="2"/>
                <w:sz w:val="18"/>
                <w:szCs w:val="18"/>
                <w:lang w:val="ro-RO"/>
              </w:rPr>
            </w:pPr>
            <w:r>
              <w:rPr>
                <w:rFonts w:eastAsia="Book Antiqua" w:cs="Times New Roman" w:ascii="Times New Roman" w:hAnsi="Times New Roman"/>
                <w:b/>
                <w:iCs/>
                <w:color w:val="181818"/>
                <w:kern w:val="2"/>
                <w:sz w:val="18"/>
                <w:szCs w:val="18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VĂTĂMAN         PRENUME ANDREEA-ANCUȚ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VĂTĂMAN ANDREEA-ANCUȚ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46:00Z</dcterms:created>
  <dc:creator>Sasa</dc:creator>
  <dc:description/>
  <cp:keywords/>
  <dc:language>en-US</dc:language>
  <cp:lastModifiedBy>User</cp:lastModifiedBy>
  <cp:lastPrinted>2020-09-23T14:19:00Z</cp:lastPrinted>
  <dcterms:modified xsi:type="dcterms:W3CDTF">2024-01-17T21:17:00Z</dcterms:modified>
  <cp:revision>6</cp:revision>
  <dc:subject/>
  <dc:title>Anexa 3</dc:title>
</cp:coreProperties>
</file>