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11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 II: Morfologie Microscopică  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Medicină 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Histologie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Dumitru Cristina-Ștefania 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Asistent Universitar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Doctor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Medic rezident 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noiembrie 2023-martie 2024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49"/>
        <w:gridCol w:w="2827"/>
        <w:gridCol w:w="2055"/>
        <w:gridCol w:w="1076"/>
        <w:gridCol w:w="199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umitru CS, Raica M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ascular Endothelial Growth Factor Family and Head and Neck Squamous Cell Carcino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3;43(10):4315-43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Microscopic Morphology/Histology, Angiogenesis Research Center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Timisoara, Romania</w:t>
            </w:r>
          </w:p>
        </w:tc>
      </w:tr>
      <w:tr>
        <w:trPr>
          <w:trHeight w:val="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umitru CS, Ceausu AR, Gaje NP, Suciu CS, Raica M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liferating Lymphatic Endothelial Cells as a Prognostic Marker in Head and Neck Squamous Cell Carcino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23(17):97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2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Microscopic Morphology/Histology, Angiogenesis Research Center, “Victor Babes” University 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and Pharmacy,</w:t>
            </w:r>
          </w:p>
        </w:tc>
      </w:tr>
      <w:tr>
        <w:trPr>
          <w:trHeight w:val="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umitru CS, Ceausu AR, Comsa S, Raica M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oss of E-Cadherin Expression Correlates With Ki-67 in Head and Neck Squamous Cell Carcino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36(3):1150-11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Microscopic Morphology/Histology, Angiogenesis Research Center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55"/>
        <w:gridCol w:w="2827"/>
        <w:gridCol w:w="2048"/>
        <w:gridCol w:w="1075"/>
        <w:gridCol w:w="199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soroabă RM, Gaje NP, Ceauşu AR, Dumitru CŞ, Todor L, Popovici RA, Porumb A, Domocoş D, Miron MI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mast cell reaction in premalignant and malignant lesions of the head and nec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63(2):407-4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Microscopic Morphology/Histology, Angiogenesis Research Center Timiş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Medicine, Victor Babeş University of Medicine and 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Dumitru                   PRENUME: Cristina-Ștefan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Cristina Stefania</cp:lastModifiedBy>
  <cp:lastPrinted>2024-01-03T23:56:00Z</cp:lastPrinted>
  <dcterms:modified xsi:type="dcterms:W3CDTF">2024-01-03T21:58:00Z</dcterms:modified>
  <cp:revision>24</cp:revision>
  <dc:subject/>
  <dc:title>Anexa 3</dc:title>
</cp:coreProperties>
</file>