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: III Științe Funcționale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: Medicin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Fiziopatologie; Fiziologie. Fiziopatologie - modul Fiziopatolog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GHENCIU LAURA-ANDREE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 pe perioadă determinat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 – Specialitatea Oftalm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63"/>
        <w:gridCol w:w="1966"/>
        <w:gridCol w:w="3668"/>
        <w:gridCol w:w="952"/>
        <w:gridCol w:w="1784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lintineanu LA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Iacob N, Pusztai AM, Pleş H, Matusz 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eplaced right hepatic artery originated from splenic artery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n association with gastrosplenic trunk: a case report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omaninan Journal of Morphology and Embryology. 2020;61(4):1317-1322. doi:10.47162/RJME.61.4.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0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Anatomy and Embryology, Victor Babeș University of Medicine and Pharmacy</w:t>
            </w:r>
          </w:p>
        </w:tc>
      </w:tr>
      <w:tr>
        <w:trPr>
          <w:trHeight w:val="3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olintineanu LA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Iacob N, Matusz P, Pusztai AM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 gastrosplenic trunk in association with a replaced comm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hepatic artery arising independently from the superior mesenteric artery: A case report using multidetector compute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omography angiography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Anatomical Society India 2019;68:312-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10.4103/JASI.JASI_78_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0.2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Anatomy and Embryology, Victor Babeș University of Medicine and Pharmacy</w:t>
            </w:r>
          </w:p>
        </w:tc>
      </w:tr>
      <w:tr>
        <w:trPr>
          <w:trHeight w:val="8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olintineanu LA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stea AN, Iacob N, Pusztai AM, Ples H, Matusz 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Hepato-spleno-mesenteric trunk, in associa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with an accessory left hepatic artery, and common trunk of right and left inferior phrenic arteries, independently aris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rom left gastric artery: case report using MDCT angiography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omanian Journal of Morphology and Embryology 2019, 60(4):1323–13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4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Anatomy and Embryology, Victor Babeș University of Medicine and Pharmacy</w:t>
            </w:r>
          </w:p>
        </w:tc>
      </w:tr>
      <w:tr>
        <w:trPr>
          <w:trHeight w:val="8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olintineanu Ghenciu LA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olintineanu SL, Iacob R, Stoicescu ER, Zahoi D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Hepatic arterial variations detected a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ultidetector computer tomography angiography in the Romanian population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Folia Morphologica 2023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5603/FM.a2023.00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Functional Sciences/Department of Anatomy and Embryology, Victor Babeș University of Medicine and Pharmacy</w:t>
            </w:r>
          </w:p>
        </w:tc>
      </w:tr>
      <w:tr>
        <w:trPr>
          <w:trHeight w:val="8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olintineanu (Ghenciu) LA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olintineanu SL, Iacob N, Zăhoi D-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linical Consideration of Anatomical Variations i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Common Hepatic Arteries: An Analysis Using MDCT Angiography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iagnostics 2023;13:163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10.3390/diagnostics130916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Functional Sciences/Department of Anatomy and Embryology, Victor Babeș University of Medicine and Pharmacy</w:t>
            </w:r>
          </w:p>
        </w:tc>
      </w:tr>
      <w:tr>
        <w:trPr>
          <w:trHeight w:val="8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henciu (Bolintineanu) LA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olintineanu SL, Borcan F, Zahoi DE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Surface-modified Polyurethane Structures Use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s a Carrier for Simvastatin for the Possible Treatment of Atherosclerosis in Patients with Hepatic Arterial Variations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evista de Materiale Plastice 2023;60(4):98-108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https://doi.org/10.37358/MP.23.4.56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0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Functional Sciences/Department of Anatomy and Embryology, Victor Babeș University of Medicine and Pharmacy</w:t>
            </w:r>
          </w:p>
        </w:tc>
      </w:tr>
      <w:tr>
        <w:trPr>
          <w:trHeight w:val="8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henciu LA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aur AC, Bolintineanu SL, Salavat MC, Maghiari AL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ecent Advances in Diagnosis and Treatm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pproaches in Fungal Keratitis: A Narrative Review.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icroroganisms 2024; 12(1):16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microorganisms120101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Functional Sciences, Victor Babeș University of Medicine and Pharma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357"/>
        <w:gridCol w:w="1934"/>
        <w:gridCol w:w="3691"/>
        <w:gridCol w:w="968"/>
        <w:gridCol w:w="178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Lazarescu, AE, Hogea, BG, Andor, BC, Totorean, A, Cojocaru, DG, Negru, M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olintineanu, LA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Patrascu, JMJ; Misca, LC; Sandesc, MA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sing a Double Syringe Sterile System for MS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spiration/Injection Procedures Eliminates Risk of Iatrogenic Infection.”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herapeutics and clinical risk management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2022, 18:1029-1036, doi:10.2147/TCRM.S3726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Functional Sciences, Victor Babeș University of Medicine and Pharmacy</w:t>
            </w:r>
          </w:p>
        </w:tc>
      </w:tr>
      <w:tr>
        <w:trPr>
          <w:trHeight w:val="39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Stoicescu ER, Jovan Lovrenski Roxana Iacob, Simona Cerbu, Daniela Iacob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Iacob ER, Susa SR, Ioana Mihaiela Ciuc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ura Andreea Bolintineanu (Ghenciu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ndreea Ciornei-Hoffman, Oancea C, Diana Luminita Manolesc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VID-19 in Infants and Children under 2 Years—Could Lung Ultrasound Score Be Correlated wit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iomarkers and Symptoms?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iomedicines. 2023; 11(10):2620. https://doi.org/10.3390/biomedicines111026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Functional Sciences/Department of Anatomy and Embryology, Victor Babeș University of Medicine and Pharmacy</w:t>
            </w:r>
          </w:p>
        </w:tc>
      </w:tr>
      <w:tr>
        <w:trPr>
          <w:trHeight w:val="43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aur, A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Ghenciu LA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Gurban C, Lazăr D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nusual Fungal Species in Routine Cervicovaginal Papanicolaou Smears.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linical and Experimental Obstetrics &amp; Gynecology 2023 50:157. 10.31083/j.ceog5008157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0.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Functional Sciences, Victor Babeș University of Medicine and Pharma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 w:eastAsia="ro-RO"/>
              </w:rPr>
              <w:t>GHENCIU LAURA-ANDREE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GHENCIU LAURA-ANDRE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7" w:hanging="0"/>
      <w:jc w:val="both"/>
    </w:pPr>
    <w:rPr>
      <w:rFonts w:ascii="Microsoft Sans Serif" w:hAnsi="Microsoft Sans Serif" w:eastAsia="Microsoft Sans Serif" w:cs="Microsoft Sans Serif"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39:00Z</dcterms:created>
  <dc:creator>Sasa</dc:creator>
  <dc:description/>
  <cp:keywords/>
  <dc:language>en-US</dc:language>
  <cp:lastModifiedBy>Windows User</cp:lastModifiedBy>
  <cp:lastPrinted>2020-09-23T14:19:00Z</cp:lastPrinted>
  <dcterms:modified xsi:type="dcterms:W3CDTF">2024-01-17T07:39:00Z</dcterms:modified>
  <cp:revision>2</cp:revision>
  <dc:subject/>
  <dc:title>Anexa 3</dc:title>
</cp:coreProperties>
</file>