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 GENERAL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V Biochimie și Farma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Medicină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himia alimentelor; Biochimie; Chimie; Biochemistry (MDE); Biochimia cavității orale; Oral cavity biochemistry (MDE); Biochimie clinic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endelic Alexandra-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specialist ( Farmacie Clinică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44"/>
                <w:szCs w:val="44"/>
                <w:lang w:val="ro-RO"/>
              </w:rPr>
            </w:pPr>
            <w:r>
              <w:rPr>
                <w:rFonts w:cs="Segoe UI Symbol" w:ascii="Segoe UI Symbol" w:hAnsi="Segoe UI Symbol"/>
                <w:b/>
                <w:color w:val="0000FF"/>
                <w:sz w:val="44"/>
                <w:szCs w:val="44"/>
                <w:lang w:val="ro-RO"/>
              </w:rPr>
              <w:t>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Segoe UI Symbol" w:ascii="Segoe UI Symbol" w:hAnsi="Segoe UI Symbol"/>
                <w:b/>
                <w:color w:val="0000FF"/>
                <w:sz w:val="44"/>
                <w:szCs w:val="44"/>
                <w:lang w:val="ro-RO"/>
              </w:rPr>
              <w:t>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Segoe UI Symbol" w:ascii="Segoe UI Symbol" w:hAnsi="Segoe UI Symbol"/>
                <w:b/>
                <w:color w:val="0000FF"/>
                <w:sz w:val="44"/>
                <w:szCs w:val="44"/>
                <w:lang w:val="ro-RO"/>
              </w:rPr>
              <w:t>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exandra Ioana Moatăr,Aimee Rodica Chiș, Catalin Marian, Ioan-Ovidiu Sîr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Gene Network Analysis of the Transcriptome Impact of SARS-CoV-2 Interacting MicroRNAs in COVID-19 Dise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International journal of molecular sciences. 2022 Aug 17; 23 (16): 92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3390/ijms23169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exandra Ioana Moatăr,Aimee Rodica Chiș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ra-bela Romanescu, Paula-Diana Ciordaș,Diana Nitușcă,Catalin Marian,Cristian Oancea,Ioan-Ovidiu Sîr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Plasma miR-195-5p predicts the severity of Covid-19 in hospitalized pati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ientific Reports. 2023 Aug 23;13(1):138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1038/s41598-023-40754-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0"/>
        <w:gridCol w:w="2578"/>
        <w:gridCol w:w="2679"/>
        <w:gridCol w:w="1041"/>
        <w:gridCol w:w="171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ana Mărieș, Alexandra Ioana Moatăr, Aimee Rodica Chiș, Catalin Marian, Constantin Tudor Luca,Ioan-Ovidiu Sîrbu, Dan Gaiț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Plasma hsa-miR-22-3p Might Serve as an Early Predictor of Ventricular Function Recovery after ST-Elevation Acute Myocardial Infar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. 2023 Aug 17;11(8):228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10822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  <w:tr>
        <w:trPr>
          <w:trHeight w:val="3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imee Rodica Chiș, Alexandra Ioana Moatăr, Cristina Dijmarescu, Cecilia Rosca, Ruxandra Julia Vorovenci, Inge Krabbendam, Amalia Dolga, Cristina Bejinar, Catalin Marian, Ioan Ovidiu Sîrbu, Mihaela Sim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asma hsa-mir-19b is a potential LevoDopa therapy marke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Journal of cellular and molecular medicine. 2021 Sep; 25(18):8715-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1111/jcmm.168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2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  <w:tr>
        <w:trPr>
          <w:trHeight w:val="43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ana Mărieș, Alexandra Ioana Moatăr,Maria Sala-Cirtog,Laurentiu Sima,Andrei Anghel,Catalin Marian,Aimee Rodica Chiș, Ioan-Ovidiu Sîrb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Variables Influence the Ability of miR-101, miR-150, and miR-21 to Predict Ventricular Remodeling after ST-Elevation Myocardial Infarction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. 2023 Oct 10;11(10):273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1102738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  <w:tr>
        <w:trPr>
          <w:trHeight w:val="43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milia Gabriela Avram, Alexandra Ioana Moatăr, Viktorian Miok, Flavia Baderca, Corina Samoila, Anda Alexa, Ioana Nicoleta Andreescu, Angela Podariu, Catalin Marian, Ioan Ovidiu Sîrb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ne network analysis of the transcriptome impact of methylated microRNAs on oral squamous cell carcinom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vances in Clinical and Experimental Medicine. 2022;31(11):1231-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17219/acem/151911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  <w:tr>
        <w:trPr>
          <w:trHeight w:val="43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abriela-Emilia Avram, Anca Marcu , Alexandra Ioana Moatăr , Corina Samoila , Angela Podariu , Edward Seclaman, Catalin Marian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anges in global DNA methylation and hydroxymethylation in oral mucosa according to tobacco smoke exposur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International Medical Research. 2020 Sep;48(9):030006052095467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oi: 10.1177/0300060520954677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atea de Medicină și Farmacie ”Victor Babeș”, Departament IV,  Disciplina de Biochimie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Bendelic                   PRENUME:  Alexandra Io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endelic Alexandra I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66" w:before="0" w:after="5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81818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42:00Z</dcterms:created>
  <dc:creator>Sasa</dc:creator>
  <dc:description/>
  <cp:keywords/>
  <dc:language>en-US</dc:language>
  <cp:lastModifiedBy>Alexandra</cp:lastModifiedBy>
  <cp:lastPrinted>2024-01-10T16:51:00Z</cp:lastPrinted>
  <dcterms:modified xsi:type="dcterms:W3CDTF">2024-01-10T15:09:00Z</dcterms:modified>
  <cp:revision>3</cp:revision>
  <dc:subject/>
  <dc:title>Anexa 3</dc:title>
</cp:coreProperties>
</file>