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60" w:type="dxa"/>
        <w:jc w:val="left"/>
        <w:tblInd w:w="-9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90"/>
        <w:gridCol w:w="53"/>
        <w:gridCol w:w="119"/>
        <w:gridCol w:w="23"/>
        <w:gridCol w:w="139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38"/>
        <w:gridCol w:w="542"/>
        <w:gridCol w:w="257"/>
      </w:tblGrid>
      <w:tr>
        <w:trPr>
          <w:trHeight w:val="425" w:hRule="exact"/>
          <w:cantSplit w:val="true"/>
        </w:trPr>
        <w:tc>
          <w:tcPr>
            <w:tcW w:w="2962" w:type="dxa"/>
            <w:gridSpan w:val="3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96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Informații personale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Nume /Prenume 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Arghirescu (Popa) Teodora Smaranda </w:t>
            </w:r>
          </w:p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Telefon (oane)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ționalitate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 xml:space="preserve">Locul de muncă vizat / </w:t>
            </w:r>
          </w:p>
          <w:p>
            <w:pPr>
              <w:pStyle w:val="CVHeading1"/>
              <w:spacing w:before="0" w:after="0"/>
              <w:rPr/>
            </w:pPr>
            <w:r>
              <w:rPr/>
              <w:t>Domeniul ocupațional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</w:rPr>
              <w:t>Universitatea de Medicină şi Farmacie „Victor Babeş” Timişo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iatrie/ Spitalul Clinic de Urgență pentru Copii „Louis Ţurcanu”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xperienţa profesională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 – prezent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b/>
                <w:bCs/>
              </w:rPr>
              <w:t>Conferențiar</w:t>
            </w:r>
            <w:r>
              <w:rPr>
                <w:rFonts w:cs="Arial"/>
                <w:shd w:fill="FFFFFF" w:val="clear"/>
              </w:rPr>
              <w:t xml:space="preserve"> </w:t>
            </w:r>
            <w:r>
              <w:rPr>
                <w:rFonts w:cs="Arial"/>
                <w:b/>
                <w:shd w:fill="FFFFFF" w:val="clear"/>
              </w:rPr>
              <w:t>universitar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 xml:space="preserve">Universitatea de Medicină şi Farmacie „Victor Babeş” Timişoara </w:t>
            </w:r>
            <w:r>
              <w:rPr/>
              <w:t>cu integrare clinică la Spitalul Clinic de Urgență pentru Copii „Louis Ţurcanu”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</w:rPr>
              <w:t>Medic primar</w:t>
            </w:r>
            <w:r>
              <w:rPr/>
              <w:t xml:space="preserve"> pediatru, oncohematologie pediatrică, medic specialist oncologie medicală / Doctor în   Medicină („Factori de evoluție şi prognostic în Leucemia Limfoblastică la copil”)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-</w:t>
            </w:r>
            <w:r>
              <w:rPr>
                <w:b/>
                <w:bCs/>
              </w:rPr>
              <w:t xml:space="preserve"> Asistent universitar</w:t>
            </w:r>
            <w:r>
              <w:rPr/>
              <w:t xml:space="preserve"> Pediatrie III - </w:t>
            </w:r>
            <w:r>
              <w:rPr>
                <w:lang w:val="it-IT"/>
              </w:rPr>
              <w:t>UMF "Victor Babeş" Timişoar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01.10.1995-24.02.2003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-</w:t>
            </w:r>
            <w:r>
              <w:rPr>
                <w:b/>
                <w:bCs/>
              </w:rPr>
              <w:t xml:space="preserve"> Șef lucrări</w:t>
            </w:r>
            <w:r>
              <w:rPr/>
              <w:t xml:space="preserve"> Pediatrie III - </w:t>
            </w:r>
            <w:r>
              <w:rPr>
                <w:lang w:val="it-IT"/>
              </w:rPr>
              <w:t>UMF "Victor Babeş" Timişoar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4.02.2003-01.08.200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-</w:t>
            </w:r>
            <w:r>
              <w:rPr>
                <w:b/>
                <w:bCs/>
              </w:rPr>
              <w:t xml:space="preserve"> Conferențiar</w:t>
            </w:r>
            <w:r>
              <w:rPr/>
              <w:t xml:space="preserve"> </w:t>
            </w:r>
            <w:r>
              <w:rPr>
                <w:b/>
              </w:rPr>
              <w:t xml:space="preserve">universitar – </w:t>
            </w:r>
            <w:r>
              <w:rPr/>
              <w:t>Departament XI – Disciplina</w:t>
            </w:r>
            <w:r>
              <w:rPr>
                <w:b/>
              </w:rPr>
              <w:t xml:space="preserve"> </w:t>
            </w:r>
            <w:r>
              <w:rPr/>
              <w:t xml:space="preserve">Pediatrie III - </w:t>
            </w:r>
            <w:r>
              <w:rPr>
                <w:lang w:val="it-IT"/>
              </w:rPr>
              <w:t>UMF "Victor Babeş" Timişoa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.08.2008-prezen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 </w:t>
            </w:r>
            <w:r>
              <w:rPr>
                <w:lang w:val="it-IT"/>
              </w:rPr>
              <w:t>-Sef Disciplina Pediatrie III – UMF ”Victor Babes” Timisoa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</w:t>
            </w:r>
            <w:r>
              <w:rPr>
                <w:lang w:val="it-IT"/>
              </w:rPr>
              <w:t>- Coordonator rezidenti in specialitatea Onco-Hematologie Pediatr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Ș</w:t>
            </w:r>
            <w:r>
              <w:rPr>
                <w:rFonts w:cs="Arial"/>
                <w:b/>
                <w:bCs/>
                <w:lang w:val="it-IT"/>
              </w:rPr>
              <w:t>ef Sec</w:t>
            </w:r>
            <w:r>
              <w:rPr>
                <w:rFonts w:cs="Arial"/>
                <w:b/>
                <w:bCs/>
              </w:rPr>
              <w:t>ț</w:t>
            </w:r>
            <w:r>
              <w:rPr>
                <w:rFonts w:cs="Arial"/>
                <w:b/>
                <w:bCs/>
                <w:lang w:val="it-IT"/>
              </w:rPr>
              <w:t>ie</w:t>
            </w:r>
            <w:r>
              <w:rPr>
                <w:rFonts w:cs="Arial"/>
                <w:lang w:val="it-IT"/>
              </w:rPr>
              <w:t xml:space="preserve"> Pediatrie II –Clinica III Pediatrie –Spitalul Clinic de Urgen</w:t>
            </w:r>
            <w:r>
              <w:rPr>
                <w:rFonts w:cs="Arial"/>
                <w:bCs/>
              </w:rPr>
              <w:t>ț</w:t>
            </w:r>
            <w:r>
              <w:rPr>
                <w:rFonts w:cs="Arial"/>
                <w:lang w:val="it-IT"/>
              </w:rPr>
              <w:t>ă pentru  Copii "Louis Ţurcanu" Timişoa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0" w:hRule="atLeast"/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</w:t>
            </w:r>
            <w:r>
              <w:rPr>
                <w:b/>
              </w:rPr>
              <w:t>Educație şi form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</w:t>
            </w:r>
            <w:r>
              <w:rPr/>
              <w:t>Perioada/Diplo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Abilități şi compentențe profesion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1983-1989</w:t>
              <w:tab/>
              <w:tab/>
              <w:tab/>
            </w:r>
          </w:p>
          <w:p>
            <w:pPr>
              <w:pStyle w:val="Normal"/>
              <w:ind w:left="2880" w:hanging="288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>
                <w:rFonts w:cs="Arial"/>
              </w:rPr>
              <w:t>-Institutul de Medicină- Timişoara –</w:t>
            </w:r>
            <w:r>
              <w:rPr>
                <w:rFonts w:cs="Arial"/>
                <w:b/>
              </w:rPr>
              <w:t>Facultatea Pediatrie</w:t>
            </w:r>
            <w:r>
              <w:rPr>
                <w:rFonts w:cs="Arial"/>
              </w:rPr>
              <w:t>, diploma seria</w:t>
            </w:r>
          </w:p>
          <w:p>
            <w:pPr>
              <w:pStyle w:val="Normal"/>
              <w:ind w:left="2880" w:hanging="2880"/>
              <w:rPr/>
            </w:pPr>
            <w:r>
              <w:rPr>
                <w:rFonts w:cs="Arial"/>
              </w:rPr>
              <w:t xml:space="preserve">G nr.2214 </w:t>
            </w:r>
            <w:r>
              <w:rPr/>
              <w:t>19.12.1989</w:t>
              <w:tab/>
            </w:r>
          </w:p>
          <w:p>
            <w:pPr>
              <w:pStyle w:val="Normal"/>
              <w:ind w:left="2880" w:hanging="2880"/>
              <w:rPr/>
            </w:pPr>
            <w:r>
              <w:rPr/>
              <w:t>1.04.1992-1.10.1992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- </w:t>
            </w:r>
            <w:r>
              <w:rPr>
                <w:rFonts w:cs="Arial"/>
                <w:b/>
              </w:rPr>
              <w:t xml:space="preserve">Medic medicina generala -pediatrie </w:t>
            </w:r>
            <w:r>
              <w:rPr>
                <w:rFonts w:cs="Arial"/>
              </w:rPr>
              <w:t>–Spitalul Oraşenesc Brad</w:t>
            </w:r>
          </w:p>
          <w:p>
            <w:pPr>
              <w:pStyle w:val="Normal"/>
              <w:ind w:left="2880" w:hanging="2880"/>
              <w:rPr/>
            </w:pPr>
            <w:r>
              <w:rPr/>
              <w:t>1.10.1992-1.12.1992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-</w:t>
            </w:r>
            <w:r>
              <w:rPr>
                <w:rFonts w:cs="Arial"/>
                <w:b/>
              </w:rPr>
              <w:t xml:space="preserve"> Medic medicina generala- pediatrie</w:t>
            </w:r>
            <w:r>
              <w:rPr>
                <w:rFonts w:cs="Arial"/>
              </w:rPr>
              <w:t xml:space="preserve"> –Spitalul Orăşenesc SânicolauMare</w:t>
            </w:r>
          </w:p>
          <w:p>
            <w:pPr>
              <w:pStyle w:val="Normal"/>
              <w:ind w:left="2880" w:hanging="2880"/>
              <w:rPr/>
            </w:pPr>
            <w:r>
              <w:rPr/>
              <w:t>1.12.1992-1.10.1995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-</w:t>
            </w:r>
            <w:r>
              <w:rPr>
                <w:rFonts w:cs="Arial"/>
                <w:b/>
              </w:rPr>
              <w:t>Medic rezident</w:t>
            </w:r>
            <w:r>
              <w:rPr>
                <w:rFonts w:cs="Arial"/>
              </w:rPr>
              <w:t xml:space="preserve"> –Spitalul Clinic Municipal Timişoara</w:t>
            </w:r>
          </w:p>
          <w:p>
            <w:pPr>
              <w:pStyle w:val="Normal"/>
              <w:ind w:left="2880" w:hanging="2880"/>
              <w:rPr/>
            </w:pPr>
            <w:r>
              <w:rPr/>
              <w:t>1.10.1995-24.02.2003</w:t>
            </w:r>
          </w:p>
          <w:p>
            <w:pPr>
              <w:pStyle w:val="Normal"/>
              <w:ind w:left="2880" w:hanging="2880"/>
              <w:rPr/>
            </w:pPr>
            <w:r>
              <w:rPr/>
              <w:t>OMS nr.2393/ 1995</w:t>
            </w:r>
          </w:p>
          <w:p>
            <w:pPr>
              <w:pStyle w:val="Normal"/>
              <w:ind w:left="2880" w:hanging="2880"/>
              <w:rPr>
                <w:rFonts w:cs="Arial"/>
                <w:b/>
                <w:b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-</w:t>
            </w:r>
            <w:r>
              <w:rPr>
                <w:rFonts w:cs="Arial"/>
                <w:b/>
              </w:rPr>
              <w:t xml:space="preserve"> Medic specialis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Medicină Generală Pediatrie</w:t>
            </w:r>
          </w:p>
          <w:p>
            <w:pPr>
              <w:pStyle w:val="Normal"/>
              <w:ind w:left="2880" w:hanging="2880"/>
              <w:rPr/>
            </w:pPr>
            <w:r>
              <w:rPr/>
              <w:t>OMS nr. 900/ 1999</w:t>
            </w:r>
          </w:p>
          <w:p>
            <w:pPr>
              <w:pStyle w:val="Normal"/>
              <w:ind w:left="2880" w:hanging="2880"/>
              <w:rPr>
                <w:rFonts w:cs="Arial"/>
                <w:b/>
                <w:b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-</w:t>
            </w:r>
            <w:r>
              <w:rPr>
                <w:rFonts w:cs="Arial"/>
                <w:b/>
              </w:rPr>
              <w:t xml:space="preserve"> Medic specialist Pediatrie</w:t>
            </w:r>
          </w:p>
          <w:p>
            <w:pPr>
              <w:pStyle w:val="Normal"/>
              <w:rPr/>
            </w:pPr>
            <w:r>
              <w:rPr/>
              <w:t>OMS nr. 1067/ 25.08.2004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-</w:t>
            </w:r>
            <w:r>
              <w:rPr>
                <w:rFonts w:cs="Arial"/>
                <w:b/>
              </w:rPr>
              <w:t xml:space="preserve"> Medic primar Pediatrie</w:t>
            </w:r>
          </w:p>
          <w:p>
            <w:pPr>
              <w:pStyle w:val="Normal"/>
              <w:rPr/>
            </w:pPr>
            <w:r>
              <w:rPr/>
              <w:t>OMS nr. 103/ 9.02.2006</w:t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 </w:t>
            </w:r>
            <w:r>
              <w:rPr>
                <w:rFonts w:cs="Arial"/>
              </w:rPr>
              <w:t>-</w:t>
            </w:r>
            <w:r>
              <w:rPr>
                <w:rFonts w:cs="Arial"/>
                <w:b/>
              </w:rPr>
              <w:t>Medic specialist Oncologie Medical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S nr.150/2019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 Narrow"/>
              </w:rPr>
              <w:t xml:space="preserve">   </w:t>
            </w:r>
            <w:r>
              <w:rPr>
                <w:rFonts w:cs="Arial"/>
              </w:rPr>
              <w:t>-</w:t>
            </w:r>
            <w:r>
              <w:rPr>
                <w:rFonts w:cs="Arial"/>
                <w:b/>
              </w:rPr>
              <w:t xml:space="preserve"> Medic specialist Onco-Hematologie pediatrica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>OMS nr.150/06.02.2019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 Narrow" w:cs="Arial Narrow"/>
                <w:b/>
              </w:rPr>
              <w:t xml:space="preserve">   </w:t>
            </w:r>
            <w:r>
              <w:rPr>
                <w:rFonts w:cs="Arial"/>
                <w:b/>
              </w:rPr>
              <w:t>-Medic Primar Onco-Hematologie pediatrica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MS nr. 1268/14.08.2019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Doctor în Medicină</w:t>
            </w:r>
            <w:r>
              <w:rPr/>
              <w:t>, Ordin MEC no.3184/ 2005, cu titlul:</w:t>
            </w:r>
            <w:r>
              <w:rPr>
                <w:b/>
              </w:rPr>
              <w:t>„ Factori de evoluție şi prognostic în Leucemia Limfoblastică la copil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- Atestat de abilitare in domeniul de studii universitare la doctorat Medic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ME nr.4847/21.06.202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999, certificat serie C, nr.001751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competență în Oncopediatri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uropean course  School of Hematology (ESH) -Twelfth training course on Haemopoietic Stem Cell Transplantation, 30.04-4.05.2008, Zagreb, Croat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NAGER DE PROIECT - graduation certificate -</w:t>
            </w:r>
            <w:r>
              <w:rPr>
                <w:rFonts w:cs="Arial"/>
              </w:rPr>
              <w:t xml:space="preserve"> Ministerul Muncii, Familiei şi Egalității de Șanse, M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>Seria F, nr.0235506, 14.X.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  <w:p>
            <w:pPr>
              <w:pStyle w:val="CVHeading3"/>
              <w:ind w:left="0" w:right="113" w:hanging="0"/>
              <w:jc w:val="left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</w:t>
            </w:r>
            <w:r>
              <w:rPr>
                <w:b/>
              </w:rPr>
              <w:t xml:space="preserve">Premii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etenţe şi aptitudini de utilizare a calculatorului 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is(e) de conducere</w:t>
            </w:r>
          </w:p>
          <w:p>
            <w:pPr>
              <w:pStyle w:val="CVHeading3"/>
              <w:ind w:left="0" w:right="113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Heading3"/>
              <w:rPr/>
            </w:pPr>
            <w:r>
              <w:rPr/>
              <w:t>Limba maternă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Premiul II pentru merite deosebite în activitatea didactică în cadrul UMF “Victor Babeş” Timişoara - 2015</w:t>
            </w:r>
          </w:p>
          <w:p>
            <w:pPr>
              <w:pStyle w:val="Normal"/>
              <w:rPr/>
            </w:pPr>
            <w:r>
              <w:rPr/>
              <w:t>2.Diploma de excelență în calitate de lector la conferința “Pediatru.ro” 12-13 oct.2017, Timişoara - în semn de prețuire a contribuției aduse educației medicale româneşti şi a susținerii dezvoltării practicii medic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Microsoft Offic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Categoria B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română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i străine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MediumFirstLine"/>
              <w:spacing w:before="0" w:after="0"/>
              <w:rPr>
                <w:sz w:val="20"/>
              </w:rPr>
            </w:pPr>
            <w:r>
              <w:rPr>
                <w:b w:val="false"/>
                <w:sz w:val="20"/>
              </w:rPr>
              <w:t>Italiană, engleză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Autoevaluare</w:t>
            </w:r>
          </w:p>
        </w:tc>
        <w:tc>
          <w:tcPr>
            <w:tcW w:w="53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  <w:tc>
          <w:tcPr>
            <w:tcW w:w="7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5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  <w:tc>
          <w:tcPr>
            <w:tcW w:w="7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Engleză</w:t>
            </w:r>
          </w:p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evelAssessmentDescription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/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/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7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0" w:type="dxa"/>
            <w:gridSpan w:val="15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0"/>
              </w:rPr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/>
              <w:t>Competenţe şi abilităţi sociale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Înțelegere profundă pentru suferința umană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/>
              <w:t>Competenţe şi aptitudini organizatorice</w:t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Normal"/>
              <w:rPr/>
            </w:pPr>
            <w:r>
              <w:rPr/>
              <w:t>-</w:t>
            </w:r>
            <w:r>
              <w:rPr>
                <w:rFonts w:cs="Courier New"/>
                <w:color w:val="202124"/>
                <w:lang w:val="fr-FR" w:eastAsia="en-US"/>
              </w:rPr>
              <w:t xml:space="preserve"> spirit de echipă, echitate, corectitudine, punctualitate</w:t>
            </w:r>
          </w:p>
          <w:p>
            <w:pPr>
              <w:pStyle w:val="CVNormal"/>
              <w:rPr>
                <w:rFonts w:cs="Courier New"/>
                <w:color w:val="202124"/>
                <w:lang w:val="fr-FR" w:eastAsia="en-US"/>
              </w:rPr>
            </w:pPr>
            <w:r>
              <w:rPr>
                <w:rFonts w:cs="Courier New"/>
                <w:color w:val="202124"/>
                <w:lang w:val="fr-FR" w:eastAsia="en-US"/>
              </w:rPr>
              <w:t>- capacitate de adaptare la diferite medii de lucru</w:t>
            </w:r>
          </w:p>
          <w:p>
            <w:pPr>
              <w:pStyle w:val="CVNormal"/>
              <w:rPr>
                <w:rFonts w:cs="Courier New"/>
                <w:color w:val="202124"/>
                <w:lang w:val="fr-FR" w:eastAsia="en-US"/>
              </w:rPr>
            </w:pPr>
            <w:r>
              <w:rPr>
                <w:rFonts w:cs="Courier New"/>
                <w:color w:val="202124"/>
                <w:lang w:val="fr-FR" w:eastAsia="en-US"/>
              </w:rPr>
              <w:t>- experiență de muncă în spital ca urmare a pregătirii profesionale</w:t>
            </w:r>
          </w:p>
          <w:p>
            <w:pPr>
              <w:pStyle w:val="CVNormal"/>
              <w:rPr>
                <w:rFonts w:cs="Courier New"/>
                <w:color w:val="202124"/>
                <w:lang w:val="fr-FR" w:eastAsia="en-US"/>
              </w:rPr>
            </w:pPr>
            <w:r>
              <w:rPr>
                <w:rFonts w:cs="Courier New"/>
                <w:color w:val="202124"/>
                <w:lang w:val="fr-FR" w:eastAsia="en-US"/>
              </w:rPr>
              <w:t>- bune abilități de comunicare obținute pe parcursul carierei didactice</w:t>
            </w:r>
          </w:p>
          <w:p>
            <w:pPr>
              <w:pStyle w:val="CVNormal"/>
              <w:rPr/>
            </w:pPr>
            <w:r>
              <w:rPr>
                <w:rFonts w:cs="Courier New"/>
                <w:color w:val="202124"/>
                <w:lang w:val="en" w:eastAsia="en-US"/>
              </w:rPr>
              <w:t>- bune abilități organizatorice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ații descrise în anexă</w:t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1.Cursuri pentru studenți</w:t>
            </w:r>
          </w:p>
          <w:p>
            <w:pPr>
              <w:pStyle w:val="CVNormal"/>
              <w:rPr/>
            </w:pPr>
            <w:r>
              <w:rPr>
                <w:szCs w:val="24"/>
              </w:rPr>
              <w:t>2.Carte de specialitate -  capitol</w:t>
            </w:r>
          </w:p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3.Monografii autor şi coautor</w:t>
            </w:r>
          </w:p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4. Articole ISI</w:t>
            </w:r>
          </w:p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5. Articole in extenso</w:t>
            </w:r>
          </w:p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Peste 200 de articole în rezumat, oral și postere</w:t>
            </w:r>
          </w:p>
        </w:tc>
      </w:tr>
      <w:tr>
        <w:trPr>
          <w:trHeight w:val="895" w:hRule="atLeast"/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n"/>
              </w:rPr>
              <w:t>Realizări profesionale deosebit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Manifestări ştiințif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lang w:val="it-IT"/>
              </w:rPr>
              <w:t>2001</w:t>
            </w:r>
            <w:r>
              <w:rPr>
                <w:rFonts w:cs="Arial"/>
                <w:lang w:val="it-IT"/>
              </w:rPr>
              <w:t xml:space="preserve"> –primul transplant medular de celule stem hematopoietice autolog din Români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lang w:val="it-IT"/>
              </w:rPr>
              <w:t>2002</w:t>
            </w:r>
            <w:r>
              <w:rPr>
                <w:rFonts w:cs="Arial"/>
                <w:lang w:val="it-IT"/>
              </w:rPr>
              <w:t xml:space="preserve"> -primul transplant medular de celule stem hematopoietice allogeneic din Români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lang w:val="it-IT"/>
              </w:rPr>
              <w:t>2003</w:t>
            </w:r>
            <w:r>
              <w:rPr>
                <w:rFonts w:cs="Arial"/>
                <w:lang w:val="it-IT"/>
              </w:rPr>
              <w:t xml:space="preserve"> -primul transplant medular de celule stem hematopoietice allogeneic neînrudi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lang w:val="it-IT"/>
              </w:rPr>
              <w:t xml:space="preserve">2009 </w:t>
            </w:r>
            <w:r>
              <w:rPr>
                <w:rFonts w:cs="Arial"/>
                <w:lang w:val="it-IT"/>
              </w:rPr>
              <w:t>-primul transplant medular de celule stem hematopoietice din cordon ombilical din România</w:t>
            </w:r>
          </w:p>
          <w:p>
            <w:pPr>
              <w:pStyle w:val="Normal"/>
              <w:rPr>
                <w:rFonts w:cs="Arial"/>
                <w:b/>
                <w:b/>
                <w:color w:val="181818"/>
                <w:lang w:val="it-IT"/>
              </w:rPr>
            </w:pPr>
            <w:r>
              <w:rPr>
                <w:rFonts w:cs="Arial"/>
                <w:b/>
                <w:color w:val="181818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  <w:p>
            <w:pPr>
              <w:pStyle w:val="Normal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 xml:space="preserve">Invited speaker </w:t>
            </w:r>
            <w:r>
              <w:rPr/>
              <w:t>Twelfth Training Course on Haematopoietic Stem Cell Transplantation, 30 april – 4 mai 2008, Zagreb, Croatia (acredited 20 CME credit points)</w:t>
            </w:r>
          </w:p>
          <w:p>
            <w:pPr>
              <w:pStyle w:val="CVNormal"/>
              <w:rPr>
                <w:b/>
                <w:b/>
                <w:color w:val="181818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Rezumate în volumele conferințelor internaționale – prim autor</w:t>
            </w:r>
          </w:p>
          <w:p>
            <w:pPr>
              <w:pStyle w:val="Normal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-S.Arghirescu</w:t>
            </w:r>
            <w:r>
              <w:rPr/>
              <w:t xml:space="preserve">. </w:t>
            </w:r>
            <w:r>
              <w:rPr>
                <w:lang w:val="en"/>
              </w:rPr>
              <w:t>THE EXPERIENCE OF CLINIC III PEDIATRICS TIMIŞOARA IN THE CARE OF THE CHILD WITH BONE TUMOR.</w:t>
            </w:r>
            <w:r>
              <w:rPr/>
              <w:t>Magyar Gyermekorvosok TARSASAGA Gyermek Haematologyai-Onkologyai Szekciojanak. XXXI Tudomanyos Ulese., Debrecen 8-11 May 2002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S.Arghirescu</w:t>
            </w:r>
            <w:r>
              <w:rPr/>
              <w:t>. THE THERAPEUTIC APPROACH –A MAIN PROGNOSTIC FACTOR IN PEDIATRIC ACUTE LYMPHOBLASTIC LEUKEMIA. The European cancer Conference (ECCO 12), 21-23 Sept.2003, Copenhaga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S.Arghirescu</w:t>
            </w:r>
            <w:r>
              <w:rPr/>
              <w:t>. PANCREATOBLASTOMA –AN UNUSUAL  RARE TUMOR IN CHILDREN. 1 st Regional Central-Eastern /South-Eastern European Pediatric Oncology Meeting 10-11 May 2006, Hajduszoboszlo  Ungaria –prezentare orală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color w:val="181818"/>
              </w:rPr>
              <w:t xml:space="preserve"> S.Arghirescu</w:t>
            </w:r>
            <w:r>
              <w:rPr>
                <w:color w:val="181818"/>
              </w:rPr>
              <w:t xml:space="preserve">. METABOLIC ANOMALIES IN PEDIATRIC LEUKEMIA. </w:t>
            </w:r>
            <w:r>
              <w:rPr/>
              <w:t>40th Congress of the International Society of Paediatric Oncology  (SIOP), 2-6 Oct.2008,  Berlin, Germany, D047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Calibri"/>
                <w:b/>
                <w:color w:val="181818"/>
              </w:rPr>
              <w:t xml:space="preserve">S.Arghirescu. </w:t>
            </w:r>
            <w:r>
              <w:rPr>
                <w:rFonts w:cs="Calibri"/>
                <w:color w:val="181818"/>
              </w:rPr>
              <w:t>THE IMPACT OF RITUXIMAB TREATMENT IN THE EVOLUTION OF MALIGNANT LYMPHOMAS. THE EXPERIENCE OF  CLINIC III PEDIATRICS TIMIŞOARA. IIIth Hungarian Romanian Pediatric Oncology Meeting and Central European Leukemia Group, 14-16 Oct.2010, Hodmezovasarhely Hungary</w:t>
            </w:r>
          </w:p>
          <w:p>
            <w:pPr>
              <w:pStyle w:val="Normal"/>
              <w:rPr/>
            </w:pPr>
            <w:r>
              <w:rPr>
                <w:rFonts w:cs="Calibri"/>
                <w:color w:val="181818"/>
              </w:rPr>
              <w:t>-</w:t>
            </w:r>
            <w:r>
              <w:rPr>
                <w:rFonts w:cs="Calibri"/>
                <w:b/>
                <w:color w:val="181818"/>
              </w:rPr>
              <w:t xml:space="preserve"> S.Arghirescu</w:t>
            </w:r>
            <w:r>
              <w:rPr>
                <w:rFonts w:cs="Calibri"/>
                <w:color w:val="181818"/>
              </w:rPr>
              <w:t>. HEMATOPOIETIC STEM CELL TRANSPLANTATION IN REFRACTORY AND MULTIPLE RELAPSED LYMPHOMAS. A SINGLE CENTER EXPERIENCE.</w:t>
            </w:r>
            <w:r>
              <w:rPr>
                <w:rFonts w:cs="Calibri"/>
              </w:rPr>
              <w:t xml:space="preserve"> 7th Regional Central-Eastern/ South-Eastern European Pediatric Oncohematology Meeting. 15th Romanian-Hungarian Pediatric Oncology Meeting. 3rd Pediatric CELG Meeting, 20-22 Sept.2012, Varna, Bulga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</w:rPr>
              <w:t>-</w:t>
            </w:r>
            <w:r>
              <w:rPr>
                <w:rFonts w:cs="Calibri"/>
                <w:b/>
                <w:color w:val="181818"/>
              </w:rPr>
              <w:t>S.Arghirescu</w:t>
            </w:r>
            <w:r>
              <w:rPr>
                <w:rFonts w:cs="Calibri"/>
                <w:color w:val="181818"/>
              </w:rPr>
              <w:t xml:space="preserve">. TRANSIENT SEVERE ACQUIRED MULTIPLE HEMOPHILIA IN CHILDREN. 19th International Meeting Danubian League Thrombosis and Hemostasis, 18-20 </w:t>
            </w:r>
            <w:r>
              <w:rPr/>
              <w:t>May</w:t>
            </w:r>
            <w:r>
              <w:rPr>
                <w:rFonts w:cs="Calibri"/>
                <w:color w:val="181818"/>
              </w:rPr>
              <w:t>, 2017, Skopje, Macedonia</w:t>
            </w:r>
          </w:p>
          <w:p>
            <w:pPr>
              <w:pStyle w:val="CV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iecte de cerce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Normal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Rezumate în volumele conferințelor naționale cu participare internațională– prim autor</w:t>
            </w:r>
          </w:p>
          <w:p>
            <w:pPr>
              <w:pStyle w:val="Normal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</w:t>
            </w:r>
            <w:r>
              <w:rPr>
                <w:b/>
                <w:lang w:val="it-IT"/>
              </w:rPr>
              <w:t>S.Arghirescu</w:t>
            </w:r>
            <w:r>
              <w:rPr>
                <w:lang w:val="it-IT"/>
              </w:rPr>
              <w:t>. GRAFT VERSUS HOST DISEASE –POSTTRANSFUZIONAL IMMUNOLOGIC COMPLICATIONS IN IMMUNODEFICIENT CHILDREN. Conference of thwe Romanian Society of Allergology anjd Clinical Immunology and the Romanian Society for Immunology with international participation, 5-7 April 2002, Bucureş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-</w:t>
            </w:r>
            <w:r>
              <w:rPr>
                <w:b/>
                <w:lang w:val="it-IT"/>
              </w:rPr>
              <w:t xml:space="preserve"> S.Arghirescu</w:t>
            </w:r>
            <w:r>
              <w:rPr>
                <w:lang w:val="it-IT"/>
              </w:rPr>
              <w:t xml:space="preserve">. </w:t>
            </w:r>
            <w:r>
              <w:rPr>
                <w:lang w:val="en"/>
              </w:rPr>
              <w:t>MYELODISPLASIC SYNDROME, A PARTICULAR FORM IN CHILDHOOD AGE. IXth National Congress of Clinical and Transfusion Hematology with international participation, Bucharest, October 200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  <w:r>
              <w:rPr>
                <w:b/>
              </w:rPr>
              <w:t xml:space="preserve"> S.Arghirescu</w:t>
            </w:r>
            <w:r>
              <w:rPr/>
              <w:t xml:space="preserve">. </w:t>
            </w:r>
            <w:r>
              <w:rPr>
                <w:lang w:val="en"/>
              </w:rPr>
              <w:t>LONG-TERM MONITORING OF SURVIVORS OF MALIGNANT CHILDHOOD DISEASES - VIth Romanian-Hungarian Scientific Meeting on Obcopediatrics</w:t>
            </w:r>
            <w:r>
              <w:rPr>
                <w:lang w:val="en-US"/>
              </w:rPr>
              <w:t xml:space="preserve">, </w:t>
            </w:r>
            <w:r>
              <w:rPr/>
              <w:t>Buziaş, 26-27 May 200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  <w:r>
              <w:rPr>
                <w:b/>
              </w:rPr>
              <w:t xml:space="preserve"> S.Arghirescu</w:t>
            </w:r>
            <w:r>
              <w:rPr/>
              <w:t xml:space="preserve">. </w:t>
            </w:r>
            <w:r>
              <w:rPr>
                <w:lang w:val="en"/>
              </w:rPr>
              <w:t>TRANSFUSIONAL SUPPORTIVE THERAPY IN CHILD LEUKEMIA. 8th Romanian-Hungarian Meeting of Oncopediatrics, Cluj-Napoca, 2-4 June 200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  <w:r>
              <w:rPr>
                <w:b/>
              </w:rPr>
              <w:t xml:space="preserve"> S.Arghirescu</w:t>
            </w:r>
            <w:r>
              <w:rPr/>
              <w:t>.</w:t>
            </w:r>
            <w:r>
              <w:rPr>
                <w:rFonts w:cs="Courier New"/>
                <w:color w:val="202124"/>
                <w:sz w:val="42"/>
                <w:lang w:val="en" w:eastAsia="en-US"/>
              </w:rPr>
              <w:t xml:space="preserve"> </w:t>
            </w:r>
            <w:r>
              <w:rPr>
                <w:lang w:val="en"/>
              </w:rPr>
              <w:t>DIFFICULTIES IN THE AUTOLOGICAL TRANSPLANTATION OF HEMATOPOIETIC STEM CELLS IN THE EXPERIENCE OF THE TIMIŞOARA CENTER. 3rd International Transplant Congress with international participation</w:t>
            </w:r>
            <w:r>
              <w:rPr/>
              <w:t>, 23-26 October 200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-</w:t>
            </w:r>
            <w:r>
              <w:rPr>
                <w:b/>
                <w:lang w:val="it-IT"/>
              </w:rPr>
              <w:t>S.Arghirescu.</w:t>
            </w:r>
            <w:r>
              <w:rPr>
                <w:lang w:val="en"/>
              </w:rPr>
              <w:t>VENOOCLUSIVE DISEASE: ASSESSMENT OF RISK FACTORS FOR INCIDENCE AND PROGNOSIS. XIX National Conference of Clinical and Transfusion Hematology with international participation, 28-31 October 2010, Sinaia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cs="Calibri"/>
                <w:b/>
                <w:sz w:val="20"/>
              </w:rPr>
              <w:t>-S.Arghirescu</w:t>
            </w:r>
            <w:r>
              <w:rPr>
                <w:rFonts w:cs="Calibri"/>
                <w:sz w:val="20"/>
              </w:rPr>
              <w:t>. ALLOGENIC TRANSPLANTATION OF HEMATOPOIETIC STEM CELLS. EXPERIENCE OF THE TIMIŞOARA MEDULLARY TRANSPLANT CENTER. 11th National Congress of Clinical and Transfusion Hematology - with international participation, October 13-16, 2011, Sinaia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rFonts w:cs="Calibri"/>
                <w:b/>
                <w:sz w:val="20"/>
              </w:rPr>
              <w:t>S.Arghirescu</w:t>
            </w:r>
            <w:r>
              <w:rPr>
                <w:rFonts w:cs="Calibri"/>
                <w:sz w:val="20"/>
              </w:rPr>
              <w:t>. HEPATIC VENO-OCCLUSIVE DISEASE AFTER HEMATOPOIETIC STEM CELLS TRANSPLANTATION.</w:t>
            </w:r>
            <w:r>
              <w:rPr>
                <w:sz w:val="20"/>
              </w:rPr>
              <w:t xml:space="preserve"> . 16th International Meeting of Danubian League against Thrombosis and Haemorrhagic Disorder. 19-21 May, 2011, Timişoara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bCs/>
                <w:sz w:val="20"/>
                <w:lang w:val="it-IT"/>
              </w:rPr>
              <w:t>S.Arghirescu</w:t>
            </w:r>
            <w:r>
              <w:rPr>
                <w:bCs/>
                <w:sz w:val="20"/>
                <w:lang w:val="it-IT"/>
              </w:rPr>
              <w:t>. CHIMERISM –MONITORING OF POST ALLOGENEIC HSCT PATIENTS EXPERIENCE OF TIMIŞOARA. A XX-a Conferinta Naționala de Hematologie Clinică şi Transfuzionala cu participare internațională, 11-14 October 2012, Sinaia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  <w:lang w:val="it-IT"/>
              </w:rPr>
              <w:t xml:space="preserve"> S.Arghirescu.</w:t>
            </w:r>
            <w:r>
              <w:rPr>
                <w:sz w:val="20"/>
                <w:lang w:val="it-IT"/>
              </w:rPr>
              <w:t xml:space="preserve"> DIAGNOSTIC VALUE OF C REACTIVE PROTEIN, PROCALCITONES AND OROSOMUCOID FOR EARLY DETECTION OF INFECTIONS IN MEDULLANT TRANSPLANT PATIENTS. 7th National Congress of Pediatrics, Galați, 2013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  <w:lang w:val="it-IT"/>
              </w:rPr>
              <w:t xml:space="preserve"> S.Arghirescu</w:t>
            </w:r>
            <w:r>
              <w:rPr>
                <w:sz w:val="20"/>
                <w:lang w:val="it-IT"/>
              </w:rPr>
              <w:t>. APLASTIC ANEMIA IN THE EXPERIENCE OF CLINIC III PEDIATRICS TIMIŞOARA. 7th National Congress of Pediatrics, Galati, 2013</w:t>
            </w:r>
          </w:p>
          <w:p>
            <w:pPr>
              <w:pStyle w:val="CVSpacer"/>
              <w:ind w:left="0" w:right="113" w:hanging="0"/>
              <w:rPr>
                <w:sz w:val="20"/>
                <w:lang w:val="it-IT"/>
              </w:rPr>
            </w:pPr>
            <w:r>
              <w:rPr>
                <w:sz w:val="20"/>
              </w:rPr>
              <w:t>-</w:t>
            </w:r>
            <w:r>
              <w:rPr>
                <w:b/>
                <w:bCs/>
                <w:sz w:val="20"/>
                <w:lang w:val="it-IT"/>
              </w:rPr>
              <w:t xml:space="preserve"> S.Arghirescu</w:t>
            </w:r>
            <w:r>
              <w:rPr>
                <w:sz w:val="20"/>
                <w:lang w:val="it-IT"/>
              </w:rPr>
              <w:t>.</w:t>
            </w:r>
            <w:r>
              <w:rPr>
                <w:b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CHALLENGES IN CHILD ACQUIRED HEMOPHILIA. Case presentation. Fifth National Conference on Hemostasis and Thrombosis, 2-4 November 2017 Bucharest</w:t>
            </w:r>
          </w:p>
          <w:p>
            <w:pPr>
              <w:pStyle w:val="CVSpacer"/>
              <w:ind w:left="0" w:right="113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181818"/>
              </w:rPr>
            </w:pPr>
            <w:r>
              <w:rPr>
                <w:b/>
                <w:lang w:val="it-IT"/>
              </w:rPr>
              <w:t>Rezumate în volumele conferințelor naționale</w:t>
            </w:r>
          </w:p>
          <w:p>
            <w:pPr>
              <w:pStyle w:val="CVSpacer"/>
              <w:rPr>
                <w:b/>
                <w:b/>
                <w:color w:val="181818"/>
                <w:sz w:val="20"/>
              </w:rPr>
            </w:pPr>
            <w:r>
              <w:rPr>
                <w:b/>
                <w:color w:val="181818"/>
                <w:sz w:val="20"/>
              </w:rPr>
              <w:t>Invited speaker</w:t>
            </w:r>
          </w:p>
          <w:p>
            <w:pPr>
              <w:pStyle w:val="CVSpacer"/>
              <w:rPr>
                <w:color w:val="181818"/>
                <w:sz w:val="20"/>
              </w:rPr>
            </w:pPr>
            <w:r>
              <w:rPr/>
              <w:t xml:space="preserve">- </w:t>
            </w:r>
            <w:r>
              <w:rPr>
                <w:color w:val="181818"/>
                <w:sz w:val="20"/>
              </w:rPr>
              <w:t>-Transplantul de celule stem hematopoietice în leucemii mieloide acute și cronice, 29.01-3.02.2009</w:t>
            </w:r>
          </w:p>
          <w:p>
            <w:pPr>
              <w:pStyle w:val="CVSpacer"/>
              <w:rPr>
                <w:color w:val="181818"/>
                <w:sz w:val="20"/>
              </w:rPr>
            </w:pPr>
            <w:r>
              <w:rPr>
                <w:color w:val="181818"/>
                <w:sz w:val="20"/>
              </w:rPr>
              <w:t>-Hematology days, Sinaia, 25-27 feb. 2011</w:t>
            </w:r>
          </w:p>
          <w:p>
            <w:pPr>
              <w:pStyle w:val="CVSpacer"/>
              <w:rPr>
                <w:color w:val="181818"/>
                <w:sz w:val="20"/>
              </w:rPr>
            </w:pPr>
            <w:r>
              <w:rPr>
                <w:color w:val="181818"/>
                <w:sz w:val="20"/>
              </w:rPr>
              <w:t>-Conferința Națională de Pediatrie, Urgențe în Pediatrie, Boli cronice în Pediatrie, București, 21-24.03.2012</w:t>
            </w:r>
          </w:p>
          <w:p>
            <w:pPr>
              <w:pStyle w:val="CVSpacer"/>
              <w:rPr>
                <w:color w:val="181818"/>
                <w:sz w:val="20"/>
              </w:rPr>
            </w:pPr>
            <w:r>
              <w:rPr>
                <w:color w:val="181818"/>
                <w:sz w:val="20"/>
              </w:rPr>
              <w:t>-Conferința Națională de Oncohematologie Pediatrică, Oradea, 2014</w:t>
            </w:r>
          </w:p>
          <w:p>
            <w:pPr>
              <w:pStyle w:val="CVSpacer"/>
              <w:rPr>
                <w:b/>
                <w:b/>
                <w:color w:val="181818"/>
                <w:sz w:val="20"/>
              </w:rPr>
            </w:pPr>
            <w:r>
              <w:rPr>
                <w:color w:val="181818"/>
                <w:sz w:val="20"/>
              </w:rPr>
              <w:t>-Conferinta Pediatru.ro –Timisoara, 6 nov.2014, organizat de Versa + Media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color w:val="181818"/>
                <w:sz w:val="20"/>
              </w:rPr>
              <w:t>-Conferinta Nationala de Pediatrie Bucuresti, 1-4 apr.2015</w:t>
            </w:r>
            <w:r>
              <w:rPr>
                <w:sz w:val="20"/>
              </w:rPr>
              <w:t xml:space="preserve"> 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-Conferinta Pediatru.ro, 19-20 nov.2015, “Prioritati in practica pediatrica”, Timisoara</w:t>
            </w:r>
          </w:p>
          <w:p>
            <w:pPr>
              <w:pStyle w:val="CVSpacer"/>
              <w:ind w:left="0" w:right="113" w:hanging="0"/>
              <w:rPr>
                <w:color w:val="181818"/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  <w:r>
              <w:rPr>
                <w:color w:val="181818"/>
                <w:sz w:val="20"/>
              </w:rPr>
              <w:t xml:space="preserve">Hemophilia expert meeting, 17 sept.2016, Bucuresti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- Conferinta Pediatru.ro, 14-15 apr.2016, “Elemente de preventive in practica pediatrica”, Timisoar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-</w:t>
            </w:r>
            <w:r>
              <w:rPr>
                <w:color w:val="181818"/>
              </w:rPr>
              <w:t>Conferinta de Transplant -28 aprilie 2017 in cadrul organizatiei EMSA Timisoara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</w:rPr>
              <w:t>Membru în 8 proiecte de cercetare naționale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 w:eastAsia="ro-RO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ro-RO"/>
              </w:rPr>
              <w:t>.Studiu de economie medicala a asistentei bolnavului hemofilic COD CNCSIS 1172/2004 – dir.M. Serban,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 w:eastAsia="ro-RO"/>
              </w:rPr>
              <w:t xml:space="preserve"> membru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 w:eastAsia="ro-RO"/>
              </w:rPr>
              <w:t>S.Arghirescu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 w:eastAsia="ro-RO"/>
              </w:rPr>
              <w:t xml:space="preserve">Autoimunitatea in pediatrie –problema majora de sanatate –CNCSIS , Tip A, 2000-2002 –dir. M.Serban, membru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 w:eastAsia="ro-RO"/>
              </w:rPr>
              <w:t>S.Arghirescu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 w:eastAsia="ro-RO"/>
              </w:rPr>
              <w:t>3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 w:eastAsia="ro-RO"/>
              </w:rPr>
              <w:t xml:space="preserve">.Studiu prospectiv multicentric al riscului infectios la bolnavii onco-hematologici si cu transplant medular –Proiect C_D Complex –CEEX 2005 </w:t>
            </w:r>
            <w:r>
              <w:rPr>
                <w:rStyle w:val="StrongEmphasis"/>
                <w:rFonts w:eastAsia="+mn-ea;Times New Roman" w:cs="Arial Narrow" w:ascii="Arial Narrow" w:hAnsi="Arial Narrow"/>
                <w:b w:val="false"/>
                <w:sz w:val="20"/>
                <w:szCs w:val="20"/>
                <w:lang w:val="ro-RO" w:eastAsia="ro-RO"/>
              </w:rPr>
              <w:t xml:space="preserve">POSDRU -186/3.2./S/15.52.95 (2015/ 2016) (ASM). “Dezvoltarea competențelor în transplant“. </w:t>
            </w: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  <w:lang w:val="ro-RO" w:eastAsia="ro-RO"/>
              </w:rPr>
              <w:t>- Lector coordonator:</w:t>
            </w:r>
            <w:r>
              <w:rPr>
                <w:rStyle w:val="StrongEmphasis"/>
                <w:rFonts w:cs="Arial Narrow" w:ascii="Arial Narrow" w:hAnsi="Arial Narrow"/>
                <w:sz w:val="20"/>
                <w:szCs w:val="20"/>
                <w:lang w:val="ro-RO" w:eastAsia="ro-RO"/>
              </w:rPr>
              <w:t xml:space="preserve"> S.Arghirescu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o-RO" w:eastAsia="ro-RO"/>
              </w:rPr>
              <w:t>4</w:t>
            </w:r>
            <w:r>
              <w:rPr>
                <w:rFonts w:cs="Arial" w:ascii="Arial Narrow" w:hAnsi="Arial Narrow"/>
                <w:sz w:val="20"/>
                <w:szCs w:val="20"/>
                <w:lang w:val="ro-RO" w:eastAsia="ro-RO"/>
              </w:rPr>
              <w:t xml:space="preserve">.Proiect Initiative in sanatatea publica, Lector coordonator- S.Arghirescu,  RO 19.11 cofinatat Norway grants, perioada aug. 2015-dec.2016, prelungit. - Imbunatatirea serviciilor acordate in domeniul hematologiei si oncologiei pediatrice in Romania, prin achizitia de bunuri, servicii si lucrari de specialitate. - Lector coordonator: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ro-RO" w:eastAsia="ro-RO"/>
              </w:rPr>
              <w:t>S.Arghirescu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 w:eastAsia="ro-RO"/>
              </w:rPr>
              <w:t>5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ro-RO"/>
              </w:rPr>
              <w:t>Optimizarea managementului copiilor cu LAL prin folosirea tehnicilor de citogenetica moleculara (FISH) in protocolul de evaluare, dir. Maria Puiu, CNCSIS 1099/2007 -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 w:eastAsia="ro-RO"/>
              </w:rPr>
              <w:t>membru S.Arghirescu</w:t>
            </w:r>
          </w:p>
          <w:p>
            <w:pPr>
              <w:pStyle w:val="CVSpacer"/>
              <w:ind w:left="0" w:righ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/>
                <w:sz w:val="20"/>
                <w:szCs w:val="20"/>
                <w:lang w:val="ro-RO"/>
              </w:rPr>
            </w:r>
          </w:p>
        </w:tc>
      </w:tr>
      <w:tr>
        <w:trPr>
          <w:trHeight w:val="11750" w:hRule="atLeast"/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1"/>
              <w:spacing w:before="0" w:after="0"/>
              <w:ind w:left="0" w:right="113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             </w:t>
            </w:r>
          </w:p>
          <w:p>
            <w:pPr>
              <w:pStyle w:val="CVSpac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Monografii sau tratate publicate</w:t>
            </w:r>
          </w:p>
          <w:p>
            <w:pPr>
              <w:pStyle w:val="CVSpac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 w:eastAsia="ro-RO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ro-RO"/>
              </w:rPr>
              <w:t xml:space="preserve">.Monitorizarea bolii minime reziduale in leucemiile acute limfoblastice la copil prin citometria in flux multiparametrica, 2007-2008, CNCSIS A-1105/2007, dir. M.Serban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 w:eastAsia="ro-RO"/>
              </w:rPr>
              <w:t xml:space="preserve">membru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 w:eastAsia="ro-RO"/>
              </w:rPr>
              <w:t>S.Arghirescu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 w:eastAsia="ro-RO"/>
              </w:rPr>
              <w:t>7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ro-RO"/>
              </w:rPr>
              <w:t>.Boala reziduală minimă –factor de decizie în terapia convenţională şi transplant medular în hemopatiile maligne ale copilului, -C.N.C.S.I.S, Tip A, -2002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 w:eastAsia="ro-RO"/>
              </w:rPr>
              <w:t xml:space="preserve"> membru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 w:eastAsia="ro-RO"/>
              </w:rPr>
              <w:t>S.Arghirescu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 w:eastAsia="ro-RO"/>
              </w:rPr>
              <w:t>8.</w:t>
            </w:r>
            <w:r>
              <w:rPr>
                <w:rFonts w:cs="Arial Narrow" w:ascii="Arial Narrow" w:hAnsi="Arial Narrow"/>
                <w:sz w:val="20"/>
                <w:szCs w:val="20"/>
                <w:lang w:val="ro-RO" w:eastAsia="ro-RO"/>
              </w:rPr>
              <w:t>Cresterea performantei in diagnosticul si tratamentul cancerelor la copii prin imbunatatirea echipamentului tehnic, achizitia de aparatura moderna, instruirea personalului medical si dezvoltarea de recomandari -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 w:eastAsia="ro-RO"/>
              </w:rPr>
              <w:t>coordonator proiect S.Arghirescu</w:t>
            </w:r>
          </w:p>
          <w:p>
            <w:pPr>
              <w:pStyle w:val="CV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-Coordonator pentru România (ALL SCTped 2012 FORUM International Study –Coordinator Institute St.Anna Kinderkrebsforschung EudraCT Number: 212-003032-22)</w:t>
            </w:r>
          </w:p>
          <w:p>
            <w:pPr>
              <w:pStyle w:val="CVSpacer"/>
              <w:rPr>
                <w:rStyle w:val="StrongEmphasis"/>
                <w:color w:val="181818"/>
                <w:sz w:val="20"/>
              </w:rPr>
            </w:pPr>
            <w:r>
              <w:rPr/>
            </w:r>
          </w:p>
          <w:p>
            <w:pPr>
              <w:pStyle w:val="CVSpacer"/>
              <w:rPr>
                <w:color w:val="181818"/>
                <w:sz w:val="20"/>
              </w:rPr>
            </w:pPr>
            <w:r>
              <w:rPr>
                <w:color w:val="181818"/>
                <w:sz w:val="20"/>
              </w:rPr>
            </w:r>
          </w:p>
          <w:p>
            <w:pPr>
              <w:pStyle w:val="NoSpacing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-</w:t>
            </w:r>
            <w:r>
              <w:rPr>
                <w:b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Membru în 3 proiecte de cercetare internaționale</w:t>
            </w:r>
          </w:p>
          <w:p>
            <w:pPr>
              <w:pStyle w:val="NoSpacing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Pan-European  Network for Care of Survivors after Childhood and Adolescent Cancer (PAN-CARE) –International, 2009, Coordonator: Hjorth Lars (Suedia)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2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/>
              </w:rPr>
              <w:t>-Screening of metabolic diseases in the newborn and molecular diagnosis of diseases with hereditary transmission: realization of infrastructure and Euro-regional collaboration - SCREENGEN - Cross-border cooperation - Hungary-Romania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 w:eastAsia="ro-RO"/>
              </w:rPr>
              <w:t xml:space="preserve"> -  HURO -2011-2013; </w:t>
            </w:r>
          </w:p>
          <w:p>
            <w:pPr>
              <w:pStyle w:val="NoSpacing"/>
              <w:rPr>
                <w:rFonts w:ascii="Arial Narrow" w:hAnsi="Arial Narrow" w:cs="Arial Narrow"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 w:eastAsia="ro-RO"/>
              </w:rPr>
              <w:t>3-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 xml:space="preserve"> EUROPE ASPIRE - Personalized treatment in haemophilia and its impact on musculo-scheletal health and quality of life- 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shd w:fill="FFFFFF" w:val="clear"/>
              </w:rPr>
              <w:t>A retrospective and prospective study of real life of PwH in Romania; project won in 2017 through international competition taking place in 2018,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 xml:space="preserve"> in collaboration with Medical Center “C. Serban” Buzias)</w:t>
            </w:r>
          </w:p>
          <w:p>
            <w:pPr>
              <w:pStyle w:val="NoSpacing"/>
              <w:rPr>
                <w:rFonts w:ascii="Arial Narrow" w:hAnsi="Arial Narrow" w:cs="Arial Narrow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color w:val="181818"/>
                <w:sz w:val="20"/>
              </w:rPr>
            </w:pPr>
            <w:r>
              <w:rPr>
                <w:color w:val="181818"/>
                <w:sz w:val="20"/>
              </w:rPr>
            </w:r>
          </w:p>
          <w:p>
            <w:pPr>
              <w:pStyle w:val="CVNormal"/>
              <w:rPr/>
            </w:pPr>
            <w:r>
              <w:rPr>
                <w:b/>
                <w:bCs/>
              </w:rPr>
              <w:t xml:space="preserve">-2 proiecte europene </w:t>
            </w:r>
          </w:p>
          <w:p>
            <w:pPr>
              <w:pStyle w:val="CVNormal"/>
              <w:rPr/>
            </w:pPr>
            <w:r>
              <w:rPr>
                <w:rFonts w:eastAsia="Arial Narrow"/>
                <w:bCs/>
              </w:rPr>
              <w:t xml:space="preserve">         </w:t>
            </w:r>
            <w:r>
              <w:rPr>
                <w:bCs/>
              </w:rPr>
              <w:t>1.-“Dezvoltarea competențelor în transplant“, “Îmbunătățirea serviciilor acordate în domeniul hematologiei şi oncologiei pediatrice în România, prin achiziția de bunuri, servicii şi lucrări de specialitate”</w:t>
            </w:r>
          </w:p>
          <w:p>
            <w:pPr>
              <w:pStyle w:val="CVNormal"/>
              <w:rPr>
                <w:lang w:eastAsia="ro-RO"/>
              </w:rPr>
            </w:pPr>
            <w:r>
              <w:rPr>
                <w:rFonts w:eastAsia="Arial Narrow"/>
                <w:bCs/>
              </w:rPr>
              <w:t xml:space="preserve">          </w:t>
            </w:r>
            <w:r>
              <w:rPr>
                <w:bCs/>
              </w:rPr>
              <w:t>2.-Proiect Inițiative în sănătatea publică, Lector coordonator- S.Arghirescu,  RO 19.11 cofinanțat Norway grants, perioada aug. 2015-dec.2016, prelungit. - Îmbunătățirea serviciilor acordate în domeniul hematologiei şi oncologiei pediatrice în România, prin achiziția de bunuri, servicii şi lucrări de specialitate</w:t>
            </w:r>
          </w:p>
          <w:p>
            <w:pPr>
              <w:pStyle w:val="NoSpacing"/>
              <w:rPr>
                <w:color w:val="181818"/>
                <w:sz w:val="20"/>
                <w:lang w:val="ro-RO" w:eastAsia="ro-RO"/>
              </w:rPr>
            </w:pPr>
            <w:r>
              <w:rPr>
                <w:color w:val="181818"/>
                <w:sz w:val="20"/>
                <w:lang w:val="ro-RO" w:eastAsia="ro-RO"/>
              </w:rPr>
            </w:r>
          </w:p>
          <w:p>
            <w:pPr>
              <w:pStyle w:val="NoSpacing"/>
              <w:rPr>
                <w:color w:val="181818"/>
                <w:sz w:val="20"/>
                <w:lang w:val="ro-RO"/>
              </w:rPr>
            </w:pPr>
            <w:r>
              <w:rPr>
                <w:color w:val="181818"/>
                <w:sz w:val="20"/>
                <w:lang w:val="ro-RO"/>
              </w:rPr>
            </w:r>
          </w:p>
          <w:p>
            <w:pPr>
              <w:pStyle w:val="NoSpacing"/>
              <w:rPr>
                <w:color w:val="181818"/>
                <w:sz w:val="20"/>
                <w:lang w:val="ro-RO"/>
              </w:rPr>
            </w:pPr>
            <w:r>
              <w:rPr>
                <w:color w:val="181818"/>
                <w:sz w:val="20"/>
                <w:lang w:val="ro-RO"/>
              </w:rPr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Capitol in Tratat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-Doina Anca Plesca, </w:t>
            </w:r>
            <w:r>
              <w:rPr>
                <w:b/>
              </w:rPr>
              <w:t>S.Arghirescu</w:t>
            </w:r>
            <w:r>
              <w:rPr/>
              <w:t xml:space="preserve"> et al. </w:t>
            </w:r>
            <w:r>
              <w:rPr>
                <w:b/>
              </w:rPr>
              <w:t>Tratat de Pediatrie</w:t>
            </w:r>
            <w:r>
              <w:rPr/>
              <w:t xml:space="preserve">, editia I. Capitolul 52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  <w:r>
              <w:rPr>
                <w:b/>
              </w:rPr>
              <w:t>Anemii Hemolitice,</w:t>
            </w:r>
            <w:r>
              <w:rPr/>
              <w:t xml:space="preserve"> 470-474, Capitolul 54. </w:t>
            </w:r>
            <w:r>
              <w:rPr>
                <w:b/>
              </w:rPr>
              <w:t>Practica transfuzionala in Pediatrie</w:t>
            </w:r>
            <w:r>
              <w:rPr/>
              <w:t xml:space="preserve">, 480-537,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Capitolul 60. </w:t>
            </w:r>
            <w:r>
              <w:rPr>
                <w:b/>
              </w:rPr>
              <w:t>Histiocitoza,</w:t>
            </w:r>
            <w:r>
              <w:rPr/>
              <w:t xml:space="preserve"> 573-576, Editura Medichub Media, Bucuresti 2021,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ISBN 978-606-95260-0-2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Monografie internațională în editură prestigioasă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1.M.Puiu, S.Dumitriu, A.C.Emandi, R.Gradinaru</w:t>
            </w:r>
            <w:r>
              <w:rPr>
                <w:b/>
              </w:rPr>
              <w:t>, S.Arghirescu</w:t>
            </w:r>
            <w:r>
              <w:rPr/>
              <w:t xml:space="preserve"> M.Puiu, S.Dumitriu, A.C.Emandi, R.Gradinaru</w:t>
            </w:r>
            <w:r>
              <w:rPr>
                <w:b/>
              </w:rPr>
              <w:t>, S.Arghirescu</w:t>
            </w:r>
            <w:r>
              <w:rPr/>
              <w:t xml:space="preserve"> GENETIC DISORDERS. THE GENETICS OF MENTAL RETARDATION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tech., 2013, (ed.internationala) p.143-174, ISBN: 980-953-307-751-7</w:t>
            </w:r>
          </w:p>
          <w:p>
            <w:pPr>
              <w:pStyle w:val="CVNormal"/>
              <w:ind w:left="0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2.M.Puiu, A.C.Emandi, </w:t>
            </w:r>
            <w:r>
              <w:rPr>
                <w:b/>
                <w:lang w:val="en-US"/>
              </w:rPr>
              <w:t>S.Arghirescu</w:t>
            </w:r>
            <w:r>
              <w:rPr>
                <w:lang w:val="en-US"/>
              </w:rPr>
              <w:t xml:space="preserve"> GENETIC DISORDERS. GENETICS AND OBESITY Intech., 2013,    p.271-292, (ed.internationala), ISBN: 980-953-307-751-7</w:t>
            </w:r>
          </w:p>
          <w:p>
            <w:pPr>
              <w:pStyle w:val="CVNormal"/>
              <w:ind w:left="0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Monografie în editură recunoscută CNCSIS (autor)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b/>
              </w:rPr>
              <w:t xml:space="preserve">S.Arghirescu </w:t>
            </w:r>
            <w:r>
              <w:rPr>
                <w:lang w:val="it-IT"/>
              </w:rPr>
              <w:t>-“Leucemia acuta limfoblastica in practica pediatrica”, Ed.Mirton, Timisoara, 2005</w:t>
            </w:r>
          </w:p>
          <w:p>
            <w:pPr>
              <w:pStyle w:val="CVNormal"/>
              <w:ind w:left="0" w:right="113" w:hanging="0"/>
              <w:rPr>
                <w:lang w:val="it-IT"/>
              </w:rPr>
            </w:pPr>
            <w:r>
              <w:rPr>
                <w:b/>
              </w:rPr>
              <w:t xml:space="preserve">S.Arghirescu, </w:t>
            </w:r>
            <w:r>
              <w:rPr/>
              <w:t xml:space="preserve">A.Isac, C.Jinca, M.Serban. </w:t>
            </w:r>
            <w:r>
              <w:rPr>
                <w:lang w:val="it-IT"/>
              </w:rPr>
              <w:t>TRANSPLANTUL DE CELULE STEM HEMATOPOIETICE.  GHID PRACTIC PENTRU PACIENȚI, FAMILIE ȘI MEDICII LOR.Ed. Datagroup, Timisoara, 2016, 88 pagini, Timisoara, 2016</w:t>
            </w:r>
          </w:p>
          <w:p>
            <w:pPr>
              <w:pStyle w:val="CVNormal"/>
              <w:ind w:left="0" w:right="11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Spacing"/>
              <w:rPr>
                <w:color w:val="181818"/>
                <w:sz w:val="20"/>
                <w:lang w:val="it-IT"/>
              </w:rPr>
            </w:pPr>
            <w:r>
              <w:rPr>
                <w:color w:val="181818"/>
                <w:sz w:val="20"/>
                <w:lang w:val="it-IT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Monografie în editură recunoscută CNCSIS (coautor)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  <w:r>
              <w:rPr>
                <w:b/>
              </w:rPr>
              <w:t xml:space="preserve"> S.Arghirescu</w:t>
            </w:r>
            <w:r>
              <w:rPr/>
              <w:t>, E.Boeriu, M.Serban .„</w:t>
            </w:r>
            <w:r>
              <w:rPr>
                <w:b/>
              </w:rPr>
              <w:t>TRATAMENTUL ANTIEMETIC LA BOLNAVUL CU CANCER”  iN: Onco-Pediatrie pentru medicul de familie</w:t>
            </w:r>
            <w:r>
              <w:rPr/>
              <w:t>. Ed. V.Tarus, RoAgencies, , Bucureşti, 2001, P.101-107. ISBN: 973-85301-6-4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  <w:r>
              <w:rPr>
                <w:b/>
              </w:rPr>
              <w:t xml:space="preserve"> S.Arghirescu</w:t>
            </w:r>
            <w:r>
              <w:rPr/>
              <w:t>, E.Boeriu, M.Serban. „</w:t>
            </w:r>
            <w:r>
              <w:rPr>
                <w:b/>
              </w:rPr>
              <w:t>TRATAMENTUL SUPORTIV LA BOLNAVI CU CANCER CU FACTORI DE CRESTERE HEMATOPOIETICI</w:t>
            </w:r>
            <w:r>
              <w:rPr/>
              <w:t>” iN: Onco-Pediatrie pentru medicul de familie. Ed. V.Tarus, RoAgencies, , Bucureşti, 2001, P.107-115. ISBN: 973-85301-6-4</w:t>
            </w:r>
          </w:p>
          <w:p>
            <w:pPr>
              <w:pStyle w:val="NoSpacing"/>
              <w:rPr>
                <w:color w:val="181818"/>
                <w:sz w:val="20"/>
              </w:rPr>
            </w:pPr>
            <w:r>
              <w:rPr>
                <w:color w:val="181818"/>
                <w:sz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</w:rPr>
            </w:pPr>
            <w:r>
              <w:rPr>
                <w:color w:val="181818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gridSpan w:val="15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-R.Costa,</w:t>
            </w:r>
            <w:r>
              <w:rPr>
                <w:b/>
              </w:rPr>
              <w:t xml:space="preserve"> S.Arghirescu, </w:t>
            </w:r>
            <w:r>
              <w:rPr/>
              <w:t>M.Serban. „</w:t>
            </w:r>
            <w:r>
              <w:rPr>
                <w:b/>
              </w:rPr>
              <w:t>Cancerele in infectia cu hiv la copil</w:t>
            </w:r>
            <w:r>
              <w:rPr/>
              <w:t>” iN: Onco-Pediatrie pentru medicul de familie. Ed. V.Tarus, RoAgencies, , Bucureşti, 2001, P. 115-123. ISBN: 973-85301-6-4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-M.Serban, E.Boeriu,</w:t>
            </w:r>
            <w:r>
              <w:rPr>
                <w:b/>
              </w:rPr>
              <w:t xml:space="preserve"> S.Arghirescu. </w:t>
            </w:r>
            <w:r>
              <w:rPr/>
              <w:t>„</w:t>
            </w:r>
            <w:r>
              <w:rPr>
                <w:b/>
              </w:rPr>
              <w:t>tratamentul suportiv hematologic al copilului cu cancer”</w:t>
            </w:r>
            <w:r>
              <w:rPr/>
              <w:t xml:space="preserve"> iN: Onco-Pediatrie pentru medicul de familie. Ed. V.Tarus, RoAgencies, Bucureşti, 2001, P. 301-333. ISBN: 973-85301-6-4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/>
              <w:t>-M.Serban, M.Bataneant,</w:t>
            </w:r>
            <w:r>
              <w:rPr>
                <w:b/>
              </w:rPr>
              <w:t xml:space="preserve"> S.Arghirescu. </w:t>
            </w:r>
            <w:r>
              <w:rPr/>
              <w:t>„</w:t>
            </w:r>
            <w:r>
              <w:rPr>
                <w:b/>
              </w:rPr>
              <w:t>PRINCIPII SI CONDUITA DIAGNOSTICA IN HEMOPATIILE MALIGNE ALE COPILULUI</w:t>
            </w:r>
            <w:r>
              <w:rPr/>
              <w:t>” in: Onco-Pediatrie pentru medicul de familie. Ed. V.Tarus, RoAgencies,  Bucureşti, 2001, P. 235-269. ISBN: 973-85301-6-4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 xml:space="preserve">Estera Boeriu, </w:t>
            </w:r>
            <w:r>
              <w:rPr>
                <w:b/>
              </w:rPr>
              <w:t>S.Arghirescu</w:t>
            </w:r>
            <w:r>
              <w:rPr/>
              <w:t>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FACTORI DE RISC PEDIATRICI AI ATERIOSCLEROZEI</w:t>
            </w:r>
            <w:r>
              <w:rPr>
                <w:bCs/>
              </w:rPr>
              <w:t>. Ed.Pardon, Timişoara, 2007</w:t>
            </w:r>
            <w:r>
              <w:rPr>
                <w:b/>
              </w:rPr>
              <w:tab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-M.Serban, </w:t>
            </w:r>
            <w:r>
              <w:rPr>
                <w:b/>
              </w:rPr>
              <w:t>S.Arghirescu</w:t>
            </w:r>
            <w:r>
              <w:rPr/>
              <w:t xml:space="preserve">. </w:t>
            </w:r>
            <w:r>
              <w:rPr>
                <w:b/>
              </w:rPr>
              <w:t>„SINDROAMELE HEMORAGICE”</w:t>
            </w:r>
            <w:r>
              <w:rPr/>
              <w:t xml:space="preserve"> In: Sindroame medicale. Ed.Universităţii din Oradea, 2009, p.251-299. ISBN: 978-973-759-873-8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lang w:val="en-US"/>
              </w:rPr>
              <w:t>-“</w:t>
            </w:r>
            <w:r>
              <w:rPr>
                <w:b/>
              </w:rPr>
              <w:t>GHID DE TRATAMENT MUSCULO-SCHELETAL IN HEMOFILIE</w:t>
            </w:r>
            <w:r>
              <w:rPr/>
              <w:t xml:space="preserve">”. Editura Brumar, 2010,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ISBN 978-973-602-427-6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-S.Negru, </w:t>
            </w:r>
            <w:r>
              <w:rPr>
                <w:b/>
              </w:rPr>
              <w:t>S.Arghirescu</w:t>
            </w:r>
            <w:r>
              <w:rPr/>
              <w:t>. „</w:t>
            </w:r>
            <w:r>
              <w:rPr>
                <w:b/>
              </w:rPr>
              <w:t>CANCERUL –PROBLEMA DE SANATATE PUBLICA</w:t>
            </w:r>
            <w:r>
              <w:rPr/>
              <w:t>”. In:  Oncologie Generala. Ed.Victor Babes, 2011, p.47-65. ISBN: 978-606-8054-34-6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-O.Marginean, M.Serban, </w:t>
            </w:r>
            <w:r>
              <w:rPr>
                <w:b/>
              </w:rPr>
              <w:t>S.Arghirescu</w:t>
            </w:r>
            <w:r>
              <w:rPr/>
              <w:t xml:space="preserve">. </w:t>
            </w:r>
            <w:r>
              <w:rPr>
                <w:b/>
              </w:rPr>
              <w:t>GLANDA SUPRARENALA SI BOLILE EI LA COPIL</w:t>
            </w:r>
            <w:r>
              <w:rPr/>
              <w:t>.. Ed.Artpress, Timisoara, 2012. ISBN: 978-973-108-504-3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b/>
              </w:rPr>
              <w:t>-</w:t>
            </w:r>
            <w:r>
              <w:rPr/>
              <w:t xml:space="preserve">M.Serban, O.Margineanu, </w:t>
            </w:r>
            <w:r>
              <w:rPr>
                <w:b/>
              </w:rPr>
              <w:t>S.Arghirescu</w:t>
            </w:r>
            <w:r>
              <w:rPr/>
              <w:t>. „</w:t>
            </w:r>
            <w:r>
              <w:rPr>
                <w:b/>
              </w:rPr>
              <w:t>ISTORICUL CUNOASTERII PRIVIND HEMOFILI</w:t>
            </w:r>
            <w:r>
              <w:rPr/>
              <w:t>A.”. In: Substratul biomolecular al Hemofiliei. Importanta identificarii sale pentru practica clinica”. Ed.Artpress, Timisoara, 2012, p.15-21; 33-37. ISBN: 978-973-108-502-9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b/>
              </w:rPr>
              <w:t>-</w:t>
            </w:r>
            <w:r>
              <w:rPr/>
              <w:t xml:space="preserve">O.Marginean, M.Serban, Sandor Turi, </w:t>
            </w:r>
            <w:r>
              <w:rPr>
                <w:b/>
              </w:rPr>
              <w:t>S.Arghirescu</w:t>
            </w:r>
            <w:r>
              <w:rPr/>
              <w:t>.„</w:t>
            </w:r>
            <w:r>
              <w:rPr>
                <w:b/>
              </w:rPr>
              <w:t>CANCERUL LA COPIL</w:t>
            </w:r>
            <w:r>
              <w:rPr/>
              <w:t xml:space="preserve">”. In: Bolile rare.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Ce stim! Ce nu stim? Ce trebuie sa  stim..” Ed.Artpress, 2012, p.92-95. ISBN: 978-973-108-503-6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b/>
              </w:rPr>
              <w:t>-</w:t>
            </w:r>
            <w:r>
              <w:rPr/>
              <w:t xml:space="preserve">O.Marginean, M.Serban, Sandor Turi, </w:t>
            </w:r>
            <w:r>
              <w:rPr>
                <w:b/>
              </w:rPr>
              <w:t>S.Arghirescu</w:t>
            </w:r>
            <w:r>
              <w:rPr/>
              <w:t>. „</w:t>
            </w:r>
            <w:r>
              <w:rPr>
                <w:b/>
              </w:rPr>
              <w:t>LEUCEMIA LA COPIL</w:t>
            </w:r>
            <w:r>
              <w:rPr/>
              <w:t xml:space="preserve">”. In: Bolile rare.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Ce stim! Ce nu stim? Ce trebuie sa  stim....” Ed.Artpress, 2012, p.95-99. ISBN: 978-973-108-503-6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-I.Micle, </w:t>
            </w:r>
            <w:r>
              <w:rPr>
                <w:b/>
              </w:rPr>
              <w:t>S.Arghirescu</w:t>
            </w:r>
            <w:r>
              <w:rPr/>
              <w:t>. ”</w:t>
            </w:r>
            <w:r>
              <w:rPr>
                <w:b/>
              </w:rPr>
              <w:t>NUTRITIA COPILULUI CU CANCER</w:t>
            </w:r>
            <w:r>
              <w:rPr/>
              <w:t>”. In: Recomandari nutritionale in practica pediatrica. Ed. Universitara Carol Davila, Bucuresti, 2013, p.177-183. ISBN: 978-973-708-697-6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lang w:val="en-US"/>
              </w:rPr>
              <w:t>-</w:t>
            </w:r>
            <w:bookmarkStart w:id="0" w:name="_Hlk532541639"/>
            <w:r>
              <w:rPr>
                <w:lang w:val="en-US"/>
              </w:rPr>
              <w:t>Emil Otesteanu, Margit Serban,</w:t>
            </w:r>
            <w:r>
              <w:rPr>
                <w:b/>
                <w:lang w:val="en-US"/>
              </w:rPr>
              <w:t xml:space="preserve"> Smaranda Arghirescu, </w:t>
            </w:r>
            <w:r>
              <w:rPr>
                <w:lang w:val="en-US"/>
              </w:rPr>
              <w:t xml:space="preserve">Eugen Boia. </w:t>
            </w:r>
            <w:r>
              <w:rPr>
                <w:b/>
                <w:lang w:val="en-US"/>
              </w:rPr>
              <w:t xml:space="preserve">ISTORIA PEDIATRIEI ÎN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b/>
                <w:lang w:val="en-US"/>
              </w:rPr>
              <w:t xml:space="preserve">BANAT ȘI TIMIȘOARA </w:t>
            </w:r>
            <w:r>
              <w:rPr>
                <w:lang w:val="en-US"/>
              </w:rPr>
              <w:t xml:space="preserve">In: Medicina Romaneasca in evolutie. Viziune enciclopedica. Vol.1. </w:t>
            </w:r>
          </w:p>
          <w:p>
            <w:pPr>
              <w:pStyle w:val="CVNormal"/>
              <w:ind w:left="0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Academia de Stiinte Medicale. Editura “Vasile Goldis” University Press, Bucuresti 2018, </w:t>
            </w:r>
          </w:p>
          <w:p>
            <w:pPr>
              <w:pStyle w:val="CVNormal"/>
              <w:ind w:left="0" w:right="113" w:hanging="0"/>
              <w:rPr>
                <w:lang w:val="fr-FR"/>
              </w:rPr>
            </w:pPr>
            <w:r>
              <w:rPr>
                <w:lang w:val="fr-FR"/>
              </w:rPr>
              <w:t>561-592, ISBN: 978-973-664-861-8; 978-973-664-862-5</w:t>
            </w:r>
            <w:bookmarkEnd w:id="0"/>
          </w:p>
          <w:p>
            <w:pPr>
              <w:pStyle w:val="CVNormal"/>
              <w:ind w:left="0" w:right="11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-7 cursuri pentru studenti, </w:t>
            </w:r>
          </w:p>
          <w:p>
            <w:pPr>
              <w:pStyle w:val="CVNormal"/>
              <w:ind w:left="0" w:right="113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Calibri"/>
              </w:rPr>
              <w:t>1.Şerban Margit, Golea C, Cucuruz M, Doros G si coautorii –</w:t>
            </w:r>
            <w:r>
              <w:rPr>
                <w:rFonts w:cs="Calibri"/>
                <w:b/>
                <w:bCs/>
              </w:rPr>
              <w:t>Smaranda Arghirescu</w:t>
            </w:r>
            <w:r>
              <w:rPr>
                <w:rFonts w:cs="Calibri"/>
                <w:bCs/>
              </w:rPr>
              <w:t>. –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rFonts w:cs="Calibri"/>
                <w:b/>
              </w:rPr>
              <w:t>Curs de pediatrie pentru studenţ</w:t>
            </w:r>
            <w:r>
              <w:rPr>
                <w:rFonts w:cs="Calibri"/>
              </w:rPr>
              <w:t xml:space="preserve">i. Editura Brumar, Timişoara, 1998, p.225-279, </w:t>
            </w:r>
          </w:p>
          <w:p>
            <w:pPr>
              <w:pStyle w:val="CVNormal"/>
              <w:ind w:left="0" w:right="113" w:hanging="0"/>
              <w:rPr>
                <w:rFonts w:cs="Calibri"/>
              </w:rPr>
            </w:pPr>
            <w:r>
              <w:rPr>
                <w:rFonts w:cs="Calibri"/>
              </w:rPr>
              <w:t>ISBN 973-9295-20-7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Calibri"/>
              </w:rPr>
              <w:t xml:space="preserve">2.Şerban Margit, Gabriela Doroş, </w:t>
            </w:r>
            <w:r>
              <w:rPr>
                <w:rFonts w:cs="Calibri"/>
                <w:b/>
              </w:rPr>
              <w:t>Smaranda Arghirescu</w:t>
            </w:r>
            <w:r>
              <w:rPr>
                <w:rFonts w:cs="Calibri"/>
              </w:rPr>
              <w:t xml:space="preserve">, Mihaela Bataneanţ, </w:t>
            </w:r>
            <w:r>
              <w:rPr>
                <w:rFonts w:cs="Calibri"/>
                <w:bCs/>
              </w:rPr>
              <w:t xml:space="preserve">Mihai Gafencu.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Calibri"/>
                <w:bCs/>
              </w:rPr>
              <w:t>-</w:t>
            </w:r>
            <w:r>
              <w:rPr>
                <w:rFonts w:cs="Calibri"/>
                <w:iCs/>
              </w:rPr>
              <w:t xml:space="preserve"> </w:t>
            </w:r>
            <w:r>
              <w:rPr>
                <w:rFonts w:cs="Calibri"/>
                <w:b/>
                <w:iCs/>
              </w:rPr>
              <w:t>Elemente de Pediatrie pentru studenţii facultăţii de stom</w:t>
            </w:r>
            <w:r>
              <w:rPr>
                <w:rFonts w:cs="Calibri"/>
                <w:iCs/>
              </w:rPr>
              <w:t>atologie.</w:t>
            </w:r>
            <w:r>
              <w:rPr>
                <w:rFonts w:cs="Calibri"/>
              </w:rPr>
              <w:t xml:space="preserve"> Editura Brumar, </w:t>
            </w:r>
          </w:p>
          <w:p>
            <w:pPr>
              <w:pStyle w:val="CVNormal"/>
              <w:ind w:left="0" w:right="113" w:hanging="0"/>
              <w:rPr>
                <w:rFonts w:cs="Calibri"/>
              </w:rPr>
            </w:pPr>
            <w:r>
              <w:rPr>
                <w:rFonts w:cs="Calibri"/>
              </w:rPr>
              <w:t>Timişoara, 2001, p.11-15; 107-127; 229-243, ISBN 973-8057-32-9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Calibri"/>
              </w:rPr>
              <w:t xml:space="preserve">3.Margit Şerban, Gabriela Doroş, Carmen Petrescu, Anca Popoiu, </w:t>
            </w:r>
            <w:r>
              <w:rPr>
                <w:rFonts w:cs="Calibri"/>
                <w:b/>
              </w:rPr>
              <w:t>Smaranda Arghirescu</w:t>
            </w:r>
            <w:r>
              <w:rPr>
                <w:rFonts w:cs="Calibri"/>
              </w:rPr>
              <w:t>, Mihaela Bataneanţ</w:t>
            </w:r>
            <w:r>
              <w:rPr>
                <w:rFonts w:cs="Calibri"/>
                <w:bCs/>
              </w:rPr>
              <w:t>, Mihai Gafencu. -</w:t>
            </w:r>
            <w:r>
              <w:rPr>
                <w:rFonts w:cs="Calibri"/>
                <w:iCs/>
              </w:rPr>
              <w:t xml:space="preserve"> </w:t>
            </w:r>
            <w:r>
              <w:rPr>
                <w:rFonts w:cs="Calibri"/>
                <w:b/>
                <w:iCs/>
              </w:rPr>
              <w:t>Essentials of Pediatrics for Students</w:t>
            </w:r>
            <w:r>
              <w:rPr>
                <w:rFonts w:cs="Calibri"/>
              </w:rPr>
              <w:t xml:space="preserve">. Editura Brumar, Timişoara, </w:t>
            </w:r>
          </w:p>
          <w:p>
            <w:pPr>
              <w:pStyle w:val="CVNormal"/>
              <w:ind w:left="0" w:right="113" w:hanging="0"/>
              <w:rPr>
                <w:rFonts w:cs="Calibri"/>
              </w:rPr>
            </w:pPr>
            <w:r>
              <w:rPr>
                <w:rFonts w:cs="Calibri"/>
              </w:rPr>
              <w:t>2001, p.23-61; 163-177; 375-391, ISBN 973-8057-71-X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Calibri"/>
              </w:rPr>
              <w:t xml:space="preserve">4.Margit Şerban, Gabriela Doroş, Carmen Petrescu, Anca Popoiu, </w:t>
            </w:r>
            <w:r>
              <w:rPr>
                <w:rFonts w:cs="Calibri"/>
                <w:b/>
              </w:rPr>
              <w:t>Smaranda Arghirescu,</w:t>
            </w:r>
            <w:r>
              <w:rPr>
                <w:rFonts w:cs="Calibri"/>
              </w:rPr>
              <w:t xml:space="preserve"> Mihaela Bataneanţ, </w:t>
            </w:r>
            <w:r>
              <w:rPr>
                <w:rFonts w:cs="Calibri"/>
                <w:bCs/>
              </w:rPr>
              <w:t>Mihai Gafencu. -</w:t>
            </w:r>
            <w:r>
              <w:rPr>
                <w:rFonts w:cs="Calibri"/>
                <w:iCs/>
              </w:rPr>
              <w:t xml:space="preserve"> </w:t>
            </w:r>
            <w:r>
              <w:rPr>
                <w:rFonts w:cs="Calibri"/>
                <w:b/>
                <w:iCs/>
              </w:rPr>
              <w:t xml:space="preserve">Essentials of Pediatrics for Students. </w:t>
            </w:r>
            <w:r>
              <w:rPr>
                <w:rFonts w:cs="Calibri"/>
                <w:b/>
              </w:rPr>
              <w:t>vol. II</w:t>
            </w:r>
            <w:r>
              <w:rPr>
                <w:rFonts w:cs="Calibri"/>
              </w:rPr>
              <w:t xml:space="preserve">, Editura Brumar, </w:t>
            </w:r>
          </w:p>
          <w:p>
            <w:pPr>
              <w:pStyle w:val="CVNormal"/>
              <w:ind w:left="0" w:right="113" w:hanging="0"/>
              <w:rPr>
                <w:rFonts w:cs="Calibri"/>
              </w:rPr>
            </w:pPr>
            <w:r>
              <w:rPr>
                <w:rFonts w:cs="Calibri"/>
              </w:rPr>
              <w:t>Timişoara, 2002, p.109-114; 216-219; 341-349; 381-389; 399-425, ISBN 973-602-019-3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Calibri"/>
                <w:b/>
              </w:rPr>
              <w:t>5.Smaranda Arghirescu ,</w:t>
            </w:r>
            <w:r>
              <w:rPr>
                <w:rFonts w:cs="Calibri"/>
              </w:rPr>
              <w:t xml:space="preserve">U.M.F. Timişoara, </w:t>
            </w:r>
            <w:r>
              <w:rPr>
                <w:rFonts w:cs="Calibri"/>
                <w:b/>
              </w:rPr>
              <w:t>Bazele Medicinii Interne</w:t>
            </w:r>
            <w:r>
              <w:rPr>
                <w:rFonts w:cs="Calibri"/>
              </w:rPr>
              <w:t xml:space="preserve">, vol.IV </w:t>
            </w:r>
          </w:p>
          <w:p>
            <w:pPr>
              <w:pStyle w:val="CVNormal"/>
              <w:ind w:left="0" w:right="113" w:hanging="0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Hematologie Clinică, LITO UMFT, 2002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Calibri"/>
              </w:rPr>
              <w:t>6.Margit Serban</w:t>
            </w:r>
            <w:r>
              <w:rPr>
                <w:rFonts w:cs="Calibri"/>
                <w:bCs/>
              </w:rPr>
              <w:t xml:space="preserve">, </w:t>
            </w:r>
            <w:r>
              <w:rPr>
                <w:rFonts w:cs="Calibri"/>
              </w:rPr>
              <w:t>Gabriela Doros</w:t>
            </w:r>
            <w:r>
              <w:rPr>
                <w:rFonts w:cs="Calibri"/>
                <w:bCs/>
              </w:rPr>
              <w:t xml:space="preserve">, </w:t>
            </w:r>
            <w:r>
              <w:rPr>
                <w:rFonts w:cs="Calibri"/>
                <w:b/>
              </w:rPr>
              <w:t>Smaranda Arghirescu</w:t>
            </w:r>
            <w:r>
              <w:rPr>
                <w:rFonts w:cs="Calibri"/>
              </w:rPr>
              <w:t xml:space="preserve">, Mihaela Bataneanţ, Maria Pop,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Calibri"/>
              </w:rPr>
              <w:t xml:space="preserve">Violeta Stan, E Boieriu, </w:t>
            </w:r>
            <w:r>
              <w:rPr>
                <w:rFonts w:cs="Calibri"/>
                <w:bCs/>
              </w:rPr>
              <w:t>Mihai Gafencu. -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Tutorials in Pediatric Ambulatory Care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Calibri"/>
              </w:rPr>
              <w:t xml:space="preserve">Editura: </w:t>
            </w:r>
            <w:r>
              <w:rPr>
                <w:rFonts w:cs="Calibri"/>
                <w:bCs/>
              </w:rPr>
              <w:t>Brumar</w:t>
            </w:r>
            <w:r>
              <w:rPr>
                <w:rFonts w:cs="Calibri"/>
              </w:rPr>
              <w:t>, 2007, p.75-81; 137-145; 145-153; 153-159; 247-255, ISBN 9789736022692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Calibri"/>
              </w:rPr>
              <w:t xml:space="preserve">7.Liviu Pop, </w:t>
            </w:r>
            <w:r>
              <w:rPr>
                <w:rFonts w:cs="Calibri"/>
                <w:b/>
              </w:rPr>
              <w:t>S.Arghirescu</w:t>
            </w:r>
            <w:r>
              <w:rPr>
                <w:rFonts w:cs="Calibri"/>
              </w:rPr>
              <w:t xml:space="preserve">, M.Bataneant, O.Blei, T.O.Bizerea et al. </w:t>
            </w:r>
            <w:r>
              <w:rPr>
                <w:rFonts w:cs="Calibri"/>
                <w:b/>
              </w:rPr>
              <w:t xml:space="preserve">Pediatrie. Curs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Calibri"/>
                <w:b/>
              </w:rPr>
              <w:t>pentru studentii Facultatii de Medicina</w:t>
            </w:r>
            <w:r>
              <w:rPr>
                <w:rFonts w:cs="Calibri"/>
              </w:rPr>
              <w:t xml:space="preserve">. Ed.Victor Babes, Timisoara 2017, </w:t>
            </w:r>
          </w:p>
          <w:p>
            <w:pPr>
              <w:pStyle w:val="CVNormal"/>
              <w:ind w:left="0" w:right="113" w:hanging="0"/>
              <w:rPr>
                <w:rFonts w:cs="Calibri"/>
              </w:rPr>
            </w:pPr>
            <w:r>
              <w:rPr>
                <w:rFonts w:cs="Calibri"/>
              </w:rPr>
              <w:t>ISBN: 978-606-786-052-8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272"/>
      </w:tblGrid>
      <w:tr>
        <w:trPr>
          <w:trHeight w:val="2649" w:hRule="atLeast"/>
        </w:trPr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Studii clinice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Arial"/>
                <w:b/>
                <w:bCs/>
              </w:rPr>
              <w:t>Membru în  Societăți Ștințifice Medicale</w:t>
            </w:r>
            <w:r>
              <w:rPr>
                <w:b/>
                <w:bCs/>
              </w:rPr>
              <w:tab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                          </w:t>
            </w:r>
          </w:p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2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-120 lucrări publicate in extenso (43 – indexate ISI)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-276  publicate în rezumate (78 -  indexate ISI)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b/>
              </w:rPr>
              <w:t>1.</w:t>
            </w:r>
            <w:r>
              <w:rPr/>
              <w:t xml:space="preserve">A phase III open trial to demonstrate safety and efficacy of prophylaxis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and on-demand therapy in children with severe hemophilia A treated with BAY 81-8973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LEOPOLD kids; Nr protocol 13400; BAYER – 1 patient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b/>
              </w:rPr>
              <w:t>2.</w:t>
            </w:r>
            <w:r>
              <w:rPr/>
              <w:t>BAY 94-9027 / 15912, A multi-center, phase III, non-controlled, open-label trial to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valuate the pharmacokinetics, safety, and efficacy of BAY 94-9027 for prophylaxis and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treatment of bleeding in previously treated children (age&lt;12 years) with severe hemophilia A,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Bayer – 1 patient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b/>
              </w:rPr>
              <w:t>3.</w:t>
            </w:r>
            <w:r>
              <w:rPr/>
              <w:t>A Phase III Open Label, Multicenter, Extension Study to Assess the Safety and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Efficacy of Recombinant Coagulation Factor VIII (rVIII-SingleChain, CSL627) in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Subjects with Severe Hemophilia A; Study Number: CSL627_3001- Behring - 1 patient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4.PROTOCOL TITLE: A single-arm, multicenter phase IIIB clinical trial to evaluate the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safety and tolerability of prophylactic EMICIZUMAB in hemophilia a patients with inhibitors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 xml:space="preserve">PROTOCOL NUMBER: MO39129 - 1 patient.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</w:rPr>
              <w:t>–</w:t>
            </w:r>
            <w:r>
              <w:rPr>
                <w:rFonts w:cs="Arial"/>
                <w:b/>
              </w:rPr>
              <w:t>naţionale</w:t>
            </w:r>
          </w:p>
          <w:p>
            <w:pPr>
              <w:pStyle w:val="Normal"/>
              <w:rPr/>
            </w:pPr>
            <w:r>
              <w:rPr>
                <w:rFonts w:cs="Arial"/>
                <w:lang w:val="fr-FR"/>
              </w:rPr>
              <w:t>-Societatea Națională de Hematologie</w:t>
            </w:r>
          </w:p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-Societatea Română de   Oncohematologie Pediatrică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lang w:val="it-IT"/>
              </w:rPr>
              <w:t xml:space="preserve">Societatea Națională de Tromboză şi Hemostază </w:t>
            </w:r>
          </w:p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-</w:t>
            </w:r>
            <w:r>
              <w:rPr>
                <w:rFonts w:cs="Arial"/>
              </w:rPr>
              <w:t xml:space="preserve">Societatea </w:t>
            </w:r>
            <w:r>
              <w:rPr>
                <w:rFonts w:cs="Arial"/>
                <w:lang w:val="it-IT"/>
              </w:rPr>
              <w:t>Națională</w:t>
            </w:r>
            <w:r>
              <w:rPr>
                <w:rFonts w:cs="Arial"/>
              </w:rPr>
              <w:t xml:space="preserve"> de Transplant Medular - vicepreşedinte 2019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b/>
              </w:rPr>
              <w:t>internaţiona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Societatea Europeană de Genetică Uman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Societatea Europeană de Transplant Medular (EBMT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Societatea Internaţională de Oncologie pediatrică (SIOP)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Societatea Americană de Transplant Medular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Membru in Comisia de terapii celulare a Ministerului Sănătății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Preşedinte al Comisiei Teritoriale pentru avizarea dosarelor de tratament în strainatate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Arial"/>
              </w:rPr>
              <w:t>-Membru în Comisia de Onco-Hematologie Pediatrică a Ministerului Sănătății</w:t>
            </w:r>
            <w:r>
              <w:rPr/>
              <w:t xml:space="preserve"> </w:t>
              <w:tab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imişoara,  2023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  <w:lang w:val="ro-RO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39:00Z</dcterms:created>
  <dc:creator>PHT</dc:creator>
  <dc:description/>
  <cp:keywords/>
  <dc:language>en-US</dc:language>
  <cp:lastModifiedBy>DCC</cp:lastModifiedBy>
  <cp:lastPrinted>2023-12-13T12:35:00Z</cp:lastPrinted>
  <dcterms:modified xsi:type="dcterms:W3CDTF">2024-01-17T10:46:00Z</dcterms:modified>
  <cp:revision>4</cp:revision>
  <dc:subject/>
  <dc:title>Curriculum vitae Europass</dc:title>
</cp:coreProperties>
</file>