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 – Morfologie Microscop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His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Novăcescu Dor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>Cadru Didactic Asociat la Catedra de His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</w:t>
      </w:r>
      <w:r>
        <w:rPr>
          <w:rFonts w:cs="Arial Narrow" w:ascii="Arial Narrow" w:hAnsi="Arial Narrow"/>
          <w:b/>
          <w:sz w:val="36"/>
          <w:szCs w:val="36"/>
        </w:rPr>
        <w:t>Doctor în Ştiinţ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Urolog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Ianuar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21"/>
        <w:gridCol w:w="2552"/>
        <w:gridCol w:w="2551"/>
        <w:gridCol w:w="992"/>
        <w:gridCol w:w="100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ovacescu, D.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atcu, S.; Bardan, R.; Daminescu, L.; Cumpanas, 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ntemporary Biomarkers for Renal Transplantation: A Narrative Overvi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ournal of Personalized Medicine 2023, 13, 12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: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0.3390/jpm1308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ovacescu, D.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esiu, A.; Bardan, R.; Latcu, S.; Dema, V.; Croitor, A.; Raica, M.; Cut, T. G.; Walter, J.; Cumpanas, 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ats, Neuregulins and Radical Prostatectomy: A Conceptual Overvi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ournal of Clinical Medicine 2023, 12, 220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jcm12062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ovacescu, D.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eciche, B.; Cumpanas, A.; Bardan, R.; Rusmir, A.; Bitar, Y.; Barbos, V.; Cut, T. G.; Raica, M.; Latcu, 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ntemporary Clinical Definitions, Differential Diagnosis, and Novel Predictive Tools for Renal Cell Carcino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iomedicines, 2022, 10, 2926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biomedicines10112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ovacescu, D.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ut, T. G.; Cumpanas, A.; Bratosin, F.; Ceauşu, R.; Raica, 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ovel Expression of Thymine Dimers in Renal Cell Carcinoma, Demonstrated through Immunohistochemist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iomedicines 2022, 10, 26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biomedicines10112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ovacescu, D.;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ut, T. G.; Cumpanas, A. A.; Latcu, S. C.; Bardan, R.; Ferician, O.; Secasan, C.-C.; Rusmir, A.; Raica, 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Evaluating Established Roles, Future Perspectives and Methodological Heterogeneity for Wilms’ Tumor 1 (WT1) Antigen Detection in Adult Renal Cell Carcinoma, Using a Novel N-Terminus Targeted Antibody (Clone WT4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iomedicines 2022, 10 (4), 9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biomedicines1004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43"/>
        <w:gridCol w:w="2331"/>
        <w:gridCol w:w="2553"/>
        <w:gridCol w:w="936"/>
        <w:gridCol w:w="9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tcu, S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Buciu, V.-B.; Dumitru, C.-S.; Ceauşu, R.; Raica, M.; Cut, T. G.; Ilina, R.; Malita, D.; Tarta, C.; Cumpanas, A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Cavernous Nerve Injury Rat Model: A Pictorial Essay on Post-Radical Prostatectomy Erectile Dysfunction Researc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Lif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233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I: 10.3390/life131223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ut, T. G.; Mavrea, A.; Cumpanas, A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Oancea, C.; Bratosin, F.; Marinescu, A.; Laza, R.; Mocanu, A.; Pescariu, S.; Manolescu, D.; Dumache, R.; Enache, A.; Hogea, E.; Lazureanu, V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Retrospective Assessment of Sputum Samples and Antimicrobial Resistance in COVID-19 Patie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Pathoge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</w:rPr>
              <w:t>, 6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I: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10.3390/pathogens120406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ut, T. G.; Ciocan, V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Voicu, A.; Marinescu, A.; Lazureanu, V.; Muresan, C.-O.; Enache, A.; Dumache, R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psy Findings and Inflammatory Markers in SARS-CoV-2: A Single-Center Experienc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International Journal of General Medici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Volume 1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I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10.2147/IJGM.S389300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usmir, A.; Paunescu, I.; Martis, S.; Latcu, S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Bardan, C.; Bob, F.; Licker, M.; Botoca, M.; Cumpanas, A.; Bardan, R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crusted Uretero-Pyelitis Caused by Corynebacterium Urealyticum: Case Report and Literature Review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Diagnostic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223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I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10.3390/diagnostics12092239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udoran, C.; Tudoran, M.; Cut, T. G.; Lazureanu, V.; Bende, F.; Bende, R.; Enache, A.; Pescariu, S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Impact of Metabolic Syndrome and Obesity on the Evolution of Diastolic Dysfunction in Apparently Healthy Patients Suffering from Post-COVID-19 Syndrom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4"/>
              </w:rPr>
              <w:t>Biomedicines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4"/>
              </w:rPr>
              <w:t>2022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4"/>
              </w:rPr>
              <w:t>10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, 15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DOI: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4"/>
                  <w:u w:val="single"/>
                </w:rPr>
                <w:t>10.3390/biomedicines10071519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casan, C.; Onchis, D.; Bardan, R.; Cumpanas, A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Botoca, C.; Dema, A.; Sporea, I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rtificial Intelligence System for Predicting Prostate Cancer Lesions from Shear Wave Elastography Measureme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urrent Oncology 2022, 29, 4212–422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curroncol290603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ut, T. G.; Enache, A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Marinescu, A.; Lăzureanu, V.; Paul, C.; Voicu, M.; Stelea, L.; Dumache, R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ostmortem MicroRNA Signatures as Predictive Markers in SARS-CoV-2 Infection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linical laboratory 2022, 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7754/Clin.Lab.2021.2106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umache, R.; Enache, A.; Cut, T. G.; Paul, C.; Mihailescu, A.; Ionescu, A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Marinescu, A.; Ciocan, V.; Muresan, C.-O.; Voicu, A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ficiency of Vitamin D, a Major Risk Factor for SARS-CoV-2 Severit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linical Laboratory 2022, 6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7754/Clin.Lab.2021.210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lter, J.; Hutu, I.; Tomancok, B.; Cumpanas, A. A.; Bardan, R.; Latcu, S.; Rusmir, A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Georgescu, O.; Pentea, M.; Cumpanas, A. D.; Madersbacher, H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New Electrode Design for Direct Bladder Wall Stimulation: A Pilot Minipig Study with Chronic Test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pplied Sciences 2022, 12 (3), 114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app12031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ache, A.; Ciocan, V.; Muresan, C. O.; Cut, T. G.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</w:rPr>
              <w:t>; Paul, C.; Andreescu, N.; Mihailescu, A.; Raica, M.; Dumache, R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ostmortem Documentation of SARS-CoV-2 in Utero and Postpartum Transmission, through Amniotic Fluid, Placental, and Pulmonary Tissue RT-PC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pplied Sciences 2021, 11 (20), 950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app112095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VĂCESCU                              DOR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0.2147/IJGM.S389300" TargetMode="External"/><Relationship Id="rId4" Type="http://schemas.openxmlformats.org/officeDocument/2006/relationships/hyperlink" Target="https://doi.org/10.3390/diagnostics12092239" TargetMode="External"/><Relationship Id="rId5" Type="http://schemas.openxmlformats.org/officeDocument/2006/relationships/hyperlink" Target="https://doi.org/10.3390/biomedicines1007151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2:54:00Z</dcterms:created>
  <dc:creator>Sasa</dc:creator>
  <dc:description/>
  <cp:keywords/>
  <dc:language>en-US</dc:language>
  <cp:lastModifiedBy>Doru's PC</cp:lastModifiedBy>
  <cp:lastPrinted>2020-09-23T14:19:00Z</cp:lastPrinted>
  <dcterms:modified xsi:type="dcterms:W3CDTF">2024-01-16T10:10:00Z</dcterms:modified>
  <cp:revision>6</cp:revision>
  <dc:subject/>
  <dc:title>Anexa 3</dc:title>
</cp:coreProperties>
</file>