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______58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____VII – MEDICINĂ INETRNĂ II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__MEDICINĂ GENERALĂ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__NEFROLOGIE</w:t>
      </w:r>
      <w:r>
        <w:rPr>
          <w:rFonts w:cs="Arial Narrow" w:ascii="Arial Narrow" w:hAnsi="Arial Narrow"/>
          <w:b/>
          <w:sz w:val="36"/>
          <w:szCs w:val="36"/>
          <w:lang w:eastAsia="ro-RO"/>
        </w:rPr>
        <w:t xml:space="preserve">; 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FARMACOLOGIE CLINICĂ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__MARC LUCIANA- ELENA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ASISTENT UNIVERSITAR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__DOCTOR ÎN MEDICINĂ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__MEDIC SPECIALIST NEFROLOGIE_____________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__Noiembrie 2023 – Martie 2024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35"/>
        <w:gridCol w:w="2107"/>
        <w:gridCol w:w="2269"/>
        <w:gridCol w:w="936"/>
        <w:gridCol w:w="2472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Marc L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ihaescu A, Lupusoru R, Schiller O, Bob F, Chisavu L, Bende F, Sirli R, Schiller 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Hepatitis C and hepatitis B virus infection in hemodialysis patients after nationwide direct antiviral agents therapy—experience of 10 Romanian HD center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nternational Urology and Nephrolog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023 Nov;55(11):2951-29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: 10.1007/s11255-023-03587-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Internal Medicine II - Division of Nephrology, "Victor Babeș" University of Medicine and Pharmacy, 300041,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enter for Molecular Research in Nephrology and Vascular Disease, Faculty of Medicine, "Victor Babeș" University of Medicine and Pharmacy, 300041, Timișoara, Rom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Nephrology Clinic - County Emergency Hospital "Pius Brinzeu", Timisoara, Rom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"Avitum" Center of Hemodialysis, Timisoara, Romania.</w:t>
            </w:r>
          </w:p>
        </w:tc>
      </w:tr>
      <w:tr>
        <w:trPr>
          <w:trHeight w:val="4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Marc L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ihaescu A, Lupusoru R, Grosu I, Gadalean F, Bob F, Chisavu L, Olariu N, Tucicovschi V, Timar B, Sporea I, Timar R, Schiller A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Liver Steatosis: Better Predictor of CKD in MAFLD Than Liver Fibrosis as Determined by Transient Elastography With Controlled Attenuation Parameter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Frontiers in Medicine (Lausanne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022 Jan 13;8:78888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: 10.3389/fmed.2021.78888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5.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Internal Medicine II - Division of Nephrology, "Victor Babes" University of Medicine and Pharmacy,Timişoara, Rom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entre for Molecular Research in Nephrology and Vascular Disease, Faculty of Medicine, "Victor Babes" University of Medicine and Pharmacy, Timişoara, Rom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Nephrology Clinic - County Emergency Hospital "Pius Brinzeu", Timişoara, Romani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658"/>
        <w:gridCol w:w="2106"/>
        <w:gridCol w:w="2451"/>
        <w:gridCol w:w="1062"/>
        <w:gridCol w:w="243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Ciorcan, M., Negru, Ș., Bardan, R., Cumpănaș, A., Mattar, I., Bitar, Y., Chișavu, L.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Marc, L.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Schiller, A., &amp; Mihăescu, 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he Impact of Chronic Kidney Disease on the Mortality Rates of Patients with Urological Cancers-An Analysis of a Uro-Oncology Database from Eastern Europ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Journal of personalized medic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023, 13(11), 157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: 10.3390/jpm131115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50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Nephrology, Victor Babes University of Medicine and Pharmacy, 300041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Nephrology, Clinical Emergency County Hospital, 300723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enter for Molecular Research in Nephrology and Vascular Disease, Victor Babes University of Medicine and Pharmacy, 300041 Timișoara, Romania</w:t>
            </w:r>
          </w:p>
        </w:tc>
      </w:tr>
      <w:tr>
        <w:trPr>
          <w:trHeight w:val="39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Chisavu L, Mihaescu A, Bob F, Motofelea A, Schiller O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Marc L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Dragota-Pascota R, Chisavu F, Schiller 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rends in mortality and comorbidities in hemodialysis patients between 2012 and 2017 in an East-European Country: a retrospective study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nternational Urology and Nephrolog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023 Oct, 55, 2579–25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: 10.1007/s11255-023-03549-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niversity of Medicine and Pharmacy "Victor Babes" Timisoara, Timisoara, Rom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vitum BBraun Dialysis Centre, Timisoara, Romania</w:t>
            </w:r>
          </w:p>
        </w:tc>
      </w:tr>
      <w:tr>
        <w:trPr>
          <w:trHeight w:val="43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*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Lupușoru, R., Sporea, I., Rațiu, I., Lungeanu, D., Popescu, A., Dănilă, M., Mare, R.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Marc, L.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Lascău, A., Moga, T.V., Bende F., Ghiuchici A.M, Șirli R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Contrast-Enhanced Ultrasonography with Arrival Time Parametric Imaging as a Non-Invasive Diagnostic Tool for Liver Cirrhosis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Diagnostic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022, 12, 3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: 10.3390/diagnostics12123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Internal Medicine II, Division of Nephrology, “Victor Babeș” University of Medicine and Pharmacy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entre for Molecular Research in Nephrology and Vascular Disease, Faculty of Medicine, “Victor Babeș” University of Medicine and Pharmacy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Nephrology Clinic, County Emergency Hospital “Pius Brinzeu”, 300723 Timisoara, Romania</w:t>
            </w:r>
          </w:p>
        </w:tc>
      </w:tr>
      <w:tr>
        <w:trPr>
          <w:trHeight w:val="43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*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Ciorcan, M., Chisavu, L., Mihaescu, A., Gadalean, F., Bob, F. R., Negru, S., Schiller, O. M., Grosu, I. D.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Marc, L.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Chisavu, F., Dragota Pascota, R., Apostol, A., Ivan, V., &amp; Schiller, 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hronic kidney disease in cancer patients, the analysis of a large oncology database from Eastern Europ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PloS 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022, 17(6), e02659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: 10.1371/journal.pone.02659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ivision of Nephrology, Dept. of Internal Medicine II, "Victor Babeș" University of Medicine and Pharmacy, Timisoara, Rom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entre for Molecular Research in Nephrology and Vascular Disease, Faculty of Medicine, "Victor Babeș" University of Medicine and Pharmacy, Timișoara, Romania.</w:t>
            </w:r>
          </w:p>
        </w:tc>
      </w:tr>
      <w:tr>
        <w:trPr>
          <w:trHeight w:val="43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vertAlign w:val="superscript"/>
                <w:lang w:val="ro-RO"/>
              </w:rPr>
              <w:t>*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Chisavu, L. A., Apostol, A., Pop, G. N., Ivan, V., Schiller, O., Bob, F.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Marc, L.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Mihaescu, A., Gadalean, F., Grosu, I., Timar, B., &amp; Schiller, 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Exploring the relation between mortality and left ventricular structure and function in stable hemodialysis treated patients, a longitudinal multicenter cohort study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Scientific repor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021, 11(1), 1269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: 10.1038/s41598-021-91431-9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4.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Internal Medicine II - Division of Nephrology, "Victor Babes" University of Medicine and Pharmacy Timisoara, Timisoara, Rom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entre for Molecular Research in Nephrology and Vascular Disease, Faculty of Medicine, "Victor Babes" University of Medicine and Pharmacy, Timisoara, Rom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vitum BBraun, Timisoara, Romani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MARC                PRENUME    LUCIANA-ELE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MARC LUCIANA - ELENA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Luciana</cp:lastModifiedBy>
  <cp:lastPrinted>2020-09-23T14:19:00Z</cp:lastPrinted>
  <dcterms:modified xsi:type="dcterms:W3CDTF">2024-01-17T08:27:00Z</dcterms:modified>
  <cp:revision>63</cp:revision>
  <dc:subject/>
  <dc:title>Anexa 3</dc:title>
</cp:coreProperties>
</file>