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lang w:val="ro-RO"/>
              </w:rPr>
              <w:t xml:space="preserve">Nume si Prenume: Ardelean Melania Veronica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ro-RO"/>
              </w:rPr>
            </w:pPr>
            <w:r>
              <w:rPr>
                <w:rStyle w:val="ECVContactDetails"/>
                <w:rFonts w:eastAsia="Arial" w:cs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rFonts w:eastAsia="Arial"/>
          <w:lang w:val="ro-RO"/>
        </w:rPr>
      </w:pPr>
      <w:r>
        <w:rPr>
          <w:rFonts w:eastAsia="Arial"/>
          <w:lang w:val="ro-RO"/>
        </w:rPr>
        <w:t xml:space="preserve">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3459"/>
        <w:gridCol w:w="3459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/>
            </w:pPr>
            <w:r>
              <w:rPr>
                <w:lang w:val="ro-RO"/>
              </w:rPr>
              <w:t>Universitatea de Medicina si Farmacie „Victor Babes”, Timisoar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Subinvestigator – Further Cardiovascular Outcomes Research With PCSK9 Inhibition in Subjects With Elevated Risk (FOURIER)- Amgen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2015 - 2017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Universitatea de Medicina si Farmacie „Victor Babes”, Timisoar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Asistent Universitar Semiologie Medical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2014 - prezent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Spitalul Clinic Municipal de Urgenta Timisoar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Medic Primar Gastroenterologi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2020 - prezent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Spitalul Clinic Municipal de Urgenta Timisoar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Medic Specialist Medicina Intern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2018 - prezent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Spitalul Clinic Municipal de Urgenta Timisoar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/>
            </w:pPr>
            <w:r>
              <w:rPr>
                <w:lang w:val="ro-RO"/>
              </w:rPr>
              <w:t>Medic Specialist Gastroenterologi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2014 - 2020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5"/>
        <w:gridCol w:w="3531"/>
        <w:gridCol w:w="3314"/>
        <w:gridCol w:w="217"/>
      </w:tblGrid>
      <w:tr>
        <w:trPr>
          <w:trHeight w:val="1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Universitatea de Medicina si Farmacie „Victor Babes”, Timisoara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Doctor in Medicina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2012-2016</w:t>
            </w:r>
          </w:p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 xml:space="preserve">Sustinerea tezei in Mai 2016- </w:t>
            </w:r>
            <w:r>
              <w:rPr>
                <w:b/>
                <w:lang w:val="ro-RO"/>
              </w:rPr>
              <w:t xml:space="preserve">Ecografia cu substanta de contrast  in patologia pancreatica- indrumator  </w:t>
            </w:r>
            <w:r>
              <w:rPr>
                <w:lang w:val="ro-RO"/>
              </w:rPr>
              <w:t>Prof.Dr.Sporea Ioan</w:t>
            </w:r>
          </w:p>
        </w:tc>
      </w:tr>
      <w:tr>
        <w:trPr/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Spitalul Clinic Municipal de Urgenta Timisoara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Rezidentiat Medicina Interna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2014 - apr.2018</w:t>
            </w:r>
          </w:p>
        </w:tc>
      </w:tr>
      <w:tr>
        <w:trPr/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/>
            </w:pPr>
            <w:r>
              <w:rPr>
                <w:lang w:val="ro-RO"/>
              </w:rPr>
              <w:t>Spitalul  Judetean de Urgenta nr.1, Timisoara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Rezidentiat Gastroenterologie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/>
            </w:pPr>
            <w:r>
              <w:rPr>
                <w:lang w:val="ro-RO"/>
              </w:rPr>
              <w:t>2008 -2013</w:t>
            </w:r>
          </w:p>
        </w:tc>
      </w:tr>
      <w:tr>
        <w:trPr/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Spitalul Clinic Fundeni, Bucurest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Competenta endoscopie terapeutica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Dec. 2019</w:t>
            </w:r>
          </w:p>
        </w:tc>
      </w:tr>
      <w:tr>
        <w:trPr/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Clinica Gastroenterologie si Hepatologie, Timisoara, UMFT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Competenta in ultrasonografie abdominala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lang w:val="ro-RO"/>
              </w:rPr>
            </w:pPr>
            <w:r>
              <w:rPr>
                <w:lang w:val="ro-RO"/>
              </w:rPr>
              <w:t>Martie 2022</w:t>
            </w:r>
          </w:p>
        </w:tc>
      </w:tr>
      <w:tr>
        <w:trPr/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/>
      </w:pPr>
      <w:r>
        <w:rPr>
          <w:b/>
          <w:lang w:val="fr-FR"/>
        </w:rPr>
        <w:t>Competente profesionale</w:t>
      </w:r>
      <w:r>
        <w:rPr>
          <w:lang w:val="fr-FR"/>
        </w:rPr>
        <w:t>: ecografie abdominala, endoscopie digestiva : superioara diagnostica si terapeutica, endoscopie inferioara diagnostica si terapeutica.</w:t>
      </w:r>
    </w:p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jc w:val="center"/>
              <w:rPr/>
            </w:pPr>
            <w:r>
              <w:rPr>
                <w:rFonts w:eastAsia="Arial"/>
                <w:lang w:val="ro-RO"/>
              </w:rPr>
              <w:t xml:space="preserve">                  </w:t>
            </w:r>
            <w:r>
              <w:rPr>
                <w:lang w:val="ro-RO"/>
              </w:rPr>
              <w:t xml:space="preserve">Competente personale:  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Limba maternă:       Romana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Abilitate de lucru in echipa, de comunicare, organizare si flexibilitate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 xml:space="preserve">C1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jc w:val="center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                                      </w:t>
            </w:r>
            <w:r>
              <w:rPr>
                <w:lang w:val="ro-RO"/>
              </w:rPr>
              <w:t xml:space="preserve">Francez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Cadrul european comun de referinţă pentru limbi străine 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Bulle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/>
              <w:t>operare PC, sistemul de operare Windows, utilizare Microsoft Office (Word, Excel, PowerPoint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jc w:val="left"/>
              <w:rPr/>
            </w:pPr>
            <w:r>
              <w:rPr>
                <w:rFonts w:eastAsia="Arial"/>
                <w:lang w:val="ro-RO"/>
              </w:rPr>
              <w:t xml:space="preserve">                   </w:t>
            </w:r>
            <w:r>
              <w:rPr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categoria 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widowControl/>
        <w:suppressAutoHyphens w:val="false"/>
        <w:ind w:left="360" w:hanging="0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kern w:val="0"/>
          <w:sz w:val="24"/>
          <w:lang w:val="en-US" w:eastAsia="en-US" w:bidi="ar-SA"/>
        </w:rPr>
        <w:t>Lucrari publicate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: coautor si autor in multiple publicatii in tara si in strainatate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bookmarkStart w:id="0" w:name="_Hlk155643223"/>
      <w:bookmarkEnd w:id="0"/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Ardelean M.V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., Kundnani N.R., Lighezan D, et all. Fecal calprotectin- a valuable predictor of microscopic colitis. European Review for Medical and Pharmacological Sciences, Vol.26, Issue 24, Page 9382-9392, 2022</w:t>
      </w:r>
    </w:p>
    <w:p>
      <w:pPr>
        <w:pStyle w:val="Normal"/>
        <w:widowControl/>
        <w:suppressAutoHyphens w:val="false"/>
        <w:ind w:left="14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 xml:space="preserve">Buzas R, Ivan VS, Fronea Gh, Ivan, V.1; Morgovan, A;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Ardelean, M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; Dorobantu, M; Lighezan, D. Arterial Hypertension and Serum Uric Acid in Elderly- Sephar III Study. Arquivos Brasileiros de Cardiologia, vol.117, Issue 2, Page 378-384, Sept.2021</w:t>
      </w:r>
    </w:p>
    <w:p>
      <w:pPr>
        <w:pStyle w:val="ListParagraph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14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bookmarkStart w:id="1" w:name="_Hlk155260711"/>
      <w:bookmarkEnd w:id="1"/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 xml:space="preserve">Ivan VS., Buzas R, Morgovan AFC,. Ciubotaru, P;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Ardelean, M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; Goje, D; Ciprian, IR ; Timar, R; Lighezan, D. The relationship between Serum Uric Acid and Ejection Fraction of the Left Ventricle. Journal of Clinical Medicine, vol 10, Issue 17, Sept.2021.</w:t>
      </w:r>
    </w:p>
    <w:p>
      <w:pPr>
        <w:pStyle w:val="Normal"/>
        <w:widowControl/>
        <w:suppressAutoHyphens w:val="false"/>
        <w:ind w:left="14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  <w:bookmarkStart w:id="2" w:name="_Hlk155260711"/>
      <w:bookmarkStart w:id="3" w:name="_Hlk155260711"/>
      <w:bookmarkEnd w:id="3"/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elania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Roxana Buzas, Daniel Lighezan, et. Al. Revista de Chimie, vol. 71, Issue 1, 220-222 (2020). Complicated Sonographic View of Diffuse Hepatic Steatosis.</w:t>
      </w:r>
    </w:p>
    <w:p>
      <w:pPr>
        <w:pStyle w:val="ListParagraph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14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elania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Roxana Buzas, Norina Basa et.al. Contrast Enhanced Ultrasound of Splenic Lymphoma Involvement- Case presentation. Revista de Chimie, volum 70, Issue 8, 2993-2995 (2019)</w:t>
      </w:r>
    </w:p>
    <w:p>
      <w:pPr>
        <w:pStyle w:val="Normal"/>
        <w:widowControl/>
        <w:suppressAutoHyphens w:val="false"/>
        <w:ind w:left="14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Adina Morgovan, Vlad Sabin Ivan, Dana Roxana Buzas,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 xml:space="preserve"> Ardelean, M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; Albulescu, N; Lighezan, DF; Olariu, R; Mederle, O; Crisan, S; Petrescu, L.  Revista de Chimie, vol.70, No.11, 3851- 3856 (2019). Clinical and Laboratory aspects of the Severity of Pulmonary Embolism in Elderly Patients versus Adult Patients- A single centre study.</w:t>
      </w:r>
    </w:p>
    <w:p>
      <w:pPr>
        <w:pStyle w:val="ListParagraph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14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 xml:space="preserve">Roxana Buzas, Gheorghe Fronea, OF, Morgovan, A;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Ardelean, M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; Dorobantu, M; Lighezan, D. Effect on Aging on Serum Uric Acid and Arterial Hypertension Prevalence- Data from Sephar III Survey. Vol.37, Issue p e 227-228, July 2019. Journal of Hypertension.</w:t>
      </w:r>
    </w:p>
    <w:p>
      <w:pPr>
        <w:pStyle w:val="Normal"/>
        <w:widowControl/>
        <w:suppressAutoHyphens w:val="false"/>
        <w:ind w:left="14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 xml:space="preserve">Roxana Buzas,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elania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Adina Morgovan, Daniel Lighezan. Red cell distribution width and inflammatory markers in patients with angiographically confirmed coronary artery disease. Journal of Hypertension Research 2016, Vo.2, no2, 69-74</w:t>
      </w:r>
    </w:p>
    <w:p>
      <w:pPr>
        <w:pStyle w:val="ListParagraph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14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elania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Ovidiu Ardelean, Ioan Sporea, Roxana Sirli, Alina Popescu, Mirela Danila, Bogdan Timar, Roxana Buzas, Daniel Lighezan. Contrast-enhanced ultrasound – a well-established tool in the assessment of the severity of acute pancreatitis? Medicine in Evolution, vol.XXII, Nr.1, 2016, ISSN 2065-376X</w:t>
      </w:r>
    </w:p>
    <w:p>
      <w:pPr>
        <w:pStyle w:val="Normal"/>
        <w:widowControl/>
        <w:suppressAutoHyphens w:val="false"/>
        <w:ind w:left="14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 xml:space="preserve">Daniel Lighezan, Adina Morgovan, Vlad Ivan,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elania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Cristian Sarau, Sorin Ioanoviciu, Roxana Buzas. Association between Type 2 Diabetes and inflammation markers in patients with coronary artery disease.2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vertAlign w:val="superscript"/>
          <w:lang w:val="en-US" w:eastAsia="en-US" w:bidi="ar-SA"/>
        </w:rPr>
        <w:t>nd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 xml:space="preserve"> International Conference on Interdisciplinary Management  of diabetes Mellitus and its Complications INTERDIAB. March 2016</w:t>
      </w:r>
    </w:p>
    <w:p>
      <w:pPr>
        <w:pStyle w:val="ListParagraph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14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elania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Roxana Sirli, Ioan Sporea, Simona Bota, Mirela Dănilă, Alina Popescu, Bogdan Timar, Roxana Buzas, Octavian Mazilu, Ovidiu Ardelean, Daniel Lighezan.  The value of Contrast-Enhanced Ultrasound in the characterization of vascular pattern of solid pancreatic lesions. Med Ultrason 2015, Vol. 17, no. 1, 16-21</w:t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elania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Roxana Șirli, Ioan Sporea, Simona Bota, Alina Martie, Alina Popescu, Mirela Dănilă, Bogdan Timar, Roxana Buzas, Daniel Lighezan. Contrast Enhanced Ultrasound in the pathology of the pancreas – a monocentric experience. Med Ultrason 2014, Vol. 16, no. 4, 325-331</w:t>
      </w:r>
    </w:p>
    <w:p>
      <w:pPr>
        <w:pStyle w:val="Normal"/>
        <w:widowControl/>
        <w:suppressAutoHyphens w:val="false"/>
        <w:ind w:left="14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 xml:space="preserve">Alina Martie, Ioan Sporea, Alina Popescu, Roxana Sirli, Mirela Danila, Corina Serban,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elania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Simona Bota, Madalina Sendroiu, Dorina Chisevescu. Contrast Enhanced Ultrasound for the characterization of hepatocellular carcinoma. Med Ultrason 2011, Vol. 13, no. 2, 108-113</w:t>
      </w:r>
    </w:p>
    <w:p>
      <w:pPr>
        <w:pStyle w:val="ListParagraph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14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  <w:bookmarkStart w:id="4" w:name="_Hlk155643223"/>
      <w:bookmarkStart w:id="5" w:name="_Hlk155643223"/>
      <w:bookmarkEnd w:id="5"/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 xml:space="preserve">Ioan Sporea, Alina Popescu, Manuela Curescu, Roxana Sirli, Isabel Dan, Adrian Goldis,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elania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Mirela Danila, Simona Bota, Alexandra Deleanu. The Correlation of Il28B Genotype with Sustained Virologic Response in Romanians Patients with Chronic Hepatitis C. Hepatitis monthly 2011, vol. 11, no. 12, 975-979</w:t>
      </w:r>
    </w:p>
    <w:p>
      <w:pPr>
        <w:pStyle w:val="Normal"/>
        <w:widowControl/>
        <w:tabs>
          <w:tab w:val="clear" w:pos="709"/>
          <w:tab w:val="left" w:pos="4095" w:leader="none"/>
        </w:tabs>
        <w:suppressAutoHyphens w:val="false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firstLine="720"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 xml:space="preserve">Lucrari la congrese si simpozioane nationale si internationale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</w:r>
    </w:p>
    <w:p>
      <w:pPr>
        <w:pStyle w:val="Normal"/>
        <w:widowControl/>
        <w:suppressAutoHyphens w:val="false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1.</w:t>
        <w:tab/>
        <w:t xml:space="preserve">Roxana Sirli, Ioan Sporea, Ana Jurchis, Simona Bota, Alexandra Deleanu, Isabel Dan,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fr-FR" w:eastAsia="en-US" w:bidi="ar-SA"/>
        </w:rPr>
        <w:t>Melania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 xml:space="preserve">, Nadia Cornu, Alina Popescu, Mirela Danila, Romulus Timar. 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Which Factors Influence the Reability of Liver Stiffness Measurements by Means of Transient Elastography?- Monocentric Experience. Gastroenterology 2013, vol. 144, no. 5, suppl. 1, S-1007</w:t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2.</w:t>
        <w:tab/>
        <w:t xml:space="preserve">Ioan Sporea, Roxana Sirli, Simona Bota, Alexandra Deleanu, Isabel Dan, Alina Popescu, Ana Jurchis,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elania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Nadia Cornu, Mirela Danila. The usefulness of Transient Elastography for the evaluation of subjects chronically infected with hepatitis B virus. Ultraschall in der Medizin-European Journal of Ultrasound, 34(S 01), p.PS7_08</w:t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3.</w:t>
        <w:tab/>
        <w:t xml:space="preserve">Ioan Sporea, Alina Martie, Alina Popescu, Roxana Sirli, Mirela Danila,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elania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Simona Bota. Contrast Enhanced Ultrasound as a first line imaging method for the evaluation of Focal Liver Lesions- A large monocentric experience. Ultrasound in Medicine and Biology 2013, Vol. 39, no. 5, S81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4.</w:t>
        <w:tab/>
        <w:t xml:space="preserve">Roxana Sirli, Ioan Sporea, Simona Bota, Alexandra Deleanu, Isabel Dan, Alina Popescu, Ana Jurchis,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elania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Nadia Cornu, Mirela Danila. The usefulness of Transient Elastography for the evaluation of subjects chronically infected with hepatitis C virus. Ultraschall in der Medizin-European Journal of Ultrasound 34.S 01 (2013): PS7_06.</w:t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5.</w:t>
        <w:tab/>
        <w:t xml:space="preserve">R Sirli, I Sporea, A Jurchis, S Bota, A Deleanu, I Dan,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N Cornu, A Popescu, M Danila, R Timar. FACTORS INFLUENCING FAILURE OF LIVER STIFFNESS MEASUREMENTS USING TRANSIENT ELASTOGRAPHY-  MONOCENTRIC EXPERIENCE. Journal of Hepatology 2013, vol.58, S287-S288</w:t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6.</w:t>
        <w:tab/>
        <w:t xml:space="preserve">R Sirli, I Sporea, S Bota, A Popescu, A Deleanu, I Dan,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N Cornu, M Danila. How Often Do We, Miss – Chronic Hepatitis C That Must Be Treated by Using Transient Elastography (TE) Cut- Off Values Proposed by Meta-Analysis? Ultrasound in Medicine and Biology 2013, Vol.39, no.5, S15</w:t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7.</w:t>
        <w:tab/>
        <w:t xml:space="preserve">I Sporea,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A Martie, R Sirli, M Danila, A Popescu. When and How to Use Contrast Enhanced Ultrasound in Nonhepatic Lesions, in Clinical Practice? Ultrasound in Medicine and Biology 2013, Vo. 39, no.5, S26</w:t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8.</w:t>
        <w:tab/>
        <w:t xml:space="preserve">I Sporea, R Sirli, S Bota, A Popescu, I Dan, A Deleanu,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M Ardelean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N Cornu. How Often Does Liver Fibrosis Stage Predicted By Transient Elastography (TE) Differ from The One Diagnosed by Liver Biopsy in Chronic Hepatitis C Patients. Ultrasound in Medicine and Biology 2013, Vol.39, no.5, S4</w:t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9.</w:t>
        <w:tab/>
      </w:r>
      <w:bookmarkStart w:id="6" w:name="_Hlk155642999"/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 xml:space="preserve">Sirli R, Sporea I, Jurchis A. Bota S, Deleanu AE, Dan I,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Ardelean M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Cornu NI, Popescu A, Danila M, Timar R. Which factors influence the Reability of Liver Stiffness Measurements by Means of Transient Elastography?- Monocentric Experince.  Gastroenterology, vol.144, Issue 5, Pages S1007-S1007, Supplement 1, 2013</w:t>
      </w:r>
      <w:bookmarkEnd w:id="6"/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.</w:t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10.</w:t>
        <w:tab/>
        <w:t xml:space="preserve">Sporea I, Jurchis A, Sirli R, Gradinaru O, Ratiu I, Popescu A, Szilaski M, Bota S, Martie A, Dan I, Deleanu A,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kern w:val="0"/>
          <w:sz w:val="24"/>
          <w:lang w:val="en-US" w:eastAsia="en-US" w:bidi="ar-SA"/>
        </w:rPr>
        <w:t>Ardelean M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, Cornu N, Ivascu C, Suseanu D. ARFI Elastography and Supersonic Shear Imaging vs Transient Elastography for liver fibrosis assessment. Hepatology, vol.56, Pages 224A-224A, Supplement 1, Meeting abstract 65, 2012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ro-RO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ro-RO" w:eastAsia="en-US" w:bidi="ar-SA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widowControl/>
        <w:suppressAutoHyphens w:val="false"/>
        <w:ind w:left="360" w:hanging="0"/>
        <w:rPr>
          <w:rFonts w:ascii="Times New Roman" w:hAnsi="Times New Roman" w:eastAsia="Times New Roman" w:cs="Times New Roman"/>
          <w:b/>
          <w:b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kern w:val="0"/>
          <w:sz w:val="24"/>
          <w:lang w:val="en-US" w:eastAsia="en-US" w:bidi="ar-SA"/>
        </w:rPr>
        <w:t>Cursuri postuniversitare:</w:t>
      </w:r>
    </w:p>
    <w:p>
      <w:pPr>
        <w:pStyle w:val="Normal"/>
        <w:widowControl/>
        <w:suppressAutoHyphens w:val="false"/>
        <w:ind w:left="360" w:hanging="0"/>
        <w:rPr>
          <w:rFonts w:ascii="Times New Roman" w:hAnsi="Times New Roman" w:eastAsia="Times New Roman" w:cs="Times New Roman"/>
          <w:b/>
          <w:b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kern w:val="0"/>
          <w:sz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“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Medicatia antisecretorie in mileniul III”- Timisoara, 09.04.2008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Participare X-lea Congres National de Gastroenterologie, Hepatologie si Endoscopie Digestiva, Iasi, 19-21 iunie 2008Euroson, Timisoara, 31mai-3iunie 2008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Ultrasound in Anestthesiology and Intensive Care department-Basic Level, Euroson 2008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Ultrasound in Gastroenterology and Hepatology, Euroson 2008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Participare 16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vertAlign w:val="superscript"/>
          <w:lang w:val="en-US" w:eastAsia="en-US" w:bidi="ar-SA"/>
        </w:rPr>
        <w:t xml:space="preserve">th 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 xml:space="preserve"> United European Gastroenterology Week, Vienna, 18-22 octomber 2008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Simpozion: “Screeningul cancerului colorectal- Intre teorie si practica”, Timisoara, 30Iunie 2009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Participare XXIX-lea Simpozion de Gastroenterologie, Hepatologie si Endoscopie Digestiva, Cluj-Napoca, 18-20 iunie 2009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Participare XXXI-lea Simpozion national de Gastroenterologie, Hepatologie si Endoscopie Digestiva, Mamaia, 19-21 mai 2011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Participare primul congres National al Societatii Romane de Coloproctologie, Timisoara 10-11 iunie 2011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FIGAMU Endoscopy Training II- Management of GI bleeding- Pecs, Hungary 11-12.11.2011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Digestive Endoscopy, Cluj, 24-26 November 2011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Postgraduate Course: Complications of Inflammation and Infection in the Gastrointestinal Tract”, Targu-Mures 14 iunie 2012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Participare XXXII-lea Congres National de Gastroenetrologie, Hepatologie si Endoscopie Digestiva, Targu Mures, 14-16 iunie 2012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Digestive Endoscopy, Cluj November 2012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EFSUMB Endorsed Course: Contrast Enhanced Ultrasound, Timisoara, 28-30 martie 2013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UEG Trainee Course: Summer School, Prague, 6-9 June 2013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UEG: Mini Course “Endoscopy with a Colonoscopy Simulator”, Prague, 7-8 Iunie 2013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Curs Precongres de Hepatologie “Up to Date”, XXXIII-lea Congres National de Gastroenterologie, Hepatologie si Endoscopie  Digestiva, Timisoara, 12-15 Iunie 2013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Curs Precongres de Gastroenterologie si Endoscopie, XXXIII-lea Congres National de Gastroenterologie, Hepatologie si Endoscopie  Digestiva, Timisoara, 12-15 Iunie 2013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Participare XXXIII-lea Congres National de Gastroenterologie, Hepatologie si Endoscopie  Digestiva, Timisoara, 12-15 Iunie 2013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Curs Cardiocoag, Timisoara, 22 febr. 2014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WFUMB CENTER OF EXCELLENCE TIMISOARA ANNUAL WORK-SHOP- CLINICAL ULTRASOUND, Timisoara, 15 Mai 2014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A XVII- a CONFERINTA NATIONALA A SOCIETATII ROMANE DE ULTRASONOGRAFIE IN MEDICINA SI BIOLOGIE, Timisoara, 15-17 mai 2014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Euroson School Course- Up-to-date in Liver Elastography, Timisoara, 18-19 Nov.2016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Al 39-lea Congres National de Gastroenetrologie, Hepatologie si Endoscopie Digestiva 6-8.06.2019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Hepater- Program de formare a personalului medical in Romania in managementul pacientilor infectati cronic cu virusurile hepatitei B si C 5-6.09-2019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Actualitati in gastroenterologie ed.VI-a 25.09.2020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A XXIII-a Conferinta Nationala a Societatii de Ultrasonografie in Medicina si Biologie 18-19.09.2020, Sibiu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Abordarea multidisciplinara a Deficitului de Fe/ Anemiei Feriprive in medicina Interna 4.09.2020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Al 40-lea Congres National de Gastroenterologie, Hepatologie si Endoscopie Digestiva- 13-15.05.2021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A XXIV Conferinta Nationala a Societatii de Ultrasonografie in Medicina si Biologie 16-18.09.2021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WFUMB 2022, 25-28.05.2022, Timisoara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Formare medicala.ro- cursuri finalizate- 05.2022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Al 41-lea Congres National de Gastroenterologie, Hepatologie si Endoscopie Digestiva 30.06-2.07.2022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Actualitati in Gastroenterologie ed.VIII-a 30.09-1.10.2022, Bucuresti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Congres Medicalis 03.2023- Cluj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Euroson 2023- 34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vertAlign w:val="superscript"/>
          <w:lang w:val="en-US" w:eastAsia="en-US" w:bidi="ar-SA"/>
        </w:rPr>
        <w:t>Th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 xml:space="preserve"> Congress of European Federation of Societies for Ultrasound in Medicine and Biology-PreCongress School, Elastography and Ultrasound 05.2023- Riga, Latvia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Al 42-lea Congres National de Gastroenterologie, Hepatologie si Endoscopie Digestiva 06.202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ro-RO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ro-RO" w:eastAsia="en-US" w:bidi="ar-SA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widowControl/>
        <w:suppressAutoHyphens w:val="false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kern w:val="0"/>
          <w:sz w:val="24"/>
          <w:lang w:val="fr-FR" w:eastAsia="en-US" w:bidi="ar-SA"/>
        </w:rPr>
        <w:t>Membru al unor asociatii profesionale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en-US" w:eastAsia="en-US" w:bidi="ar-SA"/>
        </w:rPr>
        <w:t>Societatea Romana de Ultrasonografie in Medicina si Biologie (EFSUMB)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Societatea Romana de Endoscopie Digestiva(SRED)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lang w:val="fr-FR" w:eastAsia="en-US" w:bidi="ar-SA"/>
        </w:rPr>
        <w:t>Societatea Roamana de Ultrasonografie (SRUMB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 Ardelean Melania Veron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Ardelean Melenia Veron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0" w:hanging="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8:03:00Z</dcterms:created>
  <dc:creator>User</dc:creator>
  <dc:description>Europass CV</dc:description>
  <cp:keywords>Europass CV Cedefop</cp:keywords>
  <dc:language>en-US</dc:language>
  <cp:lastModifiedBy>DCC</cp:lastModifiedBy>
  <cp:lastPrinted>2020-02-24T11:37:00Z</cp:lastPrinted>
  <dcterms:modified xsi:type="dcterms:W3CDTF">2024-01-17T11:01:00Z</dcterms:modified>
  <cp:revision>1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