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9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 xml:space="preserve"> IX. CHIRURGIE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 xml:space="preserve">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u w:val="single"/>
        </w:rPr>
        <w:t>Medicină de urgență; Îngrijiri calificate ale bolnavului critic (ATI și urgențe medicale) – modul Urgențe medicale; Urgențe medicale și Prim ajutor medical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ȘUTOI DUMITR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70"/>
        <w:gridCol w:w="2488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toi D, Bazavan CO, Sutoi M, Petrica A, Marza AM, Trebuian CI, Librimir C, Neagoe OC, Ionica M, Buleu FN, Mederle O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Learning Experience of Romanian Medical Students During the Online Teaching Imposed by the Covid-19 Pandem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vepress, Advances in Medical Education and Practice, 2023:14 1077-1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 Department of Surgery, Emergency discipline, „Victor Babeș” University of Medicine and Pharmacy Timiș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 Clinic of Anaesthesia and Intensive Care „Pius Brînzeu” Emergency Clinical County Hospita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01"/>
        <w:gridCol w:w="2522"/>
        <w:gridCol w:w="3024"/>
        <w:gridCol w:w="1029"/>
        <w:gridCol w:w="163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a D, Iancu A, Petrica A, Buleu F, Williams CG, Sutoi D, Trebuian CI, Tudor A, Mederle O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mergency Department Time Targets for Interhospital Transfer of Patients wih Acute Ischemic Strok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DPI, Journal of Personalized Medicine, 2024, 14, 13, 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jpm14010013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Surgery, Emergency discipline, „Victor Babeș” University of Medicine and Pharmacy Timișoara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rza AM, Petrica A, Lungeanu D, Sutoi D, Mocanu A, Petrache I, Mederle O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isk Factors, Characteristics, and Outcome in Non-Ventilated Patients with Spontaneous Pneumothorax or Pneumomediastinum Associated with SARS-CoV-2 Infec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vePress, International Journal of General Medicine, 2022;15 489 - 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Surgery, Emergency discipline, „Victor Babeș” University of Medicine and Pharmacy Timiș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 Clinic of Anaesthesia and Intensive Care „Pius Brînzeu” Emergency Clinical County Hospita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pm1401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Sutoi Dumitru</cp:lastModifiedBy>
  <cp:lastPrinted>2024-01-17T13:14:00Z</cp:lastPrinted>
  <dcterms:modified xsi:type="dcterms:W3CDTF">2024-01-19T11:31:00Z</dcterms:modified>
  <cp:revision>27</cp:revision>
  <dc:subject/>
  <dc:title>Anexa 3</dc:title>
</cp:coreProperties>
</file>