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sz w:val="32"/>
          <w:szCs w:val="36"/>
          <w:lang w:val="ro-RO" w:eastAsia="ro-RO"/>
        </w:rPr>
        <w:t>DOMENIUL: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Poziția: 4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epartamentul: I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in cadrul Facultății de: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isciplina(ele) postului</w:t>
      </w:r>
      <w:r>
        <w:rPr>
          <w:rFonts w:cs="Arial Narrow" w:ascii="Arial Narrow" w:hAnsi="Arial Narrow"/>
          <w:b/>
          <w:sz w:val="32"/>
          <w:szCs w:val="32"/>
          <w:lang w:eastAsia="ro-RO"/>
        </w:rPr>
        <w:t>:</w:t>
      </w: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 Protetică dentară fixă (Terapia edentațiilor prin proteze fixe). Protetică dentară mobilă (Restaurarea protetică a edentațiilor totale). Protetică dentară mobilizabilă (Terapia edentațiilor întinse prin proteze mobilizabile). Fixed dental prosthetics (Edentulous therapy through fixed prosthetics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Nume și prenume: MĂROIU ALEXANDRA-CRIST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Grad didactic: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Titlul științific: DOCTOR ÎN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Titlul medical: MEDIC SPECIALIST PROTETICĂ DENTAR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- martie 2024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iploma de Doctor în Medicină Dentară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: Seria J, Nr. 00657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Certificat de Specialist Protetică Dentară, Nr. 31207 din 03.01.20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Certificat de absolvire a programului de formare psihopedagogică nivelul I</w:t>
            </w:r>
            <w:r>
              <w:rPr>
                <w:rFonts w:eastAsia="Arial" w:cs="Times New Roman" w:ascii="Times New Roman" w:hAnsi="Times New Roman"/>
                <w:sz w:val="20"/>
                <w:szCs w:val="24"/>
              </w:rPr>
              <w:t>: Seria Ah, nr. 002589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4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Certificat de absolvire a programului de formare psihopedagogică nivelul II: Seria Ah, nr. 002592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</w:t>
            </w:r>
            <w:r>
              <w:rPr>
                <w:rFonts w:cs="Times New Roman" w:ascii="Times New Roman" w:hAnsi="Times New Roman"/>
                <w:b/>
                <w:color w:val="FF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pecifice UMFVBT</w:t>
            </w:r>
            <w:r>
              <w:rPr>
                <w:rFonts w:cs="Times New Roman" w:ascii="Times New Roman" w:hAnsi="Times New Roman"/>
                <w:b/>
                <w:color w:val="FF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8"/>
          <w:lang w:val="ro-RO"/>
        </w:rPr>
        <w:t>1.</w:t>
      </w: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Minimum 1 articol original în reviste cotate ISI cu FI peste 0,5 ca prim-autor (poziția 1 din lista autorilor), din domeniul postului, cu afilierea  candidatului la UMFVBT (aceasta nu se aplică candidaților care vin din afara universități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06"/>
        <w:gridCol w:w="2322"/>
        <w:gridCol w:w="3281"/>
        <w:gridCol w:w="1033"/>
        <w:gridCol w:w="157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ăroiu AC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Jivănescu A, Șerban DA, Negru RM, Duma VF, Sinescu C, Romînu 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 Influence of a Novel, Crenelated Design of CAD-CAM Ceramic Veneers on the Debonding Strength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terials 2023; 16(10): 36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https://doi.org/10.3390/ma161036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7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ăroiu AC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Sinescu C, Duma VF, Topală F, Jivănescu A, Popovici PM, Tudor A, Romînu M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icro-CT and Microscopy Study of Internal and Marginal Gap to Tooth Surface of Crenelated versus Conventional Dental Indirect Veneer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dicina 2021; 57(8): 772. https://doi.org/10.3390/medicina570807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ăroiu A.C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inescu C, Romînu M, Negrutiu M.L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Evaluation of the adhesion of a novel design of veneers to dental material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evista de Chimie 2017; 68: 2125–212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https://doi.org/10.37358/RC.17.9.58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4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2. Minimum 2 articole în reviste BDI (sau ISI) îTn calitate de co-autor, din domeniul postului, cu afilierea  candidatului la UMFVBT (aceasta nu se aplică candidaților care vin din afara universități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27"/>
        <w:gridCol w:w="2567"/>
        <w:gridCol w:w="2761"/>
        <w:gridCol w:w="1052"/>
        <w:gridCol w:w="1701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Jivănescu A, Bratu DC, Tomescu L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ăroiu AC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Popa G, Bratu E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 assessment of lower face morphology changes in edentulous patients after prosthodontic rehabilitation, using two methods of measurement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 J Morphol Embryol 2015, 56(2 Suppl):753–7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ăroiu AC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Romînu M, Sinescu C, Rotar R, Jivănescu A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hair-Side Cad/Cam Ceramic Veneers with a novel preparation Desig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dinEvol 2018; XXIV(4): 335-341. ISSN 2065-376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3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Goguță L.M.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ăroiu 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., Buzatu R., Jivănescu A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revalence of double crown removable partial dentures. Short report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dinEvol 2018; XXIV(1): 59-63. ISSN 2065-376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ăroiu A.-C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Cândea A., Jivănescu A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Non-orthodontic treatment approach in a case of maxillary anterior misalignment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dinEvol 2016; XXII(2): 248-252.  ISSN 2065-376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Jivănescu A, Pop D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ăroiu 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Vijdea O, Hațegan S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reatment plan selection in case of low-budget and short-term treatment availability: a clinical case report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dinEvol 2014; XX(4): 717-723. ISSN 2065-376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ăroiu AC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Romînu M, Sinescu C, Negruțiu ML, Topală F, Duma VF, Bradu A, Podoleanu A.Gh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Optoelectronic evaluation of indirect dental veneers interfaces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SI Proceedings SPIE 2018; vol. 10831. https://doi.org/10.1117/12.22826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SI fără F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ăroiu AC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inescu C, Duma VF, Topală F, Jivănescu A, Popovici PM, Tudor A, Romînu M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renelated versus Conventional Ceramic Dental Veneers: Microscopy and Micro-CT Evaluations of Marginal and Internal Fit to Tooth Surface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SI Proceedings SPIE Vol. 12170, 2022; https://doi.org/10.1117/12.26075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SI fără F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ĂROIU ALEXANDRA-CRISTI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MĂROIU ALEXANDRA-CRIST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rFonts w:cs="Times New Roman" w:ascii="Times New Roman" w:hAnsi="Times New Roman"/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00:00Z</dcterms:created>
  <dc:creator>Sasa</dc:creator>
  <dc:description/>
  <cp:keywords/>
  <dc:language>en-US</dc:language>
  <cp:lastModifiedBy>Sirbu  Ovidiu</cp:lastModifiedBy>
  <cp:lastPrinted>2020-09-23T14:19:00Z</cp:lastPrinted>
  <dcterms:modified xsi:type="dcterms:W3CDTF">2023-12-30T09:44:00Z</dcterms:modified>
  <cp:revision>59</cp:revision>
  <dc:subject/>
  <dc:title>Anexa 3</dc:title>
</cp:coreProperties>
</file>