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`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Biochimie farmaceutică. Biochimie pharmaceutique (FFR). Chimie terapeut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RODEA LOREDANA ALEXAND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ro-RO"/>
        </w:rPr>
        <w:t>Avizul juridic de înscriere la concurs</w:t>
        <w:tab/>
      </w:r>
      <w:r>
        <w:rPr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in afara universit</w:t>
      </w:r>
      <w:r>
        <w:rPr/>
        <w:t>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43"/>
        <w:gridCol w:w="2387"/>
        <w:gridCol w:w="3061"/>
        <w:gridCol w:w="1035"/>
        <w:gridCol w:w="158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.; Milan, A.; Mioc, M.; Mioc, A.; Oprean, C.; Racoviceanu, R.; Negrea-Ghiulai, R.; Mardale, G.; Avram, Ș.; Balan-Porcărașu, M.; Rotunjanu S., Trandafirescu C., Şoica I., Șoica C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Betulin-1,2,4-Triazole Derivatives Promote In Vitro Dose-Dependent Anticancer Cytotoxicit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4, 12, 24. https://doi.org/10.3390/pr12010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3.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oc, A.; Banciu, C.; Trandafirescu, C.; Milan, A.; Racoviceanu, R.; Ghiulai, R.; Mioc, M.; Soica, C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Role of Cyclodextrins in the Design and Development of Triterpene-Based Therapeutic Agent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736. https://doi.org/10.3390/ijms230207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410"/>
        <w:gridCol w:w="3118"/>
        <w:gridCol w:w="99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du, O.; Banciu, C.D.; Soica, C.; Lighezan, D.F.; Milan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; Mioc, A.; Mioc, M.; Mardale, G.; Sima, 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cticaseibacillus rhamnosus—A Promising Tool for Colorectal Cancer Treat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3, 11, 781. https://doi.org/10.3390/pr1103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Mioc, A.; Racoviceanu, R.; Ghiulai, R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Barbu Tudoran, L.; Oprean, C.; Ivan, V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Antimelanoma Biological Assessment of Triterpenic Acid Functionalized Gold Nanopartic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3, 28, 421. https://doi.org/10.3390/molecules28010421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Mioc, A.; Mioc, M.; Balan-Porcarasu, M.; Ghiulai, R.; Racoviceanu, R.; Avram, Ș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Semenescu, A.; Milan, A.; Dehelean, C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Semisynthetic Betulinic Acid−Triazole Hybrids with In Vitro Antiproliferative Potent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 2023, 11, 101. https://doi.org/10.3390/pr11010101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Mioc, M.; Mioc, A.; Balan-Porcarasu, M.; Racoviceanu, R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Ghiulai, R.; Semenescu, A.; Dehelean, C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30-Modulation of Betulinic Acid Using 1,2,4-Triazole: A Promising Strategy for Increasing Its Antimelanoma Cytotoxic Potent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7807. https://doi.org/10.3390/molecules27227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iulai, R.; Mioc, A.; Racoviceanu, R.; Mioc, M.; Milan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Semenescu, A.; Dehelean, C.; Barbu Tudoran, L.; Avram, Ș.; Trandafirescu, C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Anti-Melanoma Effect of Betulinic Acid Functionalized Gold Nanoparticles: A Mechanistic In Vitro Approa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euticals 2022, 15, 1362. https://doi.org/10.3390/ph1511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hiulai, R.; Mioc, M.; Racoviceanu, R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Coricovac, D.; Dehelean, C.; Avram, Ș.; Zamfir, A.D.; Munteanu, C.V.A.;Ivan, V.; Ş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tructural Investigation of Betulinic Acid Plasma Metabolites by Tandem Mass Spectro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7359. https://doi.org/10.3390/molecules27217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istor, G.; Trandafirescu, C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Cristea, A.; Ghiulai, R.; Racoviceanu, R.; Mioc, A.; Mioc, M.; Ivan, V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emisynthetic Derivatives of Pentacyclic Triterpenes Bearing Heterocyclic Moieties with Therapeutic Potent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 2022, 27, 6552. https://doi.org/10.3390/molecules27196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Mioc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Balan-Porcarasu, M.; Racoviceanu, R.; Ghiulai, R.; Iovanescu, G.; Macasoi, I.; Draghici, G.; Dehelean, C.; S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ovel Triterpenic Acid—Benzotriazole Esters Act as Pro-Apoptotic Antimelanoma Agent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9992. https://doi.org/10.3390/ijms23179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du, O.; Banciu, C.; Pinzaru, I.; Sarău, C.; Lighezan, D.; Șoica, C.; Dehelean, C.; Drăghici, G.; Dolghi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oc, M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Combination of Two Probiotics, Lactobacillus sporogenes and Clostridium butyricum, Inhibits Colon Cancer Development: An In Vitro Stu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croorganisms 2022, 10, 1692. https://doi.org/10.3390/microorganisms1009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oc, M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Racoviceanu, R.; Mioc, A.; Ghiulai, R.; Milan, A.; Voicu, M.; Mardale, G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ent Advances Regarding the Molecular Mechanisms of Triterpenic Acids: A Review (Part II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8896. https://doi.org/10.3390/ijms2316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oc, M.; Milan, A.; Malița, D.; Mioc,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.; 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Racoviceanu, R.; Ghiulai, R.; Cristea, A.; Căruntu, F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ent Advances Regarding the Molecular Mechanisms of Triterpenic Acids: A Review (Part 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7740. https://doi.org/10.3390/ijms23147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lan, A.; Mioc, A.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Prodea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oc, M.; Buzatu, R.; Ghiulai, R.; Racoviceanu, R.; Caruntu, F.; Ş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Optimized Delivery of Triterpenes by Liposomal Nanoformulations: Overcoming the Challeng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. J. Mol. Sci. 2022, 23, 1140. https://doi.org/10.3390/ijms2303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 (2022)= 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MFVBT 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Ulici, A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; Milan, A.; Mioc, M.; Ghiulai, R.; Racoviceanu, R.; Șoica, 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ing-Modified Triterpene Derivatives as Potential Pharmacological Active Compound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soara_Med 2021, 2020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, indexat in DOAJ: https://doaj.org/toc/1583-526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PRODEA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ENUM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LOREDANA-ALEXAND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RODEA LOREDANA ALEXAND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lexandra Ulici</cp:lastModifiedBy>
  <cp:lastPrinted>2024-01-08T14:07:00Z</cp:lastPrinted>
  <dcterms:modified xsi:type="dcterms:W3CDTF">2024-01-08T12:07:00Z</dcterms:modified>
  <cp:revision>33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