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: Medicina Interna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ele postului: Medical semiology, MEN III, Semiologie si patologie medicala ND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Ardelean Melania Veronic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in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prima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iploma de Doctor in Stiinte  Seria J Nr. 0016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Certificat de Medic Primar in specialitatea Gastroenterologie Seria P1 Nr. 0215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Certificat de Medic Specialist in specialitatea de Medicina Interna Seria S1 Nr. 0378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Certificat de Absolvire a Programului de Formare Psihopedagogica Seria Ad Nr. 00179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două articole ISI prim autor cu factor de impact peste 0,5, din domeniul postului, cu afilierea candidatului la UMFVBT (nu se aplică candidaților care vin din a</w:t>
      </w:r>
      <w:r>
        <w:rPr/>
        <w:t>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7"/>
        <w:gridCol w:w="2088"/>
        <w:gridCol w:w="2770"/>
        <w:gridCol w:w="999"/>
        <w:gridCol w:w="160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0"/>
                  <w:szCs w:val="20"/>
                  <w:u w:val="none"/>
                  <w:lang w:val="en"/>
                </w:rPr>
                <w:t>Ardelean, MV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Kundnani, NR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5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Sharma, A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6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Dumitru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7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Buzas, R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8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Rosca, CI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9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Dahdal, D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10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Ottman, N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11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Ardelean, OF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12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Daniel-Marius, DS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13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Stelian, MI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14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Lighezan, D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"/>
              </w:rPr>
              <w:t>Fecal calprotectin – a valuable predictor of microscopic colit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EUROPEAN REVIEW FOR MEDICAL AND PHARMACOLOGICAL SCIENC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Volume 26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Issue 24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Page 9382-9392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Published 20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Journal Impact Factor ™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Victor Babes Univ Med &amp; Pharm, Adv Res Ctr Cardiovasc Pathol &amp; Haemostaseol, Dept Internal Med 1, Med Semiol 1, Timisoara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Romania</w:t>
            </w:r>
          </w:p>
        </w:tc>
      </w:tr>
      <w:tr>
        <w:trPr>
          <w:trHeight w:val="27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  <w:lang w:val="ro-RO"/>
              </w:rPr>
            </w:pPr>
            <w:hyperlink r:id="rId15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0"/>
                  <w:szCs w:val="20"/>
                  <w:u w:val="none"/>
                  <w:lang w:val="en"/>
                </w:rPr>
                <w:t>Ardelean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 ; </w:t>
            </w:r>
            <w:hyperlink r:id="rId16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Buzas, R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17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Basa, N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 ; </w:t>
            </w:r>
            <w:hyperlink r:id="rId18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Lighezan, D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19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Seiman, CD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20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Seiman, DD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21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Balica, NC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; </w:t>
            </w:r>
            <w:hyperlink r:id="rId22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Ardelean, O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"/>
              </w:rPr>
              <w:t>Contrast Enhanced Ultrasound of Splenic Lymphoma Involvement Case presentatio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  <w:u w:val="none"/>
                  <w:lang w:val="en"/>
                </w:rPr>
                <w:t>REVISTA DE CHIMIE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ume 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sue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ge 2993-29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shed AUG 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Journal Impact Factor ™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1.7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Victor Babes Univ Med &amp; Pharm, Internal Med Dept, 2 Eftimie Murgu Sq, Timisoara 300041, Romania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  <w:lang w:val="ro-RO"/>
              </w:rPr>
            </w:pPr>
            <w:hyperlink r:id="rId24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0"/>
                  <w:szCs w:val="20"/>
                  <w:u w:val="none"/>
                  <w:lang w:val="en"/>
                </w:rPr>
                <w:t>Ardelean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; </w:t>
            </w:r>
            <w:hyperlink r:id="rId25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Sirli, R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; </w:t>
            </w:r>
            <w:hyperlink r:id="rId26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Sporea, I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; </w:t>
            </w:r>
            <w:hyperlink r:id="rId27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Bota, S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; </w:t>
            </w:r>
            <w:hyperlink r:id="rId28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Danila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; </w:t>
            </w:r>
            <w:hyperlink r:id="rId29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Popescu, A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; </w:t>
            </w:r>
            <w:hyperlink r:id="rId30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Timar, B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; </w:t>
            </w:r>
            <w:hyperlink r:id="rId31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Buzas, R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; </w:t>
            </w:r>
            <w:hyperlink r:id="rId32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Mazilu, O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; </w:t>
            </w:r>
            <w:hyperlink r:id="rId33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Ardelean, O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; </w:t>
            </w:r>
            <w:hyperlink r:id="rId34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Lighezan, D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"/>
              </w:rPr>
              <w:t>The value of Contrast-Enhanced Ultrasound in the characterization of vascular pattern of solid pancreatic les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MEDICAL ULTRASONOGRAPHY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Volume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ssue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ge 16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DOI 10.11152/mu.2013.2066.171.ma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ublished MAR 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Journal Impact Factor ™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1.1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Victor Babes Univ Med &amp; Pharm, Dept Gastroenterol &amp; Hepatol, Timisoara, Romania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0"/>
                  <w:szCs w:val="20"/>
                  <w:u w:val="none"/>
                  <w:lang w:val="en"/>
                </w:rPr>
                <w:t>Ardelean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; </w:t>
            </w:r>
            <w:hyperlink r:id="rId37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Sirli, R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; </w:t>
            </w:r>
            <w:hyperlink r:id="rId38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Sporea, I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; </w:t>
            </w:r>
            <w:hyperlink r:id="rId39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Bota, S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; </w:t>
            </w:r>
            <w:hyperlink r:id="rId40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Martie, A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; </w:t>
            </w:r>
            <w:hyperlink r:id="rId41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Popescu, A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; </w:t>
            </w:r>
            <w:hyperlink r:id="rId42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Danila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; </w:t>
            </w:r>
            <w:hyperlink r:id="rId43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Timar, B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; </w:t>
            </w:r>
            <w:hyperlink r:id="rId44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Buzas, R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; </w:t>
            </w:r>
            <w:hyperlink r:id="rId45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Lighezan, D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"/>
              </w:rPr>
              <w:t>Contrast Enhanced Ultrasound in the pathology of the pancreas - a monocentric experien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  <w:u w:val="none"/>
                  <w:lang w:val="en"/>
                </w:rPr>
                <w:t>MEDICAL ULTRASONOGRAPHY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ume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sue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ge 325-3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shed DEC 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Journal Impact Factor ™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1.1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Victor Babes Univ Med &amp; Pharm, Dept Gastroenterol &amp; Hepatol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22"/>
        <w:gridCol w:w="1910"/>
        <w:gridCol w:w="3034"/>
        <w:gridCol w:w="970"/>
        <w:gridCol w:w="149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  <w:lang w:val="ro-RO"/>
              </w:rPr>
            </w:pPr>
            <w:hyperlink r:id="rId47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Ivan, VS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48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Buzas, R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49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Morgovan, AFC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; </w:t>
            </w:r>
            <w:hyperlink r:id="rId50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Ciubotaru, P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51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0"/>
                  <w:szCs w:val="20"/>
                  <w:u w:val="none"/>
                  <w:lang w:val="en"/>
                </w:rPr>
                <w:t>Ardelean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52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Goje, D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53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Ciprian, IR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 ; </w:t>
            </w:r>
            <w:hyperlink r:id="rId54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Timar, R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55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Lighezan, D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"/>
              </w:rPr>
              <w:t>The Relationship between Serum Uric Acid and Ejection Fraction of the Left Ventric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  <w:u w:val="none"/>
                  <w:lang w:val="en"/>
                </w:rPr>
                <w:t>JOURNAL OF CLINICAL MEDICINE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ume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sue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I 10.3390/jcm101740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ticle Number 40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shed SEP 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Journal Impact Factor ™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3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Victor Babes Univ Med &amp; Pharm, Adv Res Ctr Cardiovasc Pathol &amp; Haemostaseol, Dept Internal Med Med Semiol 1 1, Timisoara 300041, Romania</w:t>
            </w:r>
          </w:p>
        </w:tc>
      </w:tr>
      <w:tr>
        <w:trPr>
          <w:trHeight w:val="1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  <w:lang w:val="ro-RO"/>
              </w:rPr>
            </w:pPr>
            <w:hyperlink r:id="rId57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Buzas, R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58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Ivan, VS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 ; </w:t>
            </w:r>
            <w:hyperlink r:id="rId59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Gheorghe-Fronea, OF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60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Morgovan, AF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61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0"/>
                  <w:szCs w:val="20"/>
                  <w:u w:val="none"/>
                  <w:lang w:val="en"/>
                </w:rPr>
                <w:t>Ardelean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62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Albulescu, N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63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Dorobantu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  <w:hyperlink r:id="rId64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Lighezan, DF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"/>
              </w:rPr>
              <w:t>Arterial Hypertension and Serum Uric Acid in Elderly-SEPHAR III Stu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  <w:u w:val="none"/>
                  <w:lang w:val="en"/>
                </w:rPr>
                <w:t>ARQUIVOS BRASILEIROS DE CARDIOLOGIA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ume 1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sue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ge 378-3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I 10.36660/abc.20200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shed 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Journal Impact Factor ™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2.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Univ Med &amp; Pharm Victor Babes Timisoara, Dept Internal Med, Timisoara, Romania</w:t>
            </w:r>
          </w:p>
        </w:tc>
      </w:tr>
      <w:tr>
        <w:trPr>
          <w:trHeight w:val="1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  <w:lang w:val="ro-RO"/>
              </w:rPr>
            </w:pPr>
            <w:hyperlink r:id="rId66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Morgovan, AF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67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Ivan, VS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68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Buzas, DR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69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0"/>
                  <w:szCs w:val="20"/>
                  <w:u w:val="none"/>
                  <w:lang w:val="en"/>
                </w:rPr>
                <w:t>Ardelean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70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Albulescu, N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71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Lighezan, DF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72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Olariu, R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73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Mederle, O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74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Crisan, S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; </w:t>
            </w:r>
            <w:hyperlink r:id="rId75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Petrescu, L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"/>
              </w:rPr>
              <w:t>Clinical and Laboratory Aspects of the Severity of Pulmonary Embolism in Elderly Patients versus Adult Patients A single centre stu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  <w:u w:val="none"/>
                  <w:lang w:val="en"/>
                </w:rPr>
                <w:t>REVISTA DE CHIMIE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ume 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sue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ge 3851-38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shed NOV 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Journal Impact Factor ™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1.7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Victor Babes Univ Med &amp; Pharm Timisoara, Dept Internal Med 1 5, 2 Eftimie Murgu Sq, Timisoara 300041, Romania</w:t>
            </w:r>
          </w:p>
        </w:tc>
      </w:tr>
      <w:tr>
        <w:trPr>
          <w:trHeight w:val="1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Sporea, I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78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Popescu, A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79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Curescu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80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Sirli, R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81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Dan, I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82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Goldis, A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83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Gradinaru, O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84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0"/>
                  <w:szCs w:val="20"/>
                  <w:u w:val="none"/>
                  <w:lang w:val="en"/>
                </w:rPr>
                <w:t>Ardelean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85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Danila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86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Bota, S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87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Deleanu, A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"/>
              </w:rPr>
              <w:t>The Correlation of Il28B Genotype With Sustained Virologic Response In Romanian Patients With Chronic Hepatitis 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  <w:u w:val="none"/>
                  <w:lang w:val="en"/>
                </w:rPr>
                <w:t>HEPATITIS MONTHLY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ume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sue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ge 975-9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I 10.5812/kowsar.1735143X.7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shed DEC 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Journal Impact Factor ™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0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Victor Babes University of Medicine &amp; Pharmacy, Timisoara</w:t>
            </w:r>
          </w:p>
        </w:tc>
      </w:tr>
      <w:tr>
        <w:trPr>
          <w:trHeight w:val="1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Martie, A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90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Sporea, I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91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Popescu, A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92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Sirli, R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93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Danila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94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Serban, C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95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0"/>
                  <w:szCs w:val="20"/>
                  <w:u w:val="none"/>
                  <w:lang w:val="en"/>
                </w:rPr>
                <w:t>Ardelean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96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Bota, S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97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Sendroiu, M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; </w:t>
            </w:r>
            <w:hyperlink r:id="rId98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Chisevescu, D</w:t>
              </w:r>
            </w:hyperlink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en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"/>
              </w:rPr>
              <w:t>Contrast Enhanced Ultrasound for the characterization of hepatocellular carcino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  <w:u w:val="none"/>
                  <w:lang w:val="en"/>
                </w:rPr>
                <w:t>MEDICAL ULTRASONOGRAPHY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ume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sue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ge 108-1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shed JUN 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Journal Impact Factor ™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1.1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Victor Babes University of Medicine &amp; Pharmacy, Timis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Ardelean             PRENUME  Melania Veronic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Ardelean Melania Veron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00"/>
      <w:headerReference w:type="first" r:id="rId101"/>
      <w:footerReference w:type="default" r:id="rId102"/>
      <w:footerReference w:type="first" r:id="rId103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1210qdiwk-y-https-www-webofscience-com.z.e-nformation.ro/wos/author/record/40739081" TargetMode="External"/><Relationship Id="rId4" Type="http://schemas.openxmlformats.org/officeDocument/2006/relationships/hyperlink" Target="https://1210qdiwk-y-https-www-webofscience-com.z.e-nformation.ro/wos/author/record/1999714" TargetMode="External"/><Relationship Id="rId5" Type="http://schemas.openxmlformats.org/officeDocument/2006/relationships/hyperlink" Target="https://1210qdiwk-y-https-www-webofscience-com.z.e-nformation.ro/wos/author/record/2433657" TargetMode="External"/><Relationship Id="rId6" Type="http://schemas.openxmlformats.org/officeDocument/2006/relationships/hyperlink" Target="https://1210qdiwk-y-https-www-webofscience-com.z.e-nformation.ro/wos/author/record/29687450" TargetMode="External"/><Relationship Id="rId7" Type="http://schemas.openxmlformats.org/officeDocument/2006/relationships/hyperlink" Target="https://1210qdiwk-y-https-www-webofscience-com.z.e-nformation.ro/wos/author/record/19791150" TargetMode="External"/><Relationship Id="rId8" Type="http://schemas.openxmlformats.org/officeDocument/2006/relationships/hyperlink" Target="https://1210qdiwk-y-https-www-webofscience-com.z.e-nformation.ro/wos/author/record/2322541" TargetMode="External"/><Relationship Id="rId9" Type="http://schemas.openxmlformats.org/officeDocument/2006/relationships/hyperlink" Target="https://1210qdiwk-y-https-www-webofscience-com.z.e-nformation.ro/wos/author/record/15808597" TargetMode="External"/><Relationship Id="rId10" Type="http://schemas.openxmlformats.org/officeDocument/2006/relationships/hyperlink" Target="https://1210qdiwk-y-https-www-webofscience-com.z.e-nformation.ro/wos/author/record/15659963" TargetMode="External"/><Relationship Id="rId11" Type="http://schemas.openxmlformats.org/officeDocument/2006/relationships/hyperlink" Target="https://1210qdiwk-y-https-www-webofscience-com.z.e-nformation.ro/wos/author/record/38437868" TargetMode="External"/><Relationship Id="rId12" Type="http://schemas.openxmlformats.org/officeDocument/2006/relationships/hyperlink" Target="https://1210qdiwk-y-https-www-webofscience-com.z.e-nformation.ro/wos/author/record/38439819" TargetMode="External"/><Relationship Id="rId13" Type="http://schemas.openxmlformats.org/officeDocument/2006/relationships/hyperlink" Target="https://1210qdiwk-y-https-www-webofscience-com.z.e-nformation.ro/wos/author/record/38434655" TargetMode="External"/><Relationship Id="rId14" Type="http://schemas.openxmlformats.org/officeDocument/2006/relationships/hyperlink" Target="https://1210qdiwk-y-https-www-webofscience-com.z.e-nformation.ro/wos/author/record/25724515" TargetMode="External"/><Relationship Id="rId15" Type="http://schemas.openxmlformats.org/officeDocument/2006/relationships/hyperlink" Target="https://1210qdiwk-y-https-www-webofscience-com.z.e-nformation.ro/wos/author/record/19250269" TargetMode="External"/><Relationship Id="rId16" Type="http://schemas.openxmlformats.org/officeDocument/2006/relationships/hyperlink" Target="https://1210qdiwk-y-https-www-webofscience-com.z.e-nformation.ro/wos/author/record/1925969" TargetMode="External"/><Relationship Id="rId17" Type="http://schemas.openxmlformats.org/officeDocument/2006/relationships/hyperlink" Target="https://1210qdiwk-y-https-www-webofscience-com.z.e-nformation.ro/wos/author/record/33785840" TargetMode="External"/><Relationship Id="rId18" Type="http://schemas.openxmlformats.org/officeDocument/2006/relationships/hyperlink" Target="https://1210qdiwk-y-https-www-webofscience-com.z.e-nformation.ro/wos/author/record/25724515" TargetMode="External"/><Relationship Id="rId19" Type="http://schemas.openxmlformats.org/officeDocument/2006/relationships/hyperlink" Target="https://1210qdiwk-y-https-www-webofscience-com.z.e-nformation.ro/wos/author/record/28516266" TargetMode="External"/><Relationship Id="rId20" Type="http://schemas.openxmlformats.org/officeDocument/2006/relationships/hyperlink" Target="https://1210qdiwk-y-https-www-webofscience-com.z.e-nformation.ro/wos/author/record/28132316" TargetMode="External"/><Relationship Id="rId21" Type="http://schemas.openxmlformats.org/officeDocument/2006/relationships/hyperlink" Target="https://1210qdiwk-y-https-www-webofscience-com.z.e-nformation.ro/wos/author/record/15193563" TargetMode="External"/><Relationship Id="rId22" Type="http://schemas.openxmlformats.org/officeDocument/2006/relationships/hyperlink" Target="https://1210qdiwk-y-https-www-webofscience-com.z.e-nformation.ro/wos/author/record/4685285" TargetMode="External"/><Relationship Id="rId23" Type="http://schemas.openxmlformats.org/officeDocument/2006/relationships/hyperlink" Target="javascript:void(0)" TargetMode="External"/><Relationship Id="rId24" Type="http://schemas.openxmlformats.org/officeDocument/2006/relationships/hyperlink" Target="https://1210qdiwk-y-https-www-webofscience-com.z.e-nformation.ro/wos/author/record/19250269" TargetMode="External"/><Relationship Id="rId25" Type="http://schemas.openxmlformats.org/officeDocument/2006/relationships/hyperlink" Target="https://1210qdiwk-y-https-www-webofscience-com.z.e-nformation.ro/wos/author/record/1068488" TargetMode="External"/><Relationship Id="rId26" Type="http://schemas.openxmlformats.org/officeDocument/2006/relationships/hyperlink" Target="https://1210qdiwk-y-https-www-webofscience-com.z.e-nformation.ro/wos/author/record/16303505" TargetMode="External"/><Relationship Id="rId27" Type="http://schemas.openxmlformats.org/officeDocument/2006/relationships/hyperlink" Target="https://1210qdiwk-y-https-www-webofscience-com.z.e-nformation.ro/wos/author/record/5707120" TargetMode="External"/><Relationship Id="rId28" Type="http://schemas.openxmlformats.org/officeDocument/2006/relationships/hyperlink" Target="https://1210qdiwk-y-https-www-webofscience-com.z.e-nformation.ro/wos/author/record/20582587" TargetMode="External"/><Relationship Id="rId29" Type="http://schemas.openxmlformats.org/officeDocument/2006/relationships/hyperlink" Target="https://1210qdiwk-y-https-www-webofscience-com.z.e-nformation.ro/wos/author/record/29029884" TargetMode="External"/><Relationship Id="rId30" Type="http://schemas.openxmlformats.org/officeDocument/2006/relationships/hyperlink" Target="https://1210qdiwk-y-https-www-webofscience-com.z.e-nformation.ro/wos/author/record/16274964" TargetMode="External"/><Relationship Id="rId31" Type="http://schemas.openxmlformats.org/officeDocument/2006/relationships/hyperlink" Target="https://1210qdiwk-y-https-www-webofscience-com.z.e-nformation.ro/wos/author/record/1925969" TargetMode="External"/><Relationship Id="rId32" Type="http://schemas.openxmlformats.org/officeDocument/2006/relationships/hyperlink" Target="https://1210qdiwk-y-https-www-webofscience-com.z.e-nformation.ro/wos/author/record/25822451" TargetMode="External"/><Relationship Id="rId33" Type="http://schemas.openxmlformats.org/officeDocument/2006/relationships/hyperlink" Target="https://1210qdiwk-y-https-www-webofscience-com.z.e-nformation.ro/wos/author/record/4685285" TargetMode="External"/><Relationship Id="rId34" Type="http://schemas.openxmlformats.org/officeDocument/2006/relationships/hyperlink" Target="https://1210qdiwk-y-https-www-webofscience-com.z.e-nformation.ro/wos/author/record/25724515" TargetMode="External"/><Relationship Id="rId35" Type="http://schemas.openxmlformats.org/officeDocument/2006/relationships/hyperlink" Target="javascript:void(0)" TargetMode="External"/><Relationship Id="rId36" Type="http://schemas.openxmlformats.org/officeDocument/2006/relationships/hyperlink" Target="https://1210qdiwk-y-https-www-webofscience-com.z.e-nformation.ro/wos/author/record/19250269" TargetMode="External"/><Relationship Id="rId37" Type="http://schemas.openxmlformats.org/officeDocument/2006/relationships/hyperlink" Target="https://1210qdiwk-y-https-www-webofscience-com.z.e-nformation.ro/wos/author/record/1068488" TargetMode="External"/><Relationship Id="rId38" Type="http://schemas.openxmlformats.org/officeDocument/2006/relationships/hyperlink" Target="https://1210qdiwk-y-https-www-webofscience-com.z.e-nformation.ro/wos/author/record/16303505" TargetMode="External"/><Relationship Id="rId39" Type="http://schemas.openxmlformats.org/officeDocument/2006/relationships/hyperlink" Target="https://1210qdiwk-y-https-www-webofscience-com.z.e-nformation.ro/wos/author/record/5707120" TargetMode="External"/><Relationship Id="rId40" Type="http://schemas.openxmlformats.org/officeDocument/2006/relationships/hyperlink" Target="https://1210qdiwk-y-https-www-webofscience-com.z.e-nformation.ro/wos/author/record/11612054" TargetMode="External"/><Relationship Id="rId41" Type="http://schemas.openxmlformats.org/officeDocument/2006/relationships/hyperlink" Target="https://1210qdiwk-y-https-www-webofscience-com.z.e-nformation.ro/wos/author/record/29029884" TargetMode="External"/><Relationship Id="rId42" Type="http://schemas.openxmlformats.org/officeDocument/2006/relationships/hyperlink" Target="https://1210qdiwk-y-https-www-webofscience-com.z.e-nformation.ro/wos/author/record/20582587" TargetMode="External"/><Relationship Id="rId43" Type="http://schemas.openxmlformats.org/officeDocument/2006/relationships/hyperlink" Target="https://1210qdiwk-y-https-www-webofscience-com.z.e-nformation.ro/wos/author/record/16274964" TargetMode="External"/><Relationship Id="rId44" Type="http://schemas.openxmlformats.org/officeDocument/2006/relationships/hyperlink" Target="https://1210qdiwk-y-https-www-webofscience-com.z.e-nformation.ro/wos/author/record/1925969" TargetMode="External"/><Relationship Id="rId45" Type="http://schemas.openxmlformats.org/officeDocument/2006/relationships/hyperlink" Target="https://1210qdiwk-y-https-www-webofscience-com.z.e-nformation.ro/wos/author/record/25724515" TargetMode="External"/><Relationship Id="rId46" Type="http://schemas.openxmlformats.org/officeDocument/2006/relationships/hyperlink" Target="javascript:void(0)" TargetMode="External"/><Relationship Id="rId47" Type="http://schemas.openxmlformats.org/officeDocument/2006/relationships/hyperlink" Target="https://1210qdiwk-y-https-www-webofscience-com.z.e-nformation.ro/wos/author/record/30193342" TargetMode="External"/><Relationship Id="rId48" Type="http://schemas.openxmlformats.org/officeDocument/2006/relationships/hyperlink" Target="https://1210qdiwk-y-https-www-webofscience-com.z.e-nformation.ro/wos/author/record/2430435" TargetMode="External"/><Relationship Id="rId49" Type="http://schemas.openxmlformats.org/officeDocument/2006/relationships/hyperlink" Target="https://1210qdiwk-y-https-www-webofscience-com.z.e-nformation.ro/wos/author/record/43157753" TargetMode="External"/><Relationship Id="rId50" Type="http://schemas.openxmlformats.org/officeDocument/2006/relationships/hyperlink" Target="https://1210qdiwk-y-https-www-webofscience-com.z.e-nformation.ro/wos/author/record/52607841" TargetMode="External"/><Relationship Id="rId51" Type="http://schemas.openxmlformats.org/officeDocument/2006/relationships/hyperlink" Target="https://1210qdiwk-y-https-www-webofscience-com.z.e-nformation.ro/wos/author/record/19250269" TargetMode="External"/><Relationship Id="rId52" Type="http://schemas.openxmlformats.org/officeDocument/2006/relationships/hyperlink" Target="https://1210qdiwk-y-https-www-webofscience-com.z.e-nformation.ro/wos/author/record/8236846" TargetMode="External"/><Relationship Id="rId53" Type="http://schemas.openxmlformats.org/officeDocument/2006/relationships/hyperlink" Target="https://1210qdiwk-y-https-www-webofscience-com.z.e-nformation.ro/wos/author/record/2322541" TargetMode="External"/><Relationship Id="rId54" Type="http://schemas.openxmlformats.org/officeDocument/2006/relationships/hyperlink" Target="https://1210qdiwk-y-https-www-webofscience-com.z.e-nformation.ro/wos/author/record/30846770" TargetMode="External"/><Relationship Id="rId55" Type="http://schemas.openxmlformats.org/officeDocument/2006/relationships/hyperlink" Target="https://1210qdiwk-y-https-www-webofscience-com.z.e-nformation.ro/wos/author/record/25724515" TargetMode="External"/><Relationship Id="rId56" Type="http://schemas.openxmlformats.org/officeDocument/2006/relationships/hyperlink" Target="javascript:void(0)" TargetMode="External"/><Relationship Id="rId57" Type="http://schemas.openxmlformats.org/officeDocument/2006/relationships/hyperlink" Target="https://1210qdiwk-y-https-www-webofscience-com.z.e-nformation.ro/wos/author/record/2430435" TargetMode="External"/><Relationship Id="rId58" Type="http://schemas.openxmlformats.org/officeDocument/2006/relationships/hyperlink" Target="https://1210qdiwk-y-https-www-webofscience-com.z.e-nformation.ro/wos/author/record/30193342" TargetMode="External"/><Relationship Id="rId59" Type="http://schemas.openxmlformats.org/officeDocument/2006/relationships/hyperlink" Target="https://1210qdiwk-y-https-www-webofscience-com.z.e-nformation.ro/wos/author/record/34675400" TargetMode="External"/><Relationship Id="rId60" Type="http://schemas.openxmlformats.org/officeDocument/2006/relationships/hyperlink" Target="https://1210qdiwk-y-https-www-webofscience-com.z.e-nformation.ro/wos/author/record/43157753" TargetMode="External"/><Relationship Id="rId61" Type="http://schemas.openxmlformats.org/officeDocument/2006/relationships/hyperlink" Target="https://1210qdiwk-y-https-www-webofscience-com.z.e-nformation.ro/wos/author/record/19250269" TargetMode="External"/><Relationship Id="rId62" Type="http://schemas.openxmlformats.org/officeDocument/2006/relationships/hyperlink" Target="https://1210qdiwk-y-https-www-webofscience-com.z.e-nformation.ro/wos/author/record/1900473" TargetMode="External"/><Relationship Id="rId63" Type="http://schemas.openxmlformats.org/officeDocument/2006/relationships/hyperlink" Target="https://1210qdiwk-y-https-www-webofscience-com.z.e-nformation.ro/wos/author/record/15068379" TargetMode="External"/><Relationship Id="rId64" Type="http://schemas.openxmlformats.org/officeDocument/2006/relationships/hyperlink" Target="https://1210qdiwk-y-https-www-webofscience-com.z.e-nformation.ro/wos/author/record/44551340" TargetMode="External"/><Relationship Id="rId65" Type="http://schemas.openxmlformats.org/officeDocument/2006/relationships/hyperlink" Target="javascript:void(0)" TargetMode="External"/><Relationship Id="rId66" Type="http://schemas.openxmlformats.org/officeDocument/2006/relationships/hyperlink" Target="https://1210qdiwk-y-https-www-webofscience-com.z.e-nformation.ro/wos/author/record/43157753" TargetMode="External"/><Relationship Id="rId67" Type="http://schemas.openxmlformats.org/officeDocument/2006/relationships/hyperlink" Target="https://1210qdiwk-y-https-www-webofscience-com.z.e-nformation.ro/wos/author/record/30193342" TargetMode="External"/><Relationship Id="rId68" Type="http://schemas.openxmlformats.org/officeDocument/2006/relationships/hyperlink" Target="https://1210qdiwk-y-https-www-webofscience-com.z.e-nformation.ro/wos/author/record/1925969" TargetMode="External"/><Relationship Id="rId69" Type="http://schemas.openxmlformats.org/officeDocument/2006/relationships/hyperlink" Target="https://1210qdiwk-y-https-www-webofscience-com.z.e-nformation.ro/wos/author/record/19250269" TargetMode="External"/><Relationship Id="rId70" Type="http://schemas.openxmlformats.org/officeDocument/2006/relationships/hyperlink" Target="https://1210qdiwk-y-https-www-webofscience-com.z.e-nformation.ro/wos/author/record/1900473" TargetMode="External"/><Relationship Id="rId71" Type="http://schemas.openxmlformats.org/officeDocument/2006/relationships/hyperlink" Target="https://1210qdiwk-y-https-www-webofscience-com.z.e-nformation.ro/wos/author/record/44551340" TargetMode="External"/><Relationship Id="rId72" Type="http://schemas.openxmlformats.org/officeDocument/2006/relationships/hyperlink" Target="https://1210qdiwk-y-https-www-webofscience-com.z.e-nformation.ro/wos/author/record/34451175" TargetMode="External"/><Relationship Id="rId73" Type="http://schemas.openxmlformats.org/officeDocument/2006/relationships/hyperlink" Target="https://1210qdiwk-y-https-www-webofscience-com.z.e-nformation.ro/wos/author/record/386586" TargetMode="External"/><Relationship Id="rId74" Type="http://schemas.openxmlformats.org/officeDocument/2006/relationships/hyperlink" Target="https://1210qdiwk-y-https-www-webofscience-com.z.e-nformation.ro/wos/author/record/890178" TargetMode="External"/><Relationship Id="rId75" Type="http://schemas.openxmlformats.org/officeDocument/2006/relationships/hyperlink" Target="https://1210qdiwk-y-https-www-webofscience-com.z.e-nformation.ro/wos/author/record/26819462" TargetMode="External"/><Relationship Id="rId76" Type="http://schemas.openxmlformats.org/officeDocument/2006/relationships/hyperlink" Target="javascript:void(0)" TargetMode="External"/><Relationship Id="rId77" Type="http://schemas.openxmlformats.org/officeDocument/2006/relationships/hyperlink" Target="https://1210qdiwk-y-https-www-webofscience-com.z.e-nformation.ro/wos/author/record/16303505" TargetMode="External"/><Relationship Id="rId78" Type="http://schemas.openxmlformats.org/officeDocument/2006/relationships/hyperlink" Target="https://1210qdiwk-y-https-www-webofscience-com.z.e-nformation.ro/wos/author/record/29029884" TargetMode="External"/><Relationship Id="rId79" Type="http://schemas.openxmlformats.org/officeDocument/2006/relationships/hyperlink" Target="https://1210qdiwk-y-https-www-webofscience-com.z.e-nformation.ro/wos/author/record/21637533" TargetMode="External"/><Relationship Id="rId80" Type="http://schemas.openxmlformats.org/officeDocument/2006/relationships/hyperlink" Target="https://1210qdiwk-y-https-www-webofscience-com.z.e-nformation.ro/wos/author/record/1068488" TargetMode="External"/><Relationship Id="rId81" Type="http://schemas.openxmlformats.org/officeDocument/2006/relationships/hyperlink" Target="https://1210qdiwk-y-https-www-webofscience-com.z.e-nformation.ro/wos/author/record/7106321" TargetMode="External"/><Relationship Id="rId82" Type="http://schemas.openxmlformats.org/officeDocument/2006/relationships/hyperlink" Target="https://1210qdiwk-y-https-www-webofscience-com.z.e-nformation.ro/wos/author/record/4349354" TargetMode="External"/><Relationship Id="rId83" Type="http://schemas.openxmlformats.org/officeDocument/2006/relationships/hyperlink" Target="https://1210qdiwk-y-https-www-webofscience-com.z.e-nformation.ro/wos/author/record/8169267" TargetMode="External"/><Relationship Id="rId84" Type="http://schemas.openxmlformats.org/officeDocument/2006/relationships/hyperlink" Target="https://1210qdiwk-y-https-www-webofscience-com.z.e-nformation.ro/wos/author/record/19250269" TargetMode="External"/><Relationship Id="rId85" Type="http://schemas.openxmlformats.org/officeDocument/2006/relationships/hyperlink" Target="https://1210qdiwk-y-https-www-webofscience-com.z.e-nformation.ro/wos/author/record/20582587" TargetMode="External"/><Relationship Id="rId86" Type="http://schemas.openxmlformats.org/officeDocument/2006/relationships/hyperlink" Target="https://1210qdiwk-y-https-www-webofscience-com.z.e-nformation.ro/wos/author/record/5707120" TargetMode="External"/><Relationship Id="rId87" Type="http://schemas.openxmlformats.org/officeDocument/2006/relationships/hyperlink" Target="https://1210qdiwk-y-https-www-webofscience-com.z.e-nformation.ro/wos/author/record/21582736" TargetMode="External"/><Relationship Id="rId88" Type="http://schemas.openxmlformats.org/officeDocument/2006/relationships/hyperlink" Target="javascript:void(0)" TargetMode="External"/><Relationship Id="rId89" Type="http://schemas.openxmlformats.org/officeDocument/2006/relationships/hyperlink" Target="https://1210qdiwk-y-https-www-webofscience-com.z.e-nformation.ro/wos/author/record/11612054" TargetMode="External"/><Relationship Id="rId90" Type="http://schemas.openxmlformats.org/officeDocument/2006/relationships/hyperlink" Target="https://1210qdiwk-y-https-www-webofscience-com.z.e-nformation.ro/wos/author/record/16303505" TargetMode="External"/><Relationship Id="rId91" Type="http://schemas.openxmlformats.org/officeDocument/2006/relationships/hyperlink" Target="https://1210qdiwk-y-https-www-webofscience-com.z.e-nformation.ro/wos/author/record/29029884" TargetMode="External"/><Relationship Id="rId92" Type="http://schemas.openxmlformats.org/officeDocument/2006/relationships/hyperlink" Target="https://1210qdiwk-y-https-www-webofscience-com.z.e-nformation.ro/wos/author/record/1068488" TargetMode="External"/><Relationship Id="rId93" Type="http://schemas.openxmlformats.org/officeDocument/2006/relationships/hyperlink" Target="https://1210qdiwk-y-https-www-webofscience-com.z.e-nformation.ro/wos/author/record/20582587" TargetMode="External"/><Relationship Id="rId94" Type="http://schemas.openxmlformats.org/officeDocument/2006/relationships/hyperlink" Target="https://1210qdiwk-y-https-www-webofscience-com.z.e-nformation.ro/wos/author/record/14342949" TargetMode="External"/><Relationship Id="rId95" Type="http://schemas.openxmlformats.org/officeDocument/2006/relationships/hyperlink" Target="https://1210qdiwk-y-https-www-webofscience-com.z.e-nformation.ro/wos/author/record/19250269" TargetMode="External"/><Relationship Id="rId96" Type="http://schemas.openxmlformats.org/officeDocument/2006/relationships/hyperlink" Target="https://1210qdiwk-y-https-www-webofscience-com.z.e-nformation.ro/wos/author/record/5707120" TargetMode="External"/><Relationship Id="rId97" Type="http://schemas.openxmlformats.org/officeDocument/2006/relationships/hyperlink" Target="https://1210qdiwk-y-https-www-webofscience-com.z.e-nformation.ro/wos/author/record/27689325" TargetMode="External"/><Relationship Id="rId98" Type="http://schemas.openxmlformats.org/officeDocument/2006/relationships/hyperlink" Target="https://1210qdiwk-y-https-www-webofscience-com.z.e-nformation.ro/wos/author/record/20354670" TargetMode="External"/><Relationship Id="rId99" Type="http://schemas.openxmlformats.org/officeDocument/2006/relationships/hyperlink" Target="javascript:void(0)" TargetMode="External"/><Relationship Id="rId100" Type="http://schemas.openxmlformats.org/officeDocument/2006/relationships/header" Target="header1.xml"/><Relationship Id="rId101" Type="http://schemas.openxmlformats.org/officeDocument/2006/relationships/header" Target="header2.xml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Melania Ardelean</cp:lastModifiedBy>
  <cp:lastPrinted>2020-09-23T14:19:00Z</cp:lastPrinted>
  <dcterms:modified xsi:type="dcterms:W3CDTF">2024-01-10T20:15:00Z</dcterms:modified>
  <cp:revision>37</cp:revision>
  <dc:subject/>
  <dc:title>Anexa 3</dc:title>
</cp:coreProperties>
</file>