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"/>
        <w:gridCol w:w="236"/>
        <w:gridCol w:w="276"/>
        <w:gridCol w:w="1209"/>
        <w:gridCol w:w="279"/>
        <w:gridCol w:w="904"/>
        <w:gridCol w:w="308"/>
        <w:gridCol w:w="276"/>
        <w:gridCol w:w="1212"/>
        <w:gridCol w:w="173"/>
        <w:gridCol w:w="104"/>
        <w:gridCol w:w="1225"/>
        <w:gridCol w:w="263"/>
        <w:gridCol w:w="1224"/>
      </w:tblGrid>
      <w:tr>
        <w:trPr>
          <w:trHeight w:val="425" w:hRule="exact"/>
        </w:trPr>
        <w:tc>
          <w:tcPr>
            <w:tcW w:w="2803" w:type="dxa"/>
            <w:vMerge w:val="restart"/>
            <w:tcBorders>
              <w:top w:val="single" w:sz="12" w:space="0" w:color="000000"/>
            </w:tcBorders>
          </w:tcPr>
          <w:p>
            <w:pPr>
              <w:pStyle w:val="CVHeading3"/>
              <w:rPr>
                <w:rFonts w:eastAsia="Arial Narrow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rPr>
                <w:szCs w:val="28"/>
              </w:rPr>
            </w:pPr>
            <w:r>
              <w:rPr>
                <w:szCs w:val="28"/>
              </w:rPr>
              <w:t xml:space="preserve">Curriculum vitae </w:t>
            </w:r>
          </w:p>
          <w:p>
            <w:pPr>
              <w:pStyle w:val="CVTitle"/>
              <w:rPr>
                <w:sz w:val="20"/>
              </w:rPr>
            </w:pPr>
            <w:r>
              <w:rPr>
                <w:szCs w:val="28"/>
              </w:rPr>
              <w:t xml:space="preserve">Europass 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ţii person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PRODAN BĂRBULESCU CĂTĂLIN FLAVIUS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904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Locul de muncă vizat / Domeniul ocupaţional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</w:t>
            </w:r>
          </w:p>
          <w:p>
            <w:pPr>
              <w:pStyle w:val="Normal"/>
              <w:rPr/>
            </w:pPr>
            <w:r>
              <w:rPr/>
              <w:t>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Martie 2022 - Prezent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Asistent universitar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Departamentul I – Anatomie şi Embriologie -  Disciplina de Anatomie şi Embriologie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/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</w:t>
            </w:r>
          </w:p>
          <w:p>
            <w:pPr>
              <w:pStyle w:val="CVSpacer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Decembrie 2021 - Prezent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Medic Rezident – Chirurgie General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Activitate clinic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Spitalul Clinic Judeţean de Urgenţă </w:t>
            </w:r>
            <w:r>
              <w:rPr>
                <w:i/>
                <w:iCs/>
                <w:sz w:val="20"/>
              </w:rPr>
              <w:t>„Pius Brînzeu”</w:t>
            </w:r>
            <w:r>
              <w:rPr>
                <w:sz w:val="20"/>
              </w:rPr>
              <w:t xml:space="preserve"> Timişoar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/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Octombrie 2021 - Martie 2022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Cadru didactic asociat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Departamentul I – Anatomie şi Embriologie -  Disciplina de Anatomie şi Embriologie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>
          <w:trHeight w:val="43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</w:t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Octombrie 2021 - Prezent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Doctorand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Departamentul IV – Biochimie şi Farmacologie - Disciplina de Biochimie - Activitate de cercetare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>
          <w:trHeight w:val="149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eastAsia="Arial Narrow"/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</w:t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Iulie 2021 – Prezent </w:t>
            </w:r>
          </w:p>
        </w:tc>
      </w:tr>
      <w:tr>
        <w:trPr>
          <w:trHeight w:val="322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Diploma de Medic </w:t>
            </w:r>
          </w:p>
        </w:tc>
      </w:tr>
      <w:tr>
        <w:trPr>
          <w:trHeight w:val="49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Medicina Generală</w:t>
            </w:r>
          </w:p>
        </w:tc>
      </w:tr>
      <w:tr>
        <w:trPr>
          <w:trHeight w:val="47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  <w:p>
            <w:pPr>
              <w:pStyle w:val="CVNormal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eastAsia="Arial Narrow"/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Decembrie 2020 - Aprilie 202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– COVID 19</w:t>
            </w:r>
          </w:p>
        </w:tc>
      </w:tr>
      <w:tr>
        <w:trPr>
          <w:trHeight w:val="793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Judeţean de Urgenţă „Pius Brînzeu” Timişoara</w:t>
            </w:r>
          </w:p>
          <w:p>
            <w:pPr>
              <w:pStyle w:val="CVNormal"/>
              <w:rPr/>
            </w:pPr>
            <w:r>
              <w:rPr/>
              <w:t>Unfallkrankenhaus Casa Austria – Secţia Anestezie şi Terapie Intensivă COVID 19</w:t>
            </w:r>
          </w:p>
          <w:p>
            <w:pPr>
              <w:pStyle w:val="CVNormal"/>
              <w:rPr/>
            </w:pPr>
            <w:r>
              <w:rPr/>
              <w:t>Inspectoratul pentru Situaţii de Urgenţă „BANAT” al Judeţului Timiş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bookmarkStart w:id="0" w:name="_Hlk82375376"/>
            <w:bookmarkEnd w:id="0"/>
            <w:r>
              <w:rPr>
                <w:rFonts w:eastAsia="Arial Narrow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ctombrie 2017 – 202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în Activitatea de Dezvoltare Academică (VADA)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 -  Disciplina de Anatomie şi Embriologie UMF Timişoara</w:t>
            </w:r>
          </w:p>
          <w:p>
            <w:pPr>
              <w:pStyle w:val="CVNormal"/>
              <w:rPr/>
            </w:pPr>
            <w:r>
              <w:rPr/>
              <w:t>Susţinerea lucrărilor practice cu studenţii de anul I şi II  - Facultatea de Medicină Generala, Dentară, Balneofiziokinetoterapie şi Asistenţă Medicală Generalizată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  <w:p>
            <w:pPr>
              <w:pStyle w:val="CVNormalFirstLin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  <w:r>
              <w:rPr>
                <w:b/>
                <w:bCs/>
              </w:rPr>
              <w:t>Ianuarie 2020 – prezen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embru al Societăţii Studenţeşti de Chirurgie din Romani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</w:t>
            </w:r>
          </w:p>
          <w:p>
            <w:pPr>
              <w:pStyle w:val="CVNormal"/>
              <w:rPr/>
            </w:pPr>
            <w:r>
              <w:rPr/>
              <w:t>Organizarea conferinţelor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/>
            </w:pPr>
            <w:r>
              <w:rPr>
                <w:rFonts w:eastAsia="Arial Narrow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</w:t>
            </w:r>
            <w:r>
              <w:rPr>
                <w:b/>
                <w:bCs/>
              </w:rPr>
              <w:t>Martie 2017 - 2020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Cercului Ştiinţific de Anatomi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</w:t>
            </w:r>
          </w:p>
          <w:p>
            <w:pPr>
              <w:pStyle w:val="CVNormal"/>
              <w:rPr/>
            </w:pPr>
            <w:r>
              <w:rPr/>
              <w:t>Organizarea conferinţelor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7 - 2019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UPU-SMURD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ină de Urgenţă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Anamneză, examen obiectiv, consultul pacienţilor, efectuarea şi interpretarea electrocardiogramei,                                                </w:t>
            </w:r>
            <w:r>
              <w:rPr>
                <w:color w:val="FFFFFF"/>
              </w:rPr>
              <w:t>re</w:t>
            </w:r>
            <w:r>
              <w:rPr/>
              <w:t xml:space="preserve">recoltarea probelor biologice, participarea activă la diagnostic şi managementul terapeutic al </w:t>
            </w:r>
            <w:r>
              <w:rPr>
                <w:color w:val="FFFFFF"/>
              </w:rPr>
              <w:t>pa</w:t>
            </w:r>
            <w:r>
              <w:rPr/>
              <w:t>pacientului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b/>
                <w:b/>
                <w:bCs/>
              </w:rPr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Judeţean de Urgenţă „Pius Brinzeu” Timişoara – UPU-SMURD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bruarie 2019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ctivitate de voluntariat – Organizator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mpanie „Donează sânge, salvează o viaţă” – Comuna 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Centru Regional de Transfuzie Sanguin</w:t>
            </w:r>
            <w:r>
              <w:rPr>
                <w:lang w:val="fr-FR"/>
              </w:rPr>
              <w:t>ă</w:t>
            </w:r>
            <w:r>
              <w:rPr/>
              <w:t xml:space="preserve"> Timişoara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/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ulie 2018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Voluntariat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emiologie medicală</w:t>
            </w:r>
          </w:p>
          <w:p>
            <w:pPr>
              <w:pStyle w:val="CVNormal"/>
              <w:rPr/>
            </w:pPr>
            <w:r>
              <w:rPr/>
              <w:t xml:space="preserve">Anamneză, examen obiectiv, consultul pacienţilor, efectuarea şi interpretarea electrocardiogramei, interpretarea radiografiilor toracice, ecocardiografiei si a rezultatelor testului de efort cardio-pulmonar.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Municipal de Urgenţă Timişoara – Secţia Medicină Internă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>
          <w:trHeight w:val="27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3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ulie 2017 – August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namneză, examen obiectiv, consultul pacienţilor, interpretarea electrocardiogramei şi interpretarea ecocardiografiei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Judeţean de Urgenţă „</w:t>
            </w:r>
            <w:r>
              <w:rPr>
                <w:i/>
              </w:rPr>
              <w:t xml:space="preserve"> Pius Brînzeu” </w:t>
            </w:r>
            <w:r>
              <w:rPr/>
              <w:t>Timişoara</w:t>
            </w:r>
            <w:r>
              <w:rPr>
                <w:i/>
              </w:rPr>
              <w:t xml:space="preserve">, </w:t>
            </w:r>
            <w:r>
              <w:rPr/>
              <w:t>secţia cardiologie pediatric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/>
            </w:pPr>
            <w:r>
              <w:rPr>
                <w:b/>
                <w:bCs/>
              </w:rPr>
              <w:t>Martie 2017 –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Voluntariat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e cercetar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Disciplina de Biologie Celulară şi Moleculară, Departamentul II – Morfologie Microscopică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</w:t>
            </w:r>
            <w:r>
              <w:rPr/>
              <w:t>”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tie 2017 –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„</w:t>
            </w:r>
            <w:r>
              <w:rPr>
                <w:i/>
              </w:rPr>
              <w:t xml:space="preserve">Micii Sanitari” </w:t>
            </w:r>
            <w:r>
              <w:rPr/>
              <w:t>în cadrul Societăţii Studenţilor Medicinişti din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Şcoala cu Clasele I-VIII nr. 16 Timişoara</w:t>
            </w:r>
          </w:p>
          <w:p>
            <w:pPr>
              <w:pStyle w:val="CVNormal"/>
              <w:rPr/>
            </w:pPr>
            <w:r>
              <w:rPr/>
              <w:t>Societatea Studenţilor în Medicină Timişoara</w:t>
            </w:r>
          </w:p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ulie 2016 – August 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Voluntariat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namneză, examen obiectiv, consultul pacienţilor, participarea activă la managementul terapeutic al pacientului.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de Urgență pentru Copii „ Louis Țurcanu”, secţia chirurgie-ortopedie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</w:t>
            </w:r>
            <w:r>
              <w:rPr/>
              <w:t>”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5 – 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Cercului Studenţesc de Neurochirurgi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articipare în cadrul cursurilor teoretice şi a prezentărilor de caz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Judeţean de Urgenţă</w:t>
            </w:r>
            <w:r>
              <w:rPr>
                <w:i/>
              </w:rPr>
              <w:t xml:space="preserve"> „Pius Brînzeu” </w:t>
            </w:r>
            <w:r>
              <w:rPr/>
              <w:t>Timişoara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bookmarkStart w:id="1" w:name="_Hlk82371276"/>
            <w:bookmarkEnd w:id="1"/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5 – prezent</w:t>
            </w:r>
          </w:p>
        </w:tc>
      </w:tr>
      <w:tr>
        <w:trPr>
          <w:trHeight w:val="6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Ansamblului Folcloric „</w:t>
            </w:r>
            <w:r>
              <w:rPr>
                <w:i/>
              </w:rPr>
              <w:t>Sorocul din Beregsău”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irector artistic </w:t>
            </w:r>
          </w:p>
          <w:p>
            <w:pPr>
              <w:pStyle w:val="CVNormal"/>
              <w:rPr/>
            </w:pPr>
            <w:r>
              <w:rPr/>
              <w:t xml:space="preserve">Instructor coregraf </w:t>
            </w:r>
          </w:p>
          <w:p>
            <w:pPr>
              <w:pStyle w:val="CVNormal"/>
              <w:rPr/>
            </w:pPr>
            <w:r>
              <w:rPr/>
              <w:t>Instrumentis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sociaţia Culturală „Beregsău Mare 700”</w:t>
            </w:r>
          </w:p>
          <w:p>
            <w:pPr>
              <w:pStyle w:val="CVNormal"/>
              <w:rPr/>
            </w:pPr>
            <w:r>
              <w:rPr/>
              <w:t>Primaria Comunei 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- artistic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8 – prezent</w:t>
            </w:r>
          </w:p>
        </w:tc>
      </w:tr>
      <w:tr>
        <w:trPr>
          <w:trHeight w:val="6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Ansamblului Folcloric „</w:t>
            </w:r>
            <w:r>
              <w:rPr>
                <w:i/>
              </w:rPr>
              <w:t xml:space="preserve">Cununa ” </w:t>
            </w:r>
            <w:r>
              <w:rPr>
                <w:iCs/>
              </w:rPr>
              <w:t>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rector artistic</w:t>
            </w:r>
          </w:p>
          <w:p>
            <w:pPr>
              <w:pStyle w:val="CVNormal"/>
              <w:rPr/>
            </w:pPr>
            <w:r>
              <w:rPr/>
              <w:t>Instructor coregraf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imăria Comunei 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- artistic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0 – 2013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embru al Ansamblului Folcloric „</w:t>
            </w:r>
            <w:r>
              <w:rPr>
                <w:i/>
                <w:iCs/>
              </w:rPr>
              <w:t>Pusta Banatului</w:t>
            </w:r>
            <w:r>
              <w:rPr/>
              <w:t>” din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ansator </w:t>
            </w:r>
          </w:p>
          <w:p>
            <w:pPr>
              <w:pStyle w:val="CVNormal"/>
              <w:rPr/>
            </w:pPr>
            <w:r>
              <w:rPr/>
              <w:t>Instrumentis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- artistic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3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spacing w:before="240" w:after="0"/>
              <w:rPr/>
            </w:pPr>
            <w:r>
              <w:rPr>
                <w:b/>
                <w:bCs/>
              </w:rPr>
              <w:t>2010 – 2011</w:t>
              <w:tab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Clubului de Dans Sportiv „</w:t>
            </w:r>
            <w:r>
              <w:rPr>
                <w:i/>
              </w:rPr>
              <w:t>Alegria”</w:t>
            </w:r>
            <w:r>
              <w:rPr/>
              <w:t xml:space="preserve">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tabs>
                <w:tab w:val="clear" w:pos="720"/>
                <w:tab w:val="center" w:pos="3828" w:leader="none"/>
              </w:tabs>
              <w:rPr/>
            </w:pPr>
            <w:r>
              <w:rPr/>
              <w:t>Dansator</w:t>
            </w:r>
          </w:p>
        </w:tc>
      </w:tr>
      <w:tr>
        <w:trPr>
          <w:trHeight w:val="20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ansuri sportiv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tabs>
                <w:tab w:val="clear" w:pos="720"/>
                <w:tab w:val="center" w:pos="3828" w:leader="none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6 - prezent </w:t>
              <w:tab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Ansamblului Folcloric „</w:t>
            </w:r>
            <w:r>
              <w:rPr>
                <w:i/>
                <w:iCs/>
              </w:rPr>
              <w:t>Timişul</w:t>
            </w:r>
            <w:r>
              <w:rPr/>
              <w:t>” al Casei de Cultură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ansator </w:t>
            </w:r>
          </w:p>
          <w:p>
            <w:pPr>
              <w:pStyle w:val="CVNormal"/>
              <w:rPr/>
            </w:pPr>
            <w:r>
              <w:rPr/>
              <w:t>Instrumentis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sa de Cultură a Municipiului Timişoara</w:t>
            </w:r>
          </w:p>
        </w:tc>
      </w:tr>
      <w:tr>
        <w:trPr>
          <w:trHeight w:val="45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– artistic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ucaţie şi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21- prezen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octorand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partamentul IV Biochimie şi Farmacologie, Disciplina de Biochimie,  Medicină Generală</w:t>
            </w:r>
          </w:p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 – 202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ctor - Medic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ină generală</w:t>
            </w:r>
          </w:p>
          <w:p>
            <w:pPr>
              <w:pStyle w:val="CVNormal"/>
              <w:rPr/>
            </w:pPr>
            <w:r>
              <w:rPr/>
              <w:t xml:space="preserve">Lucrare de Licenţă cu titlul: „Tratamentul multimodal al cancerului gastric”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1 - 2015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Bacalaurea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ofil real, specializarea Ştiinţe ale Naturii</w:t>
            </w:r>
          </w:p>
        </w:tc>
      </w:tr>
      <w:tr>
        <w:trPr>
          <w:trHeight w:val="499" w:hRule="exac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Naţional „</w:t>
            </w:r>
            <w:r>
              <w:rPr>
                <w:i/>
              </w:rPr>
              <w:t>C.D. Loga”</w:t>
            </w:r>
            <w:r>
              <w:rPr/>
              <w:t xml:space="preserve">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4 - 201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iploma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valuarea Națională</w:t>
            </w:r>
          </w:p>
        </w:tc>
      </w:tr>
      <w:tr>
        <w:trPr>
          <w:trHeight w:val="43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Şcoala Generală cu Clasele I-VIII Nr.19 </w:t>
            </w:r>
            <w:r>
              <w:rPr>
                <w:lang w:val="en-US"/>
              </w:rPr>
              <w:t>“</w:t>
            </w:r>
            <w:r>
              <w:rPr>
                <w:i/>
                <w:iCs/>
                <w:lang w:val="en-US"/>
              </w:rPr>
              <w:t xml:space="preserve">Avram Iancu </w:t>
            </w:r>
            <w:r>
              <w:rPr>
                <w:lang w:val="en-US"/>
              </w:rPr>
              <w:t>” Timişoara</w:t>
            </w:r>
          </w:p>
        </w:tc>
      </w:tr>
      <w:tr>
        <w:trPr>
          <w:trHeight w:val="65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sz w:val="20"/>
              </w:rPr>
            </w:pPr>
            <w:r>
              <w:rPr>
                <w:szCs w:val="24"/>
              </w:rPr>
              <w:t>Aptitudini şi competenţe person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matern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omân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străină(e) cunoscut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ngleză, German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Înţelegere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Vorbir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er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cultare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/>
            </w:pPr>
            <w:r>
              <w:rPr>
                <w:sz w:val="20"/>
                <w:lang w:val="ro-RO"/>
              </w:rPr>
              <w:t>Participare la conversaţie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urs oral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Exprimare scris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German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jc w:val="left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Englez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*) Nivelul Cadrului European Comun de Referinţă Pentru Limbi Străin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dobândite la locul de munc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Activitate ştiinţifică şi didactică  - Catedra de Anatomie si Embriolog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Universitatea de Medicină şi Farmacie „ </w:t>
            </w:r>
            <w:r>
              <w:rPr>
                <w:i/>
              </w:rPr>
              <w:t xml:space="preserve">Victor Babeş” </w:t>
            </w:r>
            <w:r>
              <w:rPr/>
              <w:t xml:space="preserve"> Timişoara, Facultatea de Medicină Generală</w:t>
            </w:r>
            <w:r>
              <w:rPr>
                <w:rFonts w:cs="Arial"/>
              </w:rPr>
              <w:t xml:space="preserve">               </w:t>
            </w:r>
            <w:r>
              <w:rPr>
                <w:rFonts w:cs="Arial"/>
                <w:color w:val="FFFFFF"/>
              </w:rPr>
              <w:t>T</w:t>
            </w:r>
            <w:r>
              <w:rPr>
                <w:rFonts w:cs="Arial"/>
              </w:rPr>
              <w:t>Timisoara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- </w:t>
            </w:r>
            <w:r>
              <w:rPr>
                <w:rFonts w:cs="Arial"/>
                <w:lang w:val="fr-FR" w:eastAsia="en-US"/>
              </w:rPr>
              <w:t>spiritul de echip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- </w:t>
            </w:r>
            <w:r>
              <w:rPr>
                <w:rFonts w:cs="Arial"/>
                <w:lang w:val="fr-FR" w:eastAsia="en-US"/>
              </w:rPr>
              <w:t>o bună capacitate de adaptare la medii şi situaţii no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- </w:t>
            </w:r>
            <w:r>
              <w:rPr>
                <w:rFonts w:cs="Arial"/>
                <w:lang w:val="fr-FR" w:eastAsia="en-US"/>
              </w:rPr>
              <w:t>o bună capacitate de comunicare.</w:t>
            </w:r>
          </w:p>
          <w:p>
            <w:pPr>
              <w:pStyle w:val="Normal"/>
              <w:suppressAutoHyphens w:val="false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spirit organizaţional</w:t>
            </w:r>
          </w:p>
          <w:p>
            <w:pPr>
              <w:pStyle w:val="CV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tehn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o bună stăpânire a instrumentelor Microsoft Office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- </w:t>
            </w:r>
            <w:r>
              <w:rPr>
                <w:rFonts w:cs="Arial"/>
              </w:rPr>
              <w:t>certificat de Competente Digitale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artist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rFonts w:cs="Arial"/>
              </w:rPr>
              <w:t>- bune abilităţi în promovarea şi organizarea evenimentelor cultural-artistice, dobândite ca    urmare a activităţii desfăşurate în cadrul mai multor ansambluri folclorice, în calitate de dansator, instrumentist şi ulterior instructor coregraf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sz w:val="20"/>
              </w:rPr>
              <w:t>Permis(e) de conduce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t. B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Participari la congrese şi conferin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membru - Cercul studenţesc de Neurochirugie - 2015-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ă de participare - Olimpiada de Anatomie – Disciplina de Anatomie si Embriologie Universitatea de Medicină şi Farmacie „Victor Babeş” Timişoara, Facultatea de Medicină Generală – 24.11.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participare – Proiect educaţional naţional „Micii Sanitari” Societatea Studenţilor în Medicină Timişoara -  Universitatea de Medicină şi Farmacie „Victor Babeş” Timişoara, Facultatea de Medicină Generală  6 Martie 2017 – 7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a de participare - Congresul Internaţional destinat studenţilor şi tinerilor medici „MEDIS TIMISOARA 2017” - Martie 2017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ă de merit „Studentul Anului la Anatomie” - Disciplina de Anatomie şi Embriologie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 xml:space="preserve">Universitatea de Medicină şi Farmacie „Victor Babeş” Timişoara, Facultatea de Medicină Generală – 2016-2017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Letter of Recommendation – Conf. Univ. Dr. Horia Prundeanu -  Disciplina de Anatomie şi Embriologie - Universitatea de Medicină şi Farmacie „Victor Babeş” Timişoara, Facultatea de Medicină Generală –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participare - Curs de Neuroanatomie Intensiv Ediţia a-II-a  Martie 2017 -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participare - Congresul Internaţional destinat studenţilor şi tinerilor medici „MEDIS TIMISOARA 2018” -  Mart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apreciere - Conferinţa „SMALL TALKS ABOUT FEMALE REPRODUCTIVE SYSTEM” - Mart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ferinţa HEART (Healthcare, Education And Research Talks)                                     Timişoara – POLITRAUMA -  April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ferinţa HEART (Healthcare, Education And Research Talks)                                     Timişoara – „CRASHCOURSE ADVANCED CARDIAC LIFE SUPPORT” -  April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– „KNOTS AND SUTURES” Editia 36 - Societatea Studenţească de Chirurgie din Romania – Februarie 2019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gresul Internaţional destinat studenţilor şi tinerilor medici „MEDIS TIMIŞOARA 2019” – Mart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preciation - Conferinţa HEART (Healthcare, Education And Research Talks)                                     Timişoara – ONCOLOGIC - April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– „BASIC SKILLS IN INTERVENTIONAL RADIOLOGY”  Editia 4 - Societatea Studenţească de Chirurgie din România – Noiembr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Certificat of attendance – „INTRODUCTION TO ROBOTIC SURGERY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teasca de Chirurgie din România – Noiembr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participare – Simpozion „Zilele Anatomice Timişorene” – Ediţia I, cu participare internaţională – Decembr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gresul Internaţional destinat studenţilor şi tinerilor medici „MEDIS TIMIŞOARA 2020” – Octombrie 2020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Certificate – Scientific Communication Session (SCS) „BARIATRIC SURGERY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ţească de Chirurgie din România – Octombrie 2020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ă de participare – Conferinţa „Diabet şi Alimentaţie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ţilor în Medicină Timişoara – Noiembrie 2020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– C19_SPACE SELF-LEARNING accredited by the European Accreditation Counsil for Continuing Medical Education (EACCME®), and EBAC Medicine (European Board for Accreditation in Cardiology) for inter-professional Continuing Education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 xml:space="preserve">17 European CME Credits – Noiembrie 2020 – Februarie 2021 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Certificat of attendance – „WEBINAR WOUND MANAGEMENT IN THE 21ST CENTURY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ţilor în Medicină Timişoara – Martie 2021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a de voluntariat – COVID 19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Universitatea de Medicină şi Farmacie „Victor Babeş” Timişoara, Facultatea de Medicină Generală – Iunie 2021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onoare – Voluntar în pandemie - COVID 19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Consiliul Judetean Timis – Iunie 2021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absolvire - Universitatea de Medicină şi Farmacie „Victor Babeş” Timişoara, Facultatea de Medicină – Iulie 2021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participare – Simpozionul National „Rezectiile vasculare in adenocarcinomul cefalo-pancreatic marginal (borderline) rezecabil si local avansat – Mai 2022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participare – Al XI -lea Congres National al Asociatiei Romane de Chirurgie Endoscopica – Septembrie 202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tificat de membru - EUROPEAN ASSOCIATION FOR ENDOSCOPIC SURGERY and other interventional techniques – Septembrie 202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tificat de membru - Asociatiei Romana de Chirurgie Endoscopica – Septembrie 2022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participare – Romanian Hernia Days – Octombrie 2022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Certificat de participare - "Basic Skills in Laparoscopic Surgery", organizat sub egida ARCE si endorsat de catre EAES, desfăşurat în cadrul Surgical Training Institute - 30 Ianuarie - 1 Februarie.   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participare - "Tehnici de chirurgie minim invaziva in chirurgia colo-rectala", organizat sub egida ARCE si endorsat de catre EAES, desfăşurat în cadrul Surgical Training Institute – 5-7 Aprilie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participare - Al 31-lea Congres Internațional EAES | Roma, Italia - 23 iunie 2023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THE IMPLICATION OF YOUNG SURGEONS IN A DEVELOPING PROGRAM FOR COLORECTAL SURGERY – E-POSTER - Al 31-lea Congres Internațional EAES | Roma, Italia - 23 iunie 2023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Participare cu EPOSTER cu titlul „Training and Learning curves in Robotic Hepatobiliopancreatic surgery using a biotissue model: from simulation to mastery – „SEE ONE, DO ONE, TEACH ONE.”  la Al XII-lea Congres Național al Asociației Române pentru Chirurgie Endoscopică, 31 Octombrie – 03 Noiembrie, 2023, Bucuresti – Romania.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Participare cu EPOSTER cu titlul „Feasibilty and Safety of minimally invasive technology for interval cytoreductive surgery during advanced ovarian cancer after neoadjuvant chemotherapy. A systematic review. ”  la Al XII-lea Congres Național al Asociației Române pentru Chirurgie Endoscopică, 31 Octombrie – 03 Noiembrie, 2023, Bucuresti – Romania.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Participare la conferinta online Enformation „Acces la literatura ştiinţifică şi publicarea în regim de acces deschis - ANELIS PLUS 2023-2025” – 26-27 Octombrie 2023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Participare activa la sesiunea de comunicarii stiintifice a Zilelor Universitatii de Medicina si Farmacie „Victor Babes” Timisoara cu lucrarea intitulata: „O varianta anatomica rara - Tetrafurcatia trunchiului celiac”– 4 Noiembrie 2023.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Participare online la Romanian Conference for Education and Research – 7-8-9 Noiembrie 2023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aţii supliment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ublicaţii 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b/>
                <w:bCs/>
              </w:rPr>
              <w:t>Prodan Barbulescu CF</w:t>
            </w:r>
            <w:r>
              <w:rPr/>
              <w:t xml:space="preserve">¹ ²,  Faur IF¹ ², Dobrescu A¹ ²,, Verdes G¹ ²,, Brincoveanu ²,  , Stoica L ², Fulger OL ¹ ² and Duta CC¹ </w:t>
            </w:r>
            <w:r>
              <w:rPr>
                <w:i/>
                <w:iCs/>
              </w:rPr>
              <w:t xml:space="preserve">²,   </w:t>
            </w:r>
            <w:r>
              <w:rPr>
                <w:b/>
                <w:bCs/>
                <w:i/>
                <w:iCs/>
              </w:rPr>
              <w:t>Tratamentul multimodal al cancerului gastric</w:t>
            </w:r>
            <w:r>
              <w:rPr/>
              <w:t>- 2021 ¹ Clinica II de Chirurgie Spitalul Clinic Județean de Urgență “Pius Brînzeu, Timișoara, România ² UMF Victor Babeș Timișoara, Româ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 xml:space="preserve">Ionuț Faur¹ ², Amadeus Dobrescu¹ ², Laurian Stoica¹ ², Alexandru Isaic¹ ², Ionel Nati³ </w:t>
            </w:r>
            <w:r>
              <w:rPr>
                <w:rFonts w:cs="Arial" w:ascii="Arial" w:hAnsi="Arial"/>
              </w:rPr>
              <w:t>⁴</w:t>
            </w:r>
            <w:r>
              <w:rPr/>
              <w:t xml:space="preserve">, Cristi Tarță¹ ², </w:t>
            </w:r>
            <w:r>
              <w:rPr>
                <w:b/>
                <w:bCs/>
              </w:rPr>
              <w:t>Prodan Cătălin ²,</w:t>
            </w:r>
            <w:r>
              <w:rPr/>
              <w:t xml:space="preserve"> Duță Ciprian¹ ², Fulger Lazăr¹ </w:t>
            </w:r>
            <w:r>
              <w:rPr>
                <w:b/>
                <w:bCs/>
              </w:rPr>
              <w:t xml:space="preserve">² </w:t>
            </w:r>
            <w:r>
              <w:rPr>
                <w:b/>
                <w:bCs/>
                <w:i/>
                <w:iCs/>
              </w:rPr>
              <w:t>Particularități în cazul pacientelor obeze respectiv non-obeze care beneficiază de histerectomie totală prin abord laparoscopic (TLH)</w:t>
            </w:r>
            <w:r>
              <w:rPr/>
              <w:t xml:space="preserve"> – Revista Societatii Romane de Chirurgie - Iulie 2021 ¹ Clinica II de Chirurgie Spitalul Clinic Județean de Urgență “Pius Brînzeu, Timișoara, România ² UMF Victor Babeș Timișoara, România  ³ Clinica II de Obstetrică și Ginecologie “Dominic Stanca”, Cluj-Napoca, România </w:t>
            </w:r>
            <w:r>
              <w:rPr>
                <w:rFonts w:cs="Arial" w:ascii="Arial" w:hAnsi="Arial"/>
              </w:rPr>
              <w:t>⁴</w:t>
            </w:r>
            <w:r>
              <w:rPr/>
              <w:t xml:space="preserve"> UMF </w:t>
            </w:r>
            <w:r>
              <w:rPr>
                <w:rFonts w:cs="Arial Narrow"/>
              </w:rPr>
              <w:t>“</w:t>
            </w:r>
            <w:r>
              <w:rPr/>
              <w:t>Iuliu Ha</w:t>
            </w:r>
            <w:r>
              <w:rPr>
                <w:rFonts w:cs="Arial Narrow"/>
              </w:rPr>
              <w:t>ț</w:t>
            </w:r>
            <w:r>
              <w:rPr/>
              <w:t>ieganu</w:t>
            </w:r>
            <w:r>
              <w:rPr>
                <w:rFonts w:cs="Arial Narrow"/>
              </w:rPr>
              <w:t>”</w:t>
            </w:r>
            <w:r>
              <w:rPr/>
              <w:t xml:space="preserve"> Cluj-Napoca, România</w:t>
            </w:r>
          </w:p>
          <w:p>
            <w:pPr>
              <w:pStyle w:val="Normal"/>
              <w:suppressAutoHyphens w:val="false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Google Scholar: </w:t>
            </w:r>
            <w:hyperlink r:id="rId3">
              <w:r>
                <w:rPr>
                  <w:rStyle w:val="InternetLink"/>
                  <w:b/>
                  <w:bCs/>
                  <w:sz w:val="18"/>
                  <w:szCs w:val="18"/>
                </w:rPr>
                <w:t>https://scholar.google.com/citations?user=AjdW4jgAAAAJ&amp;hl=ro</w:t>
              </w:r>
            </w:hyperlink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bCs/>
              </w:rPr>
            </w:pPr>
            <w:r>
              <w:rPr/>
              <w:t xml:space="preserve">Faur FI, Clim IA, Dobrescu A, Isaic A, </w:t>
            </w:r>
            <w:r>
              <w:rPr>
                <w:b/>
                <w:bCs/>
              </w:rPr>
              <w:t>Prodan C</w:t>
            </w:r>
            <w:r>
              <w:rPr/>
              <w:t xml:space="preserve">, Florea S, Tarta C, Totolici B, Duţă C,                        Pasca P, Lazar G. </w:t>
            </w:r>
            <w:r>
              <w:rPr>
                <w:b/>
                <w:bCs/>
              </w:rPr>
              <w:t>Utilizarea analgeziei locale pentru gestionarea durerii postoperatorii post-mastectomii pentru neoplasm mamar: Un studiu clinic randomizat.</w:t>
            </w:r>
            <w:r>
              <w:rPr/>
              <w:t xml:space="preserve"> Biomedicines. 2023; 11(4):1195. </w:t>
            </w:r>
            <w:hyperlink r:id="rId4">
              <w:r>
                <w:rPr>
                  <w:rStyle w:val="InternetLink"/>
                </w:rPr>
                <w:t>https://doi.org/10.3390/biomedicines11041195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 xml:space="preserve">Flaviu Ionut Faur, Ioana Adelina Clim, Paul Pasca, </w:t>
            </w:r>
            <w:r>
              <w:rPr>
                <w:b/>
                <w:bCs/>
              </w:rPr>
              <w:t>Catalin Prodan</w:t>
            </w:r>
            <w:r>
              <w:rPr/>
              <w:t xml:space="preserve">, Ionel Nati, Amadeus Dobrescu, Sabrina Florea, Mihai Rosu, Bogdan Totolici, Ciprian Duta, Gabriel Lazar – </w:t>
            </w:r>
            <w:r>
              <w:rPr>
                <w:b/>
                <w:bCs/>
              </w:rPr>
              <w:t xml:space="preserve">Low Cost and Reproductible Method to Obtain Mapping of Lymphatic Drainage in Patient with Early Endometrial Cancer - </w:t>
            </w:r>
            <w:r>
              <w:rPr>
                <w:rFonts w:cs="Open Sans"/>
                <w:color w:val="494949"/>
                <w:sz w:val="21"/>
                <w:szCs w:val="21"/>
                <w:shd w:fill="FFFFFF" w:val="clear"/>
              </w:rPr>
              <w:t>DOI: </w:t>
            </w:r>
            <w:hyperlink r:id="rId5">
              <w:r>
                <w:rPr>
                  <w:rStyle w:val="InternetLink"/>
                  <w:rFonts w:cs="Open Sans"/>
                  <w:color w:val="20699C"/>
                  <w:sz w:val="21"/>
                  <w:szCs w:val="21"/>
                  <w:shd w:fill="FFFFFF" w:val="clear"/>
                </w:rPr>
                <w:t>10.21614/chirurgia.2837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 xml:space="preserve">Ionel Nati ² </w:t>
            </w:r>
            <w:r>
              <w:rPr>
                <w:rFonts w:cs="Arial" w:ascii="Arial" w:hAnsi="Arial"/>
              </w:rPr>
              <w:t>⁵</w:t>
            </w:r>
            <w:r>
              <w:rPr/>
              <w:t xml:space="preserve"> Gabriel Lazar </w:t>
            </w:r>
            <w:r>
              <w:rPr>
                <w:rFonts w:cs="Arial Narrow"/>
              </w:rPr>
              <w:t>¹</w:t>
            </w:r>
            <w:r>
              <w:rPr/>
              <w:t xml:space="preserve"> </w:t>
            </w:r>
            <w:r>
              <w:rPr>
                <w:rFonts w:cs="Arial Narrow"/>
              </w:rPr>
              <w:t>²</w:t>
            </w:r>
            <w:r>
              <w:rPr/>
              <w:t xml:space="preserve"> Flaviu Ionut Faur </w:t>
            </w:r>
            <w:r>
              <w:rPr>
                <w:rFonts w:cs="Arial Narrow"/>
              </w:rPr>
              <w:t>¹</w:t>
            </w:r>
            <w:r>
              <w:rPr/>
              <w:t xml:space="preserve"> </w:t>
            </w:r>
            <w:r>
              <w:rPr>
                <w:rFonts w:cs="Arial Narrow"/>
              </w:rPr>
              <w:t>³</w:t>
            </w:r>
            <w:r>
              <w:rPr/>
              <w:t xml:space="preserve">, Paula Suciu </w:t>
            </w:r>
            <w:r>
              <w:rPr>
                <w:rFonts w:cs="Arial" w:ascii="Arial" w:hAnsi="Arial"/>
              </w:rPr>
              <w:t>⁵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Catalin Flavius Prodan-Barbulescu </w:t>
            </w:r>
            <w:r>
              <w:rPr>
                <w:rFonts w:cs="Arial Narrow"/>
                <w:b/>
                <w:bCs/>
              </w:rPr>
              <w:t>³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⁴</w:t>
            </w:r>
            <w:r>
              <w:rPr>
                <w:b/>
                <w:bCs/>
              </w:rPr>
              <w:t>,</w:t>
            </w:r>
            <w:r>
              <w:rPr/>
              <w:t xml:space="preserve"> Adelina Clim </w:t>
            </w:r>
            <w:r>
              <w:rPr>
                <w:rFonts w:cs="Arial" w:ascii="Arial" w:hAnsi="Arial"/>
              </w:rPr>
              <w:t>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- Modified Martius Flap for repair of a postradiation Rectovaginal Fistula (RVF). A case report</w:t>
            </w:r>
            <w:r>
              <w:rPr>
                <w:rFonts w:cs="Arial"/>
              </w:rPr>
              <w:t>.- International Journal of Clinical Case Reports and Reviews DOI:10.31579/2690-4861/25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Arial"/>
              </w:rPr>
              <w:t xml:space="preserve">Ionut Flaviu Faur, Amadeus Dobrescu, Adelina Clim, Paul Pasca, </w:t>
            </w:r>
            <w:r>
              <w:rPr>
                <w:rFonts w:cs="Arial"/>
                <w:b/>
                <w:bCs/>
              </w:rPr>
              <w:t>Catalin Prodan Barbulescu</w:t>
            </w:r>
            <w:r>
              <w:rPr>
                <w:rFonts w:cs="Arial"/>
              </w:rPr>
              <w:t xml:space="preserve">, Bogdan Daniel Gherle, Cristi Tarta, Alexandru Isaic, Dan Brebu, Ciprian Duta, Bogdan Totolici, Gabriel Lazar. – </w:t>
            </w:r>
            <w:r>
              <w:rPr>
                <w:rFonts w:cs="Arial"/>
                <w:b/>
                <w:bCs/>
              </w:rPr>
              <w:t xml:space="preserve">The value of tumor infiltrating lymphocytes (TIL) for prediction of response to neoadjuvant chemotherapy (NAC) in breat cancer according to the molecular subtype. </w:t>
            </w:r>
            <w:r>
              <w:rPr>
                <w:rFonts w:cs="Arial"/>
                <w:bCs/>
              </w:rPr>
              <w:t>Biomedicines (ISSN 2227-9059) on 01 November 202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 xml:space="preserve">Faur, Ionut Flaviu, Adelina Clim, Amadeus Dobrescu, </w:t>
            </w:r>
            <w:r>
              <w:rPr>
                <w:b/>
                <w:bCs/>
              </w:rPr>
              <w:t>Catalin Prodan</w:t>
            </w:r>
            <w:r>
              <w:rPr/>
              <w:t xml:space="preserve">, Rami Hajjar, Paul Pasca, Marco Capitanio, Cristi Tarta, Alexandru Isaic, George Noditi, and et al. 2023. </w:t>
            </w:r>
            <w:r>
              <w:rPr>
                <w:b/>
                <w:bCs/>
              </w:rPr>
              <w:t>"VRAM Flap for Pelvic Floor Reconstruction after Pelvic Exenteration and Abdominoperineal Excision"</w:t>
            </w:r>
            <w:r>
              <w:rPr/>
              <w:t xml:space="preserve"> Journal of Personalized Medicine 13, no. 12: 1711. 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hyperlink r:id="rId6">
              <w:r>
                <w:rPr>
                  <w:rStyle w:val="InternetLink"/>
                </w:rPr>
                <w:t>https://doi.org/10.3390/jpm13121711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b/>
                <w:bCs/>
              </w:rPr>
              <w:t>Prodan-Barbulescu Catalin</w:t>
            </w:r>
            <w:r>
              <w:rPr/>
              <w:t xml:space="preserve">, Luca Castiglione, Sonia Roxana Burtic, Marius Murariu, Shruta Reddy, Ovidiu Rosca, Felix Bratosin, Camelia Melania Fizedean, Pavel Krupyshev, and Ileana Enatescu. 2024. </w:t>
            </w:r>
            <w:r>
              <w:rPr>
                <w:b/>
                <w:bCs/>
              </w:rPr>
              <w:t>"Longitudinal Assessment of Facial Hyperhidrosis Management: Evaluating the Utility and Quality of Life Improvements following Botulinum Toxin Injection"</w:t>
            </w:r>
            <w:r>
              <w:rPr/>
              <w:t xml:space="preserve"> Toxins 16, no. 1: 59. </w:t>
            </w:r>
            <w:hyperlink r:id="rId7">
              <w:r>
                <w:rPr>
                  <w:rStyle w:val="InternetLink"/>
                </w:rPr>
                <w:t>https://doi.org/10.3390/toxins16010059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</w:tc>
        <w:tc>
          <w:tcPr>
            <w:tcW w:w="7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Anexe</w:t>
            </w:r>
          </w:p>
        </w:tc>
        <w:tc>
          <w:tcPr>
            <w:tcW w:w="7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VNormal"/>
        <w:ind w:left="0" w:right="113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>
            <w:top w:val="single" w:sz="4" w:space="0" w:color="000000"/>
          </w:tcBorders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top w:val="single" w:sz="4" w:space="0" w:color="000000"/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cholar.google.com/citations?user=AjdW4jgAAAAJ&amp;hl=ro" TargetMode="External"/><Relationship Id="rId4" Type="http://schemas.openxmlformats.org/officeDocument/2006/relationships/hyperlink" Target="https://doi.org/10.3390/biomedicines11041195" TargetMode="External"/><Relationship Id="rId5" Type="http://schemas.openxmlformats.org/officeDocument/2006/relationships/hyperlink" Target="https://doi.org/10.21614/chirurgia.2837" TargetMode="External"/><Relationship Id="rId6" Type="http://schemas.openxmlformats.org/officeDocument/2006/relationships/hyperlink" Target="https://doi.org/10.3390/jpm13121711" TargetMode="External"/><Relationship Id="rId7" Type="http://schemas.openxmlformats.org/officeDocument/2006/relationships/hyperlink" Target="https://doi.org/10.3390/toxins16010059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8:23:00Z</dcterms:created>
  <dc:creator>PHT</dc:creator>
  <dc:description/>
  <cp:keywords/>
  <dc:language>en-US</dc:language>
  <cp:lastModifiedBy>DCC</cp:lastModifiedBy>
  <cp:lastPrinted>2005-01-20T17:27:00Z</cp:lastPrinted>
  <dcterms:modified xsi:type="dcterms:W3CDTF">2024-01-22T12:51:00Z</dcterms:modified>
  <cp:revision>5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33f146fe76d676aed52fc78264f7f0bd44aaec7ad0be17080de138dff0a6b4</vt:lpwstr>
  </property>
</Properties>
</file>