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240" w:after="6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2"/>
        <w:gridCol w:w="284"/>
        <w:gridCol w:w="2267"/>
        <w:gridCol w:w="2547"/>
        <w:gridCol w:w="2842"/>
      </w:tblGrid>
      <w:tr>
        <w:trPr>
          <w:trHeight w:val="425" w:hRule="exact"/>
          <w:cantSplit w:val="true"/>
        </w:trPr>
        <w:tc>
          <w:tcPr>
            <w:tcW w:w="2832" w:type="dxa"/>
            <w:vMerge w:val="restart"/>
            <w:tcBorders/>
          </w:tcPr>
          <w:p>
            <w:pPr>
              <w:pStyle w:val="CVHeading3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CV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drawing>
                <wp:inline distT="0" distB="0" distL="0" distR="0">
                  <wp:extent cx="838200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7" r="-4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</w:tcPr>
          <w:p>
            <w:pPr>
              <w:pStyle w:val="CV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656" w:type="dxa"/>
            <w:gridSpan w:val="3"/>
            <w:vMerge w:val="restart"/>
            <w:tcBorders/>
          </w:tcPr>
          <w:p>
            <w:pPr>
              <w:pStyle w:val="CV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65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CVTitl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CVTitl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Europass</w:t>
            </w:r>
          </w:p>
          <w:p>
            <w:pPr>
              <w:pStyle w:val="CVTitl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Curriculum Vitae</w:t>
            </w:r>
          </w:p>
        </w:tc>
        <w:tc>
          <w:tcPr>
            <w:tcW w:w="7656" w:type="dxa"/>
            <w:gridSpan w:val="3"/>
            <w:tcBorders/>
          </w:tcPr>
          <w:p>
            <w:pPr>
              <w:pStyle w:val="CVNormal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656" w:type="dxa"/>
            <w:gridSpan w:val="3"/>
            <w:tcBorders/>
          </w:tcPr>
          <w:p>
            <w:pPr>
              <w:pStyle w:val="CVSpacer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CVHeading1"/>
              <w:spacing w:before="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 xml:space="preserve">INFORMAŢII PERSONALE </w:t>
            </w:r>
          </w:p>
        </w:tc>
        <w:tc>
          <w:tcPr>
            <w:tcW w:w="7656" w:type="dxa"/>
            <w:gridSpan w:val="3"/>
            <w:tcBorders/>
          </w:tcPr>
          <w:p>
            <w:pPr>
              <w:pStyle w:val="CV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Nume</w:t>
            </w:r>
            <w:r>
              <w:rPr/>
              <w:t xml:space="preserve"> /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Prenume  </w:t>
            </w:r>
          </w:p>
        </w:tc>
        <w:tc>
          <w:tcPr>
            <w:tcW w:w="7656" w:type="dxa"/>
            <w:gridSpan w:val="3"/>
            <w:tcBorders/>
          </w:tcPr>
          <w:p>
            <w:pPr>
              <w:pStyle w:val="CVMajorFirstLine"/>
              <w:spacing w:before="0" w:after="0"/>
              <w:jc w:val="both"/>
              <w:rPr>
                <w:rFonts w:ascii="Arial" w:hAnsi="Arial" w:cs="Arial"/>
                <w:b w:val="false"/>
                <w:b w:val="false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COJOCARU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40"/>
                <w:szCs w:val="40"/>
                <w:lang w:val="en-GB"/>
              </w:rPr>
              <w:t>FLOAREA-ADRIANA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dresa domiciliu</w:t>
            </w:r>
          </w:p>
        </w:tc>
        <w:tc>
          <w:tcPr>
            <w:tcW w:w="7656" w:type="dxa"/>
            <w:gridSpan w:val="3"/>
            <w:tcBorders/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Telefon</w:t>
            </w:r>
          </w:p>
        </w:tc>
        <w:tc>
          <w:tcPr>
            <w:tcW w:w="2267" w:type="dxa"/>
            <w:tcBorders/>
          </w:tcPr>
          <w:p>
            <w:pPr>
              <w:pStyle w:val="CV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842" w:type="dxa"/>
            <w:tcBorders/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LOCUL DE MUNCĂ</w:t>
            </w:r>
          </w:p>
          <w:p>
            <w:pPr>
              <w:pStyle w:val="CVHeading3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Adresa servici</w:t>
            </w:r>
          </w:p>
          <w:p>
            <w:pPr>
              <w:pStyle w:val="CVHeading3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Heading3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Heading3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Heading3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Heading3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Heading3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Heading3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Heading3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E-mail</w:t>
            </w:r>
          </w:p>
        </w:tc>
        <w:tc>
          <w:tcPr>
            <w:tcW w:w="7656" w:type="dxa"/>
            <w:gridSpan w:val="3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tLeast" w:line="240" w:before="72" w:after="72"/>
              <w:ind w:left="492" w:right="1080" w:hanging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Universitatea de Medicin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ă si Farmacie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 xml:space="preserve"> “Victor Babeş” Timişoara,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Departamentul Neuroștiinte – Disciplina Pedopsihiatrie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P-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ța Eftimie Murgu Nr. 2, Timișoara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 w:before="72" w:after="72"/>
              <w:ind w:left="492" w:right="108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 xml:space="preserve">Spitalul Clinic de Urgenţă pentru Copii “Louis Ţurcanu”-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Clinica de Psihiatrie şi Neurologie pentru Copii şi  Adolescenţi, Str. </w:t>
            </w:r>
            <w:r>
              <w:rPr>
                <w:rFonts w:cs="Arial" w:ascii="Arial" w:hAnsi="Arial"/>
                <w:sz w:val="24"/>
                <w:szCs w:val="24"/>
              </w:rPr>
              <w:t>Corbului nr.9, Timişoara, Tel/fax: 0256/494434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CVHeading3FirstLin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Naţionalitate</w:t>
            </w:r>
          </w:p>
        </w:tc>
        <w:tc>
          <w:tcPr>
            <w:tcW w:w="7656" w:type="dxa"/>
            <w:gridSpan w:val="3"/>
            <w:tcBorders/>
          </w:tcPr>
          <w:p>
            <w:pPr>
              <w:pStyle w:val="CV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Data naşterii</w:t>
            </w:r>
          </w:p>
        </w:tc>
        <w:tc>
          <w:tcPr>
            <w:tcW w:w="7656" w:type="dxa"/>
            <w:gridSpan w:val="3"/>
            <w:tcBorders/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Sex</w:t>
            </w:r>
          </w:p>
          <w:p>
            <w:pPr>
              <w:pStyle w:val="CVHeading3FirstLin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Starea civilă</w:t>
            </w:r>
          </w:p>
          <w:p>
            <w:pPr>
              <w:pStyle w:val="CVHeading3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CVHeading3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omeniul ocupațional</w:t>
            </w:r>
          </w:p>
          <w:p>
            <w:pPr>
              <w:pStyle w:val="CVHeading3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Profesia</w:t>
            </w:r>
          </w:p>
          <w:p>
            <w:pPr>
              <w:pStyle w:val="CVHeading3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GB"/>
              </w:rPr>
              <w:t xml:space="preserve">    </w:t>
            </w:r>
          </w:p>
          <w:p>
            <w:pPr>
              <w:pStyle w:val="CVHeading3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CVHeading3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CVHeading3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CVHeading3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Poziții/ Funcții actua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7656" w:type="dxa"/>
            <w:gridSpan w:val="3"/>
            <w:tcBorders/>
          </w:tcPr>
          <w:p>
            <w:pPr>
              <w:pStyle w:val="CVSpacer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CVSpacer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CVSpacer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Psihiatrie Pediatrică</w:t>
            </w:r>
          </w:p>
          <w:p>
            <w:pPr>
              <w:pStyle w:val="CVNormalFirstLine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Medic Primar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Psihiatrie Pediatrică</w:t>
            </w:r>
          </w:p>
          <w:p>
            <w:pPr>
              <w:pStyle w:val="CVNormalFirstLine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Asistent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Universitar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– Disciplina Pedopsihiatrie, Departamentul VIII- Neuroștiințe</w:t>
            </w:r>
          </w:p>
          <w:p>
            <w:pPr>
              <w:pStyle w:val="CVNormalFirstLine"/>
              <w:spacing w:before="0" w:after="0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NormalFirstLine"/>
              <w:spacing w:before="0" w:after="0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Medic Primar Psihiatrie Pediatrică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, Cinica Universitară </w:t>
            </w:r>
          </w:p>
          <w:p>
            <w:pPr>
              <w:pStyle w:val="CVNormalFirstLine"/>
              <w:spacing w:before="0" w:after="0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de Psihiatrie pentru Copii și Adolescenți, Spitalul Clinic de Urgenţă</w:t>
            </w:r>
          </w:p>
          <w:p>
            <w:pPr>
              <w:pStyle w:val="CVNormalFirstLine"/>
              <w:spacing w:before="0" w:after="0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pentru Copii “Louis Ţurcanu”,Timișoara</w:t>
            </w:r>
          </w:p>
          <w:p>
            <w:pPr>
              <w:pStyle w:val="CVNormal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NormalFirstLine"/>
              <w:spacing w:before="0" w:after="0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sistent Universitar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în cadrul Disciplinei de Pedopsihiatrie,</w:t>
            </w:r>
          </w:p>
          <w:p>
            <w:pPr>
              <w:pStyle w:val="CVNormalFirstLine"/>
              <w:spacing w:before="0" w:after="0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Departamentul Neuroștiințe, Universitatea de Medicină și Farmacie</w:t>
            </w:r>
          </w:p>
          <w:p>
            <w:pPr>
              <w:pStyle w:val="CVNormalFirstLine"/>
              <w:spacing w:before="0" w:after="0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Victor Babeș”, </w:t>
            </w:r>
            <w:r>
              <w:rPr>
                <w:rFonts w:cs="Arial" w:ascii="Arial" w:hAnsi="Arial"/>
                <w:sz w:val="24"/>
                <w:szCs w:val="24"/>
              </w:rPr>
              <w:t>Timișoara</w:t>
            </w:r>
          </w:p>
          <w:p>
            <w:pPr>
              <w:pStyle w:val="CVSpacer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CVSpacer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CVSpacer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Poziții/ Funcții actua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CVHeading3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GB"/>
              </w:rPr>
              <w:t xml:space="preserve">    </w:t>
            </w:r>
          </w:p>
          <w:p>
            <w:pPr>
              <w:pStyle w:val="CV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GB"/>
              </w:rPr>
              <w:t xml:space="preserve">   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Experiența profesională</w:t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                           </w:t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Perioada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Funcția sau postul ocupat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Activități și responsabilități   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principale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Numele și adresa       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angajatorului</w:t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Perioada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Funcția sau postul ocupat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Activități și responsabilități   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principale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Numele și adresa     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angajatorului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Perioada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Funcția sau postul ocupat   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Activități și responsabilități   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principale                 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Numele și adresa     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angajatorului</w:t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Perioada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Funcția sau postul ocupat   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Activități și responsabilități   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principale                 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Numele și adresa     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angajatorului</w:t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CVSpacer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656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fr-FR" w:eastAsia="en-US"/>
              </w:rPr>
              <w:t xml:space="preserve">  </w:t>
            </w:r>
            <w:r>
              <w:rPr>
                <w:rFonts w:eastAsia="Calibri" w:cs="Arial" w:ascii="Arial" w:hAnsi="Arial"/>
                <w:b/>
                <w:sz w:val="24"/>
                <w:szCs w:val="24"/>
                <w:lang w:val="fr-FR" w:eastAsia="en-US"/>
              </w:rPr>
              <w:t xml:space="preserve">Președinte </w:t>
            </w:r>
            <w:r>
              <w:rPr>
                <w:rFonts w:eastAsia="Calibri" w:cs="Arial" w:ascii="Arial" w:hAnsi="Arial"/>
                <w:sz w:val="24"/>
                <w:szCs w:val="24"/>
                <w:lang w:val="fr-FR" w:eastAsia="en-US"/>
              </w:rPr>
              <w:t>al Societății Române de Psihiatrie și Neurologie Copii ș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 w:eastAsia="en-US"/>
              </w:rPr>
              <w:t xml:space="preserve">  </w:t>
            </w:r>
            <w:r>
              <w:rPr>
                <w:rFonts w:eastAsia="Calibri" w:cs="Arial" w:ascii="Arial" w:hAnsi="Arial"/>
                <w:sz w:val="24"/>
                <w:szCs w:val="24"/>
                <w:lang w:val="fr-FR" w:eastAsia="en-US"/>
              </w:rPr>
              <w:t>Adolescenț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  <w:lang w:val="fr-FR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fr-FR"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fr-FR" w:eastAsia="en-US"/>
              </w:rPr>
              <w:t xml:space="preserve">  </w:t>
            </w:r>
            <w:r>
              <w:rPr>
                <w:rFonts w:eastAsia="Calibri" w:cs="Arial" w:ascii="Arial" w:hAnsi="Arial"/>
                <w:b/>
                <w:sz w:val="24"/>
                <w:szCs w:val="24"/>
                <w:lang w:val="fr-FR" w:eastAsia="en-US"/>
              </w:rPr>
              <w:t>Redactor Șef</w:t>
            </w:r>
            <w:r>
              <w:rPr>
                <w:rFonts w:eastAsia="Calibri" w:cs="Arial" w:ascii="Arial" w:hAnsi="Arial"/>
                <w:sz w:val="24"/>
                <w:szCs w:val="24"/>
                <w:lang w:val="fr-FR" w:eastAsia="en-US"/>
              </w:rPr>
              <w:t xml:space="preserve"> al Revistei de Neurologie si Psihiatrie a Copilului ș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 w:eastAsia="en-US"/>
              </w:rPr>
              <w:t xml:space="preserve">  </w:t>
            </w:r>
            <w:r>
              <w:rPr>
                <w:rFonts w:eastAsia="Calibri" w:cs="Arial" w:ascii="Arial" w:hAnsi="Arial"/>
                <w:sz w:val="24"/>
                <w:szCs w:val="24"/>
                <w:lang w:val="fr-FR" w:eastAsia="en-US"/>
              </w:rPr>
              <w:t xml:space="preserve">Adolescentului din România”, revistă indexată BDI (Index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 w:eastAsia="en-US"/>
              </w:rPr>
              <w:t xml:space="preserve"> 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Copernicus, EBSCO PubMed), Creditată de CMR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08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ro-RO" w:eastAsia="en-US"/>
              </w:rPr>
              <w:t xml:space="preserve">  </w:t>
            </w:r>
            <w:r>
              <w:rPr>
                <w:rFonts w:eastAsia="Calibri" w:cs="Arial" w:ascii="Arial" w:hAnsi="Arial"/>
                <w:b/>
                <w:sz w:val="24"/>
                <w:szCs w:val="24"/>
                <w:lang w:val="ro-RO" w:eastAsia="en-US"/>
              </w:rPr>
              <w:t>Subinvestigator - Studii Clinice</w:t>
            </w:r>
            <w:r>
              <w:rPr>
                <w:rFonts w:eastAsia="Calibri" w:cs="Arial" w:ascii="Arial" w:hAnsi="Arial"/>
                <w:sz w:val="24"/>
                <w:szCs w:val="24"/>
                <w:lang w:val="ro-RO" w:eastAsia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Spitalul Clinic de Urgenţă    </w:t>
            </w:r>
          </w:p>
          <w:p>
            <w:pPr>
              <w:pStyle w:val="Normal"/>
              <w:ind w:right="108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pentru Copii “Louis Ţurcanu”, Timișoara</w:t>
            </w:r>
          </w:p>
          <w:p>
            <w:pPr>
              <w:pStyle w:val="Normal"/>
              <w:ind w:right="1080" w:hanging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ind w:right="108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Memb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al Comisiei de Specialitate Psihiatrie Pediatrică a </w:t>
            </w:r>
          </w:p>
          <w:p>
            <w:pPr>
              <w:pStyle w:val="Normal"/>
              <w:ind w:right="1080" w:hanging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Colegiului Medicilor din România</w:t>
            </w:r>
          </w:p>
          <w:p>
            <w:pPr>
              <w:pStyle w:val="Normal"/>
              <w:ind w:right="1080" w:hanging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2020-prezent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sistent Universitar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Activități didactice și de cercet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Universitatea de Medicină şi Farmacie-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Victor Babeş”, Timişoara, Disciplina Pedopsihiatrie, P-ța Eftimie Murgu  Nr. 2, Timișoa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2019-prezent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Doctorand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Activități didactice și de cercetare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Universitatea de Medicină și Farmacie - “Victor Babeş”, Timişoara,   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Disciplina de Pedopsihiatrie, P-ța Eftimie Murgu Nr. 2, Timișoa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1- prezent / 2017 – 2021/2011-2017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c Primar</w:t>
            </w:r>
            <w:r>
              <w:rPr>
                <w:rFonts w:cs="Arial" w:ascii="Arial" w:hAnsi="Arial"/>
                <w:sz w:val="24"/>
                <w:szCs w:val="24"/>
              </w:rPr>
              <w:t xml:space="preserve"> / Medic specialist/ Medic rezident Psihiatrie Pediatrică    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Activitate clinică. Asigurarea serviciului de gardă - linia 1</w:t>
            </w:r>
          </w:p>
          <w:p>
            <w:pPr>
              <w:pStyle w:val="Normal"/>
              <w:spacing w:lineRule="atLeast" w:line="240" w:before="72" w:after="72"/>
              <w:ind w:right="1080" w:hanging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tLeast" w:line="240" w:before="72" w:after="72"/>
              <w:ind w:right="108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Spitalul Clinic de Urgenţă pentru Copii “Louis Ţurcanu”  </w:t>
            </w:r>
          </w:p>
          <w:p>
            <w:pPr>
              <w:pStyle w:val="Normal"/>
              <w:spacing w:lineRule="atLeast" w:line="240" w:before="72" w:after="72"/>
              <w:ind w:right="108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Clinica de Psihiatrie şi Neurologie pentru Copii şi    </w:t>
            </w:r>
          </w:p>
          <w:p>
            <w:pPr>
              <w:pStyle w:val="Normal"/>
              <w:spacing w:lineRule="atLeast" w:line="240" w:before="72" w:after="72"/>
              <w:ind w:right="1080" w:hanging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Adolescenţi, strada Corbului nr.7- cod 300239 -Timişoara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2018- prezent </w:t>
            </w:r>
          </w:p>
          <w:p>
            <w:pPr>
              <w:pStyle w:val="Normal"/>
              <w:spacing w:lineRule="atLeast" w:line="240" w:before="72" w:after="72"/>
              <w:ind w:right="1080" w:hanging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Psihoterapeut sub supervizare</w:t>
            </w:r>
          </w:p>
          <w:p>
            <w:pPr>
              <w:pStyle w:val="Normal"/>
              <w:spacing w:lineRule="atLeast" w:line="240" w:before="72" w:after="72"/>
              <w:ind w:right="108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Psihoterapie cognitiv-comportamentală</w:t>
            </w:r>
          </w:p>
          <w:p>
            <w:pPr>
              <w:pStyle w:val="Normal"/>
              <w:spacing w:lineRule="atLeast" w:line="240" w:before="72" w:after="72"/>
              <w:ind w:right="1080" w:hanging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Asociația Română de Terapie Comportamentală și </w:t>
            </w:r>
          </w:p>
          <w:p>
            <w:pPr>
              <w:pStyle w:val="Normal"/>
              <w:spacing w:lineRule="atLeast" w:line="240" w:before="72" w:after="72"/>
              <w:ind w:right="10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ognitivă, București</w:t>
            </w:r>
          </w:p>
          <w:p>
            <w:pPr>
              <w:pStyle w:val="Normal"/>
              <w:spacing w:lineRule="atLeast" w:line="240" w:before="72" w:after="72"/>
              <w:ind w:right="10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72" w:after="72"/>
              <w:ind w:right="10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7656" w:type="dxa"/>
            <w:gridSpan w:val="3"/>
            <w:tcBorders/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ducație și formare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rStyle w:val="Leads"/>
                <w:rFonts w:ascii="Arial" w:hAnsi="Arial" w:cs="Arial"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it-IT"/>
              </w:rPr>
              <w:t xml:space="preserve">   </w:t>
            </w:r>
            <w:r>
              <w:rPr>
                <w:rStyle w:val="Leads"/>
                <w:rFonts w:eastAsia="Arial" w:cs="Arial" w:ascii="Arial" w:hAnsi="Arial"/>
                <w:b/>
                <w:bCs/>
                <w:color w:val="000080"/>
                <w:sz w:val="24"/>
                <w:szCs w:val="24"/>
                <w:lang w:val="fr-FR"/>
              </w:rPr>
              <w:t xml:space="preserve">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>Perioada</w:t>
            </w:r>
          </w:p>
          <w:p>
            <w:pPr>
              <w:pStyle w:val="Normal"/>
              <w:jc w:val="both"/>
              <w:rPr>
                <w:rStyle w:val="Leads"/>
                <w:rFonts w:ascii="Arial" w:hAnsi="Arial" w:cs="Arial"/>
                <w:bCs/>
                <w:color w:val="000000"/>
                <w:sz w:val="24"/>
                <w:szCs w:val="24"/>
                <w:lang w:val="fr-F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Leads"/>
                <w:rFonts w:ascii="Arial" w:hAnsi="Arial" w:cs="Arial"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>Calificare/diploma obținută</w:t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Disciplinele principale  </w:t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studiate/ competențe    </w:t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>profesionale dobândite</w:t>
            </w:r>
          </w:p>
          <w:p>
            <w:pPr>
              <w:pStyle w:val="Normal"/>
              <w:jc w:val="both"/>
              <w:rPr>
                <w:rStyle w:val="Leads"/>
                <w:rFonts w:ascii="Arial" w:hAnsi="Arial" w:cs="Arial"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Numele și tipul instituției </w:t>
            </w:r>
          </w:p>
          <w:p>
            <w:pPr>
              <w:pStyle w:val="Normal"/>
              <w:jc w:val="both"/>
              <w:rPr>
                <w:rStyle w:val="Leads"/>
                <w:rFonts w:ascii="Arial" w:hAnsi="Arial" w:cs="Arial"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de învățământ/furnizorului </w:t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de formare        </w:t>
            </w:r>
          </w:p>
          <w:p>
            <w:pPr>
              <w:pStyle w:val="Normal"/>
              <w:jc w:val="both"/>
              <w:rPr>
                <w:rStyle w:val="Leads"/>
                <w:rFonts w:ascii="Arial" w:hAnsi="Arial" w:cs="Arial"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                           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>Perioada</w:t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>Calificare/diploma obținută</w:t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/>
                <w:bCs/>
                <w:color w:val="000080"/>
                <w:sz w:val="24"/>
                <w:szCs w:val="24"/>
                <w:lang w:val="fr-FR"/>
              </w:rPr>
              <w:t xml:space="preserve"> 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Disciplinele principale    </w:t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studiate/ competențe    </w:t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     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>profesionale dobândite</w:t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/>
                <w:bCs/>
                <w:color w:val="000080"/>
                <w:sz w:val="24"/>
                <w:szCs w:val="24"/>
                <w:lang w:val="fr-FR"/>
              </w:rPr>
              <w:t xml:space="preserve">                                    </w:t>
            </w:r>
          </w:p>
          <w:p>
            <w:pPr>
              <w:pStyle w:val="Normal"/>
              <w:jc w:val="both"/>
              <w:rPr>
                <w:rStyle w:val="Leads"/>
                <w:rFonts w:ascii="Arial" w:hAnsi="Arial" w:cs="Arial"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Style w:val="Leads"/>
                <w:rFonts w:eastAsia="Arial" w:cs="Arial" w:ascii="Arial" w:hAnsi="Arial"/>
                <w:b/>
                <w:bCs/>
                <w:color w:val="000080"/>
                <w:sz w:val="24"/>
                <w:szCs w:val="24"/>
                <w:lang w:val="fr-FR"/>
              </w:rPr>
              <w:t xml:space="preserve">                           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>Perioada</w:t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>Calificare/diploma obținută</w:t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Disciplinele principale    </w:t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studiate/ competențe    </w:t>
            </w:r>
          </w:p>
          <w:p>
            <w:pPr>
              <w:pStyle w:val="Normal"/>
              <w:jc w:val="both"/>
              <w:rPr>
                <w:rStyle w:val="Leads"/>
                <w:rFonts w:ascii="Arial" w:hAnsi="Arial" w:cs="Arial"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     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>profesionale dobândite</w:t>
            </w:r>
          </w:p>
          <w:p>
            <w:pPr>
              <w:pStyle w:val="Normal"/>
              <w:jc w:val="both"/>
              <w:rPr>
                <w:rStyle w:val="Leads"/>
                <w:rFonts w:ascii="Arial" w:hAnsi="Arial" w:cs="Arial"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Numele și tipul instituției de    </w:t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învățământ/furnizorului de   </w:t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>formare</w:t>
            </w:r>
          </w:p>
          <w:p>
            <w:pPr>
              <w:pStyle w:val="Normal"/>
              <w:jc w:val="both"/>
              <w:rPr>
                <w:rStyle w:val="Leads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Style w:val="Leads"/>
                <w:rFonts w:eastAsia="Arial" w:cs="Arial" w:ascii="Arial" w:hAnsi="Arial"/>
                <w:b/>
                <w:bCs/>
                <w:color w:val="000080"/>
                <w:sz w:val="24"/>
                <w:szCs w:val="24"/>
                <w:lang w:val="fr-FR"/>
              </w:rPr>
              <w:t xml:space="preserve">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Style w:val="Leads"/>
                <w:rFonts w:eastAsia="Arial" w:cs="Arial" w:ascii="Arial" w:hAnsi="Arial"/>
                <w:b/>
                <w:bCs/>
                <w:color w:val="000080"/>
                <w:sz w:val="24"/>
                <w:szCs w:val="24"/>
                <w:lang w:val="fr-FR"/>
              </w:rPr>
              <w:t xml:space="preserve">                                                    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>Perioada</w:t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>Calificare/diploma obținută</w:t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Disciplinele principale    </w:t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studiate/ competențe    </w:t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>profesionale dobândite</w:t>
            </w:r>
          </w:p>
          <w:p>
            <w:pPr>
              <w:pStyle w:val="Normal"/>
              <w:jc w:val="both"/>
              <w:rPr>
                <w:rStyle w:val="Leads"/>
                <w:rFonts w:ascii="Arial" w:hAnsi="Arial" w:cs="Arial"/>
                <w:bCs/>
                <w:color w:val="000000"/>
                <w:sz w:val="24"/>
                <w:szCs w:val="24"/>
                <w:lang w:val="fr-FR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Numele și tipul instituției de   </w:t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învățământ/furnizorului de   </w:t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>formare</w:t>
            </w:r>
          </w:p>
          <w:p>
            <w:pPr>
              <w:pStyle w:val="Normal"/>
              <w:jc w:val="both"/>
              <w:rPr>
                <w:rStyle w:val="Leads"/>
                <w:rFonts w:ascii="Arial" w:hAnsi="Arial" w:cs="Arial"/>
                <w:bCs/>
                <w:color w:val="000000"/>
                <w:sz w:val="24"/>
                <w:szCs w:val="24"/>
                <w:lang w:val="fr-F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Leads"/>
                <w:rFonts w:ascii="Arial" w:hAnsi="Arial" w:cs="Arial"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                           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>Perioada</w:t>
            </w:r>
          </w:p>
          <w:p>
            <w:pPr>
              <w:pStyle w:val="Normal"/>
              <w:jc w:val="both"/>
              <w:rPr>
                <w:rStyle w:val="Leads"/>
                <w:rFonts w:ascii="Arial" w:hAnsi="Arial" w:cs="Arial"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>Calificare/diploma obținută</w:t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Disciplinele principale    </w:t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       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>studiate</w:t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Numele și tipul instituției de   </w:t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>învățământ</w:t>
            </w:r>
          </w:p>
          <w:p>
            <w:pPr>
              <w:pStyle w:val="Normal"/>
              <w:jc w:val="both"/>
              <w:rPr>
                <w:rStyle w:val="Leads"/>
                <w:rFonts w:ascii="Arial" w:hAnsi="Arial" w:cs="Arial"/>
                <w:b/>
                <w:b/>
                <w:bCs/>
                <w:color w:val="000080"/>
                <w:sz w:val="24"/>
                <w:szCs w:val="24"/>
                <w:lang w:val="fr-FR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                          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>Perioada</w:t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Calificare/diploma obținută        </w:t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Disciplinele principale    </w:t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       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>studiate</w:t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Numele și tipul instituției de   </w:t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Cs/>
                <w:color w:val="000000"/>
                <w:sz w:val="24"/>
                <w:szCs w:val="24"/>
                <w:lang w:val="fr-FR"/>
              </w:rPr>
              <w:t xml:space="preserve">  </w:t>
            </w:r>
            <w:r>
              <w:rPr>
                <w:rStyle w:val="Leads"/>
                <w:rFonts w:cs="Arial" w:ascii="Arial" w:hAnsi="Arial"/>
                <w:bCs/>
                <w:color w:val="000000"/>
                <w:sz w:val="24"/>
                <w:szCs w:val="24"/>
              </w:rPr>
              <w:t>învățământ</w:t>
            </w:r>
          </w:p>
          <w:p>
            <w:pPr>
              <w:pStyle w:val="CVNormal"/>
              <w:jc w:val="both"/>
              <w:rPr>
                <w:rStyle w:val="Leads"/>
                <w:rFonts w:ascii="Arial" w:hAnsi="Arial" w:cs="Arial"/>
                <w:bCs/>
                <w:color w:val="000000"/>
                <w:sz w:val="24"/>
                <w:szCs w:val="24"/>
                <w:lang w:val="en-GB"/>
              </w:rPr>
            </w:pPr>
            <w:r>
              <w:rPr/>
            </w:r>
          </w:p>
        </w:tc>
        <w:tc>
          <w:tcPr>
            <w:tcW w:w="7656" w:type="dxa"/>
            <w:gridSpan w:val="3"/>
            <w:tcBorders/>
          </w:tcPr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  <w:t xml:space="preserve">   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2019-prezent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Doctorand 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Domeniul: Psihiatrie Pediatric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ă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ma: </w:t>
            </w:r>
            <w:bookmarkStart w:id="0" w:name="_Hlk511643131"/>
            <w:r>
              <w:rPr>
                <w:rFonts w:cs="Arial" w:ascii="Arial" w:hAnsi="Arial"/>
                <w:b/>
                <w:sz w:val="24"/>
                <w:szCs w:val="24"/>
              </w:rPr>
              <w:t>“Corelații clinice, farmacogenetice, neuroimagistice și implementarea terapiilor personalizate în tulburările psihotice la copil și adolescent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”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bookmarkEnd w:id="0"/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Universitatea de Medicină și Farmacie - “Victor Babeş”, Timişoara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2021-prezent             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Medic primar </w:t>
            </w:r>
          </w:p>
          <w:p>
            <w:pPr>
              <w:pStyle w:val="CVNormal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Psihiatrie Pediatrică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eastAsia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2017-2021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Medic specialist 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Psihiatrie Pediatrică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Universitatea de Medicină și Farmacie - “Victor Babeş”, Timişoara</w:t>
            </w:r>
          </w:p>
          <w:p>
            <w:pPr>
              <w:pStyle w:val="Normal"/>
              <w:spacing w:lineRule="atLeast" w:line="240" w:before="72" w:after="72"/>
              <w:ind w:right="108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Spitalul Clinic de Urgenţă pentru Copii “Louis Ţurcanu”,      </w:t>
            </w:r>
          </w:p>
          <w:p>
            <w:pPr>
              <w:pStyle w:val="Normal"/>
              <w:spacing w:lineRule="atLeast" w:line="240" w:before="72" w:after="72"/>
              <w:ind w:right="108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Clinica de Psihiatrie și Neurologie Pentru Copii și    </w:t>
            </w:r>
          </w:p>
          <w:p>
            <w:pPr>
              <w:pStyle w:val="Normal"/>
              <w:spacing w:lineRule="atLeast" w:line="240" w:before="72" w:after="72"/>
              <w:ind w:right="1080" w:hanging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Adolescenți, Timișoara 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  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  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2011 - 2017           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Medic rezident 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Psihiatrie Pediatric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ă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   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    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Universitatea de Medicină și Farmacie - “Victor Babeş”, Timişoara</w:t>
            </w:r>
          </w:p>
          <w:p>
            <w:pPr>
              <w:pStyle w:val="Normal"/>
              <w:spacing w:lineRule="atLeast" w:line="240" w:before="72" w:after="72"/>
              <w:ind w:right="1080" w:hanging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Spitalul Clinic de Urgenţă pentru Copii “Louis Ţurcanu”, </w:t>
            </w:r>
          </w:p>
          <w:p>
            <w:pPr>
              <w:pStyle w:val="Normal"/>
              <w:spacing w:lineRule="atLeast" w:line="240" w:before="72" w:after="72"/>
              <w:ind w:right="108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Clinica de Psihiatrie și Neurologie Pentru Copii și  </w:t>
            </w:r>
          </w:p>
          <w:p>
            <w:pPr>
              <w:pStyle w:val="Normal"/>
              <w:spacing w:lineRule="atLeast" w:line="240" w:before="72" w:after="72"/>
              <w:ind w:right="108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Adolescenți, Timișoara      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2004 – 2010    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Diploma de Licență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Medicină Generală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Facultatea de Medicină Generală, Universitatea de Medicină      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și Farmacie “Victor Babe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ș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” Timișoara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2000 – 2004   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Diplomă de Bacalaureat 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Bio-chimie 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legiul Naţional “George Coşbuc” Motr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GB"/>
              </w:rPr>
              <w:t xml:space="preserve">             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 xml:space="preserve">Supraspecializări/ 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Cursuri Postuniversitare</w:t>
            </w:r>
          </w:p>
          <w:p>
            <w:pPr>
              <w:pStyle w:val="CV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fr-FR"/>
              </w:rPr>
              <w:t xml:space="preserve"> </w:t>
            </w:r>
            <w:r>
              <w:rPr>
                <w:rStyle w:val="Leads"/>
                <w:rFonts w:cs="Arial" w:ascii="Arial" w:hAnsi="Arial"/>
                <w:b/>
                <w:bCs/>
                <w:color w:val="000000"/>
                <w:sz w:val="24"/>
                <w:szCs w:val="24"/>
                <w:lang w:val="fr-FR"/>
              </w:rPr>
              <w:t xml:space="preserve">Premii științifice acordate  </w:t>
            </w:r>
          </w:p>
          <w:p>
            <w:pPr>
              <w:pStyle w:val="Normal"/>
              <w:jc w:val="both"/>
              <w:rPr/>
            </w:pPr>
            <w:r>
              <w:rPr>
                <w:rStyle w:val="Leads"/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fr-FR"/>
              </w:rPr>
              <w:t xml:space="preserve">  </w:t>
            </w:r>
            <w:r>
              <w:rPr>
                <w:rStyle w:val="Leads"/>
                <w:rFonts w:cs="Arial" w:ascii="Arial" w:hAnsi="Arial"/>
                <w:b/>
                <w:bCs/>
                <w:color w:val="000000"/>
                <w:sz w:val="24"/>
                <w:szCs w:val="24"/>
                <w:lang w:val="fr-FR"/>
              </w:rPr>
              <w:t>lucrărilor</w:t>
            </w:r>
          </w:p>
          <w:p>
            <w:pPr>
              <w:pStyle w:val="CVNormal"/>
              <w:jc w:val="both"/>
              <w:rPr>
                <w:rStyle w:val="Leads"/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/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 xml:space="preserve">Afilieri Științifice și profesionale naționale și    </w:t>
            </w:r>
          </w:p>
          <w:p>
            <w:pPr>
              <w:pStyle w:val="CV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o-RO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internaționale</w:t>
            </w:r>
          </w:p>
          <w:p>
            <w:pPr>
              <w:pStyle w:val="CV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Membru în comitetul unei societăți științifice naționale</w:t>
            </w:r>
          </w:p>
          <w:p>
            <w:pPr>
              <w:pStyle w:val="CV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mbru în boardul editorial</w:t>
            </w:r>
          </w:p>
          <w:p>
            <w:pPr>
              <w:pStyle w:val="CV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7656" w:type="dxa"/>
            <w:tcBorders/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142"/>
              <w:gridCol w:w="6664"/>
            </w:tblGrid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eastAsia="Arial Unicode MS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eastAsia="Arial Unicode MS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4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664"/>
                  </w:tblGrid>
                  <w:tr>
                    <w:trPr/>
                    <w:tc>
                      <w:tcPr>
                        <w:tcW w:w="66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eastAsia="Arial Unicode MS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664" w:type="dxa"/>
                        <w:tcBorders/>
                        <w:vAlign w:val="center"/>
                      </w:tcPr>
                      <w:p>
                        <w:pPr>
                          <w:pStyle w:val="CVNormal"/>
                          <w:ind w:left="0" w:right="113" w:hanging="0"/>
                          <w:jc w:val="both"/>
                          <w:rPr>
                            <w:rFonts w:ascii="Arial" w:hAnsi="Arial" w:cs="Arial"/>
                            <w:sz w:val="24"/>
                            <w:szCs w:val="24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020-2021: Diplom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o-RO"/>
                          </w:rPr>
                          <w:t>ă Absolvire Modul Cursuri postuniversitare de specializare psihopedagogică și didactică DPPD-UVT (Nivel I și Nivel II)</w:t>
                        </w:r>
                      </w:p>
                      <w:p>
                        <w:pPr>
                          <w:pStyle w:val="CVNormal"/>
                          <w:ind w:left="0" w:right="113" w:hanging="0"/>
                          <w:jc w:val="both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o-RO"/>
                          </w:rPr>
                          <w:t>2021:  Diploma Rater Acreditat CDR</w:t>
                        </w:r>
                      </w:p>
                      <w:p>
                        <w:pPr>
                          <w:pStyle w:val="CVNormal"/>
                          <w:ind w:left="0" w:right="113" w:hanging="0"/>
                          <w:jc w:val="both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 xml:space="preserve">2019:  Diploma Rater Acreditat PANSS-Positive and </w:t>
                        </w:r>
                      </w:p>
                      <w:p>
                        <w:pPr>
                          <w:pStyle w:val="CVNormal"/>
                          <w:ind w:left="0" w:right="113" w:hanging="0"/>
                          <w:jc w:val="both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Negative Syndromes Scale</w:t>
                        </w:r>
                      </w:p>
                      <w:p>
                        <w:pPr>
                          <w:pStyle w:val="CVNormal"/>
                          <w:ind w:left="0" w:right="113" w:hanging="0"/>
                          <w:jc w:val="both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 xml:space="preserve">2019:  Diplomă Rater Acreditat de Kelly Posner, CSSRS –   </w:t>
                        </w:r>
                      </w:p>
                      <w:p>
                        <w:pPr>
                          <w:pStyle w:val="CVNormal"/>
                          <w:ind w:left="0" w:right="113" w:hanging="0"/>
                          <w:jc w:val="both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 xml:space="preserve">Columbia Suicide Rating Scale </w:t>
                        </w:r>
                      </w:p>
                      <w:p>
                        <w:pPr>
                          <w:pStyle w:val="CVNormal"/>
                          <w:ind w:left="0" w:right="113" w:hanging="0"/>
                          <w:jc w:val="both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 xml:space="preserve">2019:  Diploma Rater Acreditat CGI-S, CGI-I – Clinical Global   </w:t>
                        </w:r>
                      </w:p>
                      <w:p>
                        <w:pPr>
                          <w:pStyle w:val="CVNormal"/>
                          <w:ind w:left="0" w:right="113" w:hanging="0"/>
                          <w:jc w:val="both"/>
                          <w:rPr/>
                        </w:pPr>
                        <w:r>
                          <w:rPr>
                            <w:rFonts w:eastAsia="Arial" w:cs="Arial" w:ascii="Arial" w:hAnsi="Arial"/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Impression Severity and Improvement</w:t>
                        </w:r>
                      </w:p>
                      <w:p>
                        <w:pPr>
                          <w:pStyle w:val="CVNormal"/>
                          <w:ind w:left="0" w:right="113" w:hanging="0"/>
                          <w:jc w:val="both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019:  Diploma Rater Acreditat SAS, AIMS, BARS</w:t>
                        </w:r>
                      </w:p>
                      <w:p>
                        <w:pPr>
                          <w:pStyle w:val="CVNormal"/>
                          <w:ind w:left="0" w:right="113" w:hanging="0"/>
                          <w:jc w:val="both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019:  Diploma Rater Acreditat NY-AACENT, UKU</w:t>
                        </w:r>
                      </w:p>
                      <w:p>
                        <w:pPr>
                          <w:pStyle w:val="CVNormal"/>
                          <w:ind w:left="0" w:right="113" w:hanging="0"/>
                          <w:jc w:val="both"/>
                          <w:rPr>
                            <w:rFonts w:ascii="Arial" w:hAnsi="Arial" w:cs="Arial"/>
                            <w:sz w:val="24"/>
                            <w:szCs w:val="24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fr-FR"/>
                          </w:rPr>
                          <w:t>2019: Diploma Rater Acreditat PQ-LES-Q, CDRS</w:t>
                        </w:r>
                      </w:p>
                      <w:p>
                        <w:pPr>
                          <w:pStyle w:val="CVNormal"/>
                          <w:ind w:left="0" w:right="113" w:hanging="0"/>
                          <w:jc w:val="both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018:  Diplom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o-RO"/>
                          </w:rPr>
                          <w:t>ă Absolvire Curs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 xml:space="preserve"> “GCP-Good Clinical Practice”</w:t>
                        </w:r>
                      </w:p>
                      <w:p>
                        <w:pPr>
                          <w:pStyle w:val="CVNormal"/>
                          <w:ind w:left="0" w:right="113" w:hanging="0"/>
                          <w:jc w:val="both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018: Psihoterapeut în Psihoterapia Cognitiv-                    Comportamentală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o-RO"/>
                          </w:rPr>
                          <w:t>2013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: Diplomă Managementul proiectelor</w:t>
                        </w:r>
                      </w:p>
                    </w:tc>
                  </w:tr>
                  <w:tr>
                    <w:trPr/>
                    <w:tc>
                      <w:tcPr>
                        <w:tcW w:w="66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b/>
                            <w:b/>
                            <w:bCs/>
                            <w:sz w:val="24"/>
                            <w:szCs w:val="24"/>
                            <w:lang w:val="it-IT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it-IT"/>
                          </w:rPr>
                          <w:t> </w:t>
                        </w:r>
                        <w:r>
                          <w:rPr>
                            <w:rStyle w:val="StrongEmphasis"/>
                            <w:rFonts w:cs="Arial" w:ascii="Arial" w:hAnsi="Arial"/>
                            <w:b w:val="false"/>
                            <w:sz w:val="24"/>
                            <w:szCs w:val="24"/>
                            <w:shd w:fill="FFFFFF" w:val="clear"/>
                          </w:rPr>
                          <w:t>Investește în oameni! - Proiect cofinanțat din Fondul Social European prin Programul Operațional Sectorial Dezvoltarea Resurselor Umane 2007 – 2013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Arial" w:hAnsi="Arial" w:eastAsia="Arial Unicode MS" w:cs="Arial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  <w:lang w:val="ro-RO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b/>
                            <w:bCs/>
                            <w:color w:val="000000"/>
                            <w:sz w:val="24"/>
                            <w:szCs w:val="24"/>
                            <w:lang w:val="ro-R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color w:val="000000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24"/>
                      <w:szCs w:val="24"/>
                      <w:lang w:val="it-IT"/>
                    </w:rPr>
                  </w:r>
                </w:p>
              </w:tc>
            </w:tr>
          </w:tbl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miul II pentru lucrarea: Factori determinați ai tentativei de suicid, Al XIII-lea Congres al Societății de Neurologie și Psihiatrie a Copilului și Adolescentului din Romania, A 35-a Conferință Națională de Neurologie, Psihiatrie și Profesiuni asociate a  Copilului și Adolescentului cu participare internațională, 2012, Piatra Neamț, România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o-RO"/>
              </w:rPr>
              <w:t>Președinte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și Membru al Societăţii de Neurologie şi Psihiatrie a Copilului şi Adolescentului din România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embru al Asociaţiei Română de Psihiatrie a Copilului şi Adolescentului şi Profesii Asociate (ARPCAP)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embru al ESCAP-European Society of Child and Adolescent Psychiatry</w:t>
            </w:r>
          </w:p>
          <w:p>
            <w:pPr>
              <w:pStyle w:val="CV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embru al IACAPAP - International Association of Child and Adolescent Psychiatry and Allied Professions</w:t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CV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Președinte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al Societății Naționale de Neurologie și Psihiatrie Copii și Adolescenți, membru Consiliu Director – SNPCAR, 2012-2013/2015-prezent</w:t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 xml:space="preserve">Redactor Șef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al Revistei Societății Române de Neurologie și Psihiatrie Copii și Adolescenți, revistă indexată BDI</w:t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Experiență – Studii Clinice</w:t>
            </w:r>
          </w:p>
          <w:p>
            <w:pPr>
              <w:pStyle w:val="CVHeading2FirstLine"/>
              <w:spacing w:before="0" w:after="0"/>
              <w:ind w:left="0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7656" w:type="dxa"/>
            <w:tcBorders/>
          </w:tcPr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Sub-investigator studii clinice</w:t>
            </w:r>
          </w:p>
          <w:p>
            <w:pPr>
              <w:pStyle w:val="CV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pitalul Clinic de Urgenţă pentru Copii “Louis Țurcanu”, Clinica de Psihiatrie și Neurologie Pentru Copii și Adolescenți, Timișoara</w:t>
            </w:r>
          </w:p>
          <w:p>
            <w:pPr>
              <w:pStyle w:val="CV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tudiu clinic de fază III.- Brivaracetam în epilepsie absență a copilului sau epilepsie absență juvenilă</w:t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Studiu clinic de fază III.- Caripiprazina în tratamentul schizofreniei la copil și adolescent </w:t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Studiu clinic de fază III.- Brexpiprazole în tratamentul schizofreniei la copil și adolescent </w:t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Studiu clinic de fază III.– Agomelatina în tratamentul tulburărilor depresive la copil și adolescent 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5013" w:leader="none"/>
        </w:tabs>
        <w:jc w:val="both"/>
        <w:rPr>
          <w:rFonts w:ascii="Arial" w:hAnsi="Arial" w:eastAsia="Calibri" w:cs="Arial"/>
          <w:b/>
          <w:b/>
          <w:color w:val="000000"/>
          <w:sz w:val="24"/>
          <w:szCs w:val="24"/>
          <w:lang w:val="ro-RO"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val="ro-RO" w:eastAsia="en-US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140"/>
        <w:gridCol w:w="281"/>
        <w:gridCol w:w="1220"/>
        <w:gridCol w:w="279"/>
        <w:gridCol w:w="1224"/>
        <w:gridCol w:w="276"/>
        <w:gridCol w:w="1223"/>
        <w:gridCol w:w="277"/>
        <w:gridCol w:w="1237"/>
        <w:gridCol w:w="263"/>
        <w:gridCol w:w="123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Limba maternă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Română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Limbi străine cunoscute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</w:rPr>
              <w:t>Autoevaluare</w:t>
            </w:r>
          </w:p>
        </w:tc>
        <w:tc>
          <w:tcPr>
            <w:tcW w:w="7656" w:type="dxa"/>
            <w:gridSpan w:val="11"/>
            <w:tcBorders/>
          </w:tcPr>
          <w:p>
            <w:pPr>
              <w:pStyle w:val="CVSpacer"/>
              <w:snapToGrid w:val="false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2"/>
              <w:snapToGrid w:val="false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Înţelegere</w:t>
            </w:r>
          </w:p>
        </w:tc>
        <w:tc>
          <w:tcPr>
            <w:tcW w:w="30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riere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Leve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vel european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scultare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Languag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mb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GLEZĂ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2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2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2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2</w:t>
            </w:r>
          </w:p>
        </w:tc>
      </w:tr>
      <w:tr>
        <w:trPr>
          <w:trHeight w:val="170" w:hRule="atLeast"/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Languag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mb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Cod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ANCEZĂ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2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2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2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2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5013" w:leader="none"/>
        </w:tabs>
        <w:jc w:val="both"/>
        <w:rPr>
          <w:rFonts w:ascii="Arial" w:hAnsi="Arial" w:eastAsia="SimSun;宋体" w:cs="Arial"/>
          <w:color w:val="3F3A38"/>
          <w:spacing w:val="-6"/>
          <w:kern w:val="2"/>
          <w:lang w:val="ro-RO" w:eastAsia="zh-C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lang w:val="ro-RO" w:eastAsia="zh-CN" w:bidi="hi-IN"/>
        </w:rPr>
      </w:r>
      <w:r>
        <mc:AlternateContent>
          <mc:Choice Requires="wps">
            <w:drawing>
              <wp:anchor behindDoc="0" distT="3810" distB="3810" distL="0" distR="0" simplePos="0" locked="0" layoutInCell="0" allowOverlap="1" relativeHeight="2">
                <wp:simplePos x="0" y="0"/>
                <wp:positionH relativeFrom="page">
                  <wp:posOffset>1517015</wp:posOffset>
                </wp:positionH>
                <wp:positionV relativeFrom="paragraph">
                  <wp:posOffset>57785</wp:posOffset>
                </wp:positionV>
                <wp:extent cx="6840220" cy="2832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eastAsia="SimSun;宋体" w:cs="Arial"/>
                                <w:spacing w:val="-6"/>
                                <w:kern w:val="2"/>
                                <w:lang w:val="ro-RO" w:eastAsia="zh-CN" w:bidi="hi-I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6"/>
                                <w:kern w:val="2"/>
                                <w:sz w:val="24"/>
                                <w:szCs w:val="24"/>
                                <w:lang w:val="ro-RO" w:eastAsia="zh-CN" w:bidi="hi-IN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eastAsia="SimSun;宋体" w:cs="Arial" w:ascii="Arial" w:hAnsi="Arial"/>
                                <w:spacing w:val="-6"/>
                                <w:kern w:val="2"/>
                                <w:lang w:val="ro-RO" w:eastAsia="zh-CN" w:bidi="hi-IN"/>
                              </w:rPr>
                              <w:t>A1/2: Utilizator elementar - B1/2: Utilizator independent - C1/2: Utilizator experimenta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eastAsia="SimSun;宋体" w:cs="Arial"/>
                                <w:color w:val="3F3A38"/>
                                <w:spacing w:val="-6"/>
                                <w:kern w:val="2"/>
                                <w:lang w:val="ro-RO" w:eastAsia="zh-CN" w:bidi="hi-I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6"/>
                                <w:kern w:val="2"/>
                                <w:lang w:val="ro-RO" w:eastAsia="zh-CN" w:bidi="hi-IN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eastAsia="SimSun;宋体" w:cs="Arial" w:ascii="Arial" w:hAnsi="Arial"/>
                                <w:spacing w:val="-6"/>
                                <w:kern w:val="2"/>
                                <w:lang w:val="ro-RO" w:eastAsia="zh-CN" w:bidi="hi-IN"/>
                              </w:rPr>
                              <w:t>Cadrul european comun de referinţă pentru limbi stră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22.3pt;mso-wrap-distance-left:0pt;mso-wrap-distance-right:0pt;mso-wrap-distance-top:0.3pt;mso-wrap-distance-bottom:0.3pt;margin-top:4.55pt;mso-position-vertical-relative:text;margin-left:11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rFonts w:ascii="Arial" w:hAnsi="Arial" w:eastAsia="SimSun;宋体" w:cs="Arial"/>
                          <w:spacing w:val="-6"/>
                          <w:kern w:val="2"/>
                          <w:lang w:val="ro-RO" w:eastAsia="zh-CN" w:bidi="hi-IN"/>
                        </w:rPr>
                      </w:pPr>
                      <w:r>
                        <w:rPr>
                          <w:rFonts w:eastAsia="Arial" w:cs="Arial" w:ascii="Arial" w:hAnsi="Arial"/>
                          <w:spacing w:val="-6"/>
                          <w:kern w:val="2"/>
                          <w:sz w:val="24"/>
                          <w:szCs w:val="24"/>
                          <w:lang w:val="ro-RO" w:eastAsia="zh-CN" w:bidi="hi-IN"/>
                        </w:rPr>
                        <w:t xml:space="preserve">                              </w:t>
                      </w:r>
                      <w:r>
                        <w:rPr>
                          <w:rFonts w:eastAsia="SimSun;宋体" w:cs="Arial" w:ascii="Arial" w:hAnsi="Arial"/>
                          <w:spacing w:val="-6"/>
                          <w:kern w:val="2"/>
                          <w:lang w:val="ro-RO" w:eastAsia="zh-CN" w:bidi="hi-IN"/>
                        </w:rPr>
                        <w:t>A1/2: Utilizator elementar - B1/2: Utilizator independent - C1/2: Utilizator experimenta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rFonts w:ascii="Arial" w:hAnsi="Arial" w:eastAsia="SimSun;宋体" w:cs="Arial"/>
                          <w:color w:val="3F3A38"/>
                          <w:spacing w:val="-6"/>
                          <w:kern w:val="2"/>
                          <w:lang w:val="ro-RO" w:eastAsia="zh-CN" w:bidi="hi-IN"/>
                        </w:rPr>
                      </w:pPr>
                      <w:r>
                        <w:rPr>
                          <w:rFonts w:eastAsia="Arial" w:cs="Arial" w:ascii="Arial" w:hAnsi="Arial"/>
                          <w:spacing w:val="-6"/>
                          <w:kern w:val="2"/>
                          <w:lang w:val="ro-RO" w:eastAsia="zh-CN" w:bidi="hi-IN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eastAsia="SimSun;宋体" w:cs="Arial" w:ascii="Arial" w:hAnsi="Arial"/>
                          <w:spacing w:val="-6"/>
                          <w:kern w:val="2"/>
                          <w:lang w:val="ro-RO" w:eastAsia="zh-CN" w:bidi="hi-IN"/>
                        </w:rPr>
                        <w:t>Cadrul european comun de referinţă pentru limbi stră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  <w:tab w:val="left" w:pos="5013" w:leader="none"/>
        </w:tabs>
        <w:jc w:val="both"/>
        <w:rPr>
          <w:rFonts w:ascii="Arial" w:hAnsi="Arial" w:eastAsia="Calibri" w:cs="Arial"/>
          <w:b/>
          <w:b/>
          <w:color w:val="9900CC"/>
          <w:spacing w:val="-6"/>
          <w:kern w:val="2"/>
          <w:sz w:val="24"/>
          <w:szCs w:val="24"/>
          <w:lang w:val="fr-FR" w:eastAsia="en-US" w:bidi="hi-IN"/>
        </w:rPr>
      </w:pPr>
      <w:r>
        <w:rPr>
          <w:rFonts w:eastAsia="Calibri" w:cs="Arial" w:ascii="Arial" w:hAnsi="Arial"/>
          <w:b/>
          <w:color w:val="9900CC"/>
          <w:spacing w:val="-6"/>
          <w:kern w:val="2"/>
          <w:sz w:val="24"/>
          <w:szCs w:val="24"/>
          <w:lang w:val="fr-FR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5840</wp:posOffset>
                </wp:positionH>
                <wp:positionV relativeFrom="paragraph">
                  <wp:posOffset>130810</wp:posOffset>
                </wp:positionV>
                <wp:extent cx="635" cy="24460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9.2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VNormal"/>
        <w:jc w:val="both"/>
        <w:rPr>
          <w:rFonts w:ascii="Arial" w:hAnsi="Arial" w:cs="Arial"/>
          <w:b/>
          <w:b/>
          <w:color w:val="000000"/>
          <w:sz w:val="24"/>
          <w:szCs w:val="24"/>
          <w:lang w:val="fr-FR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fr-FR"/>
        </w:rPr>
        <w:t xml:space="preserve"> </w:t>
      </w:r>
    </w:p>
    <w:p>
      <w:pPr>
        <w:pStyle w:val="CV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Competenţe şi aptitudini </w:t>
      </w:r>
    </w:p>
    <w:p>
      <w:pPr>
        <w:pStyle w:val="CVNormal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informatice             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Office, SPSS, Windows, Office 2010, Power Point, Word,          </w:t>
      </w:r>
    </w:p>
    <w:p>
      <w:pPr>
        <w:pStyle w:val="CV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Excel, Adobe, Photo Shop,</w:t>
      </w:r>
      <w:r>
        <w:rPr>
          <w:rFonts w:cs="Arial" w:ascii="Arial" w:hAnsi="Arial"/>
          <w:color w:val="9900CC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DIDATA RAVE,</w:t>
      </w:r>
    </w:p>
    <w:p>
      <w:pPr>
        <w:pStyle w:val="CV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  <w:lang w:val="fr-FR"/>
        </w:rPr>
        <w:t>DataLabs, InForm</w:t>
      </w:r>
    </w:p>
    <w:p>
      <w:pPr>
        <w:pStyle w:val="CVNormal"/>
        <w:ind w:left="0" w:right="113" w:hanging="0"/>
        <w:jc w:val="both"/>
        <w:rPr>
          <w:rFonts w:ascii="Arial" w:hAnsi="Arial" w:cs="Arial"/>
          <w:b/>
          <w:b/>
          <w:color w:val="9900CC"/>
          <w:sz w:val="24"/>
          <w:szCs w:val="24"/>
          <w:lang w:val="fr-FR"/>
        </w:rPr>
      </w:pPr>
      <w:r>
        <w:rPr>
          <w:rFonts w:cs="Arial" w:ascii="Arial" w:hAnsi="Arial"/>
          <w:b/>
          <w:color w:val="9900CC"/>
          <w:sz w:val="24"/>
          <w:szCs w:val="24"/>
          <w:lang w:val="fr-FR"/>
        </w:rPr>
      </w:r>
    </w:p>
    <w:p>
      <w:pPr>
        <w:pStyle w:val="CVNormal"/>
        <w:ind w:left="0" w:right="113" w:hanging="0"/>
        <w:jc w:val="both"/>
        <w:rPr>
          <w:rFonts w:ascii="Arial" w:hAnsi="Arial" w:cs="Arial"/>
          <w:b/>
          <w:b/>
          <w:color w:val="9900CC"/>
          <w:sz w:val="24"/>
          <w:szCs w:val="24"/>
          <w:lang w:val="fr-FR"/>
        </w:rPr>
      </w:pPr>
      <w:r>
        <w:rPr>
          <w:rFonts w:cs="Arial" w:ascii="Arial" w:hAnsi="Arial"/>
          <w:b/>
          <w:color w:val="9900CC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160" w:leader="none"/>
          <w:tab w:val="left" w:pos="5013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  <w:lang w:val="ro-RO" w:eastAsia="en-US"/>
        </w:rPr>
        <w:t xml:space="preserve"> </w:t>
      </w:r>
      <w:r>
        <w:rPr>
          <w:rFonts w:eastAsia="Calibri" w:cs="Arial" w:ascii="Arial" w:hAnsi="Arial"/>
          <w:b/>
          <w:color w:val="000000"/>
          <w:sz w:val="24"/>
          <w:szCs w:val="24"/>
          <w:lang w:val="ro-RO" w:eastAsia="en-US"/>
        </w:rPr>
        <w:t xml:space="preserve">Competențe și abilități sociale   </w:t>
      </w:r>
      <w:r>
        <w:rPr>
          <w:rFonts w:eastAsia="Calibri" w:cs="Arial" w:ascii="Arial" w:hAnsi="Arial"/>
          <w:color w:val="000000"/>
          <w:sz w:val="24"/>
          <w:szCs w:val="24"/>
          <w:lang w:val="ro-RO" w:eastAsia="en-US"/>
        </w:rPr>
        <w:t xml:space="preserve">Capacitate bună de comunicare şi relaţionare,  capacitate de                            </w:t>
      </w:r>
    </w:p>
    <w:p>
      <w:pPr>
        <w:pStyle w:val="Normal"/>
        <w:tabs>
          <w:tab w:val="clear" w:pos="720"/>
          <w:tab w:val="left" w:pos="2160" w:leader="none"/>
          <w:tab w:val="left" w:pos="5013" w:leader="none"/>
        </w:tabs>
        <w:jc w:val="both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eastAsia="Arial" w:cs="Arial" w:ascii="Arial" w:hAnsi="Arial"/>
          <w:color w:val="000000"/>
          <w:sz w:val="24"/>
          <w:szCs w:val="24"/>
          <w:lang w:val="ro-RO" w:eastAsia="en-US"/>
        </w:rPr>
        <w:t xml:space="preserve">                                                    </w:t>
      </w:r>
      <w:r>
        <w:rPr>
          <w:rFonts w:eastAsia="Calibri" w:cs="Arial" w:ascii="Arial" w:hAnsi="Arial"/>
          <w:color w:val="000000"/>
          <w:sz w:val="24"/>
          <w:szCs w:val="24"/>
          <w:lang w:val="ro-RO" w:eastAsia="en-US"/>
        </w:rPr>
        <w:t xml:space="preserve">adaptare emoţională şi comportamentală la situațiile  </w:t>
      </w:r>
    </w:p>
    <w:p>
      <w:pPr>
        <w:pStyle w:val="Normal"/>
        <w:tabs>
          <w:tab w:val="clear" w:pos="720"/>
          <w:tab w:val="left" w:pos="2160" w:leader="none"/>
          <w:tab w:val="left" w:pos="5013" w:leader="none"/>
        </w:tabs>
        <w:jc w:val="both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eastAsia="Arial" w:cs="Arial" w:ascii="Arial" w:hAnsi="Arial"/>
          <w:color w:val="000000"/>
          <w:sz w:val="24"/>
          <w:szCs w:val="24"/>
          <w:lang w:val="ro-RO" w:eastAsia="en-US"/>
        </w:rPr>
        <w:t xml:space="preserve">                                                    </w:t>
      </w:r>
      <w:r>
        <w:rPr>
          <w:rFonts w:eastAsia="Calibri" w:cs="Arial" w:ascii="Arial" w:hAnsi="Arial"/>
          <w:color w:val="000000"/>
          <w:sz w:val="24"/>
          <w:szCs w:val="24"/>
          <w:lang w:val="ro-RO" w:eastAsia="en-US"/>
        </w:rPr>
        <w:t xml:space="preserve">dificile şi imprevizibile, empatie, corectitudine, capacitate de </w:t>
      </w:r>
    </w:p>
    <w:p>
      <w:pPr>
        <w:pStyle w:val="Normal"/>
        <w:tabs>
          <w:tab w:val="clear" w:pos="720"/>
          <w:tab w:val="left" w:pos="2160" w:leader="none"/>
          <w:tab w:val="left" w:pos="5013" w:leader="none"/>
        </w:tabs>
        <w:jc w:val="both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eastAsia="Arial" w:cs="Arial" w:ascii="Arial" w:hAnsi="Arial"/>
          <w:color w:val="000000"/>
          <w:sz w:val="24"/>
          <w:szCs w:val="24"/>
          <w:lang w:val="ro-RO" w:eastAsia="en-US"/>
        </w:rPr>
        <w:t xml:space="preserve">                                                    </w:t>
      </w:r>
      <w:r>
        <w:rPr>
          <w:rFonts w:eastAsia="Calibri" w:cs="Arial" w:ascii="Arial" w:hAnsi="Arial"/>
          <w:color w:val="000000"/>
          <w:sz w:val="24"/>
          <w:szCs w:val="24"/>
          <w:lang w:val="ro-RO" w:eastAsia="en-US"/>
        </w:rPr>
        <w:t xml:space="preserve">asimilare de noi informaţii şi abilităţi, participare la emisiuni  </w:t>
      </w:r>
    </w:p>
    <w:p>
      <w:pPr>
        <w:pStyle w:val="Normal"/>
        <w:tabs>
          <w:tab w:val="clear" w:pos="720"/>
          <w:tab w:val="left" w:pos="2160" w:leader="none"/>
          <w:tab w:val="left" w:pos="5013" w:leader="none"/>
        </w:tabs>
        <w:jc w:val="both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eastAsia="Arial" w:cs="Arial" w:ascii="Arial" w:hAnsi="Arial"/>
          <w:color w:val="000000"/>
          <w:sz w:val="24"/>
          <w:szCs w:val="24"/>
          <w:lang w:val="ro-RO" w:eastAsia="en-US"/>
        </w:rPr>
        <w:t xml:space="preserve">                                                     </w:t>
      </w:r>
      <w:r>
        <w:rPr>
          <w:rFonts w:eastAsia="Calibri" w:cs="Arial" w:ascii="Arial" w:hAnsi="Arial"/>
          <w:color w:val="000000"/>
          <w:sz w:val="24"/>
          <w:szCs w:val="24"/>
          <w:lang w:val="ro-RO" w:eastAsia="en-US"/>
        </w:rPr>
        <w:t>TV şi interviuri mass-media pe teme legate de psihiatrie pediatrică</w:t>
      </w:r>
    </w:p>
    <w:p>
      <w:pPr>
        <w:pStyle w:val="Normal"/>
        <w:tabs>
          <w:tab w:val="clear" w:pos="720"/>
          <w:tab w:val="left" w:pos="2160" w:leader="none"/>
          <w:tab w:val="left" w:pos="5013" w:leader="none"/>
        </w:tabs>
        <w:jc w:val="both"/>
        <w:rPr>
          <w:rFonts w:eastAsia="Calibri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 w:eastAsia="en-US"/>
        </w:rPr>
        <w:t xml:space="preserve">        </w:t>
      </w:r>
    </w:p>
    <w:p>
      <w:pPr>
        <w:pStyle w:val="Normal"/>
        <w:tabs>
          <w:tab w:val="clear" w:pos="720"/>
          <w:tab w:val="left" w:pos="2160" w:leader="none"/>
          <w:tab w:val="left" w:pos="5013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  <w:lang w:val="ro-RO" w:eastAsia="en-US"/>
        </w:rPr>
        <w:t xml:space="preserve">        </w:t>
      </w:r>
      <w:r>
        <w:rPr>
          <w:rFonts w:eastAsia="Calibri" w:cs="Arial" w:ascii="Arial" w:hAnsi="Arial"/>
          <w:b/>
          <w:color w:val="000000"/>
          <w:sz w:val="24"/>
          <w:szCs w:val="24"/>
          <w:lang w:val="ro-RO" w:eastAsia="en-US"/>
        </w:rPr>
        <w:t xml:space="preserve">Competențe și aptitudini </w:t>
      </w:r>
    </w:p>
    <w:p>
      <w:pPr>
        <w:pStyle w:val="Normal"/>
        <w:tabs>
          <w:tab w:val="clear" w:pos="720"/>
          <w:tab w:val="left" w:pos="2160" w:leader="none"/>
          <w:tab w:val="left" w:pos="5013" w:leader="none"/>
        </w:tabs>
        <w:jc w:val="both"/>
        <w:rPr>
          <w:rFonts w:ascii="Arial" w:hAnsi="Arial" w:eastAsia="Calibri" w:cs="Arial"/>
          <w:b/>
          <w:b/>
          <w:color w:val="000000"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 w:eastAsia="en-US"/>
        </w:rPr>
        <w:t xml:space="preserve">        </w:t>
      </w:r>
      <w:r>
        <w:rPr>
          <w:rFonts w:eastAsia="Calibri" w:cs="Arial" w:ascii="Arial" w:hAnsi="Arial"/>
          <w:b/>
          <w:color w:val="000000"/>
          <w:sz w:val="24"/>
          <w:szCs w:val="24"/>
          <w:lang w:val="ro-RO" w:eastAsia="en-US"/>
        </w:rPr>
        <w:t xml:space="preserve">Organizatorice                   </w:t>
      </w:r>
      <w:r>
        <w:rPr>
          <w:rFonts w:eastAsia="Calibri" w:cs="Arial" w:ascii="Arial" w:hAnsi="Arial"/>
          <w:color w:val="000000"/>
          <w:sz w:val="24"/>
          <w:szCs w:val="24"/>
          <w:lang w:val="ro-RO" w:eastAsia="en-US"/>
        </w:rPr>
        <w:t xml:space="preserve">Abilităţi organizatorice cu capacitate de analiză, planificare,    </w:t>
      </w:r>
    </w:p>
    <w:p>
      <w:pPr>
        <w:pStyle w:val="Normal"/>
        <w:tabs>
          <w:tab w:val="clear" w:pos="720"/>
          <w:tab w:val="left" w:pos="2160" w:leader="none"/>
          <w:tab w:val="left" w:pos="5013" w:leader="none"/>
        </w:tabs>
        <w:jc w:val="both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eastAsia="Arial" w:cs="Arial" w:ascii="Arial" w:hAnsi="Arial"/>
          <w:color w:val="000000"/>
          <w:sz w:val="24"/>
          <w:szCs w:val="24"/>
          <w:lang w:val="ro-RO" w:eastAsia="en-US"/>
        </w:rPr>
        <w:t xml:space="preserve">                                                   </w:t>
      </w:r>
      <w:r>
        <w:rPr>
          <w:rFonts w:eastAsia="Calibri" w:cs="Arial" w:ascii="Arial" w:hAnsi="Arial"/>
          <w:color w:val="000000"/>
          <w:sz w:val="24"/>
          <w:szCs w:val="24"/>
          <w:lang w:val="ro-RO" w:eastAsia="en-US"/>
        </w:rPr>
        <w:t xml:space="preserve">organizare, monitorizare şi ulterior de evaluare a activităţilor, spirit </w:t>
      </w:r>
    </w:p>
    <w:p>
      <w:pPr>
        <w:pStyle w:val="Normal"/>
        <w:tabs>
          <w:tab w:val="clear" w:pos="720"/>
          <w:tab w:val="left" w:pos="2160" w:leader="none"/>
          <w:tab w:val="left" w:pos="5013" w:leader="none"/>
        </w:tabs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ro-RO" w:eastAsia="en-US"/>
        </w:rPr>
        <w:t xml:space="preserve">                                                   </w:t>
      </w:r>
      <w:r>
        <w:rPr>
          <w:rFonts w:eastAsia="Calibri" w:cs="Arial" w:ascii="Arial" w:hAnsi="Arial"/>
          <w:color w:val="000000"/>
          <w:sz w:val="24"/>
          <w:szCs w:val="24"/>
          <w:lang w:val="ro-RO" w:eastAsia="en-US"/>
        </w:rPr>
        <w:t>de echipă</w:t>
      </w:r>
      <w:r>
        <w:rPr>
          <w:rFonts w:eastAsia="Calibri" w:cs="Arial" w:ascii="Arial" w:hAnsi="Arial"/>
          <w:b/>
          <w:color w:val="000000"/>
          <w:sz w:val="24"/>
          <w:szCs w:val="24"/>
          <w:lang w:val="ro-RO" w:eastAsia="en-US"/>
        </w:rPr>
        <w:t xml:space="preserve">. </w:t>
      </w:r>
      <w:r>
        <w:rPr>
          <w:rFonts w:eastAsia="Calibri" w:cs="Arial" w:ascii="Arial" w:hAnsi="Arial"/>
          <w:color w:val="000000"/>
          <w:sz w:val="24"/>
          <w:szCs w:val="24"/>
          <w:lang w:val="ro-RO" w:eastAsia="en-US"/>
        </w:rPr>
        <w:t xml:space="preserve">Experiență în organizarea activității didactice și de                     </w:t>
      </w:r>
    </w:p>
    <w:p>
      <w:pPr>
        <w:pStyle w:val="Normal"/>
        <w:tabs>
          <w:tab w:val="clear" w:pos="720"/>
          <w:tab w:val="left" w:pos="2160" w:leader="none"/>
          <w:tab w:val="left" w:pos="5013" w:leader="none"/>
        </w:tabs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ro-RO" w:eastAsia="en-US"/>
        </w:rPr>
        <w:t xml:space="preserve">                                                   </w:t>
      </w:r>
      <w:r>
        <w:rPr>
          <w:rFonts w:eastAsia="Calibri" w:cs="Arial" w:ascii="Arial" w:hAnsi="Arial"/>
          <w:color w:val="000000"/>
          <w:sz w:val="24"/>
          <w:szCs w:val="24"/>
          <w:lang w:val="ro-RO" w:eastAsia="en-US"/>
        </w:rPr>
        <w:t>cercetare</w:t>
      </w:r>
      <w:r>
        <w:rPr>
          <w:rFonts w:eastAsia="Calibri" w:cs="Arial" w:ascii="Arial" w:hAnsi="Arial"/>
          <w:b/>
          <w:color w:val="000000"/>
          <w:sz w:val="24"/>
          <w:szCs w:val="24"/>
          <w:lang w:val="ro-RO" w:eastAsia="en-US"/>
        </w:rPr>
        <w:t xml:space="preserve">, </w:t>
      </w:r>
      <w:r>
        <w:rPr>
          <w:rFonts w:eastAsia="Calibri" w:cs="Arial" w:ascii="Arial" w:hAnsi="Arial"/>
          <w:color w:val="000000"/>
          <w:sz w:val="24"/>
          <w:szCs w:val="24"/>
          <w:lang w:val="ro-RO" w:eastAsia="en-US"/>
        </w:rPr>
        <w:t xml:space="preserve">colaborare medicală cu echipe multidisciplinare și  </w:t>
      </w:r>
    </w:p>
    <w:p>
      <w:pPr>
        <w:pStyle w:val="Normal"/>
        <w:tabs>
          <w:tab w:val="clear" w:pos="720"/>
          <w:tab w:val="left" w:pos="2160" w:leader="none"/>
          <w:tab w:val="left" w:pos="5013" w:leader="none"/>
        </w:tabs>
        <w:jc w:val="both"/>
        <w:rPr>
          <w:rFonts w:ascii="Arial" w:hAnsi="Arial" w:eastAsia="Calibri" w:cs="Arial"/>
          <w:b/>
          <w:b/>
          <w:color w:val="000000"/>
          <w:sz w:val="24"/>
          <w:szCs w:val="24"/>
          <w:lang w:val="ro-RO" w:eastAsia="en-US"/>
        </w:rPr>
      </w:pPr>
      <w:r>
        <w:rPr>
          <w:rFonts w:eastAsia="Arial" w:cs="Arial" w:ascii="Arial" w:hAnsi="Arial"/>
          <w:color w:val="000000"/>
          <w:sz w:val="24"/>
          <w:szCs w:val="24"/>
          <w:lang w:val="ro-RO" w:eastAsia="en-US"/>
        </w:rPr>
        <w:t xml:space="preserve">                                                   </w:t>
      </w:r>
      <w:r>
        <w:rPr>
          <w:rFonts w:eastAsia="Calibri" w:cs="Arial" w:ascii="Arial" w:hAnsi="Arial"/>
          <w:color w:val="000000"/>
          <w:sz w:val="24"/>
          <w:szCs w:val="24"/>
          <w:lang w:val="ro-RO" w:eastAsia="en-US"/>
        </w:rPr>
        <w:t>multicentrice</w:t>
      </w:r>
    </w:p>
    <w:p>
      <w:pPr>
        <w:pStyle w:val="Normal"/>
        <w:tabs>
          <w:tab w:val="clear" w:pos="720"/>
          <w:tab w:val="left" w:pos="2160" w:leader="none"/>
          <w:tab w:val="left" w:pos="5013" w:leader="none"/>
        </w:tabs>
        <w:jc w:val="both"/>
        <w:rPr>
          <w:rFonts w:eastAsia="Calibri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 w:eastAsia="en-US"/>
        </w:rPr>
        <w:t xml:space="preserve">                       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  <w:lang w:val="ro-RO" w:eastAsia="en-US"/>
        </w:rPr>
      </w:pPr>
      <w:r>
        <w:rPr>
          <w:rFonts w:eastAsia="Arial" w:cs="Arial" w:ascii="Arial" w:hAnsi="Arial"/>
          <w:sz w:val="24"/>
          <w:szCs w:val="24"/>
          <w:lang w:val="ro-RO" w:eastAsia="en-US"/>
        </w:rPr>
        <w:t xml:space="preserve">              </w:t>
      </w:r>
      <w:r>
        <w:rPr>
          <w:rFonts w:eastAsia="Calibri" w:cs="Arial" w:ascii="Arial" w:hAnsi="Arial"/>
          <w:b/>
          <w:sz w:val="24"/>
          <w:szCs w:val="24"/>
          <w:lang w:val="ro-RO" w:eastAsia="en-US"/>
        </w:rPr>
        <w:t xml:space="preserve">Permis de conducere     </w:t>
      </w:r>
      <w:r>
        <w:rPr>
          <w:rFonts w:eastAsia="Calibri" w:cs="Arial" w:ascii="Arial" w:hAnsi="Arial"/>
          <w:sz w:val="24"/>
          <w:szCs w:val="24"/>
          <w:lang w:val="ro-RO" w:eastAsia="en-US"/>
        </w:rPr>
        <w:t>Categoria B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  <w:lang w:val="ro-RO" w:eastAsia="en-US"/>
        </w:rPr>
      </w:pPr>
      <w:r>
        <w:rPr>
          <w:rFonts w:eastAsia="Calibri"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ro-RO" w:eastAsia="en-US"/>
        </w:rPr>
      </w:pPr>
      <w:r>
        <w:rPr>
          <w:rFonts w:eastAsia="Calibri" w:cs="Arial" w:ascii="Arial" w:hAnsi="Arial"/>
          <w:sz w:val="24"/>
          <w:szCs w:val="24"/>
          <w:lang w:val="ro-RO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ro-RO" w:eastAsia="en-US"/>
        </w:rPr>
      </w:pPr>
      <w:r>
        <w:rPr>
          <w:rFonts w:eastAsia="Calibri" w:cs="Arial" w:ascii="Arial" w:hAnsi="Arial"/>
          <w:sz w:val="24"/>
          <w:szCs w:val="24"/>
          <w:lang w:val="ro-RO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ro-RO" w:eastAsia="en-US"/>
        </w:rPr>
      </w:pPr>
      <w:r>
        <w:rPr>
          <w:rFonts w:eastAsia="Calibri" w:cs="Arial" w:ascii="Arial" w:hAnsi="Arial"/>
          <w:sz w:val="24"/>
          <w:szCs w:val="24"/>
          <w:lang w:val="ro-RO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ro-RO" w:eastAsia="en-US"/>
        </w:rPr>
      </w:pPr>
      <w:r>
        <w:rPr>
          <w:rFonts w:eastAsia="Calibri" w:cs="Arial" w:ascii="Arial" w:hAnsi="Arial"/>
          <w:sz w:val="24"/>
          <w:szCs w:val="24"/>
          <w:lang w:val="ro-RO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ro-RO" w:eastAsia="en-US"/>
        </w:rPr>
      </w:pPr>
      <w:r>
        <w:rPr>
          <w:rFonts w:eastAsia="Calibri" w:cs="Arial" w:ascii="Arial" w:hAnsi="Arial"/>
          <w:sz w:val="24"/>
          <w:szCs w:val="24"/>
          <w:lang w:val="ro-RO" w:eastAsia="en-US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fr-FR" w:eastAsia="en-US"/>
              </w:rPr>
              <w:t>PARTICIPARE CURSURI/ SIMPOZIONE/CONGRE</w:t>
            </w:r>
            <w:r>
              <w:rPr>
                <w:rFonts w:eastAsia="Calibri" w:cs="Cambria Math" w:ascii="Cambria Math" w:hAnsi="Cambria Math"/>
                <w:b/>
                <w:sz w:val="24"/>
                <w:szCs w:val="24"/>
                <w:lang w:val="fr-FR" w:eastAsia="en-US"/>
              </w:rPr>
              <w:t>‐</w:t>
            </w:r>
            <w:r>
              <w:rPr>
                <w:rFonts w:eastAsia="Calibri" w:cs="Arial" w:ascii="Arial" w:hAnsi="Arial"/>
                <w:b/>
                <w:sz w:val="24"/>
                <w:szCs w:val="24"/>
                <w:lang w:val="fr-FR" w:eastAsia="en-US"/>
              </w:rPr>
              <w:t xml:space="preserve"> SE/CONFERINȚE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fr-FR" w:eastAsia="en-US"/>
              </w:rPr>
              <w:t xml:space="preserve">       </w:t>
            </w:r>
          </w:p>
        </w:tc>
        <w:tc>
          <w:tcPr>
            <w:tcW w:w="76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it-IT" w:eastAsia="en-US"/>
              </w:rPr>
              <w:t xml:space="preserve">   </w:t>
            </w:r>
            <w:r>
              <w:rPr>
                <w:rFonts w:eastAsia="Calibri" w:cs="Arial" w:ascii="Arial" w:hAnsi="Arial"/>
                <w:b/>
                <w:sz w:val="24"/>
                <w:szCs w:val="24"/>
                <w:lang w:val="it-IT" w:eastAsia="en-US"/>
              </w:rPr>
              <w:t>Diplome/Certificate absolvire/participare 2021-2023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eastAsia="Calibri" w:cs="Arial"/>
                <w:sz w:val="24"/>
                <w:szCs w:val="24"/>
                <w:lang w:val="it-IT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it-IT" w:eastAsia="en-US"/>
              </w:rPr>
              <w:t xml:space="preserve">8-9 decembrie 2023: NF1 Hands-On. Aspecte practice </w:t>
            </w:r>
            <w:r>
              <w:rPr>
                <w:rFonts w:eastAsia="Calibri" w:cs="Arial" w:ascii="Arial" w:hAnsi="Arial"/>
                <w:sz w:val="24"/>
                <w:szCs w:val="24"/>
                <w:lang w:val="ro-RO" w:eastAsia="en-US"/>
              </w:rPr>
              <w:t>în managementul pacienților cu NF1 și NP asocia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eastAsia="Calibri" w:cs="Arial"/>
                <w:sz w:val="24"/>
                <w:szCs w:val="24"/>
                <w:lang w:val="it-IT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o-RO" w:eastAsia="en-US"/>
              </w:rPr>
              <w:t>8-11 noiembrie 2023: Controverse în tulburările de creștere și dezvoltare la copi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eastAsia="Calibri" w:cs="Arial"/>
                <w:sz w:val="24"/>
                <w:szCs w:val="24"/>
                <w:lang w:val="it-IT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o-RO" w:eastAsia="en-US"/>
              </w:rPr>
              <w:t>7-10 octombrie 2023: 36th ECNP Congress, Barcelona, Spai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it-IT" w:eastAsia="en-US"/>
              </w:rPr>
              <w:t xml:space="preserve">20 septembrie 2023: Curs Precongres SNPCAR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eastAsia="Calibri" w:cs="Arial"/>
                <w:sz w:val="24"/>
                <w:szCs w:val="24"/>
                <w:lang w:val="it-IT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it-IT" w:eastAsia="en-US"/>
              </w:rPr>
              <w:t xml:space="preserve">21-23 septembrie2023: Cel de-al XXII-lea Congres SNPCAR şi A 44-a Conferinţă Naţională de Neurologie şi Psihiatrie a Copilului şi Adolescentului şi Profesiuni Asociate din România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it-IT" w:eastAsia="en-US"/>
              </w:rPr>
              <w:t>30 martie-02 aprilie: A XVIII-a Conferinţă Naţională de Sănătate Mintală a Copilului şi adolescentulu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eastAsia="Calibri" w:cs="Arial"/>
                <w:sz w:val="24"/>
                <w:szCs w:val="24"/>
                <w:lang w:val="it-IT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it-IT" w:eastAsia="en-US"/>
              </w:rPr>
              <w:t>31 ianuarie 2024: Acordarea primului ajutor și managementul stopului cardio-respirator prin tehnicile suportului vital de bază și avansa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eastAsia="Calibri" w:cs="Arial"/>
                <w:sz w:val="24"/>
                <w:szCs w:val="24"/>
                <w:lang w:val="it-IT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it-IT" w:eastAsia="en-US"/>
              </w:rPr>
              <w:t>22 aprilie 2023: Conferința Abordarea Multidisciplinară a Crizei organizată de Asociația Română de Prevenție a Suicidulu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eastAsia="Calibri" w:cs="Arial"/>
                <w:sz w:val="24"/>
                <w:szCs w:val="24"/>
                <w:lang w:val="it-IT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it-IT" w:eastAsia="en-US"/>
              </w:rPr>
              <w:t>25 mai 2023: Perspective inovative în managementul pacienților cu sindrom metabolic și afecțiuni hepatic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eastAsia="Calibri" w:cs="Arial"/>
                <w:sz w:val="24"/>
                <w:szCs w:val="24"/>
                <w:lang w:val="it-IT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it-IT" w:eastAsia="en-US"/>
              </w:rPr>
              <w:t>27 aprilie 2023: Perspective inovative în managementul pacienților cu sindrom metabolic și afecțiuni hepatic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eastAsia="Calibri" w:cs="Arial"/>
                <w:sz w:val="24"/>
                <w:szCs w:val="24"/>
                <w:lang w:val="it-IT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it-IT" w:eastAsia="en-US"/>
              </w:rPr>
              <w:t>30 martie-02 aprilie 2023: Conferinței Națională de Sănătate Mintală a Copilului și Adolescentului, ediția a XVIII-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eastAsia="Calibri" w:cs="Arial"/>
                <w:sz w:val="24"/>
                <w:szCs w:val="24"/>
                <w:lang w:val="it-IT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it-IT" w:eastAsia="en-US"/>
              </w:rPr>
              <w:t>31 ianuarie 2023: Acordarea primului ajutor și managementul stopului cardio-respirator prin tehnicile suportului vital de bază și avansat, Universitatea de Medicină și Farmacie - “Victor Babeş”, Timişoar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eastAsia="Calibri" w:cs="Arial"/>
                <w:sz w:val="24"/>
                <w:szCs w:val="24"/>
                <w:lang w:val="it-IT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it-IT" w:eastAsia="en-US"/>
              </w:rPr>
              <w:t>08 decembrie 2023 Training online Prim Ajutor, Universitatea de Medicină și Farmacie - “Victor Babeş”, Timişoar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eastAsia="Calibri" w:cs="Arial"/>
                <w:sz w:val="24"/>
                <w:szCs w:val="24"/>
                <w:lang w:val="it-IT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it-IT" w:eastAsia="en-US"/>
              </w:rPr>
              <w:t>14-15 octombrie 2022: Congresul multidisciplinar Împreună construim excelența – A VIII-a ediți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it-IT" w:eastAsia="en-US"/>
              </w:rPr>
              <w:t xml:space="preserve">21 septembrie 2022: Curs Precongres SNPCAR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eastAsia="Calibri" w:cs="Arial"/>
                <w:sz w:val="24"/>
                <w:szCs w:val="24"/>
                <w:lang w:val="it-IT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it-IT" w:eastAsia="en-US"/>
              </w:rPr>
              <w:t xml:space="preserve">22-24 septembrie2022: Cel de-al XXI-lea Congres SNPCAR şi A 43-a Conferinţă Naţională de Neurologie şi Psihiatrie a Copilului şi Adolescentului şi Profesiuni Asociate din România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eastAsia="Calibri" w:cs="Arial"/>
                <w:sz w:val="24"/>
                <w:szCs w:val="24"/>
                <w:lang w:val="it-IT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it-IT" w:eastAsia="en-US"/>
              </w:rPr>
              <w:t>24-26 noiembrie 2021:A XVII-a Conferință Națională de Sănătate mintală a Copilului și Adolescentului, onlin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eastAsia="Calibri" w:cs="Arial"/>
                <w:sz w:val="24"/>
                <w:szCs w:val="24"/>
                <w:lang w:val="it-IT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it-IT" w:eastAsia="en-US"/>
              </w:rPr>
              <w:t xml:space="preserve">21octombrie 2021: Behavioral Aspects and Cognition in the Treatment of Patients Living with Epilepsy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eastAsia="Calibri" w:cs="Arial"/>
                <w:sz w:val="24"/>
                <w:szCs w:val="24"/>
                <w:lang w:val="it-IT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it-IT" w:eastAsia="en-US"/>
              </w:rPr>
              <w:t xml:space="preserve">11 martie 2021: Vaccinuri la gravidă și în primele luni de viață recomandări și controverse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eastAsia="Calibri" w:cs="Arial"/>
                <w:sz w:val="24"/>
                <w:szCs w:val="24"/>
                <w:lang w:val="it-IT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it-IT" w:eastAsia="en-US"/>
              </w:rPr>
              <w:t xml:space="preserve">2 aprilie 2021: Abordarea multidisciplinară a copilului cu Tulburare de Spectru Autist, online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eastAsia="Calibri" w:cs="Arial"/>
                <w:sz w:val="24"/>
                <w:szCs w:val="24"/>
                <w:lang w:val="it-IT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it-IT" w:eastAsia="en-US"/>
              </w:rPr>
              <w:t xml:space="preserve">10-12 mai 2021: Ediția a VII-a a Conferinței Naționale de Somnologie pediatrică cu participare internațională, online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eastAsia="Calibri" w:cs="Arial"/>
                <w:sz w:val="24"/>
                <w:szCs w:val="24"/>
                <w:lang w:val="it-IT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it-IT" w:eastAsia="en-US"/>
              </w:rPr>
              <w:t xml:space="preserve">13 mai 2021: Prevenţia sinuciderii în România (Spring edition) – Gândire globală. Planificare naţională. Acţiune locală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Calibri" w:cs="Arial"/>
                <w:sz w:val="24"/>
                <w:szCs w:val="24"/>
                <w:lang w:val="it-IT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it-IT" w:eastAsia="en-US"/>
              </w:rPr>
              <w:t>•</w:t>
            </w:r>
            <w:r>
              <w:rPr>
                <w:rFonts w:eastAsia="Calibri" w:cs="Arial" w:ascii="Arial" w:hAnsi="Arial"/>
                <w:sz w:val="24"/>
                <w:szCs w:val="24"/>
                <w:lang w:val="it-IT" w:eastAsia="en-US"/>
              </w:rPr>
              <w:tab/>
              <w:t>11-12 iunie 2021: Medicina Stilului de viaţă la Vârsta Copilăriei, online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val="it-IT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it-IT" w:eastAsia="en-US"/>
              </w:rPr>
              <w:t>•</w:t>
            </w:r>
            <w:r>
              <w:rPr>
                <w:rFonts w:eastAsia="Calibri" w:cs="Arial" w:ascii="Arial" w:hAnsi="Arial"/>
                <w:sz w:val="24"/>
                <w:szCs w:val="24"/>
                <w:lang w:val="it-IT" w:eastAsia="en-US"/>
              </w:rPr>
              <w:tab/>
              <w:t>22 septembrie 2021: Curs Precongres SNPCAR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val="fr-FR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fr-FR" w:eastAsia="en-US"/>
              </w:rPr>
              <w:t>PARTICIPARE CURSURI/ SIMPOZIONE/CONGRE</w:t>
            </w:r>
            <w:r>
              <w:rPr>
                <w:rFonts w:eastAsia="Calibri" w:cs="Cambria Math" w:ascii="Cambria Math" w:hAnsi="Cambria Math"/>
                <w:b/>
                <w:sz w:val="24"/>
                <w:szCs w:val="24"/>
                <w:lang w:val="fr-FR" w:eastAsia="en-US"/>
              </w:rPr>
              <w:t>‐</w:t>
            </w:r>
            <w:r>
              <w:rPr>
                <w:rFonts w:eastAsia="Calibri" w:cs="Arial" w:ascii="Arial" w:hAnsi="Arial"/>
                <w:b/>
                <w:sz w:val="24"/>
                <w:szCs w:val="24"/>
                <w:lang w:val="fr-FR" w:eastAsia="en-US"/>
              </w:rPr>
              <w:t xml:space="preserve"> SE/CONFERINȚE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it-IT" w:eastAsia="en-US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fr-FR" w:eastAsia="en-US"/>
              </w:rPr>
              <w:t xml:space="preserve"> 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fr-FR" w:eastAsia="en-US"/>
              </w:rPr>
              <w:t xml:space="preserve">  </w:t>
            </w:r>
          </w:p>
        </w:tc>
        <w:tc>
          <w:tcPr>
            <w:tcW w:w="7656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 w:eastAsia="en-US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Diplome/Certificate absolvire/participare 2016-2020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23-25 septembrie2021: Cel de-al XXI-lea Congres SNPCAR şi A 43-a Conferinţă Naţională de Neurologie şi Psihiatrie a Copilului şi Adolescentului şi Profesiuni Asociate din România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6 noiembrie 2021: Ziua Naţională de prevenţie a suicidului. </w:t>
            </w:r>
            <w:r>
              <w:rPr>
                <w:rFonts w:cs="Arial" w:ascii="Arial" w:hAnsi="Arial"/>
                <w:sz w:val="24"/>
                <w:szCs w:val="24"/>
              </w:rPr>
              <w:t xml:space="preserve">Perspective postpandemice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18-20 noiembrie 2021:Al XXIV-lea Simpozion Naţional de PsihoNeuroEndocrinologie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24-26 noiembrie 2021: A XVII-a Conferinţă Naţională de Sănătate Mintală a copilului şi adolescentului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29 noiembrie 2021: Un copil român venit din străinătate, un viitor adult în societate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– 26 May 2020: 6th Congress of the European Academy of Neurology – Virtua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-4 December 2020: IACAPAP 2020 Virtual Congress, 24th World Congress of the International Association for Child and Adolescent Psychiatry and Allied Profession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3-26 Mai 2020: The 6 Congress of the European Academy of Neurology - Virtual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18-21 septembrie 2019: Cel de-al XX-lea Congres SNPCAR și Cea de-a 42-a Conferință de Neurologie și Psihiatrie a Copilului și Adolescentului din România, cu participare internațională, Băile Felix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13-15 decembrie 2018: A XV-a Conferinţa Naţională de Sănătate Mintală a Copilului şi Adolescentului, Bucureşti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19-22 septembrie 2018: Cel de-al XIX-lea Congres SNPCAR și Cea de-a 41-a Conferință de Neurologie și Psihiatrie a Copilului și Adolescentului din România, cu participare internațională, Predeal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Decembrie 2012-decembrie 2017: Curs de formare profesională complementară în specialitatea Psihoterapie cognitiv-comportamentală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27-30 septembrie 2017: Cel de-al XVIII-lea Congres SNPCAR și Cea de-a 40-a Conferință de Neurologie și Psihiatrie a Copilului și Adolescentului din România, cu participare internațională, Cluj-Napoca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8 iunie-01 iulie 2017: 9 International Congress of Cognitive Psychotherapy, ClujNapoca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2-14 mai 2017: Conferința Națională cu participare internațională: „Glasurile tăcerii. Maltreatmentul, abuzul sexual în copilărie și consecințele sale în viața de adult”, Timișoara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martie 2017: Workshop: „EMDR and Complex Trauma”, Timișoara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21-24 septembrie 2016: Cel de-al XVII-lea Congres SNPCAR și Cea de-a 39-a Conferință de Neurologie și Psihiatrie a Copilului și Adolescentului din România, cu participare internațională, Sovata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14-16 aprilie 2016: Simpozion de Psihiatrie: Spectrul psihotic-Abordare multidisciplinară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2-4 iunie 2016: Al V-lea Congres de Psihiatrie a Copilului și Adolescentului și a XIII-a Conferință Națională de Sănătate Mintală a Copilului și Adolescentului, Brașov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13-14 mai 2016: Conferința Națională cu participare internațională: „Atașamentul fundament al existenței umane. Atașament, apartenență și conștiință morală”, Timișoara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mai 2016: Worksop: „Attachment repair, working techniques and case presentations”, Timișoara</w:t>
            </w:r>
          </w:p>
          <w:p>
            <w:pPr>
              <w:pStyle w:val="Normal"/>
              <w:ind w:left="492" w:hanging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4"/>
          <w:szCs w:val="24"/>
          <w:lang w:val="ro-RO" w:eastAsia="en-US"/>
        </w:rPr>
      </w:pPr>
      <w:r>
        <w:rPr>
          <w:rFonts w:eastAsia="Calibri" w:cs="Arial" w:ascii="Arial" w:hAnsi="Arial"/>
          <w:sz w:val="24"/>
          <w:szCs w:val="24"/>
          <w:lang w:val="ro-RO" w:eastAsia="en-US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val="fr-FR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fr-FR" w:eastAsia="en-US"/>
              </w:rPr>
              <w:t>PARTICIPARE CURSURI/ SIMPOZIONE/CONGRE</w:t>
            </w:r>
            <w:r>
              <w:rPr>
                <w:rFonts w:eastAsia="Calibri" w:cs="Cambria Math" w:ascii="Cambria Math" w:hAnsi="Cambria Math"/>
                <w:b/>
                <w:sz w:val="24"/>
                <w:szCs w:val="24"/>
                <w:lang w:val="fr-FR" w:eastAsia="en-US"/>
              </w:rPr>
              <w:t>‐</w:t>
            </w:r>
            <w:r>
              <w:rPr>
                <w:rFonts w:eastAsia="Calibri" w:cs="Arial" w:ascii="Arial" w:hAnsi="Arial"/>
                <w:b/>
                <w:sz w:val="24"/>
                <w:szCs w:val="24"/>
                <w:lang w:val="fr-FR" w:eastAsia="en-US"/>
              </w:rPr>
              <w:t xml:space="preserve"> SE/CONFERINȚE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it-IT" w:eastAsia="en-US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fr-FR" w:eastAsia="en-US"/>
              </w:rPr>
              <w:t xml:space="preserve"> 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fr-FR" w:eastAsia="en-US"/>
              </w:rPr>
              <w:t xml:space="preserve">  </w:t>
            </w:r>
          </w:p>
        </w:tc>
        <w:tc>
          <w:tcPr>
            <w:tcW w:w="7656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 w:eastAsia="en-US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>Diplome/Certificate absolvire/participare 2011-2015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eastAsia="Calibri" w:cs="Arial"/>
                <w:sz w:val="24"/>
                <w:szCs w:val="24"/>
                <w:lang w:val="fr-FR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fr-FR" w:eastAsia="en-US"/>
              </w:rPr>
              <w:t>24-25 aprilie 2015: „Conferința Trauma complexă și tulburările disociative: elemente clinice de evaluare și terapie”, Timișoar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eastAsia="Calibri" w:cs="Arial"/>
                <w:sz w:val="24"/>
                <w:szCs w:val="24"/>
                <w:lang w:val="fr-FR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fr-FR" w:eastAsia="en-US"/>
              </w:rPr>
              <w:t>17-20 septembrie 2014: Cel de-al XV-lea Congres SNPCAR și Cea de-a 37-a Conferință de Neurologie și Psihiatrie a Copilului și Adolescentului din România, cu participare internațională, Sinai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eastAsia="Calibri" w:cs="Arial"/>
                <w:sz w:val="24"/>
                <w:szCs w:val="24"/>
                <w:lang w:val="fr-FR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fr-FR" w:eastAsia="en-US"/>
              </w:rPr>
              <w:t>13-14 mai 2014: Conferința Națională: „Atașamentul-fundament al existenței umane. Atașament, apartenență și conștiință morală”, Timișoar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eastAsia="Calibri" w:cs="Arial"/>
                <w:sz w:val="24"/>
                <w:szCs w:val="24"/>
                <w:lang w:val="fr-FR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fr-FR" w:eastAsia="en-US"/>
              </w:rPr>
              <w:t>08-13 octombrie 2013: Cel de-al XIV-lea Congres SNPCAR și Cea de-a 36-a Conferință de Neurologie și Psihiatrie a Copilului și Adolescentului din România, cu participare internațională, Alba-Iuli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eastAsia="Calibri" w:cs="Arial"/>
                <w:sz w:val="24"/>
                <w:szCs w:val="24"/>
                <w:lang w:val="fr-FR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fr-FR" w:eastAsia="en-US"/>
              </w:rPr>
              <w:t>29 iunie 2013: Simpozion: Diagnostic clinic și EEG în epilepsia copilului și adolescentului, Sighișoar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 iunie 2013: Conferința Națională cu participare internațională: „Abordări multidisciplinare în deficitul de atenție cu hiperactivitate”, ediția a II-a, Timișoar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eastAsia="Calibri" w:cs="Arial"/>
                <w:sz w:val="24"/>
                <w:szCs w:val="24"/>
                <w:lang w:val="fr-FR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fr-FR" w:eastAsia="en-US"/>
              </w:rPr>
              <w:t>07 aprilie 2013: Simpozion: „Diagnostic clinic și EEG în epilepsia copilului și adolescentului”, Sibiu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eastAsia="Calibri" w:cs="Arial"/>
                <w:sz w:val="24"/>
                <w:szCs w:val="24"/>
                <w:lang w:val="fr-FR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fr-FR" w:eastAsia="en-US"/>
              </w:rPr>
              <w:t>14-26 septembrie 2012: Al XVI-lea Congres Național al AMRPR, cu tema: „Conceptul de self-harm: de la cauză la efect în stigmă”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eastAsia="Calibri" w:cs="Arial"/>
                <w:sz w:val="24"/>
                <w:szCs w:val="24"/>
                <w:lang w:val="fr-FR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fr-FR" w:eastAsia="en-US"/>
              </w:rPr>
              <w:t>04-09 septembrie 2012: Cel de-al XIII-lea Congres SNPCAR și Cea de-a 35-a Conferință de Neurologie și Psihiatrie a Copilului și Adolescentului din România, cu participare internațională, Piatra Neamț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eastAsia="Calibri" w:cs="Arial"/>
                <w:sz w:val="24"/>
                <w:szCs w:val="24"/>
                <w:lang w:val="fr-FR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fr-FR" w:eastAsia="en-US"/>
              </w:rPr>
              <w:t>23 -24 mai 2012: Conferința: „Abordări multidisciplinare în deficitul de atenție cu hiperactivitate”, Timișoar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eastAsia="Calibri" w:cs="Arial"/>
                <w:sz w:val="24"/>
                <w:szCs w:val="24"/>
                <w:lang w:val="fr-FR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fr-FR" w:eastAsia="en-US"/>
              </w:rPr>
              <w:t>24-25 martie 2012: Simpozion de Hipnoterapie Cognitiv-Comportamentală la Copii și Adolescenți, Sovat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eastAsia="Calibri" w:cs="Arial"/>
                <w:sz w:val="24"/>
                <w:szCs w:val="24"/>
                <w:lang w:val="fr-FR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fr-FR" w:eastAsia="en-US"/>
              </w:rPr>
              <w:t>30 noiembrie 2011: „Simpozionul: Actualități de diagnostic și tratament în Neurologia Pediatrică”, Timișoar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eastAsia="Calibri" w:cs="Arial"/>
                <w:sz w:val="24"/>
                <w:szCs w:val="24"/>
                <w:lang w:val="fr-FR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fr-FR" w:eastAsia="en-US"/>
              </w:rPr>
              <w:t>21-25 septembrie 2011: Cel de-al XII-lea Congres SNPCAR și Cea de-a 34-a Conferință de Neurologie și Psihiatrie a Copilului și Adolescentului din România, cu participare internațională, Brașov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3-14 iunie 2011: Seminar: „Trauma și disociația: transpunerea teoriei în practica de zi cu zi”, Timișoar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1-23 marte 2011: Curs: „Rolul cadrelor medicale în integrarea socială a copilului cu dizabilități”, Timișoar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 martie 2011: Prezentarea Metodei Video Interaction Training – VIT, Timișoara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4"/>
          <w:szCs w:val="24"/>
          <w:lang w:val="ro-RO" w:eastAsia="en-US"/>
        </w:rPr>
      </w:pPr>
      <w:r>
        <w:rPr>
          <w:rFonts w:eastAsia="Calibri" w:cs="Arial" w:ascii="Arial" w:hAnsi="Arial"/>
          <w:sz w:val="24"/>
          <w:szCs w:val="24"/>
          <w:lang w:val="ro-RO" w:eastAsia="en-US"/>
        </w:rPr>
      </w:r>
    </w:p>
    <w:p>
      <w:pPr>
        <w:pStyle w:val="ECVText"/>
        <w:spacing w:lineRule="auto" w:line="240"/>
        <w:jc w:val="both"/>
        <w:rPr>
          <w:rFonts w:ascii="Arial" w:hAnsi="Arial" w:eastAsia="Calibri" w:cs="Arial"/>
          <w:sz w:val="24"/>
          <w:szCs w:val="24"/>
          <w:lang w:val="ro-RO" w:eastAsia="en-US"/>
        </w:rPr>
      </w:pPr>
      <w:r>
        <w:rPr>
          <w:rFonts w:eastAsia="Calibri" w:cs="Arial"/>
          <w:sz w:val="24"/>
          <w:szCs w:val="24"/>
          <w:lang w:val="ro-RO" w:eastAsia="en-US"/>
        </w:rPr>
      </w:r>
    </w:p>
    <w:p>
      <w:pPr>
        <w:pStyle w:val="ECVText"/>
        <w:spacing w:lineRule="auto" w:line="240"/>
        <w:jc w:val="both"/>
        <w:rPr>
          <w:rFonts w:eastAsia="Calibri" w:cs="Arial"/>
          <w:sz w:val="24"/>
          <w:lang w:val="ro-RO" w:eastAsia="en-US"/>
        </w:rPr>
      </w:pPr>
      <w:r>
        <w:rPr>
          <w:rFonts w:eastAsia="Calibri" w:cs="Arial"/>
          <w:sz w:val="24"/>
          <w:lang w:val="ro-RO" w:eastAsia="en-US"/>
        </w:rPr>
      </w:r>
    </w:p>
    <w:p>
      <w:pPr>
        <w:pStyle w:val="ECVText"/>
        <w:spacing w:lineRule="auto" w:line="240"/>
        <w:jc w:val="both"/>
        <w:rPr>
          <w:rFonts w:eastAsia="Calibri" w:cs="Arial"/>
          <w:sz w:val="24"/>
          <w:lang w:val="ro-RO" w:eastAsia="en-US"/>
        </w:rPr>
      </w:pPr>
      <w:r>
        <w:rPr>
          <w:rFonts w:eastAsia="Calibri" w:cs="Arial"/>
          <w:sz w:val="24"/>
          <w:lang w:val="ro-RO" w:eastAsia="en-US"/>
        </w:rPr>
      </w:r>
    </w:p>
    <w:p>
      <w:pPr>
        <w:pStyle w:val="ECVText"/>
        <w:spacing w:lineRule="auto" w:line="240"/>
        <w:jc w:val="both"/>
        <w:rPr>
          <w:rFonts w:eastAsia="Calibri" w:cs="Arial"/>
          <w:sz w:val="24"/>
          <w:lang w:val="ro-RO" w:eastAsia="en-US"/>
        </w:rPr>
      </w:pPr>
      <w:r>
        <w:rPr>
          <w:rFonts w:eastAsia="Calibri" w:cs="Arial"/>
          <w:sz w:val="24"/>
          <w:lang w:val="ro-RO" w:eastAsia="en-US"/>
        </w:rPr>
      </w:r>
    </w:p>
    <w:p>
      <w:pPr>
        <w:pStyle w:val="ECVText"/>
        <w:spacing w:lineRule="auto" w:line="240"/>
        <w:jc w:val="both"/>
        <w:rPr>
          <w:rFonts w:eastAsia="Calibri" w:cs="Arial"/>
          <w:sz w:val="24"/>
          <w:lang w:val="ro-RO" w:eastAsia="en-US"/>
        </w:rPr>
      </w:pPr>
      <w:r>
        <w:rPr>
          <w:rFonts w:eastAsia="Calibri" w:cs="Arial"/>
          <w:sz w:val="24"/>
          <w:lang w:val="ro-RO" w:eastAsia="en-US"/>
        </w:rPr>
      </w:r>
    </w:p>
    <w:p>
      <w:pPr>
        <w:pStyle w:val="ECVText"/>
        <w:spacing w:lineRule="auto" w:line="240"/>
        <w:jc w:val="both"/>
        <w:rPr>
          <w:rFonts w:eastAsia="Calibri" w:cs="Arial"/>
          <w:sz w:val="24"/>
          <w:lang w:val="ro-RO" w:eastAsia="en-US"/>
        </w:rPr>
      </w:pPr>
      <w:r>
        <w:rPr>
          <w:rFonts w:eastAsia="Calibri" w:cs="Arial"/>
          <w:sz w:val="24"/>
          <w:lang w:val="ro-RO" w:eastAsia="en-US"/>
        </w:rPr>
      </w:r>
    </w:p>
    <w:p>
      <w:pPr>
        <w:pStyle w:val="ECVText"/>
        <w:spacing w:lineRule="auto" w:line="240"/>
        <w:jc w:val="both"/>
        <w:rPr>
          <w:rFonts w:cs="Arial"/>
          <w:sz w:val="24"/>
          <w:lang w:val="ro-RO"/>
        </w:rPr>
      </w:pPr>
      <w:r>
        <w:rPr>
          <w:rFonts w:cs="Arial"/>
          <w:sz w:val="24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jc w:val="both"/>
              <w:rPr>
                <w:rFonts w:cs="Arial"/>
                <w:sz w:val="24"/>
                <w:lang w:val="ro-RO"/>
              </w:rPr>
            </w:pPr>
            <w:r>
              <w:rPr>
                <w:rFonts w:cs="Arial"/>
                <w:caps w:val="false"/>
                <w:smallCaps w:val="false"/>
                <w:sz w:val="24"/>
                <w:lang w:val="ro-RO"/>
              </w:rPr>
              <w:t>ANEX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jc w:val="both"/>
              <w:rPr>
                <w:rFonts w:cs="Arial"/>
                <w:sz w:val="24"/>
                <w:szCs w:val="24"/>
                <w:lang w:val="ro-RO"/>
              </w:rPr>
            </w:pPr>
            <w:r>
              <w:rPr>
                <w:rFonts w:cs="Arial"/>
                <w:sz w:val="24"/>
                <w:szCs w:val="24"/>
                <w:lang w:val="ro-RO" w:eastAsia="en-US" w:bidi="ar-SA"/>
              </w:rPr>
              <w:drawing>
                <wp:inline distT="0" distB="0" distL="0" distR="0">
                  <wp:extent cx="4792980" cy="85090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ECVText"/>
        <w:spacing w:lineRule="auto" w:line="240"/>
        <w:jc w:val="both"/>
        <w:rPr>
          <w:rFonts w:cs="Arial"/>
          <w:sz w:val="24"/>
          <w:lang w:val="ro-RO"/>
        </w:rPr>
      </w:pPr>
      <w:r>
        <w:rPr>
          <w:rFonts w:cs="Arial"/>
          <w:sz w:val="24"/>
          <w:lang w:val="ro-RO"/>
        </w:rPr>
      </w:r>
    </w:p>
    <w:p>
      <w:pPr>
        <w:pStyle w:val="ListParagraph"/>
        <w:widowControl w:val="false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color w:val="365F91"/>
          <w:sz w:val="24"/>
          <w:szCs w:val="24"/>
          <w:lang w:val="ro-RO"/>
        </w:rPr>
      </w:pPr>
      <w:r>
        <w:rPr>
          <w:rFonts w:cs="Arial" w:ascii="Arial" w:hAnsi="Arial"/>
          <w:color w:val="365F91"/>
          <w:sz w:val="24"/>
          <w:szCs w:val="24"/>
          <w:lang w:val="ro-RO"/>
        </w:rPr>
        <w:t>Lucrări în extenso publicate în reviste de specialitate naționale recunoscute CNCSIS / BDI și în reviste internaționale:</w:t>
      </w:r>
    </w:p>
    <w:tbl>
      <w:tblPr>
        <w:tblW w:w="10115" w:type="dxa"/>
        <w:jc w:val="left"/>
        <w:tblInd w:w="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5"/>
      </w:tblGrid>
      <w:tr>
        <w:trPr>
          <w:trHeight w:val="3415" w:hRule="atLeast"/>
        </w:trPr>
        <w:tc>
          <w:tcPr>
            <w:tcW w:w="10115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, Luminiţa Ageu, Andreea Bumbar, Jennifer Josan, Georgiana Scurtu, Laura Nussbaum,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o-RO"/>
              </w:rPr>
              <w:t>Abordare modernă terapeutică farmacologică a pacientului cu schizofrenie, corelată cu testarea farmacogenetică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, Revista de Neurologie şi Psihiatrie a Copilului şi Adolescentului din România,  ISSN: 2068-8040, 2023, vol. 29, nr. 1, Indexată BDI: Index Copernicus Publish Panel, EBSCO Pub Med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, Raluca Semian, Andreea Pelea, Simina Hinţiu, Luminiţa Ageu, Laura Nussbaum,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o-RO"/>
              </w:rPr>
              <w:t>Etiopatogenia tulburărilor psihotice la copii și adolescenți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, Revista de Neurologie şi Psihiatrie a Copilului şi Adolescentului din România,  ISSN: 2068-8040,  2022, vol. 28, nr.1, Indexată BDI: Index Copernicus Publish Panel, EBSCO Pub Med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, Andreea Bumbar, Ghizela Kanalaş, Roxana Matu, Bianca Micu Şerbu, Luminiţa Ageu, Liliana Nussbaum, Laura Nussbaum,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o-RO"/>
              </w:rPr>
              <w:t xml:space="preserve">Influenţele mass-media asupra dezvoltării copilului şi adolescentului,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Revista SNPCAR 2021, Vol.27, nr.1: 5-19, ISSN 2068-8040, indexată BDI: Index Copernicus, EBSCO</w:t>
            </w:r>
            <w:r>
              <w:rPr>
                <w:lang w:val="ro-RO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Pub Med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Georgiana Dimulescu, Andreea Bumbar,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, Ghizela Kanalaş, Liliana Nussbaum, Laura Nussbaum,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o-RO"/>
              </w:rPr>
              <w:t xml:space="preserve">Tulburări neuropsihiatrice asociate cu neurofibromatoză tip I,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Revista SNPCAR 2021, Vol.27, nr.1: 67-78, ISSN 2068-8040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onstantin Lupu, Laura Nussbaum,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 xml:space="preserve"> Adriana Cojocaru,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o-RO"/>
              </w:rPr>
              <w:t xml:space="preserve">Anul aniversării lui Feodor Dostoevski - 1821-1881,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Revista SNPCAR 2021, Vol.27, nr.3: 27-30, ISSN 2068-8040, indexată BDI: Index Copernicus, EBSCO</w:t>
            </w:r>
            <w:r>
              <w:rPr>
                <w:lang w:val="ro-RO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Pub Med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Simina Hinţiu,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, Andreea Pelea, Luminiţa Ageu, Amalia Mitrulescu-Păiușanu, Iasmina Mica, Meda Bugi, Liliana Nussbaum, Laura Nussbaum,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o-RO"/>
              </w:rPr>
              <w:t xml:space="preserve">Anorexia nervoasă și asocierea infecției COVID-19,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Revista SNPCAR 2021, Vol.27, nr.3: 53-64, ISSN 2068-8040, indexată BDI: Index Copernicus, EBSCO</w:t>
            </w:r>
            <w:r>
              <w:rPr>
                <w:lang w:val="ro-RO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Pub Med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Roxana Matu, Gabriela Ciocan, Todoruț Hotea, Luminița Ageu,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o-RO"/>
              </w:rPr>
              <w:t>Adriana Cojocaru,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Corina Pienar, Laura Nussbaum, Liliana Nussbaum,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o-RO"/>
              </w:rPr>
              <w:t>Ruminația copilului - Abordare și perspectivă integrativă asupra tulburărilor de hrănire și alimentație,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Revista SNPCAR 2020, Vol.26, nr.4: 49-62, ISSN 2068-8040, indexată BDI: Index Copernicus, EBSCO</w:t>
            </w:r>
            <w:r>
              <w:rPr>
                <w:lang w:val="ro-RO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Pub Med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Diana Popescu,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Adriana Cojocaru,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Liliana Nussbaum, Laura Nussbaum,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o-RO"/>
              </w:rPr>
              <w:t xml:space="preserve">Influența relațiilor afective în dezvoltarea tulburărilor de limbaj,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Revista SNPCAR 2020, Vol.26, nr.3: 61-72, ISSN 2068-8040, indexată BDI: Index Copernicus, EBSCO</w:t>
            </w:r>
            <w:r>
              <w:rPr>
                <w:lang w:val="ro-RO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Pub Med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Constantin G. Lupu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Sindromul Cockaine. Considerații despre patologia polisimptomatică a sindromului Cockaine,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Revista SNPCAR 2020, Vol.26, nr.2: 5-10, ISSN 2068-8040, indexată BDI: Index Copernicus, EBSCO</w:t>
            </w:r>
            <w:r>
              <w:rPr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Pub Med.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Ada Claudia Silvana Gruescu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Luminița Ageu, Bianca Micu Șerbu, Liliana Nussbaum, Codrina Levai, Simina Hințiu, Roaxana Matu, Andra Paicu, Isabela Udrescu, Elena Al-Kaddah,  Andreea Bumbar, Andrei Stanciu, Călin Popoiu, Laura Nussbaum,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 Importanţa echipei multidisciplinare în urgenţele neuropsihiatrice pediatrice,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Revista SNPCAR 2020, Vol.26, nr.2: 25-37, ISSN 2068-8040, indexată BDI: Index Copernicus, EBSCO</w:t>
            </w:r>
            <w:r>
              <w:rPr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Pub Med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Liliana Nussbaum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Ageu Luminița, Lorena Garoiu, Veronica Cebuc, Oana Grimacovschi, Mirela Olariu, Jan Podhorodetchi, Roxana Matu, Laura Nussbaum,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 Rolul artterapiei în abordarea tulburărilor psihopatologice la copii și adolescenți,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Revista SNPCAR 2020, Vol.26, nr.1: 29-38, ISSN 2068-8040, indexată BDI: Index Copernicus, EBSCO</w:t>
            </w:r>
            <w:r>
              <w:rPr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Pub Med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Diana Popescu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Paula Heljoni, Liliana Nussbaum, Laura Nussbaum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, Efectele structurii familiei asupra sănătății mintale a copiilor și adolescenților,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Revista SNPCAR 2020, Vol.26, nr.1: 51-62, ISSN 2068-8040, indexată BDI: Index Copernicus, EBSCO</w:t>
            </w:r>
            <w:r>
              <w:rPr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Pub Med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Paula Heljoni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Diana Popescu, Liliana Nussbaum, Laura Nussbaum,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 Depresia poate fi cauza sau efectul anorexiei nervoase,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Revista SNPCAR 2020, Vol.26, nr.1: 69-80, ISSN 2068-8040, indexată BDI: Index Copernicus, EBSCO</w:t>
            </w:r>
            <w:r>
              <w:rPr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Pub Med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Andreea Șiclovan, Luminiţa Ageu, Daniela Părău, Liliana Nussbaum, Laura Nussbaum,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  Factori de risc şi rezilienţa la copiii cu înalt grad de risc pentru psihoză,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Revista SNPCAR 2019, Vol.25, nr.2: 17-20, ISSN 2068-8040, indexată BDI: Index Copernicus, EBSCO</w:t>
            </w:r>
            <w:r>
              <w:rPr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Pub Med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Constantin Lupu, Sanda Adriana Măgureanu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, Mialgii și artralgii în patologia musculară și neuromusculară a copilului și adolescentului,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Revista SNPCAR 2019, Vol.25, nr.3: 5-10, ISSN 2068-8040, indexată BDI: Index Copernicus, EBSCO</w:t>
            </w:r>
            <w:r>
              <w:rPr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Pub Med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Constantin Lupu, Loriana Feier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Andrea Șiclovan,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 Comorbiditatea bolilor neurodegenerative periferice cu patologia polialgica osteoarticulară,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Revista SNPCAR 2019, Vol.25, nr.3: 11-14, ISSN 2068-8040, indexată BDI: Index Copernicus, EBSCO</w:t>
            </w:r>
            <w:r>
              <w:rPr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Pub Med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Constantin Lupu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Doru Jurchescu,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 Taxonomia întârzierilor specifi ce ale dezvoltării,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Revista SNPCAR 2018, Vol.24, nr.3: 5-16, ISSN 2068-8040, indexată BDI: Index Copernicus, EBSCO</w:t>
            </w:r>
            <w:r>
              <w:rPr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Pub Med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Doru Jurchescu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Constantin Lupu,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 Achiziţia schemei corporale din perspectiva neuropsihologiei,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Revista SNPCAR 2018, Vol.24, nr.3: 27-34, ISSN 2068-8040, indexată BDI: Index Copernicus, EBSCO</w:t>
            </w:r>
            <w:r>
              <w:rPr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Pub Med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Constantin Lupu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 Psihanaliza - pasărea Phoenix a științelor umaniste,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Revista SNPCAR Pub Med 2018, Vol.24, nr.4: 5-14, ISSN 2068-8040, indexată BDI: Index Copernicus, EBSCO</w:t>
            </w:r>
            <w:r>
              <w:rPr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Pub Med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Andreea Şiclovan, Gabriela Ciocan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Andra Paicu, Georgiana Busuioc, Anca Pîrvu, Simina Hinţiu,Daiana Morariu, Isabela Udrescu, Luminiţa Ageu, Bianca Micu Şerbu, Liliana Nussbaum, Viorel Lupu, Lavinia Hogea, Laura Nussbaum,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 Cercetarea prospectivă a copiilor şi adolescenţilor cu Sindrom de risc prodromal pentru psihoză,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Revista SNPCAR 2019, Vol.25, nr.1: 87-90, ISSN 2068-8040, indexată BDI: Index Copernicus, EBSCO</w:t>
            </w:r>
            <w:r>
              <w:rPr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Pub Med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Lavinia Hogea, Laura Nussbaum, Luminița Ageu, Iulia Bianca Micu Șerbu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, Viorel Lupu,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Impactul inteligenței emoționale și a distresului în medicina legală,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Revista SNPCAR 2019, Vol.25, nr.1: 29-36, ISSN 2068-8040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shd w:fill="FFFFFF" w:val="clear"/>
                  <w:lang w:val="fr-FR"/>
                </w:rPr>
                <w:t>Adriana Cojocaru</w:t>
              </w:r>
            </w:hyperlink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Terapie cognitiv-comportamentală asociată tratamentului psihofarmacologic într-un caz de bulimie nervoasă comorbidă cu tulburare depresivă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</w:rPr>
              <w:t>Revista SNPCAR 2017, Vol.23, nr.2: 81-99, ISSN 2068-8040, indexată BDI: Index Copernicus, EBSCO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ub Med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jocaru A</w:t>
            </w:r>
            <w:r>
              <w:rPr>
                <w:rFonts w:cs="Arial" w:ascii="Arial" w:hAnsi="Arial"/>
                <w:sz w:val="24"/>
                <w:szCs w:val="24"/>
              </w:rPr>
              <w:t xml:space="preserve">, Ageu L,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Implicațiile distresului și ale inteligenței emoționale în activitatea medicilor legiști</w:t>
            </w:r>
            <w:r>
              <w:rPr>
                <w:rFonts w:cs="Arial" w:ascii="Arial" w:hAnsi="Arial"/>
                <w:b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 Fiziologia  P h y s i o l o g y, • 2017.27.1(93): 14-16, accredited by cncsis - b+category ,  code 240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24"/>
                  <w:shd w:fill="FFFFFF" w:val="clear"/>
                </w:rPr>
                <w:t>Constantin G. Lupu</w:t>
              </w:r>
            </w:hyperlink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,</w:t>
            </w:r>
            <w:hyperlink r:id="rId6">
              <w:r>
                <w:rPr>
                  <w:rStyle w:val="InternetLink"/>
                  <w:rFonts w:cs="Arial" w:ascii="Arial" w:hAnsi="Arial"/>
                  <w:sz w:val="24"/>
                  <w:szCs w:val="24"/>
                  <w:shd w:fill="FFFFFF" w:val="clear"/>
                </w:rPr>
                <w:t> 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shd w:fill="FFFFFF" w:val="clear"/>
                </w:rPr>
                <w:t>Adriana Cojocaru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Istoria drogurilor la copii şi adolescenţi din preistorie până astăzi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Revista SNPCAR 2017, Vol.23, nr.3: 11-17, ISSN 2068-8040, indexată BDI: Index Copernicus, EBSCO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ub Med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geu L., </w:t>
            </w:r>
            <w:r>
              <w:rPr>
                <w:rFonts w:cs="Arial" w:ascii="Arial" w:hAnsi="Arial"/>
                <w:b/>
                <w:sz w:val="24"/>
                <w:szCs w:val="24"/>
              </w:rPr>
              <w:t>Cojocaru A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Aungurence M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Empathy and emotional stress in forensic medicine 398</w:t>
            </w:r>
            <w:r>
              <w:rPr>
                <w:rFonts w:cs="Arial" w:ascii="Arial" w:hAnsi="Arial"/>
                <w:sz w:val="24"/>
                <w:szCs w:val="24"/>
              </w:rPr>
              <w:t xml:space="preserve"> Medicine in involution, Volume XXIII, Nr. 4, 2017: 398-403, ISSN 2065-376X, indexată BDI-Index Copernicus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jocaru A.</w:t>
            </w:r>
            <w:r>
              <w:rPr>
                <w:rFonts w:cs="Arial" w:ascii="Arial" w:hAnsi="Arial"/>
                <w:sz w:val="24"/>
                <w:szCs w:val="24"/>
              </w:rPr>
              <w:t>, Ageu L., Anghel T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Psiho-socio diagnostic aspects in Alzheimer Maladia</w:t>
            </w:r>
            <w:r>
              <w:rPr>
                <w:rFonts w:cs="Arial" w:ascii="Arial" w:hAnsi="Arial"/>
                <w:i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 xml:space="preserve"> Medicine in involution, Volume XXIII, Nr. 4, 2017: 404-411, ISSN 2065-376X, indexată BDI-Index Copernicu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ListParagraph"/>
        <w:tabs>
          <w:tab w:val="clear" w:pos="720"/>
          <w:tab w:val="left" w:pos="5070" w:leader="none"/>
        </w:tabs>
        <w:ind w:left="0" w:hanging="0"/>
        <w:jc w:val="both"/>
        <w:rPr>
          <w:rFonts w:ascii="Arial" w:hAnsi="Arial" w:cs="Arial"/>
          <w:color w:val="365F91"/>
          <w:sz w:val="24"/>
          <w:szCs w:val="24"/>
          <w:lang w:val="ro-RO"/>
        </w:rPr>
      </w:pPr>
      <w:r>
        <w:rPr>
          <w:rFonts w:cs="Arial" w:ascii="Arial" w:hAnsi="Arial"/>
          <w:color w:val="365F91"/>
          <w:sz w:val="24"/>
          <w:szCs w:val="24"/>
          <w:lang w:val="ro-RO"/>
        </w:rPr>
      </w:r>
    </w:p>
    <w:p>
      <w:pPr>
        <w:pStyle w:val="ListParagraph"/>
        <w:widowControl w:val="false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color w:val="365F91"/>
          <w:sz w:val="24"/>
          <w:szCs w:val="24"/>
          <w:lang w:val="ro-RO"/>
        </w:rPr>
      </w:pPr>
      <w:r>
        <w:rPr>
          <w:rFonts w:cs="Arial" w:ascii="Arial" w:hAnsi="Arial"/>
          <w:color w:val="365F91"/>
          <w:sz w:val="24"/>
          <w:szCs w:val="24"/>
          <w:lang w:val="ro-RO"/>
        </w:rPr>
        <w:t>Lucrări în extenso în  reviste cotate ISI</w:t>
      </w:r>
    </w:p>
    <w:p>
      <w:pPr>
        <w:pStyle w:val="ListParagraph"/>
        <w:widowControl w:val="false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driana Cojocaru</w:t>
      </w:r>
      <w:r>
        <w:rPr>
          <w:rFonts w:cs="Arial" w:ascii="Arial" w:hAnsi="Arial"/>
          <w:sz w:val="24"/>
          <w:szCs w:val="24"/>
          <w:lang w:val="ro-RO"/>
        </w:rPr>
        <w:t xml:space="preserve">, Lavinia Maria Hogea, Vladimir Poroch, Mihaela Adriana Simu, Virgil Radu Enatescu,Roxana Jeleriu, Nicoleta Ioana Andreescu, Maria Puiu, Bogdan Gheorghe Hogea , Mirela Grigoras, Roxana Folescu , Carmen Lăcrămioara Zamfir , Ileana Enatescu, Laura Alexandra Nussbaum, </w:t>
      </w:r>
      <w:r>
        <w:rPr>
          <w:rFonts w:cs="Arial" w:ascii="Arial" w:hAnsi="Arial"/>
          <w:b/>
          <w:i/>
          <w:sz w:val="24"/>
          <w:szCs w:val="24"/>
          <w:lang w:val="ro-RO"/>
        </w:rPr>
        <w:t>Effectiveness of Psychostimulant and Non</w:t>
      </w:r>
      <w:r>
        <w:rPr>
          <w:rFonts w:cs="Cambria Math" w:ascii="Cambria Math" w:hAnsi="Cambria Math"/>
          <w:b/>
          <w:i/>
          <w:sz w:val="24"/>
          <w:szCs w:val="24"/>
          <w:lang w:val="ro-RO"/>
        </w:rPr>
        <w:t>‐</w:t>
      </w:r>
      <w:r>
        <w:rPr>
          <w:rFonts w:cs="Arial" w:ascii="Arial" w:hAnsi="Arial"/>
          <w:b/>
          <w:i/>
          <w:sz w:val="24"/>
          <w:szCs w:val="24"/>
          <w:lang w:val="ro-RO"/>
        </w:rPr>
        <w:t xml:space="preserve">Psychostimulant Drug Therapy in the Attention Deficit Hyperactivity Disorder, </w:t>
      </w:r>
      <w:r>
        <w:rPr>
          <w:rFonts w:cs="Arial" w:ascii="Arial" w:hAnsi="Arial"/>
          <w:sz w:val="24"/>
          <w:szCs w:val="24"/>
          <w:lang w:val="ro-RO"/>
        </w:rPr>
        <w:t xml:space="preserve">Appl. Sci. 2021, 11, 502. </w:t>
      </w:r>
      <w:hyperlink r:id="rId7">
        <w:r>
          <w:rPr>
            <w:rStyle w:val="InternetLink"/>
            <w:rFonts w:cs="Arial" w:ascii="Arial" w:hAnsi="Arial"/>
            <w:sz w:val="24"/>
            <w:szCs w:val="24"/>
            <w:lang w:val="ro-RO"/>
          </w:rPr>
          <w:t>https://doi.org/10.3390/app11020502</w:t>
        </w:r>
      </w:hyperlink>
      <w:r>
        <w:rPr>
          <w:rFonts w:cs="Arial" w:ascii="Arial" w:hAnsi="Arial"/>
          <w:sz w:val="24"/>
          <w:szCs w:val="24"/>
          <w:lang w:val="ro-RO"/>
        </w:rPr>
        <w:t xml:space="preserve">, </w:t>
      </w:r>
      <w:r>
        <w:rPr>
          <w:rFonts w:cs="Arial" w:ascii="Arial" w:hAnsi="Arial"/>
          <w:b/>
          <w:sz w:val="24"/>
          <w:szCs w:val="24"/>
          <w:lang w:val="ro-RO"/>
        </w:rPr>
        <w:t>FI -2,679.</w:t>
      </w:r>
    </w:p>
    <w:p>
      <w:pPr>
        <w:pStyle w:val="ListParagraph"/>
        <w:widowControl w:val="false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Adrian Emil Lazarescu, Dan Grigore Cojocaru, Mihaela Boanca, Bogdan Gheorghe Hogea, Bogdan Corneliu Andor, Adrian Vaduva, Danina Muntean, </w:t>
      </w:r>
      <w:r>
        <w:rPr>
          <w:rFonts w:cs="Arial" w:ascii="Arial" w:hAnsi="Arial"/>
          <w:b/>
          <w:sz w:val="24"/>
          <w:szCs w:val="24"/>
          <w:lang w:val="ro-RO"/>
        </w:rPr>
        <w:t>Adriana Cojocaru</w:t>
      </w:r>
      <w:r>
        <w:rPr>
          <w:rFonts w:cs="Arial" w:ascii="Arial" w:hAnsi="Arial"/>
          <w:sz w:val="24"/>
          <w:szCs w:val="24"/>
          <w:lang w:val="ro-RO"/>
        </w:rPr>
        <w:t xml:space="preserve">, Jenel Marian Pătrașcu, Jenel Marian Pătrașcu Jr,  </w:t>
      </w:r>
      <w:r>
        <w:rPr>
          <w:rFonts w:cs="Arial" w:ascii="Arial" w:hAnsi="Arial"/>
          <w:b/>
          <w:i/>
          <w:sz w:val="24"/>
          <w:szCs w:val="24"/>
          <w:lang w:val="ro-RO"/>
        </w:rPr>
        <w:t>New Evidence Supporting Joint Preservation Procedures of the Hip. A confocal microscopy study of the femoral head</w:t>
      </w:r>
      <w:r>
        <w:rPr>
          <w:rFonts w:cs="Arial" w:ascii="Arial" w:hAnsi="Arial"/>
          <w:sz w:val="24"/>
          <w:szCs w:val="24"/>
          <w:lang w:val="ro-RO"/>
        </w:rPr>
        <w:t xml:space="preserve">, Rev. Chim., Year 2019, Volume 70, Issue 10, 3561-3563, </w:t>
      </w:r>
      <w:r>
        <w:rPr>
          <w:rFonts w:cs="Arial" w:ascii="Arial" w:hAnsi="Arial"/>
          <w:b/>
          <w:sz w:val="24"/>
          <w:szCs w:val="24"/>
          <w:lang w:val="ro-RO"/>
        </w:rPr>
        <w:t>FI-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ro-RO"/>
        </w:rPr>
        <w:t>1.755.</w:t>
      </w:r>
    </w:p>
    <w:p>
      <w:pPr>
        <w:pStyle w:val="ListParagraph"/>
        <w:tabs>
          <w:tab w:val="clear" w:pos="720"/>
          <w:tab w:val="left" w:pos="5070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ListParagraph"/>
        <w:widowControl w:val="fals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Speaker la congresele și conferințe nationale</w:t>
      </w:r>
    </w:p>
    <w:tbl>
      <w:tblPr>
        <w:tblW w:w="101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0"/>
      </w:tblGrid>
      <w:tr>
        <w:trPr>
          <w:trHeight w:val="562" w:hRule="atLeast"/>
        </w:trPr>
        <w:tc>
          <w:tcPr>
            <w:tcW w:w="10120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o-RO"/>
              </w:rPr>
              <w:t xml:space="preserve">Sindrom neuroleptic malign versus distonie acută – prezentare de caz, Adriana Cojocaru, </w:t>
            </w:r>
            <w:r>
              <w:rPr>
                <w:rFonts w:cs="Arial" w:ascii="Arial" w:hAnsi="Arial"/>
                <w:bCs/>
                <w:sz w:val="24"/>
                <w:szCs w:val="24"/>
                <w:lang w:val="ro-RO"/>
              </w:rPr>
              <w:t>Paula Heljoni, Luminița Ageu, Liliana Nussbaum, Laura Nussbaum, Al XXIII-lea Congres al Societății de Neurologie și Psihiatrie a Copilului și Adolescentului din Romania, A 45-a Conferință Națională de Neurologie, Psihiatrie și Profesiuni asociate a Copilului și Adolescentului cu participare internațională, 21-23 septembrie 2023, Iași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o-RO"/>
              </w:rPr>
              <w:t xml:space="preserve">Compuși de elecție în tulburările psihiatrice și neurologice pediatrice,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 xml:space="preserve">Cojocaru Adriana, </w:t>
            </w:r>
            <w:r>
              <w:rPr>
                <w:rFonts w:cs="Arial" w:ascii="Arial" w:hAnsi="Arial"/>
                <w:bCs/>
                <w:sz w:val="24"/>
                <w:szCs w:val="24"/>
                <w:lang w:val="ro-RO"/>
              </w:rPr>
              <w:t>Al XXIII-lea Congres al Societății de Neurologie și Psihiatrie a Copilului și Adolescentului din Romania, A 45-a Conferință Națională de Neurologie, Psihiatrie și Profesiuni asociate a Copilului și Adolescentului cu participare internațională, 21-23 septembrie 2023, Iași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Utilitatea fitoterapiei în afecțiunile neuropsihiatrice ale copiilor, Cojocaru Adriana,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fr-FR"/>
              </w:rPr>
              <w:t>Al XXIII-lea Congres al Societății de Neurologie și Psihiatrie a Copilului și Adolescentului din Romania, A 45-a Conferință Națională de Neurologie, Psihiatrie și Profesiuni asociate a Copilului și Adolescentului cu participare internațională, 21-23 septembrie 2023, Iași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fr-FR"/>
              </w:rPr>
              <w:t>Intervenție terapeutică multidisciplinară în anorexia nervoasă,</w:t>
            </w:r>
            <w:r>
              <w:rPr>
                <w:rFonts w:cs="Arial" w:ascii="Arial" w:hAnsi="Arial"/>
                <w:bCs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fr-FR"/>
              </w:rPr>
              <w:t>Cojocaru Adriana</w:t>
            </w:r>
            <w:r>
              <w:rPr>
                <w:rFonts w:cs="Arial" w:ascii="Arial" w:hAnsi="Arial"/>
                <w:bCs/>
                <w:sz w:val="24"/>
                <w:szCs w:val="24"/>
                <w:lang w:val="fr-FR"/>
              </w:rPr>
              <w:t>, Mitrulescu Păișeanu Amalia, Bugi Meda, Nussbaum Laura, Curs Precongres SNPCAR, 20 septembrie 2023, Iași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fr-FR"/>
              </w:rPr>
              <w:t>Relevanța obezității în tulburările mintale,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fr-FR"/>
              </w:rPr>
              <w:t xml:space="preserve"> Adriana Cojocaru, </w:t>
            </w:r>
            <w:r>
              <w:rPr>
                <w:rFonts w:cs="Arial" w:ascii="Arial" w:hAnsi="Arial"/>
                <w:bCs/>
                <w:sz w:val="24"/>
                <w:szCs w:val="24"/>
                <w:lang w:val="fr-FR"/>
              </w:rPr>
              <w:t>Jennifer Josan, Laura Nussbaum, Controverse în tulburările de creștere și dezvoltare la copil, 8-11 noiembrie 2023, Timișoara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Abordarea terapeutică multidisciplinară în anorexia nevoasă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, Cojocaru Adriana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Mitrulescu Păișeanu Amalia, Jennifer Josan, Bugi Meda, Mărginean Otilia, Nussbaum Laura, Controverse în tulburările de creștere și dezvoltare la copil, 8-11 noiembrie 2023, Timișoara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Anorexia nervoasă - o provocare pentru specialiştii din sănătatea mintală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Meda Bugi, Luminiţa Ageu, Iulia Corlaciu, Georgiana Scurtu, Paula Heljoni, Lavinia Piperea, Andreea Ignat,Laura Nussbaum, A XVIII-a Conferinţă Naţională de Sănătate Mintală a Copilului şi adolescentului, 30 martie-2 aprilie, București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Tulburări ale dispoziției- anxietatea și depresia la copiii cu boli inflamatorii intestinale</w:t>
            </w:r>
            <w:r>
              <w:rPr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Nussbaum Laura,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 xml:space="preserve"> Cojocaru Adriana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Simpozion loco-regional “Interdisciplinaritate în bolile inflamatorii intestinale la copil”, 26 – 27 mai 2023, Timișoara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Manifestări psihice asociate manifestărilor neurologice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Raluca Semian, Luminița Ageu, Mirela Manea, Ghizela Kanalaș, Laura Nussbaum, Colocviu Național “Patologiile neurologice ale copilului: actualități și perspective”, online Republica Moldova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Tratamentul farmacologic și nonfarmacologic al tulburărilor psihotice la copil și  adolescent,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Laura Nussbaum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Al XXII-lea Congres al Societății de Neurologie și Psihiatrie a Copilului și Adolescentului din Romania, A 44-a Conferință Națională de Neurologie, Psihiatrie și Profesiuni asociate a Copilului și Adolescentului cu participare internațională, 21-24 septembrie 2022, online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Diagnosticul diferenţial şi comorbidităţile în tulburările psihotice la copil şi adolescent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Laura Nussbaum, Al XXII-lea Congres al Societății de Neurologie și Psihiatrie a Copilului și Adolescentului din Romania, A 44-a Conferință Națională de Neurologie, Psihiatrie și Profesiuni asociate a Copilului și Adolescentului cu participare internațională, 21-24 septembrie 2022, online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Efectele pandemiei asupra sănătăţii mintale a copilului şi adolescentului,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Laura Nussbaum, Adriana Cojocaru, Luminiţa Ageu, Iulia Corlaciu, Simina Hinţiu, Liliana Nussbaum, Al XXII-lea Congres al Societății de Neurologie și Psihiatrie a Copilului și Adolescentului din Romania, A 44-a Conferință Națională de Neurologie, Psihiatrie și Profesiuni asociate a Copilului și Adolescentului cu participare internațională, 21-24 septembrie 2022, online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Spectrul tulburărilor anxioase şi depresive la copii şi adolescenţi,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Adriana Cojocaru,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Al XXII-lea Congres al Societății de Neurologie și Psihiatrie a Copilului și Adolescentului din Romania, A 44-a Conferință Națională de Neurologie, Psihiatrie și Profesiuni asociate a Copilului și Adolescentului cu participare internațională, 21-24 septembrie 2022, online.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Vulnerabilităţile copiilor și    adolescenților reîntorşi din străinătate şi provocările întâlnite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,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Laura Nussbaum,  Un copil roman venit din străinătate, un viitor adult în societate, 29 noiembrie 2021.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Dependenţa de tehnologie la copii şi adolescenţi în contextul pandemiei COVID-19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L. Ageu, Prof. Dr. L. Nussbaum, Conferinței Naționale de Sănătate Mintală a Copilului și Adolescentului, ediția a XVII-a, 24-26 noiembrie 2021, online.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Adicţiile la copil şi adolescent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,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Ghizela Kanalaş, Bianca Micu-Şerbu, Laura Nussbaum, Medicina stilului de viață la vârsta copilariei, 11-12 iunie 2021, online.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Tulburările bipolare la copil și adolescent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, Laura Nussbaum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Al XXI-lea Congres al Societății de Neurologie și Psihiatrie a Copilului și Adolescentului din Romania, A 43-a Conferință Națională de Neurologie, Psihiatrie și Profesiuni asociate a Copilului și Adolescentului cu participare internațională, 22-25 septembrie 2021, online.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Pandemia COVID-19 şi sănătatea mintală a copilului şi adolescentului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, Laura Nussbaum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Luminiţa Ageu, Bianca Micu-Şerbu, Iulia Corlaciu, Simina Hinţiu, Liliana Nussbaum, Al XXI-lea Congres al Societății de Neurologie și Psihiatrie a Copilului și Adolescentului din Romania, A 43-a Conferință Națională de Neurologie, Psihiatrie și Profesiuni asociate a Copilului și Adolescentului cu participare internațională, 22-25 septembrie 2021, online.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Terapii alternative în tulburările neuropsihiatrice la copil şi adolescent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Laura Nussbaum, Al XXI-lea Congres al Societății de Neurologie și Psihiatrie a Copilului și Adolescentului din Romania, A 43-a Conferință Națională de Neurologie, Psihiatrie și Profesiuni asociate a Copilului și Adolescentului cu participare internațională, 22-25 septembrie 2021, online.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Suplimente alimentare în tulburările de spectru autist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Laura Nussbaum, Al XXI-lea Congres al Societății de Neurologie și Psihiatrie a Copilului și Adolescentului din Romania, A 43-a Conferință Națională de Neurologie, Psihiatrie și Profesiuni asociate a Copilului și Adolescentului cu participare internațională, 22-25 septembrie 2021, online.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Anorexia nervoasă – o realitate în pandemia COVID – 19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Adriana Cojocaru, Simina Hinţiu, Amalia Mitrulescu-Păişeanu, Meda Bugi, Oana Belei, Luminiţa Ageu, Liliana Nussbaum, Laura Nussbaum, Al XXI-lea Congres al Societății de Neurologie și Psihiatrie a Copilului și Adolescentului din Romania, A 43-a Conferință Națională de Neurologie, Psihiatrie și Profesiuni asociate a Copilului și Adolescentului cu participare internațională, 22-25 septembrie 2021, online.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Abordarea terapeutică în tulburările alimentare la copil și adolescent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Luminiţa Ageu, Paula Heljoni, Andreea Șiclovan, Liliana Nussbaum, Laura Nussbaum, Timișoara, 18-21 septembrie 2019, Băile Felix, România.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Terapia cognitiv-comportamentală în prodromul psihotic.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Daniela Părău, Laura Nussbaum.. Al XIX-lea Congres al Societății de Neurologie și Psihiatrie a Copilului și Adolescentului din Romania, A 41-a Conferință Națională de Neurologie, Psihiatrie și Profesiuni asociate a Copilului și Adolescentului cu participare internațională, 19-22 septembrie 2018, Predeal, România.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Factori de risc şi rezilienţa la copiii cu înalt grad de risc pentru psihoză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Luminiţa Ageu, Bianca Micu Şerbu, Daniela Părău, Andreea Siclovan, Liliana Nussbaum, Laura Nussbaum. Al XIX-lea Congres al Societății de Neurologie și Psihiatrie a Copilului și Adolescentului din Romania, A 41-a Conferință Națională de Neurologie, Psihiatrie și Profesiuni asociate a Copilului și Adolescentului cu participare internațională, 19-22 septembrie 2018, Predeal, România.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Terapie cognitiv-comportamentală asociată tratamentului psihofarmacologic într-un caz de bulimie nervoasă comorbidă cu tulburare depresivă.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Laura Nussbaum. Al XVIII-lea Congres al Societății de Neurologie și Psihiatrie a Copilului și Adolescentului din Romania, A 40-a Conferință Națională de Neurologie, Psihiatrie și Profesiuni asociate a Copilului și Adolescentului cu participare internațională, 27-30 septembrie 2017, Cluj-Napoca, România.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Factori determinați ai tentativei de suicid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Benga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Cătălina Tocea, Iuliana Jucuți, Axinia Corcheș, Al XIII-lea Congres al Societății de Neurologie și Psihiatrie a Copilului și Adolescentului din Romania, A 35-a Conferință Națională de Neurologie, Psihiatrie și Profesiuni asociate a Copilului și Adolescentului cu participare internațională, Piatra Neamț, România.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Tulburările anxioase premorbide  la copiii și adolescenții cu psihoze,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Benga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Laura Nussbaum, Doina Dragoș, Georgian Meteleț, Elena Oprița, Liliana Nussbaum. Al XII-lea Congres al Societății de Neurologie și Psihiatrie a Copilului și Adolescentului din Romania, A 34-a Conferință Națională de Neurologie, Psihiatrie și Profesiuni asociate a Copilului și Adolescentului cu participare internațională, Poiana Brașov, România.</w:t>
            </w:r>
          </w:p>
          <w:p>
            <w:pPr>
              <w:pStyle w:val="ListParagraph"/>
              <w:autoSpaceDE w:val="false"/>
              <w:jc w:val="both"/>
              <w:rPr>
                <w:rFonts w:ascii="Arial" w:hAnsi="Arial" w:cs="Arial"/>
                <w:color w:val="4F81BD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4F81BD"/>
                <w:sz w:val="24"/>
                <w:szCs w:val="24"/>
                <w:lang w:val="fr-FR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color w:val="365F91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  <w:lang w:val="fr-FR"/>
              </w:rPr>
              <w:t>Reviste/Volume de Rezumate (BDI, cu ISSN), conferințe de specialitate cu participare internațională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Sindrom neuroleptic malign versus distonie acută – prezentare de caz,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Adriana Cojocaru, Paula Heljoni, Luminița Ageu, Liliana Nussbaum, Laura Nussbaum, Rezumate. Supliment la Revista de Neurologie şi Psihiatrie a Copilului şi Adolescentului din România - septembrie 2023 - vol. 29 nr. 3, ISSN 2068-8040, indexată BDI: Index Copernicus, EBSCO. Al XXIII-lea Congres al Societății de Neurologie și Psihiatrie a Copilului și Adolescentului din Romania, A 45-a Conferință Națională de Neurologie, Psihiatrie și Profesiuni asociate a Copilului și Adolescentului cu participare internațională, 20-23 septembrie 2023, Iași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Compuși de elecție în tulburările psihiatrice și neurologice pediatrice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Cojocaru Adriana, Rezumate. Supliment la Revista de Neurologie şi Psihiatrie a Copilului şi Adolescentului din România - septembrie 2023 - vol. 29 nr. 3, ISSN 2068-8040, indexată BDI: Index Copernicus, EBSCO. Al XXIII-lea Congres al Societății de Neurologie și Psihiatrie a Copilului și Adolescentului din Romania, A 45-a Conferință Națională de Neurologie, Psihiatrie și Profesiuni asociate a Copilului și Adolescentului cu participare internațională, 20-23 septembrie 2023, Iași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Utilitatea fitoterapiei în afecțiunile neuropsihiatrice ale copiilor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Cojocaru Adriana,</w:t>
            </w:r>
            <w:r>
              <w:rPr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Rezumate. Supliment la Revista de Neurologie şi Psihiatrie a Copilului şi Adolescentului din România - septembrie 2023 - vol. 29 nr. 3, ISSN 2068-8040, indexată BDI: Index Copernicus, EBSCO. Al XXIII-lea Congres al Societății de Neurologie și Psihiatrie a Copilului și Adolescentului din Romania, A 45-a Conferință Națională de Neurologie, Psihiatrie și Profesiuni asociate a Copilului și Adolescentului cu participare internațională, 20-23 septembrie 2023, Iași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Intervenție terapeutică multidisciplinară în anorexia nervoasă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Cojocaru Adriana, Mitrulescu Păișeanu Amalia, Bugi Meda, Nussbaum Laura, Rezumate. Supliment la Revista de Neurologie şi Psihiatrie a Copilului şi Adolescentului din România - septembrie 2023 - vol. 29 nr. 3, ISSN 2068-8040, indexată BDI: Index Copernicus, EBSCO. Al XXIII-lea Congres al Societății de Neurologie și Psihiatrie a Copilului și Adolescentului din Romania, A 45-a Conferință Națională de Neurologie, Psihiatrie și Profesiuni asociate a Copilului și Adolescentului cu participare internațională, 20-23 septembrie 2023, Iași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Intervenție terapeutică în tulburările psihotice la copil și adolescent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Nussbaum Laura, Șerban Alexandra, Cojocaru Adriana, Rezumate. Supliment la Revista de Neurologie şi Psihiatrie a Copilului şi Adolescentului din România - septembrie 2023 - vol. 29 nr. 3, ISSN 2068-8040, indexată BDI: Index Copernicus, EBSCO. Al XXIII-lea Congres al Societății de Neurologie și Psihiatrie a Copilului și Adolescentului din Romania, A 45-a Conferință Națională de Neurologie, Psihiatrie și Profesiuni asociate a Copilului și Adolescentului cu participare internațională, 20-23 septembrie 2023, Iași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Implicaţiile genetice în tulburările psihiatrice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Laura Nussbaum, Șerban Alexandra, Mitrulescu Păișeanu Amalia, Ageu Luminița, Liliana Nussbaum, Cojocaru Adriana, Rezumate. Supliment la Revista de Neurologie şi Psihiatrie a Copilului şi Adolescentului din România - septembrie 2023 - vol. 29 nr. 3, ISSN 2068-8040, indexată BDI: Index Copernicus, EBSCO. Al XXIII-lea Congres al Societății de Neurologie și Psihiatrie a Copilului și Adolescentului din Romania, A 45-a Conferință Națională de Neurologie, Psihiatrie și Profesiuni asociate a Copilului și Adolescentului cu participare internațională, 20-23 septembrie 2023, Iași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Panencefalita sclerozantă subacută – o abordare multidisciplinară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Ageu Luminița, Manea Mirela, Cojocaru Adriana, Corlaciu Iulia, Ghiurca Roberta, Nussbaum Laura, Rezumate. Supliment la Revista de Neurologie şi Psihiatrie a Copilului şi Adolescentului din România - septembrie 2023 - vol. 29 nr. 3, ISSN 2068-8040, indexată BDI: Index Copernicus, EBSCO. Al XXIII-lea Congres al Societății de Neurologie și Psihiatrie a Copilului și Adolescentului din Romania, A 45-a Conferință Națională de Neurologie, Psihiatrie și Profesiuni asociate a Copilului și Adolescentului cu participare internațională, 20-23 septembrie 2023, Iași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Navigând prin labirintul digital: dezvăluind impactul resurselor internetului asupra anorexiei nervoase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Bugi Meda, Cojocaru Adriana, Scurca Alexandra, Mărginean Otilia, Rezumate. Supliment la Revista de Neurologie şi Psihiatrie a Copilului şi Adolescentului din România - septembrie 2023 - vol. 29 nr. 3, ISSN 2068-8040, indexată BDI: Index Copernicus, EBSCO. Al XXIII-lea Congres al Societății de Neurologie și Psihiatrie a Copilului și Adolescentului din Romania, A 45-a Conferință Națională de Neurologie, Psihiatrie și Profesiuni asociate a Copilului și Adolescentului cu participare internațională, 20-23 septembrie 2023, Iași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Relația dintre trăsăturile de personalitate de tip Borderline, depresive și anorexie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Șerban Alexandra, Cojocaru Adriana, Nicolau Maria, Nussbaum Laura, Rezumate. Supliment la Revista de Neurologie şi Psihiatrie a Copilului şi Adolescentului din România - septembrie 2023 - vol. 29 nr. 3, ISSN 2068-8040, indexată BDI: Index Copernicus, EBSCO. Al XXIII-lea Congres al Societății de Neurologie și Psihiatrie a Copilului și Adolescentului din Romania, A 45-a Conferință Națională de Neurologie, Psihiatrie și Profesiuni asociate a Copilului și Adolescentului cu participare internațională, 20-23 septembrie 2023, Iași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Implicațiile traumei timpurii în structurarea psihopatologică a personalității și riscul dezvoltării tulburărilor din sfera percepției,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Semian Raluca, Cojocaru Adriana, Petcana Monica,  Nussbaum Laura, Rezumate. Supliment la Revista de Neurologie şi Psihiatrie a Copilului şi Adolescentului din România - septembrie 2023 - vol. 29 nr. 3, ISSN 2068-8040, indexată BDI: Index Copernicus, EBSCO. Al XXIII-lea Congres al Societății de Neurologie și Psihiatrie a Copilului și Adolescentului din Romania, A 45-a Conferință Națională de Neurologie, Psihiatrie și Profesiuni asociate a Copilului și Adolescentului cu participare internațională, 20-23 septembrie 2023, Iași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Abordare modernă terapeutică farmacologică a pacientului cu schizofrenie, corelată cu testarea farmacogenetică,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Semian Raluca, Cojocaru Adriana, Șiclovan Andreea, Chiș Monica, Nussbaum Laura,</w:t>
            </w:r>
            <w:r>
              <w:rPr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Rezumate. Supliment la Revista de Neurologie şi Psihiatrie a Copilului şi Adolescentului din România - septembrie 2023 - vol. 29 nr. 3, ISSN 2068-8040, indexată BDI: Index Copernicus, EBSCO. Al XXIII-lea Congres al Societății de Neurologie și Psihiatrie a Copilului și Adolescentului din Romania, A 45-a Conferință Națională de Neurologie, Psihiatrie și Profesiuni asociate a Copilului și Adolescentului cu participare internațională, 20-23 septembrie 2023, Iași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Asocierea tulburării de ticuri la tulburarea obsesiv-complusivă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Mițiga Daiana, Cojocaru Adriana, Heljoni Paula, Ferenț Miluț, Nussbaum Laura, Rezumate. Supliment la Revista de Neurologie şi Psihiatrie a Copilului şi Adolescentului din România - septembrie 2023 - vol. 29 nr. 3, ISSN 2068-8040, indexată BDI: Index Copernicus, EBSCO. Al XXIII-lea Congres al Societății de Neurologie și Psihiatrie a Copilului și Adolescentului din Romania, A 45-a Conferință Națională de Neurologie, Psihiatrie și Profesiuni asociate a Copilului și Adolescentului cu participare internațională, 20-23 septembrie 2023, Iași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Consecințele neuropsihiatrice postoperatorii ale craniofraingiomului– prezentare de caz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Josan Jennifer, Cojocaru Adriana, Popescu Diana, Heljoni Paula, Nussbaum Laura</w:t>
            </w:r>
            <w:r>
              <w:rPr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Rezumate. Supliment la Revista de Neurologie şi Psihiatrie a Copilului şi Adolescentului din România - septembrie 2023 - vol. 29 nr. 3, ISSN 2068-8040, indexată BDI: Index Copernicus, EBSCO. Al XXIII-lea Congres al Societății de Neurologie și Psihiatrie a Copilului și Adolescentului din Romania, A 45-a Conferință Națională de Neurologie, Psihiatrie și Profesiuni asociate a Copilului și Adolescentului cu participare internațională, 20-23 septembrie 2023, Iași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Tratamentul farmacologic și nonfarmacologic al tulburărilor psihotice la copil și  adolescent,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Laura Nussbaum, Adriana Cojocaru, Rezumate. Supliment la Revista de Neurologie şi Psihiatrie a Copilului şi Adolescentului din România - septembrie 2022 - vol. 28 nr. 3, ISSN 2068-8040, indexată BDI: Index Copernicus, EBSCO. Al XXII-lea Congres al Societății de Neurologie și Psihiatrie a Copilului și Adolescentului din Romania, A 44-a Conferință Națională de Neurologie, Psihiatrie și Profesiuni asociate a Copilului și Adolescentului cu participare internațională, 21-24 septembrie 2022, online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Diagnosticul diferenţial şi comorbidităţile în tulburările psihotice la copil şi adolescent,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Adriana Cojocaru, Laura Nussbaum, Rezumate. Supliment la Revista de Neurologie şi Psihiatrie a Copilului şi Adolescentului din România - septembrie 2022 - vol. 28 nr. 3, ISSN 2068-8040, indexată BDI: Index Copernicus, EBSCO. Al XXII-lea Congres al Societății de Neurologie și Psihiatrie a Copilului și Adolescentului din Romania, A 44-a Conferință Națională de Neurologie, Psihiatrie și Profesiuni asociate a Copilului și Adolescentului cu participare internațională, 21-24 septembrie 2022, online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Efectele pandemiei asupra sănătăţii mintale a copilului şi adolescentului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Laura Nussbaum, Adriana Cojocaru, Luminiţa Ageu, Iulia Corlaciu, Simina Hinţiu, Liliana Nussbaum, Rezumate. Supliment la Revista de Neurologie şi Psihiatrie a Copilului şi Adolescentului din România - septembrie 2022 - vol. 28 nr. 3, ISSN 2068-8040, indexată BDI: Index Copernicus, EBSCO. Al XXII-lea Congres al Societății de Neurologie și Psihiatrie a Copilului și Adolescentului din Romania, A 44-a Conferință Națională de Neurologie, Psihiatrie și Profesiuni asociate a Copilului și Adolescentului cu participare internațională, 21-24 septembrie 2022, online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Spectrul tulburărilor anxioase şi depresive la copii şi adolescenţi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Adriana Cojocaru, Rezumate. Supliment la Revista de Neurologie şi Psihiatrie a Copilului şi Adolescentului din România - septembrie 2022 - vol. 28 nr. 3, ISSN 2068-8040, indexată BDI: Index Copernicus, EBSCO. Al XXII-lea Congres al Societății de Neurologie și Psihiatrie a Copilului și Adolescentului din Romania, A 44-a Conferință Națională de Neurologie, Psihiatrie și Profesiuni asociate a Copilului și Adolescentului cu participare internațională, 21-24 septembrie 2022, online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Tentativele suicidare la pacienţii cu tulburare depresivă majoră,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Adriana Cojocaru, Gabriela Popescu, Raluca Semian, Monica Chiş, Luminiţa Ageu, Liliana    Nussbaum, Laura Nussbaum, Rezumate. Supliment la Revista de Neurologie şi Psihiatrie a Copilului şi Adolescentului din România - septembrie 2022 - vol. 28 nr. 3, ISSN 2068-8040, indexată BDI: Index Copernicus, EBSCO. Al XXII-lea Congres al Societății de Neurologie și Psihiatrie a Copilului și Adolescentului din Romania, A 44-a Conferință Națională de Neurologie, Psihiatrie și Profesiuni asociate a Copilului și Adolescentului cu participare internațională, 21-24 septembrie 2022, online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Implicaţiile CYP2C19 în tratamentul depresiei la copii şi adolescenţi,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Luminiţa Ageu, Adriana Cojocaru, Simona Dumitriu, Nicol Andreescu, Liliana Nussbaum, Laura Nussbaum, Maria Puiu, Rezumate. Supliment la Revista de Neurologie şi Psihiatrie a Copilului şi Adolescentului din România - septembrie 2022 - vol. 28 nr. 3, ISSN 2068-8040, indexată BDI: Index Copernicus, EBSCO. Al XXII-lea Congres al Societății de Neurologie și Psihiatrie a Copilului și Adolescentului din Romania, A 44-a Conferință Națională de Neurologie, Psihiatrie și Profesiuni asociate a Copilului și Adolescentului cu participare internațională, 21-24 septembrie 2022, online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Conexiuni ascunse: neurobiologia atașamentului,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Roberta Ghiurcă, Luminiţa Ageu, Iulia Corlaciu, Adriana Cojocaru, Liliana Nussbaum, Laura Nussbaum, Rezumate. Supliment la Revista de Neurologie şi Psihiatrie a Copilului şi Adolescentului din România - septembrie 2022 - vol. 28 nr. 3, ISSN 2068-8040, indexată BDI: Index Copernicus, EBSCO. Al XXII-lea Congres al Societății de Neurologie și Psihiatrie a Copilului și Adolescentului din Romania, A 44-a Conferință Națională de Neurologie, Psihiatrie și Profesiuni asociate a Copilului și Adolescentului cu participare internațională, 21-24 septembrie 2022, online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Relaţia mamă-copil şi stilurile de ataşament,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Raluca Semian, Adriana Cojocaru, Luminiţa Ageu, Liliana Nussbaum, Laura Nussbaum,   Rezumate. Supliment la Revista de Neurologie şi Psihiatrie a Copilului şi Adolescentului din România - septembrie 2022 - vol. 28 nr. 3, ISSN 2068-8040, indexată BDI: Index Copernicus, EBSCO. Al XXII-lea Congres al Societății de Neurologie și Psihiatrie a Copilului și Adolescentului din Romania, A 44-a Conferință Națională de Neurologie, Psihiatrie și Profesiuni asociate a Copilului și Adolescentului cu participare internațională, 21-24 septembrie 2022, online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Vulnerabilităţile copiilor şi adolescenţilor reîntorşi din străinătate în perioada pandemiei şi provocările întâlnite,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Simina Hinţiu, Adriana Cojocaru, Paula Heljoni, Luminiţa Ageu, Liliana Nussbaum, Laura Nussbaum, Rezumate. Supliment la Revista de Neurologie şi Psihiatrie a Copilului şi Adolescentului din România - septembrie 2022 - vol. 28 nr. 3, ISSN 2068-8040, indexată BDI: Index Copernicus, EBSCO. Al XXII-lea Congres al Societății de Neurologie și Psihiatrie a Copilului și Adolescentului din Romania, A 44-a Conferință Națională de Neurologie, Psihiatrie și Profesiuni asociate a Copilului și Adolescentului cu participare internațională, 21-24 septembrie 2022, online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Corelația dintre dezechilibrul microbiotei şi tulburarea depresivă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Paula Heljoni, Anda Marcu, Lavinia Piperea, Adriana Cojocaru, Liliana Nussbaum, Laura Nussbaum, Rezumate. Supliment la Revista de Neurologie şi Psihiatrie a Copilului şi Adolescentului din România - septembrie 2022 - vol. 28 nr. 3, ISSN 2068-8040, indexată BDI: Index Copernicus, EBSCO. Al XXII-lea Congres al Societății de Neurologie și Psihiatrie a Copilului și Adolescentului din Romania, A 44-a Conferință Națională de Neurologie, Psihiatrie și Profesiuni asociate a Copilului și Adolescentului cu participare internațională, 21-24 septembrie 2022, online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Perspectiva farmacodinamică a shizofreniei cu debut precoce,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Victor Plaviţu, Adriana Cojocaru, Liliana Nussbaum, Laura Nussbaum, Rezumate. Supliment la Revista de Neurologie şi Psihiatrie a Copilului şi Adolescentului din România - septembrie 2022 - vol. 28 nr. 3, ISSN 2068-8040, indexată BDI: Index Copernicus, EBSCO. Al XXII-lea Congres al Societății de Neurologie și Psihiatrie a Copilului și Adolescentului din Romania, A 44-a Conferință Națională de Neurologie, Psihiatrie și Profesiuni asociate a Copilului și Adolescentului cu participare internațională, 21-24 septembrie 2022, online.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Tulburările bipolare la copil și adolescent,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Laura Nussbaum, Adriana Cojocaru, Rezumate. Supliment la Revista de Neurologie şi Psihiatrie a Copilului şi Adolescentului din România - septembrie 2021 - vol. 27 nr. 3, ISSN 2068-8040, indexată BDI: Index Copernicus, EBSCO. Al XXI-lea Congres al Societății de Neurologie și Psihiatrie a Copilului și Adolescentului din Romania, A 43-a Conferință Națională de Neurologie, Psihiatrie și Profesiuni asociate a Copilului și Adolescentului cu participare internațională, 22-25 septembrie 2021, online.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Pandemia COVID-19 şi sănătatea mintală a copilului şi adolescentului,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Laura Nussbaum, Adriana Cojocaru, Luminiţa Ageu, Bianca Micu-Şerbu, Iulia Corlaciu, Simina Hinţiu, Liliana Nussbaum, Rezumate. Supliment la Revista de Neurologie şi Psihiatrie a Copilului şi Adolescentului din România - septembrie 2021 - vol. 27 nr. 3, ISSN 2068-8040, indexată BDI: Index Copernicus, EBSCO. Al XXI-lea Congres al Societății de Neurologie și Psihiatrie a Copilului și Adolescentului din Romania, A 43-a Conferință Națională de Neurologie, Psihiatrie și Profesiuni asociate a Copilului și Adolescentului cu participare internațională, 22-25 septembrie 2021, online.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Terapii alternative în tulburările neuropsihiatrice la copil şi adolescent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Adriana Cojocaru, Laura Nussbaum, Rezumate. Supliment la Revista de Neurologie şi Psihiatrie a Copilului şi Adolescentului din România - septembrie 2021 - vol. 27 nr. 3, ISSN 2068-8040, indexată BDI: Index Copernicus, EBSCO. Al XXI-lea Congres al Societății de Neurologie și Psihiatrie a Copilului și Adolescentului din Romania, A 43-a Conferință Națională de Neurologie, Psihiatrie și Profesiuni asociate a Copilului și Adolescentului cu participare internațională, 22-25 septembrie 2021, online.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Suplimente alimentare în tulburările de spectru autist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Adriana Cojocaru, Laura Nussbaum, Rezumate. Supliment la Revista de Neurologie şi Psihiatrie a Copilului şi Adolescentului din România - septembrie 2021 - vol. 27 nr. 3, ISSN 2068-8040, indexată BDI: Index Copernicus, EBSCO. Al XXI-lea Congres al Societății de Neurologie și Psihiatrie a Copilului și Adolescentului din Romania, A 43-a Conferință Națională de Neurologie, Psihiatrie și Profesiuni asociate a Copilului și Adolescentului cu participare internațională, 22-25 septembrie 2021, online.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Anorexia nervoasă – o realitate în pandemia COVID – 19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Adriana Cojocaru, Simina Hinţiu, Amalia Mitrulescu-Păişeanu, Meda Bugi, Oana Belei, Luminiţa Ageu, Liliana Nussbaum, Laura Nussbaum, Rezumate. Supliment la Revista de Neurologie şi Psihiatrie a Copilului şi Adolescentului din România - septembrie 2021 - vol. 27 nr. 3, ISSN 2068-8040, indexată BDI: Index Copernicus, EBSCO. Al XXI-lea Congres al Societății de Neurologie și Psihiatrie a Copilului și Adolescentului din Romania, A 43-a Conferință Națională de Neurologie, Psihiatrie și Profesiuni asociate a Copilului și Adolescentului cu participare internațională, 22-25 septembrie 2021, online.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De la educaţie digitalizată în pandemie la dependenţă de tehnologie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Michaela Neamțu, Adriana Cojocaru, Paula Heljoni, Liliana Nussbaum, Laura Nussbaum, Rezumate. Supliment la Revista de Neurologie şi Psihiatrie a Copilului şi Adolescentului din România - septembrie 2021 - vol. 27 nr. 3, ISSN 2068-8040, indexată BDI: Index Copernicus, EBSCO. Al XXI-lea Congres al Societății de Neurologie și Psihiatrie a Copilului și Adolescentului din Romania, A 43-a Conferință Națională de Neurologie, Psihiatrie și Profesiuni asociate a Copilului și Adolescentului cu participare internațională, 22-25 septembrie 2021, online.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Anorexia nervoasă şi asocierea infecţiei COVID-19. Prezentare de caz. </w:t>
            </w:r>
            <w:r>
              <w:rPr>
                <w:rFonts w:cs="Arial" w:ascii="Arial" w:hAnsi="Arial"/>
                <w:sz w:val="24"/>
                <w:szCs w:val="24"/>
              </w:rPr>
              <w:t xml:space="preserve">Simina Hinţiu, Adriana Cojocaru, Andreea Pelea, Luminiţa Ageu, Amalia Mitrulescu Păiușeanu, Iasmina Micu, Liliana Nussbaum, Laura Nussbaum, Rezumate.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Supliment la Revista de Neurologie şi Psihiatrie a Copilului şi Adolescentului din România - septembrie 2021 - vol. 27 nr. 3, ISSN 2068-8040, indexată BDI: Index Copernicus, EBSCO. Al XXI-lea Congres al Societății de Neurologie și Psihiatrie a Copilului și Adolescentului din Romania, A 43-a Conferință Națională de Neurologie, Psihiatrie și Profesiuni asociate a Copilului și Adolescentului cu participare internațională, 22-25 septembrie 2021, online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Particularităţile comportamentelor suicidare la copii şi adolescenţi,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Iulia Lupu, Adriana Cojocaru, Simina Hinţiu, Monica Chiş, Andra Paicu, Daiana Miţiga, Roxana Matu, Liliana Nussbaum, Laura Nussbaum, Rezumate. Supliment la Revista de Neurologie şi Psihiatrie a Copilului şi Adolescentului din România - septembrie 2021 - vol. 27 nr. 3, ISSN 2068-8040, indexată BDI: Index Copernicus, EBSCO. Al XXI-lea Congres al Societății de Neurologie și Psihiatrie a Copilului și Adolescentului din Romania, A 43-a Conferință Națională de Neurologie, Psihiatrie și Profesiuni asociate a Copilului și Adolescentului cu participare internațională, 22-25 septembrie 2021, online.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Tulburările emoţionale şi comportamentale în contextul pandemiei COVID-19,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Raluca Semian, Adriana Cojocaru, Iulia Corlaciu, Gabriela Popescu, Luminiţa Ageu, Liliana Nussbaum, Laura Nussbaum,   Rezumate. Supliment la Revista de Neurologie şi Psihiatrie a Copilului şi Adolescentului din România - septembrie 2021 - vol. 27 nr. 3, ISSN 2068-8040, indexată BDI: Index Copernicus, EBSCO. Al XXI-lea Congres al Societății de Neurologie și Psihiatrie a Copilului și Adolescentului din Romania, A 43-a Conferință Națională de Neurologie, Psihiatrie și Profesiuni asociate a Copilului și Adolescentului cu participare internațională, 22-25 septembrie 2021, online.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Tulburările anxioase premorbide  la copiii și adolescenții cu psihoze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Benga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, Laura Nussbaum, Doina Dragoș, Georgian Meteleț, Elena Oprița, Liliana Nussbaum. Rezumate. Supliment la Revista de Neurologie și Psihiatrie a Copilului și Adolescentului din România, 2011, vol.14(3):95, ISSN 2068-8040, indexată BDI: Index Copernicus, EBSCO. Al XII-lea Congres al Societății de Neurologie și Psihiatrie a Copilului și Adolescentului din Romania, A 34-a Conferință Națională de Neurologie, Psihiatrie și Profesiuni asociate a Copilului și Adolescentului cu participare internațională, 21-25 septembrie 2011, Poiana Brașov, România. 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Neurobiologia și Psihopatologia Developmentală a Anxietății la Copil și Adolescent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Laura Nussbaum, Liliana Nussbaum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Benga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                       indexată BDI: Index Copernicus, EBSCO. Al XII-lea Congres al Societății de Neurologie și Psihiatrie a Copilului și Adolescentului din Romania, A 34-a Conferință Națională de Neurologie, Psihiatrie și Profesiuni asociate a Copilului și Adolescentului cu participare internațională, 21-25 septembrie 2011, Poiana Brașov, România. 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Factori determinați ai tentativei de suicid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Benga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Cătălina Tocea, Iuliana Jucuți, Axinia Corcheș. Rezumate. Supliment la Revista de Neurologie și Psihiatrie a Copilului și Adolescentului din România, 2012, vol.15(3), ISSN 2068-8040, indexată BDI: Index Copernicus, EBSCO. Al XIII-lea Congres al Societății de Neurologie și Psihiatrie a Copilului și Adolescentului din Romania, A 35-a Conferință Națională de Neurologie, Psihiatrie și Profesiuni asociate a Copilului și Adolescentului cu participare internațională, 4-9 septembrie 2012, Piatra Neamț, România.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Experiențele traumatice ale copilăriei și debutul psihotic-un studio retrospective: cauzalitate și efecte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Laura Nussbaum, Liliana Nussbaum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Bianca Micu-Șerbu, Felicia Vucea, Georgian Rozinbaum, Elena Oprița . Rezumate. Supliment la Revista de Neurologie și Psihiatrie a Copilului și Adolescentului din România, 2013, vol.16(3):48, ISSN 2068-8040, indexată BDI: Index Copernicus, EBSCO. Al XIV-lea Congres al Societății de Neurologie și Psihiatrie a Copilului și Adolescentului din Romania, A 36-a Conferință Națională de Neurologie, Psihiatrie și Profesiuni asociate a Copilului și Adolescentului cu participare internațională, 8-13 octombrie 2013, Alba-Iulia, România.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Comorbidități în tulburarea de stress posttraumatic.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Bianca Micu, Felicia Vucea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Luminița Ageu, Georgian Rozinbaum, Elena Oprița, Laura Nussbaum, Liliana Nussbaum. Rezumate. Supliment la Revista de Neurologie și Psihiatrie a Copilului și Adolescentului din România, 2013, vol.16(3):70, ISSN 2068-8040, indexată BDI: Index Copernicus, EBSCO. Al XIV-lea Congres al Societății de Neurologie și Psihiatrie a Copilului și Adolescentului din Romania, A 36-a Conferință Națională de Neurologie, Psihiatrie și Profesiuni asociate a Copilului și Adolescentului cu participare internațională, 8-13 octombrie 2013, Alba-Iulia, România.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Teoria minții și modul în care anxietatea influențează dobândirea acesteia la copilul mic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Cristina Enache, Iuliana Jucuți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. Rezumate. Supliment la Revista de Neurologie și Psihiatrie a Copilului și Adolescentului din România, 2016, vol.22 (3), ISSN 2068-8040, indexată BDI: Index Copernicus, EBSCO. Al XVII-lea Congres al Societății de Neurologie și Psihiatrie a Copilului și Adolescentului din Romania, A 39-a Conferință Națională de Neurologie, Psihiatrie și Profesiuni asociate a Copilului și Adolescentului cu participare internațională, 21-24 septembrie 2016, Sovata, România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Corelații integrative clinic-biologice, farmacogenetice, neuroimagistice și neuroendocrinologice în tulburările anxioase și depre sive la copil și adolescent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Laura Nussbaum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Luminița Ageu, Lavinia Hogea, Nicoleta Andreescu, Liliana Nussbaum, Maria Puiu. Rezumate. Supliment la Revista de Neurologie și Psihiatrie a Copilului și Adolescentului din România, 2017, vol.23 (3):60, ISSN 2068-8040, indexată BDI: Index Copernicus, EBSCO. Al XVIII-lea Congres al Societății de Neurologie și Psihiatrie a Copilului și Adolescentului din Romania, A 40-a Conferință Națională de Neurologie, Psihiatrie și Profesiuni asociate a Copilului și Adolescentului cu participare internațională, 27-30 septembrie 2017, Cluj-Napoca, România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Istoria drogurilor la copii şi adolescenţi din preistorie până astăzi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 Constantin G. Lupu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. Rezumate. Supliment la Revista de Neurologie și Psihiatrie a Copilului și Adolescentului din România, 2017, vol.23 (3):62, ISSN 2068-8040, indexată BDI: Index Copernicus, EBSCO. Al XVIII-lea Congres al Societății de Neurologie și Psihiatrie a Copilului și Adolescentului din Romania, A 40-a Conferință Națională de Neurologie, Psihiatrie și Profesiuni asociate a Copilului și Adolescentului cu participare internațională, 27-30 septembrie 2017, Cluj-Napoca, România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Terapie cognitiv-comportamentală asociată tratamentului psihofarmacologic într-un caz de bulimie nervoasă comorbidă cu tulburare depresivă.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Laura Nussbaum, Rezumate. Supliment la Revista de Neurologie și Psihiatrie a Copilului și Adolescentului din România, 2017, vol.23 (3):89, ISSN 2068-8040, indexată BDI: Index Copernicus, EBSCO. Al XVIII-lea Congres al Societății de Neurologie și Psihiatrie a Copilului și Adolescentului din Romania, A 40-a Conferință Națională de Neurologie, Psihiatrie și Profesiuni asociate a Copilului și Adolescentului cu participare internațională, 27-30 septembrie 2017, Cluj-Napoca, România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Diagnostic diferențial în tulburările psihotice la copil și adolescent și noi perspective conform DSM 5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Laura Nussbaum, Lavinia Hogea, Adriana Cojocaru, Luminiţa Ageu, Bianca Micu Şerbu, Daniela Părău, Brenda Bernad, Liliana Nussbaum. Rezumate. Supliment la Revista de Neurologie și Psihiatrie a Copilului și Adolescentului din România, 2018, vol.24 (3):27, ISSN 2068-8040, indexată BDI: Index Copernicus, EBSCO. Al XIX-lea Congres al Societății de Neurologie și Psihiatrie a Copilului și Adolescentului din Romania, A 41-a Conferință Națională de Neurologie, Psihiatrie și Profesiuni asociate a Copilului și Adolescentului cu participare internațională, 19-22 septembrie 2018, Predeal, România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Achiziţia schemei corporale din perspectiva neuropsihologiei. Disabilităţile prin disfuncţii de dezvoltare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Doru Jurchescu,  Adriana Cojocaru,  Constantin Lupu. Rezumate. Supliment la Revista de Neurologie și Psihiatrie a Copilului și Adolescentului din România, 2018, vol.24 (3):28, ISSN 2068-8040, indexată BDI: Index Copernicus, EBSCO. Al XIX-lea Congres al Societății de Neurologie și Psihiatrie a Copilului și Adolescentului din Romania, A 41-a Conferință Națională de Neurologie, Psihiatrie și Profesiuni asociate a Copilului și Adolescentului cu participare internațională, 19-22 septembrie 2018, Predeal, România.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Taxonomia întârzierilor specifice de dezvoltare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Constantin Lupu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Doru Jurchescu. Rezumate. Supliment la Revista de Neurologie și Psihiatrie a Copilului și Adolescentului din România, 2018, vol.24 (3):30, ISSN 2068-8040, indexată BDI: Index Copernicus, EBSCO. Al XIX-lea Congres al Societății de Neurologie și Psihiatrie a Copilului și Adolescentului din Romania, A 41-a Conferință Națională de Neurologie, Psihiatrie și Profesiuni asociate a Copilului și Adolescentului cu participare internațională, 19-22 septembrie 2018, Predeal, România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Abordări actuale de tratament bazate pe modelul stadializării clinice și aplicarea lor în prodrom și psihoza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timpurie.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Laura Nussbaum, Luminița Ageu, Lavinia Hogea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Bianca Micu Șerbu, Daniela Părău, Veronica Cebuc, Brenda Bernad, Nicoleta Andreescu, Liliana Nussbaum, Maria Puiu. Rezumate. Supliment la Revista de Neurologie și Psihiatrie a Copilului și Adolescentului din România, 2018, vol.24 (3):49, ISSN 2068-8040, indexată BDI: Index Copernicus, EBSCO. Al XIX-lea Congres al Societății de Neurologie și Psihiatrie a Copilului și Adolescentului din Romania, A 41-a Conferință Națională de Neurologie, Psihiatrie și Profesiuni asociate a Copilului și Adolescentului cu participare internațională, 19-22 septembrie 2018, Predeal, România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Factori de risc şi rezilienţa la copiii cu înalt grad de risc pentru psihoză.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Luminiţa Ageu, Bianca Micu Şerbu, Daniela Părău, Andreea Siclovan, Liliana Nussbaum, Laura Nussbaum. Rezumate. Supliment la Revista de Neurologie și Psihiatrie a Copilului și Adolescentului din România, 2018, vol.24 (3):55, ISSN 2068-8040, indexată BDI: Index Copernicus, EBSCO. Al XIX-lea Congres al Societății de Neurologie și Psihiatrie a Copilului și Adolescentului din Romania, A 41-a Conferință Națională de Neurologie, Psihiatrie și Profesiuni asociate a Copilului și Adolescentului cu participare internațională, 19-22 septembrie 2018, Predeal, România.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Terapia cognitiv-comportamentală în prodromul psihotic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.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Daniela Părău, Laura Nussbaum. Rezumate. Supliment la Revista de Neurologie și Psihiatrie a Copilului și Adolescentului din România, 2018, vol.24 (3):59, ISSN 2068-8040, indexată BDI: Index Copernicus, EBSCO. Al XIX-lea Congres al Societății de Neurologie și Psihiatrie a Copilului și Adolescentului din Romania, A 41-a Conferință Națională de Neurologie, Psihiatrie și Profesiuni asociate a Copilului și Adolescentului cu participare internațională, 19-22 septembrie 2018, Predeal, România.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Cercetare prospectivă a copiilor şi adolescenţilor cu sindrom de risc prodromal pentru psihoză.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Andreea Şiclovan, Gabriela Ciocan, Andra Paicu, Georgiana Busuioc, Anca Pîrvu, Simina Hinţiu, Daiana Morariu, Isabela Udrescu, Luminiţa Ageu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Bianca Micu Şerbu, Liliana Nussbaum, Laura Nussbaum. Rezumate. Supliment la Revista de Neurologie și Psihiatrie a Copilului și Adolescentului din România, 2018, vol.24 (3):81, ISSN 2068-8040, indexată BDI: Index Copernicus, EBSCO. Al XIX-lea Congres al Societății de Neurologie și Psihiatrie a Copilului și Adolescentului din Romania, A 41-a Conferință Națională de Neurologie, Psihiatrie și Profesiuni asociate a Copilului și Adolescentului cu participare internațională, 19-22 septembrie 2018, Predeal, România.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edicţia conversiei la psihoză prin combinarea criteriilor “ultra high risk” cu simptome cognitive bazice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Andra Paicu, Georgiana Busuioc, Anca Pîrvu, Andreea Şiclovan, Gabriela Ciocan, Simina Hinţiu, Daiana Morariu, Isabela Udrescu, Bianca Micu Şerbu, Luminiţa Ageu, </w:t>
            </w:r>
            <w:r>
              <w:rPr>
                <w:rFonts w:cs="Arial" w:ascii="Arial" w:hAnsi="Arial"/>
                <w:b/>
                <w:sz w:val="24"/>
                <w:szCs w:val="24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</w:rPr>
              <w:t xml:space="preserve">, Liliana Nussbaum, Laura Nussbaum.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Rezumate. Supliment la Revista de Neurologie și Psihiatrie a Copilului și Adolescentului din România, 2018, vol.24 (3):84, ISSN 2068-8040, indexată BDI: Index Copernicus, EBSCO. Al XIX-lea Congres al Societății de Neurologie și Psihiatrie a Copilului și Adolescentului din Romania, A 41-a Conferință Națională de Neurologie, Psihiatrie și Profesiuni asociate a Copilului și Adolescentului cu participare internațională, 19-22 septembrie 2018, Predeal, România.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hd w:fill="FFFFFF" w:val="clear"/>
              <w:spacing w:before="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Factori de risc pentru tranziţia la primul episod psihotic.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Simina Hinţiu, Daiana Morariu, Isabela Udrescu, Andra Paicu, Georgiana Busuioc, Anca Pîrvu, Andreea Şiclovan, Gabriela Ciocan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Bianca Micu Şerbu, Luminiţa Ageu, Liliana Nussbaum, Laura Nussbaum. Rezumate. Supliment la Revista de Neurologie și Psihiatrie a Copilului și Adolescentului din România, 2018, vol.24 (3):87, ISSN 2068-8040, indexată BDI: Index Copernicus, EBSCO. Al XIX-lea Congres al Societății de Neurologie și Psihiatrie a Copilului și Adolescentului din Romania, A 41-a Conferință Națională de Neurologie, Psihiatrie și Profesiuni asociate a Copilului și Adolescentului cu participare internațională, 19-22 septembrie 2018, Predeal, România.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Tratamentul farmacologic și nonfarmacologic al tulburărilor psihotice la copil și adolescent,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Laura Nussbaum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Luminița Ageu, Bianca Micu Șerbu, Lavinia Hogea,, Liliana Nussbaum, Rezumate. Supliment la Revista de Neurologie și Psihiatrie a Copilului și Adolescentului din România, 2019, vol.25 (3):51, ISSN 2068-8040, indexată BDI: Index Copernicus, EBSCO. Al XX-lea Congres al Societății de Neurologie și Psihiatrie a Copilului și Adolescentului din Romania, A 42-a Conferință Națională de Neurologie, Psihiatrie și Profesiuni asociate a Copilului și Adolescentului cu participare internațională, 18-21 septembrie 2019, Băile Felix, România.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hd w:fill="FFFFFF" w:val="clear"/>
              <w:spacing w:before="0" w:after="0"/>
              <w:ind w:left="714" w:hanging="357"/>
              <w:contextualSpacing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Aspecte genetice în tulburările alimentare,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Luminiţa Ageu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Simona Dumitriu, Liliana Nussbaum, Laura Nussbaum, Rezumate. Supliment la Revista de Neurologie și Psihiatrie a Copilului și Adolescentului din România, 2019, vol.25 (3):59, ISSN 2068-8040, indexată BDI: Index Copernicus, EBSCO. Al XX-lea Congres al Societății de Neurologie și Psihiatrie a Copilului și Adolescentului din Romania, A 42-a Conferință Națională de Neurologie, Psihiatrie și Profesiuni asociate a Copilului și Adolescentului cu participare internațională, 18-21 septembrie 2019, Băile Felix, România.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hd w:fill="FFFFFF" w:val="clear"/>
              <w:spacing w:before="0" w:after="0"/>
              <w:ind w:left="714" w:hanging="357"/>
              <w:contextualSpacing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Abordarea terapeutică în tulburările alimentare la copil și adolescent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Luminiţa Ageu, Paula Heljoni, Andreea Șiclovan, Liliana Nussbaum, Laura Nussbaum, Rezumate. Supliment la Revista de Neurologie și Psihiatrie a Copilului și Adolescentului din România, 2019, vol.25 (3): 60, ISSN 2068-8040, indexată BDI: Index Copernicus, EBSCO. Al XX-lea Congres al Societății de Neurologie și Psihiatrie a Copilului și Adolescentului din Romania, A 42-a Conferință Națională de Neurologie, Psihiatrie și Profesiuni asociate a Copilului și Adolescentului cu participare internațională, 18-21 septembrie 2019, Băile Felix, România.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Mialgii și artralgii în patologia musculară și neuromusculară a copilului și adolescentului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, Constantin Lupu, Sanda Adriana Măgureanu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Rezumate. Supliment la Revista de Neurologie și Psihiatrie a Copilului și Adolescentului din România, 2019, vol.25 (3): 70, ISSN 2068-8040, indexată BDI: Index Copernicus, EBSCO. Al XX-lea Congres al Societății de Neurologie și Psihiatrie a Copilului și Adolescentului din Romania, A 42-a Conferință Națională de Neurologie, Psihiatrie și Profesiuni asociate a Copilului și Adolescentului cu participare internațională, 18-21 septembrie 2019, Băile Felix, România.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Comorbiditatea bolilor neurodegenerative periferice cu patologia polialgică osteoarticulară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, Constantin Lupu, Loriana Feier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Andrea Șiclovan, Rezumate. Supliment la Revista de Neurologie și Psihiatrie a Copilului și Adolescentului din România, 2019, vol.25 (3): 71, ISSN 2068-8040, indexată BDI: Index Copernicus, EBSCO. Al XX-lea Congres al Societății de Neurologie și Psihiatrie a Copilului și Adolescentului din Romania, A 42-a Conferință Națională de Neurologie, Psihiatrie și Profesiuni asociate a Copilului și Adolescentului cu participare internațională, 18-21 septembrie 2019, Băile Felix, România.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Studiu comparativ al copiilor şi adolescenților cu anorexie nervoasă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, Gabriela Popescu, Casiana Olaru, Georgiana Scurtu, Diana Popescu, Paula Heljoni, Lavinia Piperea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Liliana Nussbaum, Laura Nussbaum, Rezumate. Supliment la Revista de Neurologie și Psihiatrie a Copilului și Adolescentului din România, 2019, vol.25 (3): 92, ISSN 2068-8040, indexată BDI: Index Copernicus, EBSCO. Al XX-lea Congres al Societății de Neurologie și Psihiatrie a Copilului și Adolescentului din Romania, A 42-a Conferință Națională de Neurologie, Psihiatrie și Profesiuni asociate a Copilului și Adolescentului cu participare internațională, 18-21 sept.2019, Băile Felix.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Tulburarea depresivă, cauză sau efect în anorexia nervoasă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Paula Heljoni, Diana Popescu, Gabriela Popescu, Maria Piperea, Daiana Morariu, A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Liliana Nussbaum, Laura Nussbaum, Rezumate. Supliment la Revista de Neurologie și Psihiatrie a Copilului și Adolescentului din România, 2019, vol.25 (3): 97, ISSN 2068-8040, indexată BDI: Index Copernicus, EBSCO. Al XX-lea Congres al Societății de Neurologie și Psihiatrie a Copilului și Adolescentului din Romania, A 42-a Conferință Națională de Neurologie, Psihiatrie și Profesiuni asociate a Copilului și Adolescentului cu participare internațională, 18-21 septembrie 2019, Băile Felix, România.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Influența media asupra tulburărilor de alimentație la copii și adolescenți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, Georgiana Scurtu, Iulia Corlaciu, Gabriela Popescu, Alex Sulger,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driana Cojocaru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Liliana Nussbaum, Laura Nussbaum, Rezumate. Supliment la Revista de Neurologie și Psihiatrie a Copilului și Adolescentului din România, 2019, vol.25 (3): 98, ISSN 2068-8040, indexată BDI: Index Copernicus, EBSCO. Al XX-lea Congres al Societății de Neurologie și Psihiatrie a Copilului și Adolescentului din Romania, A 42-a Conferință Națională de Neurologie, Psihiatrie și Profesiuni asociate a Copilului și Adolescentului cu participare internațională, 18-21 septembrie 2019, Băile Felix, România.</w:t>
            </w:r>
          </w:p>
        </w:tc>
      </w:tr>
      <w:tr>
        <w:trPr>
          <w:trHeight w:val="579" w:hRule="atLeast"/>
        </w:trPr>
        <w:tc>
          <w:tcPr>
            <w:tcW w:w="1012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4"/>
          <w:szCs w:val="24"/>
          <w:lang w:val="ro-RO" w:eastAsia="en-US"/>
        </w:rPr>
      </w:pPr>
      <w:r>
        <w:rPr>
          <w:rFonts w:eastAsia="Calibri" w:cs="Arial" w:ascii="Arial" w:hAnsi="Arial"/>
          <w:sz w:val="24"/>
          <w:szCs w:val="24"/>
          <w:lang w:val="ro-RO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2</w:t>
          </w:r>
          <w:r>
            <w:rPr/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 xml:space="preserve">- Curriculum vitae of </w:t>
          </w:r>
        </w:p>
        <w:p>
          <w:pPr>
            <w:pStyle w:val="CVFooterLeft"/>
            <w:ind w:left="-5" w:right="7" w:firstLine="156"/>
            <w:rPr/>
          </w:pPr>
          <w:r>
            <w:rPr/>
            <w:t>Cojocaru Adriana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Communities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0"/>
        </w:tabs>
        <w:ind w:left="492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Arial Narrow" w:hAnsi="Arial Narrow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 Narrow" w:hAnsi="Arial Narrow" w:eastAsia="Times New Roman" w:cs="Arial"/>
    </w:rPr>
  </w:style>
  <w:style w:type="character" w:styleId="WW8Num8z0">
    <w:name w:val="WW8Num8z0"/>
    <w:qFormat/>
    <w:rPr>
      <w:rFonts w:ascii="Arial Narrow" w:hAnsi="Arial Narrow" w:eastAsia="Calibri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Calibri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Calibri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Calibri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Calibri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Calibri"/>
      <w:b/>
      <w:color w:val="000000"/>
    </w:rPr>
  </w:style>
  <w:style w:type="character" w:styleId="WW8Num23z0">
    <w:name w:val="WW8Num23z0"/>
    <w:qFormat/>
    <w:rPr>
      <w:rFonts w:ascii="Arial Narrow" w:hAnsi="Arial Narrow" w:eastAsia="Calibri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Calibri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Calibri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Arial"/>
    </w:rPr>
  </w:style>
  <w:style w:type="character" w:styleId="WW8Num33z0">
    <w:name w:val="WW8Num33z0"/>
    <w:qFormat/>
    <w:rPr>
      <w:rFonts w:ascii="Arial Narrow" w:hAnsi="Arial Narrow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Leads">
    <w:name w:val="leads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Arial Narrow" w:hAnsi="Arial Narrow" w:cs="Arial Narrow"/>
    </w:rPr>
  </w:style>
  <w:style w:type="character" w:styleId="Emphasis">
    <w:name w:val="Emphasis"/>
    <w:qFormat/>
    <w:rPr>
      <w:i/>
      <w:iCs/>
    </w:rPr>
  </w:style>
  <w:style w:type="character" w:styleId="MeniuneNerezolvat">
    <w:name w:val="Mențiune Nerezolvat"/>
    <w:qFormat/>
    <w:rPr>
      <w:color w:val="808080"/>
      <w:shd w:fill="E6E6E6" w:val="clear"/>
    </w:rPr>
  </w:style>
  <w:style w:type="character" w:styleId="Authorsname">
    <w:name w:val="authors__name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b/>
      <w:sz w:val="28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Umb2">
    <w:name w:val="u-mb-2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VLeftHeading">
    <w:name w:val="_ECV_LeftHeading"/>
    <w:basedOn w:val="Normal"/>
    <w:qFormat/>
    <w:pPr>
      <w:widowControl w:val="false"/>
      <w:suppressLineNumbers/>
      <w:ind w:right="283" w:hanging="0"/>
      <w:jc w:val="right"/>
    </w:pPr>
    <w:rPr>
      <w:rFonts w:ascii="Arial" w:hAnsi="Arial" w:eastAsia="SimSun;宋体" w:cs="Mangal;Courier New"/>
      <w:caps/>
      <w:color w:val="0E4194"/>
      <w:spacing w:val="-6"/>
      <w:kern w:val="2"/>
      <w:sz w:val="18"/>
      <w:szCs w:val="24"/>
      <w:lang w:val="en-GB" w:eastAsia="zh-CN" w:bidi="hi-IN"/>
    </w:rPr>
  </w:style>
  <w:style w:type="paragraph" w:styleId="ECVText">
    <w:name w:val="_ECV_Text"/>
    <w:basedOn w:val="TextBody"/>
    <w:qFormat/>
    <w:pPr>
      <w:widowControl w:val="false"/>
      <w:spacing w:lineRule="atLeast" w:line="100" w:before="0" w:after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ECVBlueBox">
    <w:name w:val="_ECV_BlueBox"/>
    <w:basedOn w:val="Normal"/>
    <w:qFormat/>
    <w:pPr>
      <w:widowControl w:val="false"/>
      <w:suppressLineNumbers/>
      <w:jc w:val="right"/>
      <w:textAlignment w:val="bottom"/>
    </w:pPr>
    <w:rPr>
      <w:rFonts w:ascii="Arial" w:hAnsi="Arial" w:eastAsia="SimSun;宋体" w:cs="Mangal;Courier New"/>
      <w:color w:val="402C24"/>
      <w:kern w:val="2"/>
      <w:sz w:val="8"/>
      <w:szCs w:val="10"/>
      <w:lang w:val="en-GB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snpcar.ro/tag/adriana-cojocaru" TargetMode="External"/><Relationship Id="rId5" Type="http://schemas.openxmlformats.org/officeDocument/2006/relationships/hyperlink" Target="http://snpcar.ro/tag/constantin-g-lupu" TargetMode="External"/><Relationship Id="rId6" Type="http://schemas.openxmlformats.org/officeDocument/2006/relationships/hyperlink" Target="http://snpcar.ro/tag/adriana-cojocaru" TargetMode="External"/><Relationship Id="rId7" Type="http://schemas.openxmlformats.org/officeDocument/2006/relationships/hyperlink" Target="https://doi.org/10.3390/app11020502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20:46:00Z</dcterms:created>
  <dc:creator>PHT</dc:creator>
  <dc:description/>
  <cp:keywords/>
  <dc:language>en-US</dc:language>
  <cp:lastModifiedBy>DCC</cp:lastModifiedBy>
  <cp:lastPrinted>2019-05-18T18:24:00Z</cp:lastPrinted>
  <dcterms:modified xsi:type="dcterms:W3CDTF">2024-01-23T12:23:00Z</dcterms:modified>
  <cp:revision>19</cp:revision>
  <dc:subject/>
  <dc:title>Europass Curriculum Vitae</dc:title>
</cp:coreProperties>
</file>