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2" w:type="dxa"/>
        <w:jc w:val="left"/>
        <w:tblInd w:w="27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340"/>
        <w:gridCol w:w="223"/>
        <w:gridCol w:w="23"/>
        <w:gridCol w:w="400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563" w:type="dxa"/>
            <w:gridSpan w:val="2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5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Europass 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OANDES FLORINA MARINEL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3339" w:type="dxa"/>
            <w:gridSpan w:val="7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  <w:p>
            <w:pPr>
              <w:pStyle w:val="CVHeading3"/>
              <w:rPr/>
            </w:pPr>
            <w:r>
              <w:rPr/>
              <w:t>Starea civi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szCs w:val="24"/>
              </w:rPr>
              <w:t>Locul de muncă vizat</w:t>
            </w:r>
            <w:r>
              <w:rPr>
                <w:sz w:val="20"/>
              </w:rPr>
              <w:t xml:space="preserve"> </w:t>
            </w:r>
            <w:r>
              <w:rPr>
                <w:szCs w:val="24"/>
              </w:rPr>
              <w:t>/ Domeniul ocupaţi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Asistent universitar perioada nedeterminat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epartament Puericultura si Neonatologi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a si Farmacie „Victor Babes” din Timisoara, Facultatea de Medicina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ajo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ajo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erienţa profesională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MajorFirstLine"/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 xml:space="preserve">Tipul activităţii sau sectorul </w:t>
            </w:r>
          </w:p>
          <w:p>
            <w:pPr>
              <w:pStyle w:val="CVHeading3"/>
              <w:rPr/>
            </w:pPr>
            <w:r>
              <w:rPr/>
              <w:t>de activita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 xml:space="preserve">Tipul activităţii sau sectorul </w:t>
            </w:r>
          </w:p>
          <w:p>
            <w:pPr>
              <w:pStyle w:val="CVHeading3"/>
              <w:rPr/>
            </w:pPr>
            <w:r>
              <w:rPr/>
              <w:t>de activita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  <w:p>
            <w:pPr>
              <w:pStyle w:val="CVHeading3"/>
              <w:rPr/>
            </w:pPr>
            <w:r>
              <w:rPr/>
              <w:t xml:space="preserve">Tipul activităţii sau sectorul </w:t>
            </w:r>
          </w:p>
          <w:p>
            <w:pPr>
              <w:pStyle w:val="CVHeading3"/>
              <w:rPr/>
            </w:pPr>
            <w:r>
              <w:rPr/>
              <w:t>de activitat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Din 09.2019 – prezent  </w:t>
            </w:r>
          </w:p>
          <w:p>
            <w:pPr>
              <w:pStyle w:val="CVMajorFirstLine"/>
              <w:spacing w:before="0" w:after="0"/>
              <w:rPr/>
            </w:pPr>
            <w:r>
              <w:rPr>
                <w:sz w:val="20"/>
              </w:rPr>
              <w:t>Asistent universitar Disciplina Puericultura- Neonatologie</w:t>
            </w:r>
            <w:r>
              <w:rPr>
                <w:b w:val="false"/>
                <w:sz w:val="20"/>
              </w:rPr>
              <w:t xml:space="preserve"> UMF „Victor Babes”,Timisoara (Romania)</w:t>
            </w:r>
          </w:p>
          <w:p>
            <w:pPr>
              <w:pStyle w:val="CVMajor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tivitate didactică și de cercetare</w:t>
            </w:r>
          </w:p>
          <w:p>
            <w:pPr>
              <w:pStyle w:val="CVMajor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versitatea de Medicină și Farmacie „Victor Babeș” Timișoara, P-ța Eftimie Murgu 2, 300041, Timișoara, Romania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vatamant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Cs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02.2018 - 09.2019 </w:t>
            </w:r>
          </w:p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  <w:r>
              <w:rPr>
                <w:bCs/>
                <w:sz w:val="20"/>
              </w:rPr>
              <w:t>cadru didactic asociat UMF „Victor Babes</w:t>
            </w:r>
            <w:r>
              <w:rPr>
                <w:b w:val="false"/>
                <w:sz w:val="20"/>
              </w:rPr>
              <w:t>”,Timisoara (Romania)</w:t>
            </w:r>
          </w:p>
          <w:p>
            <w:pPr>
              <w:pStyle w:val="CVMajor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tivitate didactică și de cercetare</w:t>
            </w:r>
          </w:p>
          <w:p>
            <w:pPr>
              <w:pStyle w:val="CVMajor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versitatea de Medicină și Farmacie „Victor Babeș” Timișoara, P-ța Eftimie Murgu 2, 300041, Timișoara, Romania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vatamant</w:t>
            </w:r>
          </w:p>
          <w:p>
            <w:pPr>
              <w:pStyle w:val="CV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28.12.2021- in prezent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Medic specialist Neonatologi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09.2020- in prezent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Medic primar Pediatrie</w:t>
            </w:r>
          </w:p>
          <w:p>
            <w:pPr>
              <w:pStyle w:val="CVNormal"/>
              <w:rPr/>
            </w:pPr>
            <w:r>
              <w:rPr>
                <w:rFonts w:cs="Arial"/>
                <w:color w:val="000000"/>
              </w:rPr>
              <w:t>Activitati clinice si de cercetare</w:t>
            </w:r>
          </w:p>
          <w:p>
            <w:pPr>
              <w:pStyle w:val="CV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VNormal"/>
              <w:rPr/>
            </w:pPr>
            <w:r>
              <w:rPr/>
              <w:t>Spitalul Clinic de Urgenta pentru Copii „Louis Turcanu”, Timisoara, Sectia Neonatologie- Prematuri</w:t>
            </w:r>
          </w:p>
          <w:p>
            <w:pPr>
              <w:pStyle w:val="CVNormal"/>
              <w:rPr/>
            </w:pPr>
            <w:r>
              <w:rPr/>
              <w:t>Str I. Nemoianu nr 2</w:t>
            </w:r>
          </w:p>
          <w:p>
            <w:pPr>
              <w:pStyle w:val="CVNormal"/>
              <w:rPr/>
            </w:pPr>
            <w:r>
              <w:rPr/>
              <w:t>Sanatat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Din </w:t>
            </w:r>
            <w:r>
              <w:rPr>
                <w:b/>
                <w:bCs/>
              </w:rPr>
              <w:t>03.2015- 09.2020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specialist Pediatrie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1.2019- 06.2020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rezident a 2-a specialitate Neonatologie in regim cu taxa</w:t>
            </w:r>
          </w:p>
          <w:p>
            <w:pPr>
              <w:pStyle w:val="CV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tivitati clinice si de cercetare</w:t>
            </w:r>
          </w:p>
          <w:p>
            <w:pPr>
              <w:pStyle w:val="CVNormal"/>
              <w:rPr/>
            </w:pPr>
            <w:r>
              <w:rPr/>
              <w:t>Spitalul Clinic de Urgenta pentru Copii „Louis Turcanu”, Timisoara</w:t>
            </w:r>
          </w:p>
          <w:p>
            <w:pPr>
              <w:pStyle w:val="CVNormal"/>
              <w:rPr/>
            </w:pPr>
            <w:r>
              <w:rPr/>
              <w:t>Sectia Neonatologie -Prematuri</w:t>
            </w:r>
          </w:p>
          <w:p>
            <w:pPr>
              <w:pStyle w:val="CVNormal"/>
              <w:rPr/>
            </w:pPr>
            <w:r>
              <w:rPr/>
              <w:t>Str I. Nemoianu nr 2</w:t>
            </w:r>
          </w:p>
          <w:p>
            <w:pPr>
              <w:pStyle w:val="CVNormal"/>
              <w:rPr/>
            </w:pPr>
            <w:r>
              <w:rPr/>
              <w:t>Sanatat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Funcţia sau postul ocupat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in </w:t>
            </w:r>
            <w:r>
              <w:rPr>
                <w:b/>
                <w:bCs/>
              </w:rPr>
              <w:t>01.2008- 02.2015</w:t>
            </w:r>
          </w:p>
          <w:p>
            <w:pPr>
              <w:pStyle w:val="CVNormal"/>
              <w:rPr/>
            </w:pPr>
            <w:r>
              <w:rPr>
                <w:b/>
                <w:bCs/>
              </w:rPr>
              <w:t>Medic rezident specialitatea Pediatrie, prin examen national sesiunea noiembrie 20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ctivitati clinice si de cercetare</w:t>
            </w:r>
          </w:p>
          <w:p>
            <w:pPr>
              <w:pStyle w:val="CV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Spitalul Clinic de Urgenta pentru Copii „Louis Turcanu”, Timisoara</w:t>
            </w:r>
          </w:p>
          <w:p>
            <w:pPr>
              <w:pStyle w:val="CVNormal"/>
              <w:rPr/>
            </w:pPr>
            <w:r>
              <w:rPr/>
              <w:t>Str I. Nemoianu nr 2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Educaţie şi formar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Calificarea/Diploma obtinut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Din Octombrie 2023 - prezent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  <w:bCs/>
              </w:rPr>
              <w:t xml:space="preserve">Doctor in Stiinte Medicale- </w:t>
            </w:r>
            <w:r>
              <w:rPr/>
              <w:t>cu teza „Managementul convulsiilor in perioada neonatala”, Conducator stiintific -Prof.univ.dr. Boia Marioara – Diploma de Doctor seria J Nr. 0065699, conform Ordinului Ministrului Educatiei nr.6510 din 12.10.2023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Universitatea de medicina si Farmacie „Victor Babes” din Timisoara, Facultatea de Medicina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bCs/>
              </w:rPr>
              <w:t>2001- 20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iploma de Doctor-Medic, profilul Medicina, specializarea Medicina Generala, </w:t>
            </w:r>
          </w:p>
          <w:p>
            <w:pPr>
              <w:pStyle w:val="CVNormal"/>
              <w:rPr/>
            </w:pPr>
            <w:r>
              <w:rPr/>
              <w:t>Diploma seria A1 nr. 003200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Universitatea de medicina si Farmacie „Victor Babes” din Timisoara, Facultatea de Medicina</w:t>
            </w:r>
          </w:p>
        </w:tc>
      </w:tr>
      <w:tr>
        <w:trPr>
          <w:trHeight w:val="540" w:hRule="atLeast"/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Perioada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Calificarea / diploma obtinut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tipul instituţiei de învăţământ 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1996- 2000</w:t>
            </w:r>
          </w:p>
          <w:p>
            <w:pPr>
              <w:pStyle w:val="CVNormal"/>
              <w:rPr/>
            </w:pPr>
            <w:r>
              <w:rPr/>
              <w:t>Diploma de Bacalaureat, Seria R nr. 0161947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olegiul National „Ana Aslan” Timisoara, sectia Chimie- Biologi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Aptitudini şi competenţe personal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 maternă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i străine cunoscut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Limba</w:t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Engl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Engleza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Engleza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Engleza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Englez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Limba</w:t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Franc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Franceza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Franceza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Franceza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Francez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 xml:space="preserve">(*) </w:t>
            </w:r>
            <w:hyperlink r:id="rId3">
              <w:r>
                <w:rPr>
                  <w:rStyle w:val="InternetLink"/>
                  <w:sz w:val="20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ptitudine de a lucra in situatii de stress, ambitie, curiozitatea de a-mi insusii cunostinte noi, seriozitate, profesionalism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Aptitudine de a lucra in echipa, punctualitate, buna organizare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Permis de conducere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Nivel mediu – Microsoft Word, Excel, Power Point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 competenţe şi aptitudini</w:t>
            </w:r>
          </w:p>
          <w:p>
            <w:pPr>
              <w:pStyle w:val="CVHeading2"/>
              <w:rPr>
                <w:sz w:val="20"/>
              </w:rPr>
            </w:pPr>
            <w:r>
              <w:rPr>
                <w:b/>
                <w:sz w:val="20"/>
              </w:rPr>
              <w:t>Perfectionare postuniversitara (cursuri postuniversitare/ precongres etc)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online „Practical Approaches to aEEG Monitoring at the Bedside”  - 20th January 2022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Curs "Tulburarile senzitivo motorii in ORL - diagnostic si tratament" Curs online in perioada 11.10.2021 – 11.10.2022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urs webinar „Monitorizarea functiei cerebrale la nou-nascutul cu nevoi nutritionale speciale”, Bucuresti, 12.05.2021-2.06.2021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webinar „Ecografia sistemului nervos central (rolul ultrasonografiei cerebrale in evaluarea efectului nutritiei asupra neurotroficitatii)”, Bucuresti, 22.09-27.10.2021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„ Intensiv: Un + (Plus) de sansa la viata pentru copiii in stare critica”, Timisoara, 7-8 iunie 2019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postuniversitar „ Prematuritatea si complicatiile prematuritatii”, curs organizat de Facultatea de Medicina, Disciplina Neonatologie, UMFT, Timisoara, 15-20.11.2018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„How to write a Scientific Medical Article”, aprilie 2018, Timisoar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„Neonatal Neurodevelopmental care”, Iasi, 21 sept 2017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ultrasonografie cerebrala. Curs certificat CMR nr.3606 din 8 aprilie 2017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Transfuzie Sanguina , Timisoara, 23-27.05.2017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„Basic paediatric- Basic Assessment and Support in Paediatric Intensive Care, Timisoara, 14-15.07.2016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online „Noutati in profilaxia si terapia anemiei feriprive la copil- sistemele de transport lipozomal”, Timisoara, Creditat CMR Nr 1210 din 21.05.2016</w:t>
            </w:r>
          </w:p>
          <w:p>
            <w:pPr>
              <w:pStyle w:val="CVNormal"/>
              <w:rPr/>
            </w:pPr>
            <w:r>
              <w:rPr/>
              <w:t>-      Curs Medicina Translationala si Transplant de Organe in cadrul programului „Dezvoltarea compretentelor in transplant” POSDRU /186/3.2/S/155295, Timisoara 2015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„Abordare diagnostica si terapeutica moderna a patologiei cardio-vasculare pediatrice si neonatale”, Timisoara, 17.11.2015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postuniversitar de Terapie Intensiva si Resuscitare Cardio-Respiratorie in Pediatrie – As. Univ. Dr. Craciun Adrian, Sp. Clinic De Urgenta pt. Copii „Louis Turcanu” Timisoara – mai 2010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Certificat de francais des Cours d’ete. Langage medical”, Timisoara, 5-23 iulie 2010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urs National de Ghiduri si Protocoale in Anestezie, Terapie Intensiva si Medicina de Urgenta, editia a VI-a, dec. 2008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formatii suplimentare</w:t>
            </w:r>
          </w:p>
          <w:p>
            <w:pPr>
              <w:pStyle w:val="CVSpac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ipari la congrese, conferinte, simpozioane, alte manifestari stiintifice</w:t>
            </w:r>
          </w:p>
          <w:p>
            <w:pPr>
              <w:pStyle w:val="CV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  <w:t>-  The National Congress of Fetal and Neonatal Medicine with international participation, 11-13 may 2023, Bucharest, Romania.</w:t>
            </w:r>
          </w:p>
          <w:p>
            <w:pPr>
              <w:pStyle w:val="CVNormal"/>
              <w:snapToGrid w:val="false"/>
              <w:rPr/>
            </w:pPr>
            <w:r>
              <w:rPr/>
              <w:t>- Webinar  „Amplitude-integrated EEG background in children - what's normal?”, ESPNIC Webinar, 14 November 2022</w:t>
            </w:r>
          </w:p>
          <w:p>
            <w:pPr>
              <w:pStyle w:val="CVNormal"/>
              <w:snapToGrid w:val="false"/>
              <w:rPr/>
            </w:pPr>
            <w:r>
              <w:rPr/>
              <w:t>-  Neonatal Neurology Symposium Webinar - 17th January 2022 Venue: Online Webinar</w:t>
            </w:r>
          </w:p>
          <w:p>
            <w:pPr>
              <w:pStyle w:val="CVNormal"/>
              <w:snapToGrid w:val="false"/>
              <w:rPr/>
            </w:pPr>
            <w:r>
              <w:rPr/>
              <w:t>- Conferinta Hot Topics in Perinatology- 26-27.03.2021</w:t>
            </w:r>
          </w:p>
          <w:p>
            <w:pPr>
              <w:pStyle w:val="CVNormal"/>
              <w:snapToGrid w:val="false"/>
              <w:rPr/>
            </w:pPr>
            <w:r>
              <w:rPr/>
              <w:t xml:space="preserve">- Congresul National de Neonatologie cu participare internationala, editia a IV a, 01-03.10.2021, Sibiu, Romania </w:t>
            </w:r>
          </w:p>
          <w:p>
            <w:pPr>
              <w:pStyle w:val="CVNormal"/>
              <w:snapToGrid w:val="false"/>
              <w:rPr/>
            </w:pPr>
            <w:r>
              <w:rPr/>
              <w:t>- World Congress of perinatal medicine, online congress, 24-26.06.2021</w:t>
            </w:r>
          </w:p>
          <w:p>
            <w:pPr>
              <w:pStyle w:val="CVNormal"/>
              <w:snapToGrid w:val="false"/>
              <w:rPr/>
            </w:pPr>
            <w:r>
              <w:rPr/>
              <w:t>- NPMF 2021 virtual week, 12-16.04.2021</w:t>
            </w:r>
          </w:p>
          <w:p>
            <w:pPr>
              <w:pStyle w:val="CVNormal"/>
              <w:snapToGrid w:val="false"/>
              <w:rPr/>
            </w:pPr>
            <w:r>
              <w:rPr/>
              <w:t>- Webinar „Alimentatia sugarului si copilului mic- baza sanatatii viitorului adult” 24.02.2021, 3.03.2021</w:t>
            </w:r>
          </w:p>
          <w:p>
            <w:pPr>
              <w:pStyle w:val="CVNormal"/>
              <w:snapToGrid w:val="false"/>
              <w:rPr/>
            </w:pPr>
            <w:r>
              <w:rPr/>
              <w:t>- Actualitati in gastroenterologie si alergologie pediatrica, webinar online, 25-26.02.2021</w:t>
            </w:r>
          </w:p>
          <w:p>
            <w:pPr>
              <w:pStyle w:val="CVNormal"/>
              <w:snapToGrid w:val="false"/>
              <w:rPr/>
            </w:pPr>
            <w:r>
              <w:rPr/>
              <w:t>- Congresul national de Pediatrie 15-18.09.2021, Craiova Romania</w:t>
            </w:r>
          </w:p>
          <w:p>
            <w:pPr>
              <w:pStyle w:val="CVNormal"/>
              <w:snapToGrid w:val="false"/>
              <w:rPr/>
            </w:pPr>
            <w:r>
              <w:rPr/>
              <w:t>- Curs online „Anemia prin deficit de fier si implicatiile ei la varsta pediatrica” 13.07.2020- 31.01.2021</w:t>
            </w:r>
          </w:p>
          <w:p>
            <w:pPr>
              <w:pStyle w:val="CVNormal"/>
              <w:snapToGrid w:val="false"/>
              <w:rPr/>
            </w:pPr>
            <w:r>
              <w:rPr/>
              <w:t>- European Accreditation Council for Continuing Medical Education -International Week on Surfactant Research -Paris, France, 30/11/2020-04/12/2020 - online</w:t>
            </w:r>
          </w:p>
          <w:p>
            <w:pPr>
              <w:pStyle w:val="CVNormal"/>
              <w:snapToGrid w:val="false"/>
              <w:rPr/>
            </w:pPr>
            <w:r>
              <w:rPr/>
              <w:t>- Curs PROGEN- Genetica medicala– SMIS 107623, august 2018 – februarie 2020</w:t>
            </w:r>
          </w:p>
          <w:p>
            <w:pPr>
              <w:pStyle w:val="CVNormal"/>
              <w:snapToGrid w:val="false"/>
              <w:rPr/>
            </w:pPr>
            <w:r>
              <w:rPr/>
              <w:t>- Monitorizarea in pediatrie intre teorie si practica, Editia a V-a, 17 noiembrie 2020 (certif seria MP5/nr 127)- online</w:t>
            </w:r>
          </w:p>
          <w:p>
            <w:pPr>
              <w:pStyle w:val="CVNormal"/>
              <w:snapToGrid w:val="false"/>
              <w:rPr/>
            </w:pPr>
            <w:r>
              <w:rPr/>
              <w:t>- Webinar Neonatal seizures and aEEG, 11th dec 2020, Neonatal care academy- online</w:t>
            </w:r>
          </w:p>
          <w:p>
            <w:pPr>
              <w:pStyle w:val="CVNormal"/>
              <w:snapToGrid w:val="false"/>
              <w:rPr/>
            </w:pPr>
            <w:r>
              <w:rPr/>
              <w:t>- 2019, A XXI-a ediție a Conferinței Naționale de Neonatologie, Poiana Brasov, Romania</w:t>
            </w:r>
          </w:p>
          <w:p>
            <w:pPr>
              <w:pStyle w:val="CVNormal"/>
              <w:snapToGrid w:val="false"/>
              <w:rPr/>
            </w:pPr>
            <w:r>
              <w:rPr/>
              <w:t>- 2019, Al 6-lea Congres National de Diabet, Nutritie si Endocrinologie pediatrica, Timisoara, Romania</w:t>
            </w:r>
          </w:p>
          <w:p>
            <w:pPr>
              <w:pStyle w:val="CVNormal"/>
              <w:snapToGrid w:val="false"/>
              <w:rPr/>
            </w:pPr>
            <w:r>
              <w:rPr/>
              <w:t>- 2019, 29-31 martie, Conferinta „ Tulburari de crestere si dezvoltare in perioada neonatala”, Baile Herculane</w:t>
            </w:r>
          </w:p>
          <w:p>
            <w:pPr>
              <w:pStyle w:val="CVNormal"/>
              <w:snapToGrid w:val="false"/>
              <w:rPr/>
            </w:pPr>
            <w:r>
              <w:rPr/>
              <w:t>- 2019, 28-29 martie, Conferinta „ Tendinte in practica pediatrica” , Timisoara</w:t>
            </w:r>
          </w:p>
          <w:p>
            <w:pPr>
              <w:pStyle w:val="CVNormal"/>
              <w:snapToGrid w:val="false"/>
              <w:rPr/>
            </w:pPr>
            <w:r>
              <w:rPr/>
              <w:t>- 2019, 8-10 martie , Forum „ Neonatal/perinatal medical forum- NPMF”, Riga, Latvia</w:t>
            </w:r>
          </w:p>
          <w:p>
            <w:pPr>
              <w:pStyle w:val="CVNormal"/>
              <w:snapToGrid w:val="false"/>
              <w:rPr/>
            </w:pPr>
            <w:r>
              <w:rPr/>
              <w:t>- 2019, 27-28 feb, Conferinta „Implicatii clinico-terapeutice in afectiunile neonatale”, Timisoara</w:t>
            </w:r>
          </w:p>
          <w:p>
            <w:pPr>
              <w:pStyle w:val="CVNormal"/>
              <w:snapToGrid w:val="false"/>
              <w:rPr/>
            </w:pPr>
            <w:r>
              <w:rPr/>
              <w:t>- 2018, 7 nov, Seminar A.T.E.K.K.: „Primul pas in ingrijirea centrata pe familie”</w:t>
            </w:r>
          </w:p>
          <w:p>
            <w:pPr>
              <w:pStyle w:val="CVNormal"/>
              <w:snapToGrid w:val="false"/>
              <w:rPr/>
            </w:pPr>
            <w:r>
              <w:rPr/>
              <w:t>- 2018, 21-22 sept, IPOKRaTES Clinical Seminar „Nutrition and Gastroenterology of the Newborn”</w:t>
            </w:r>
          </w:p>
          <w:p>
            <w:pPr>
              <w:pStyle w:val="CVNormal"/>
              <w:snapToGrid w:val="false"/>
              <w:rPr/>
            </w:pPr>
            <w:r>
              <w:rPr/>
              <w:t>- 2018, 11-13 oct, Primul Simpozion timisorean de Pneumologie Pediatrica, Timisoara</w:t>
            </w:r>
          </w:p>
          <w:p>
            <w:pPr>
              <w:pStyle w:val="CVNormal"/>
              <w:snapToGrid w:val="false"/>
              <w:rPr/>
            </w:pPr>
            <w:r>
              <w:rPr/>
              <w:t>- 2018, 3-6 oct, Congresul National de Gastroenterologie, Hepatologie si Nutritie Pediatrica, cu participare internationala, Timisoara</w:t>
            </w:r>
          </w:p>
          <w:p>
            <w:pPr>
              <w:pStyle w:val="CVNormal"/>
              <w:snapToGrid w:val="false"/>
              <w:rPr/>
            </w:pPr>
            <w:r>
              <w:rPr/>
              <w:t>- 2018, 4-5 iun, Conferinta – Actualitati in abordarea prematurului cu patologie respiratorie, Cluj – Napoca.</w:t>
            </w:r>
          </w:p>
          <w:p>
            <w:pPr>
              <w:pStyle w:val="CVNormal"/>
              <w:rPr/>
            </w:pPr>
            <w:r>
              <w:rPr/>
              <w:t>- 2018, 15-16 feb, Conferinta – Prioritati in practica pediatrica, Timisoara.</w:t>
            </w:r>
          </w:p>
          <w:p>
            <w:pPr>
              <w:pStyle w:val="CVNormal"/>
              <w:snapToGrid w:val="false"/>
              <w:rPr/>
            </w:pPr>
            <w:r>
              <w:rPr/>
              <w:t>- 2018, Al 5-lea Congres National de Diabet, Nutritie si Endocrinologie Pediatrica- cu participare internationala. Timisoara.</w:t>
            </w:r>
          </w:p>
          <w:p>
            <w:pPr>
              <w:pStyle w:val="CVNormal"/>
              <w:snapToGrid w:val="false"/>
              <w:rPr/>
            </w:pPr>
            <w:r>
              <w:rPr/>
              <w:t>- Conferinta „Actualitati in practica pediatrica”, Timisoara, 12-13 oct 2017</w:t>
            </w:r>
          </w:p>
          <w:p>
            <w:pPr>
              <w:pStyle w:val="CVNormal"/>
              <w:rPr/>
            </w:pPr>
            <w:r>
              <w:rPr/>
              <w:t>- 2017, 22-23 sept, A XIX-A Conferinta Nationala de Neonatologie, Iasi.</w:t>
            </w:r>
          </w:p>
          <w:p>
            <w:pPr>
              <w:pStyle w:val="CVNormal"/>
              <w:rPr/>
            </w:pPr>
            <w:r>
              <w:rPr/>
              <w:t>- Simpozion „Abordare practica si holistica  in medicina de familie”, Timisoara, 8-9 iunie 2017</w:t>
            </w:r>
          </w:p>
          <w:p>
            <w:pPr>
              <w:pStyle w:val="CVNormal"/>
              <w:rPr/>
            </w:pPr>
            <w:r>
              <w:rPr/>
              <w:t>- Simpozion „Un pas inainte in terapia orala cu fier”, Timisoara, 26 mai 2017</w:t>
            </w:r>
          </w:p>
          <w:p>
            <w:pPr>
              <w:pStyle w:val="CVNormal"/>
              <w:rPr/>
            </w:pPr>
            <w:r>
              <w:rPr/>
              <w:t>- „Al 4-lea Congres National de Diabet, Nutritie si Endocrinologie Pediatrica- cu participare internationala”, Timisoara, 11-13 mai 2017</w:t>
            </w:r>
          </w:p>
          <w:p>
            <w:pPr>
              <w:pStyle w:val="CVNormal"/>
              <w:rPr/>
            </w:pPr>
            <w:r>
              <w:rPr/>
              <w:t>- Program de Educatie Parentala „Cercul Sigurantei” – Timisoara, martie 2017</w:t>
            </w:r>
          </w:p>
          <w:p>
            <w:pPr>
              <w:pStyle w:val="CVNormal"/>
              <w:rPr/>
            </w:pPr>
            <w:r>
              <w:rPr/>
              <w:t>- Conferinta Nationala de Pediatrie , Bucuresti, 30.03-2.04.2016</w:t>
            </w:r>
          </w:p>
          <w:p>
            <w:pPr>
              <w:pStyle w:val="CVNormal"/>
              <w:rPr/>
            </w:pPr>
            <w:r>
              <w:rPr/>
              <w:t>- Al III-lea Congres National de Neonatologie „ Patologia cardio-circulatorie neonatala” Targu-Mures, 22-24. 90. 2016</w:t>
            </w:r>
          </w:p>
          <w:p>
            <w:pPr>
              <w:pStyle w:val="CVNormal"/>
              <w:rPr/>
            </w:pPr>
            <w:r>
              <w:rPr/>
              <w:t>- A XVIII-aConferinta Nationala de Neonatologie „Prematurul Tarziu”, Alba-Iulia, 25-26.09.2015</w:t>
            </w:r>
          </w:p>
          <w:p>
            <w:pPr>
              <w:pStyle w:val="CVNormal"/>
              <w:rPr/>
            </w:pPr>
            <w:r>
              <w:rPr/>
              <w:t>- Al XII-lea Congres National de Pediatrie cu participare Internationala, Timisoara, 3-5 Sept 2015</w:t>
            </w:r>
          </w:p>
          <w:p>
            <w:pPr>
              <w:pStyle w:val="CVNormal"/>
              <w:rPr/>
            </w:pPr>
            <w:r>
              <w:rPr/>
              <w:t>- „Actualitati in neonatologie si pediatrie. Probiotice in laptele matern si importanta lor in formulele de lapte. Managementul gastroenteritei acute si importanta rehidratarii orale”, Timisoara, 28.05.2015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filieri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 w:cs="Arial Narrow"/>
                <w:b/>
                <w:bCs/>
                <w:color w:val="3F3A38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color w:val="3F3A38"/>
                <w:lang w:eastAsia="en-US"/>
              </w:rPr>
              <w:t>Național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 w:cs="Arial Narrow"/>
                <w:color w:val="3F3A38"/>
                <w:lang w:val="fr-FR" w:eastAsia="en-US"/>
              </w:rPr>
              <w:t xml:space="preserve"> </w:t>
            </w:r>
            <w:r>
              <w:rPr>
                <w:rFonts w:cs="Arial"/>
                <w:color w:val="3F3A38"/>
                <w:lang w:val="fr-FR" w:eastAsia="en-US"/>
              </w:rPr>
              <w:t>Asociația Română de Neonatologi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 w:cs="Arial Narrow"/>
                <w:color w:val="3F3A38"/>
                <w:lang w:val="fr-FR" w:eastAsia="en-US"/>
              </w:rPr>
              <w:t xml:space="preserve"> </w:t>
            </w:r>
            <w:r>
              <w:rPr>
                <w:rFonts w:cs="Arial"/>
                <w:color w:val="3F3A38"/>
                <w:lang w:val="fr-FR" w:eastAsia="en-US"/>
              </w:rPr>
              <w:t>Societatea Română de Genetică Medicală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color w:val="3F3A38"/>
                <w:lang w:val="fr-FR" w:eastAsia="en-US"/>
              </w:rPr>
            </w:pPr>
            <w:r>
              <w:rPr>
                <w:rFonts w:cs="Arial"/>
                <w:color w:val="3F3A38"/>
                <w:lang w:val="fr-FR" w:eastAsia="en-US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Narrow" w:cs="Arial Narrow"/>
                <w:b/>
                <w:bCs/>
                <w:color w:val="3F3A38"/>
                <w:lang w:val="fr-FR" w:eastAsia="en-US"/>
              </w:rPr>
              <w:t xml:space="preserve"> </w:t>
            </w:r>
            <w:r>
              <w:rPr>
                <w:rFonts w:cs="Arial"/>
                <w:b/>
                <w:bCs/>
                <w:color w:val="3F3A38"/>
                <w:lang w:val="en-US" w:eastAsia="en-US"/>
              </w:rPr>
              <w:t>Internaționale:</w:t>
            </w:r>
          </w:p>
          <w:p>
            <w:pPr>
              <w:pStyle w:val="Normal"/>
              <w:ind w:left="113" w:right="113" w:hanging="0"/>
              <w:rPr>
                <w:rFonts w:cs="Arial"/>
              </w:rPr>
            </w:pPr>
            <w:r>
              <w:rPr>
                <w:rFonts w:cs="Arial"/>
                <w:color w:val="3F3A38"/>
                <w:lang w:val="en-US" w:eastAsia="en-US"/>
              </w:rPr>
              <w:t>European Society for Human Genetics (ESHG)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Publicatii</w:t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Lucrari publicate in extenso autor principal + co-autor - 13 (ISI- 4, ISI Proceedings – 1, BDI -8), in volume de rezumate internationale – 15, in volume de rezumate nationale -15 (anexe)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162" w:type="dxa"/>
            <w:gridSpan w:val="15"/>
            <w:tcBorders/>
          </w:tcPr>
          <w:p>
            <w:pPr>
              <w:pStyle w:val="CVSpacer"/>
              <w:snapToGrid w:val="false"/>
              <w:ind w:left="0" w:right="113" w:hanging="0"/>
              <w:rPr>
                <w:b/>
                <w:b/>
                <w:color w:val="181818"/>
                <w:sz w:val="20"/>
              </w:rPr>
            </w:pPr>
            <w:r>
              <w:rPr>
                <w:b/>
                <w:color w:val="181818"/>
                <w:sz w:val="20"/>
              </w:rPr>
            </w:r>
          </w:p>
        </w:tc>
      </w:tr>
    </w:tbl>
    <w:p>
      <w:pPr>
        <w:pStyle w:val="CVNormal"/>
        <w:ind w:left="405" w:right="113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/>
      <w:color w:val="181818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181818"/>
      <w:sz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181818"/>
      <w:sz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181818"/>
      <w:sz w:val="24"/>
    </w:rPr>
  </w:style>
  <w:style w:type="character" w:styleId="WW8Num26z0">
    <w:name w:val="WW8Num26z0"/>
    <w:qFormat/>
    <w:rPr>
      <w:color w:val="181818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/>
      <w:color w:val="181818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HeaderChar">
    <w:name w:val="Head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05:00Z</dcterms:created>
  <dc:creator>PHT</dc:creator>
  <dc:description/>
  <cp:keywords/>
  <dc:language>en-US</dc:language>
  <cp:lastModifiedBy>DCC</cp:lastModifiedBy>
  <cp:lastPrinted>2005-01-20T17:27:00Z</cp:lastPrinted>
  <dcterms:modified xsi:type="dcterms:W3CDTF">2024-01-17T12:20:00Z</dcterms:modified>
  <cp:revision>25</cp:revision>
  <dc:subject/>
  <dc:title>Curriculum vitae Europass</dc:title>
</cp:coreProperties>
</file>