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ă  Dentar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rPr>
        <w:t>Protetică dentară mobilizabilă (Terapia edentațiilor întinse prin proteze mobilizabi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Topală Florin - Ione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rPr>
        <w:t>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rPr>
        <w:t>Doctor în Medicina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Specialist Protetică Dentar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w:t>
            </w:r>
            <w:r>
              <w:rPr>
                <w:rFonts w:cs="Times New Roman" w:ascii="Times New Roman" w:hAnsi="Times New Roman"/>
                <w:b/>
                <w:sz w:val="20"/>
                <w:szCs w:val="20"/>
                <w:lang w:val="ro-RO" w:bidi="en-US"/>
              </w:rPr>
              <w:t>Seria J Nr. 00657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 xml:space="preserve">deținerea titlului de medic specialist Protetică Dentară </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b/>
                <w:sz w:val="20"/>
                <w:szCs w:val="20"/>
                <w:lang w:val="ro-RO" w:bidi="en-US"/>
              </w:rPr>
              <w:t>Seria S1 Nr. 0179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 xml:space="preserve">dovada parcurgerii unui program universitar de formare psihopedagogică pentru învățământul superior, de 30 de credite de studii transferabile ECTS/SECT </w:t>
            </w:r>
          </w:p>
          <w:p>
            <w:pPr>
              <w:pStyle w:val="Normal"/>
              <w:autoSpaceDE w:val="false"/>
              <w:spacing w:lineRule="auto" w:line="240" w:before="0" w:after="0"/>
              <w:jc w:val="both"/>
              <w:rPr>
                <w:rFonts w:ascii="Times New Roman" w:hAnsi="Times New Roman" w:eastAsia="Arial" w:cs="Times New Roman"/>
                <w:b/>
                <w:b/>
                <w:sz w:val="20"/>
                <w:szCs w:val="24"/>
                <w:lang w:val="ro-RO"/>
              </w:rPr>
            </w:pPr>
            <w:r>
              <w:rPr>
                <w:rFonts w:eastAsia="Arial" w:cs="Times New Roman" w:ascii="Times New Roman" w:hAnsi="Times New Roman"/>
                <w:b/>
                <w:sz w:val="20"/>
                <w:szCs w:val="24"/>
                <w:lang w:val="ro-RO"/>
              </w:rPr>
              <w:t>Adeveriță de absolvire, nr 46126/DPPDPU2/FCBGMED/</w:t>
            </w:r>
          </w:p>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b/>
                <w:sz w:val="20"/>
                <w:szCs w:val="24"/>
                <w:lang w:val="ro-RO"/>
              </w:rPr>
              <w:t>Data 12-07-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w:t>
            </w:r>
            <w:r>
              <w:rPr>
                <w:rFonts w:cs="Times New Roman" w:ascii="Times New Roman" w:hAnsi="Times New Roman"/>
                <w:b/>
                <w:color w:val="FF0000"/>
                <w:lang w:val="ro-RO"/>
              </w:rPr>
              <w:t xml:space="preserve"> </w:t>
            </w:r>
            <w:r>
              <w:rPr>
                <w:rFonts w:cs="Times New Roman" w:ascii="Times New Roman" w:hAnsi="Times New Roman"/>
                <w:b/>
                <w:color w:val="002060"/>
                <w:lang w:val="ro-RO"/>
              </w:rPr>
              <w:t>specifice UMFVBT</w:t>
            </w:r>
            <w:r>
              <w:rPr>
                <w:rFonts w:cs="Times New Roman" w:ascii="Times New Roman" w:hAnsi="Times New Roman"/>
                <w:b/>
                <w:color w:val="FF0000"/>
                <w:lang w:val="ro-RO"/>
              </w:rPr>
              <w:t xml:space="preserve"> </w:t>
            </w:r>
            <w:r>
              <w:rPr>
                <w:rFonts w:cs="Times New Roman" w:ascii="Times New Roman" w:hAnsi="Times New Roman"/>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4"/>
        <w:gridCol w:w="1662"/>
        <w:gridCol w:w="2607"/>
        <w:gridCol w:w="2396"/>
        <w:gridCol w:w="1303"/>
        <w:gridCol w:w="173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opala, F; Nica, LM; Boariu, M; Negrutiu, ML; Sinescu, C; Marinescu, A; Cirligeriu, LE; Stratul, SI; Rusu, D; Chincia, R; Duma, VF; Podoleanu, A,</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face optical coherence tomography analysis of gold and silver nanoparticles in endodontic irrigating solutions: An in vitro stud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ERIMENTAL AND THERAPEUTIC MEDICINE, Volume 22, Issue 3, Article Number 992, ISSN 1792-0981, eISSN1792-1015, DOI10.3892/etm.2021.10424, Published SEP 2021, Indexed 2021-08-01, WOS: 000678106800001, PMID 343452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rPr>
              <w:t>IF 2.751/20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Victor Babes Univ Med &amp; Pharm, Fac Dent Med, Discipline Prosthet Dent, Dept 3, Timisoara 30007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w:t>
            </w:r>
          </w:p>
        </w:tc>
      </w:tr>
      <w:tr>
        <w:trPr>
          <w:trHeight w:val="43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1"/>
        <w:gridCol w:w="1668"/>
        <w:gridCol w:w="2523"/>
        <w:gridCol w:w="2633"/>
        <w:gridCol w:w="1069"/>
        <w:gridCol w:w="1814"/>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rojan, L; Toma, FR; Vasiliu, RD; Topala, FI; Porojan, SD; Matichescu, 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ptical Properties and Color Stability of Dental PEEK Related to Artificial Ageing and Staining</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LYMERS, DEC 2021, Volume 13, Issue 23, Article Number 4102, eISSN 2073-4360, DOI10.3390/polym13234102, WOS:000741445900001, PubMed ID 348836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4.967 /20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Timisoara, Fac Med Dent, Dept Prosthodont, Eft imieMurgu Sq 2, Timisoara 300041, Romania</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rel, L,Velea-Barta, OA, Nica, LM, Boscornea-Puscu, AS, Horhat, RM, Talpos-Niculescu,RM, Sinescu, C, Duma, VF, Vulcanescu, DD, Topala, F, Negrutiu, M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theShaping Ability of Three Thermally Treated Nickel-Titanium Endodontic Instruments onStandardized 3D-printed Dental Replicas Using Cone-Beam Computed Tomograph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LITHUANIA, SEP 2021, Volume57, Issue 9, Article Number 901, ISSN 1010-660X, eISSN1648-9144, DOI10.3390/medicina57090901, WOS:000700656700001, PMID345778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948 /20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rd Department, Discipline of Prosthetic Dentistry, Faculty of Dental Medicine, Victor Babes University of</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and Pharmacy, 300041 Timisoara, Romania; ftopala@umft.ro</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oiu, AC; Sinescu, C, Duma, V, Topala, F; Jivanescu, A; Popovici, PM; Tudor, A; Rominu, M,</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icro-CT and Microscopy Study of Internal and Marginal Gap to Tooth Surface of Crenelated versus Conventional Dental Indirect Veneers</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LITHUANIA, AUG 2021, Volume57, Issue8, Article Number 772, ISSN1010-660X, eISSN1648-9144, DOI10.3390/medicina57080772, WOS:000690589200001, PubMed ID 344409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948 /20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Timisoara, Sch Dent Med, 2A Eftimie Murgu Pl, Timisoara 30007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oguta, L; Lungeanu, D; Ille, C; Rotar, R; Leretter, M; De Wever, B; Jivanescu, A; Topala, F</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fficacy of PerioTabs, a NitrAdine-based gingiva brushing solution, on periodontally affected patients treated with fixed partial dentures: a randomized controlled stud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QUINTESSENCE INTERNATIONAL, APR 2021, Volume 52, Issue 4, Page 92-298, ISSN 0033-6572, eISSN 1936-7163, DOI10.3290/j.qi.b912689, WOS:000652027100003, PubMed ID334913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2.175 /20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Fac Dent, Dept Prosthodont, Timisoara, Romania</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ogoe, MM; Craciunescu, EL; Topala, FI; Sinescu, C; Nica, LM; Ionita, C; Duma, VF; Rominu, M; Podoleanu, AG; Negrutiu, M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dodontic fillings evaluated using en face OCT, microCT and SEM</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Volume 62, Issue 3, Page 793-800, ISSN 1220-0522, eISSN2066-8279, DOI10.47162/RJME.62.3.17, Published 2021, Indexed2022-03-31, WOS:000767609300016, PMID352634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0.833/20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Fac Dent Med, Res Ctr Dent Med Using Convent &amp; Alternat Technol, 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olutiei 1989 Ave, Timisoara 300070, Romania</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rojan, L; Topala, F; Porojan, S; Savencu, C,</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ffect of frame design and veneering material on biomechanical behavior of zirconia dental crowns veneered with overpressing ceramics</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NTAL MATERIALS JOURNAL, JUN 2017, Volume 36, Issue 3, Page 275-281, ISSN 0287-4547, DOI10.4012/dmj.2016-096,  WOS:000406729500005, PubMed ID281543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205/20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Dept Dent Prosthodont, Sch Dent, 9 Revolutiei 198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lv, Timisoara 300041, Romania</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inescu, C; Bradu, A; Duma, VF; Topala, F; Negrutiu, M; Podoleanu, AG,</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ffects of Temperature Variations during Sintering of Metal Ceramic Tooth Prostheses Investigated Non-Destructively with Optical Coherence Tomograph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PPLIED SCIENCES-BASEL, JUN 2017, Volume: 7, Issue: 6, Article Number: 552, eISSN 2076-3417, DOI: 10.3390/app7060552, WOS:00040444980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689/20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Timisoara, Sch Dent Med, 2A Eft imie Murgu Pl, Timisoara300070, Romania</w:t>
            </w:r>
          </w:p>
        </w:tc>
      </w:tr>
      <w:tr>
        <w:trPr>
          <w:trHeight w:val="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uma, VF; Dobre, G; Demian, D; Cernat, R; Sinescu, C; Topala, FI; Negrutiu, ML; Hutiu, G; Bradu, A; Podoleanu, AG,</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andheld scanning probes for optical coherence tomograph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REPORTS IN PHYSICS, 2015, 67 (4): 1346-1358, ISSN 1221-1451, eISSN 1841-8759, WOS:000367274400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F 1,367/2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Med &amp; Pharm Univ Timisoara, Fac Med Dent, Timisoara 300070, Romania</w:t>
            </w:r>
          </w:p>
        </w:tc>
      </w:tr>
      <w:tr>
        <w:trPr>
          <w:trHeight w:val="43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Topală                             PRENUME  Florin-Ione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Topală Florin-Ionel</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3"/>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3"/>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3"/>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sz w:val="18"/>
                <w:lang w:val="ro-RO"/>
              </w:rPr>
              <w:t xml:space="preserve">Condițiile stabilite de </w:t>
            </w:r>
            <w:r>
              <w:rPr>
                <w:rFonts w:cs="Times New Roman" w:ascii="Times New Roman" w:hAnsi="Times New Roman"/>
                <w:b/>
                <w:iCs/>
                <w:sz w:val="18"/>
                <w:lang w:val="ro-RO"/>
              </w:rPr>
              <w:t>Ordinul ministrului educației naționale și cercetării științifice nr. 6129/20.12.2016</w:t>
            </w:r>
            <w:r>
              <w:rPr>
                <w:rFonts w:cs="Times New Roman" w:ascii="Times New Roman" w:hAnsi="Times New Roman"/>
                <w:b/>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sz w:val="4"/>
          <w:szCs w:val="20"/>
          <w:u w:val="single"/>
          <w:lang w:val="ro-RO"/>
        </w:rPr>
      </w:pPr>
      <w:r>
        <w:rPr>
          <w:rFonts w:cs="Arial" w:ascii="Arial" w:hAnsi="Arial"/>
          <w:b/>
          <w:sz w:val="4"/>
          <w:szCs w:val="20"/>
          <w:u w:val="single"/>
          <w:lang w:val="ro-RO"/>
        </w:rPr>
      </w:r>
    </w:p>
    <w:p>
      <w:pPr>
        <w:pStyle w:val="Normal"/>
        <w:spacing w:lineRule="auto" w:line="240" w:before="0" w:after="0"/>
        <w:jc w:val="both"/>
        <w:rPr>
          <w:rFonts w:ascii="Arial" w:hAnsi="Arial" w:cs="Arial"/>
          <w:b/>
          <w:b/>
          <w:sz w:val="6"/>
          <w:szCs w:val="20"/>
          <w:u w:val="single"/>
          <w:lang w:val="ro-RO"/>
        </w:rPr>
      </w:pPr>
      <w:r>
        <w:rPr>
          <w:rFonts w:cs="Arial" w:ascii="Arial" w:hAnsi="Arial"/>
          <w:b/>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5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 1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5 menţionate anterior, astfel: 1 articol ISI = 3 articole în reviste medico-dentare sau medicale indexate BD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spacing w:lineRule="auto" w:line="240" w:before="0" w:after="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8 menţionate anterior, astfel: 1 articol ISI = 3 articole în reviste medico-dentare sau medicale indexate BS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62940</wp:posOffset>
          </wp:positionH>
          <wp:positionV relativeFrom="paragraph">
            <wp:posOffset>-33464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7:04:00Z</dcterms:created>
  <dc:creator>Sasa</dc:creator>
  <dc:description/>
  <cp:keywords/>
  <dc:language>en-US</dc:language>
  <cp:lastModifiedBy>pacala</cp:lastModifiedBy>
  <cp:lastPrinted>2024-01-21T13:40:00Z</cp:lastPrinted>
  <dcterms:modified xsi:type="dcterms:W3CDTF">2024-01-21T11:42:00Z</dcterms:modified>
  <cp:revision>5</cp:revision>
  <dc:subject/>
  <dc:title>Anexa 3</dc:title>
</cp:coreProperties>
</file>