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31085</wp:posOffset>
            </wp:positionH>
            <wp:positionV relativeFrom="paragraph">
              <wp:posOffset>17145</wp:posOffset>
            </wp:positionV>
            <wp:extent cx="1722120" cy="152146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Poziția: 1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epartamentul VI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>Din cadrul Facultății de  Medicina</w:t>
      </w:r>
    </w:p>
    <w:p>
      <w:pPr>
        <w:pStyle w:val="Normal"/>
        <w:rPr>
          <w:rFonts w:ascii="Arial Narrow" w:hAnsi="Arial Narrow" w:eastAsia="Calibri" w:cs="Arial Narrow"/>
          <w:sz w:val="34"/>
          <w:szCs w:val="34"/>
          <w:lang w:val="ro-RO" w:eastAsia="en-US"/>
        </w:rPr>
      </w:pPr>
      <w:r>
        <w:rPr>
          <w:rFonts w:cs="Arial Narrow" w:ascii="Arial Narrow" w:hAnsi="Arial Narrow"/>
          <w:b/>
          <w:sz w:val="34"/>
          <w:szCs w:val="34"/>
          <w:lang w:val="ro-RO" w:eastAsia="ro-RO"/>
        </w:rPr>
        <w:t xml:space="preserve">Disciplina(ele) postului: </w:t>
      </w:r>
      <w:r>
        <w:rPr>
          <w:rFonts w:eastAsia="Calibri" w:cs="Arial Narrow" w:ascii="Arial Narrow" w:hAnsi="Arial Narrow"/>
          <w:sz w:val="34"/>
          <w:szCs w:val="34"/>
          <w:lang w:val="ro-RO" w:eastAsia="en-US"/>
        </w:rPr>
        <w:t xml:space="preserve">Urgențe medico-chirurgicale - modul Urgențe medicale; Medical-surgical emergency medicine - Medical emergency module (MEN); Urgences médico-chirurgicales - module Urgences médicales (MFR); Nursing general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RACIUN MARIA-LAU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4"/>
          <w:szCs w:val="34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4"/>
          <w:szCs w:val="34"/>
          <w:lang w:val="ro-RO" w:eastAsia="ro-RO"/>
        </w:rPr>
        <w:t>MEDIC PRIMAR MEDICINA INTERNA SI CARDIOLOGIE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februarie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066"/>
        <w:gridCol w:w="2410"/>
        <w:gridCol w:w="2693"/>
        <w:gridCol w:w="992"/>
        <w:gridCol w:w="1575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Laura Maria Craciun, </w:t>
            </w:r>
            <w:r>
              <w:rPr>
                <w:rFonts w:cs="Times New Roman" w:ascii="Times New Roman" w:hAnsi="Times New Roman"/>
                <w:lang w:val="it-IT"/>
              </w:rPr>
              <w:t>Florina Buleu, Ana Maria Pah, Marius Badalica-Petrescu, Olivia Bodea, Dana Emilia Man, Oana Catalina Cosor, Stela Iurciuc, Simona Dragan, Maria Ra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>The benefits of a Comprehensive Cardiac Rehabilitation Program for Patients with Acute Coronary Syndrome: A Follow-Up Stu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>Journal of Personalized Medicine 2023;13 (10):15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ublished 19.10.2023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>ISSN 2075-4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ro-RO"/>
                </w:rPr>
                <w:t>https://doi.org/10.3390/jmp1310151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WOS:001099346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>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Cardiology Departament, „Victor Babes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2. Minimum un articol ISI coautor cu factor de impact peste 0,5,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din domeniul postului, cu afilierea candidatului la UMFVBT (nu se aplică candidaților care vin din afara universității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552"/>
        <w:gridCol w:w="2551"/>
        <w:gridCol w:w="99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Constantin-Tudor Luca, Simina Crisan, Dragos Cozma, Alina Negru , Mihai-Andrei Lazar, Cristina Vacarescu, Mihai Trofenciuc, Ciprian Rachieru, </w:t>
            </w:r>
            <w:r>
              <w:rPr>
                <w:rFonts w:eastAsia="Calibri" w:cs="Times New Roman" w:ascii="Times New Roman" w:hAnsi="Times New Roman"/>
                <w:b/>
                <w:lang w:val="ro-RO" w:eastAsia="en-US"/>
              </w:rPr>
              <w:t>Laura Maria Craciun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, Dan Gaita, Lucian Petrescu, Alexandru Mischie, 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Stela Iurciu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>Arterial Hypertension: Individual Therapeutic Approaches—From DNA Sequencing to Gender Differentiation and New Therapeutic Targe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u w:val="single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Pharmaceutics 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Pharmaceutics.</w:t>
            </w:r>
            <w:r>
              <w:rPr>
                <w:rFonts w:eastAsia="Calibri" w:cs="Times New Roman" w:ascii="Times New Roman" w:hAnsi="Times New Roman"/>
                <w:b/>
                <w:bCs/>
                <w:lang w:val="ro-RO" w:eastAsia="en-US"/>
              </w:rPr>
              <w:t xml:space="preserve"> 2021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 xml:space="preserve"> Jun 9;13(6):856.nISSN 1999-4923.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ro-RO" w:eastAsia="en-US"/>
                </w:rPr>
                <w:t>https://doi.org/10.3390/pharmaceutics13060856</w:t>
              </w:r>
            </w:hyperlink>
            <w:r>
              <w:rPr>
                <w:rFonts w:eastAsia="Calibri" w:cs="Times New Roman" w:ascii="Times New Roman" w:hAnsi="Times New Roman"/>
                <w:u w:val="single"/>
                <w:lang w:val="ro-RO" w:eastAsia="en-US"/>
              </w:rPr>
              <w:t xml:space="preserve">; </w:t>
            </w:r>
            <w:r>
              <w:rPr>
                <w:rFonts w:eastAsia="Calibri" w:cs="Times New Roman" w:ascii="Times New Roman" w:hAnsi="Times New Roman"/>
                <w:bCs/>
                <w:u w:val="single"/>
                <w:lang w:val="ro-RO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u w:val="single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bCs/>
                <w:u w:val="single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D0D0D"/>
                <w:lang w:val="ro-RO"/>
              </w:rPr>
            </w:pP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WOS:0006666661000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val="en-GB" w:eastAsia="en-US"/>
              </w:rPr>
              <w:t>6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Cardiology Departament, „Victor Babes” University of Medicine and Pharmacy, Timisoara, Romania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Avram C, Iurciuc M, </w:t>
            </w:r>
            <w:r>
              <w:rPr>
                <w:rFonts w:eastAsia="Calibri" w:cs="Times New Roman" w:ascii="Times New Roman" w:hAnsi="Times New Roman"/>
                <w:b/>
                <w:lang w:val="ro-RO" w:eastAsia="en-US"/>
              </w:rPr>
              <w:t>Craciun L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>, Avram A, Iurciuc S, Oancea C, Gaita 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tary and physical activity counseling in high-risk asymptomatic patients with metabolic syndrome - A primary care intervention. Dietary and physical activity counseling in high-risk asymptomatic patients with metabolic syndrome - A primary care interven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Journal of Food Agriculture &amp; Environment Volume: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9, 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Issue: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>3;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pg: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 xml:space="preserve">16-19 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Part: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lang w:val="ro-RO" w:eastAsia="en-US"/>
              </w:rPr>
              <w:t>(Published:</w:t>
            </w:r>
            <w:r>
              <w:rPr>
                <w:rFonts w:eastAsia="Calibri" w:cs="Times New Roman" w:ascii="Times New Roman" w:hAnsi="Times New Roman"/>
                <w:lang w:val="ro-RO" w:eastAsia="en-US"/>
              </w:rPr>
              <w:t>JUL-OCT 20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>ISSN: 1459-02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ro-RO" w:eastAsia="en-US"/>
              </w:rPr>
              <w:t>WOS: 0002974472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o-RO" w:eastAsia="en-US"/>
              </w:rPr>
            </w:pPr>
            <w:r>
              <w:rPr>
                <w:rFonts w:eastAsia="Calibri" w:cs="Times New Roman" w:ascii="Times New Roman" w:hAnsi="Times New Roman"/>
                <w:lang w:val="ro-RO" w:eastAsia="en-US"/>
              </w:rPr>
              <w:t>0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lang w:val="ro-RO"/>
              </w:rPr>
              <w:t>Cardiology Departament, „Victor Babes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CRACIUN                  PRENUME: MARIA-LAUR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 CRACIUN MARIA-LA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mp13101516" TargetMode="External"/><Relationship Id="rId4" Type="http://schemas.openxmlformats.org/officeDocument/2006/relationships/hyperlink" Target="https://doi.org/10.3390/pharmaceutics1306085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Windows User</cp:lastModifiedBy>
  <cp:lastPrinted>2023-12-23T21:28:00Z</cp:lastPrinted>
  <dcterms:modified xsi:type="dcterms:W3CDTF">2024-01-07T21:13:00Z</dcterms:modified>
  <cp:revision>38</cp:revision>
  <dc:subject/>
  <dc:title>Anexa 3</dc:title>
</cp:coreProperties>
</file>