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5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Farmac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Bioetică și deontologie; Toxicologie dermato-cosmetică; Toxicologie; Plante toxice (opțional)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édicaments biologiques (FFR); Pharmacovigilance (FFR)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u w:val="single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Anton Al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Doctor în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farmac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2"/>
        <w:gridCol w:w="2868"/>
        <w:gridCol w:w="2095"/>
        <w:gridCol w:w="1079"/>
        <w:gridCol w:w="188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202124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02124"/>
                <w:sz w:val="20"/>
                <w:szCs w:val="20"/>
                <w:shd w:fill="FFFFFF" w:val="clear"/>
              </w:rPr>
              <w:t xml:space="preserve">Dolghi A, Buzatu R, Dobrescu A, Olaru F, Popescu GA, Marcovici I, Pinzaru I, Navolan D, Cretu OM, Popescu I, Dehelean 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hytochemical Analysis and In Vitro Cytotoxic Activity against Colorectal Adenocarcinoma Cells of Hippophae rhamnodies L., Cymbopogon citratus (D.C.) Stapf, and Ocimum basilicum L. Essential Oils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lants (Basel), 2021,10(12):2752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5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Department of Toxicology and Drug Industry, Faculty of Pharmacy, "Victor Babes" University of Medicine and Pharmacy Timisoara, Eftimie Murgu Sq. No. 2, 300041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 Research Center for Pharmaco-Toxicological Evaluations, "Victor Babes" University of Medicine and Pharmacy Timisoara, Eftimie Murgu Sq. No. 2, 300041 Timisoara, Romania.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lghi A, Coricovac D, Dinu S, Pinzaru I, Dehelean CA, Grosu C, Chioran D, Merghes PE, Sarau CA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hemical and Antimicrobial Characterization of Mentha piperita L. and Rosmarinus officinalis L. Essential Oils and In Vitro Potential Cytotoxic Effect in Human Colorectal Carcinoma Cells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olecules, 2022,27(18):6106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Faculty of Pharmacy, “Victor Babes”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Research Center for Pharmaco-Toxicological Evaluations, Faculty of Pharmacy, “Victor Babes” University of Medicine and Pharmacy Timisoara, Eftimie Murgu Square No. 2, 300041 Timisoara, Romania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nton A, Moacă EA, Sarau CA, Dinu S, Semenescu AD,  Macașoi IG, Dehelean CA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ntioxidant and in vitro cytotoxic activity of commercial lemongrass, sea buckthorn and basil essential oils, against colorectal cancer cell line HCT 116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armacia, 2022,70,4:683-689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Faculty of Pharmacy, “Victor Babes” University of Medicine and Pharmacy Timisoara, Eftimie Murgu Square No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Research Center for Pharmaco-Toxicological Evaluations, Faculty of Pharmacy, “Victor Babes” University of Medicine and Pharmacy Timisoara, Eftimie Murgu 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iat F, Arnautu DA, Bernad BC, Anton A*, Marcovici I, Semenescu AD, Bernad E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etrospective Study of the Use of Heparins in Pregnant Women and in vitro Testing on the HCT 116 Colorectal Carcinoma Cell Line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crit. Care med., 2024, doi: 10.2478jccm-2024-00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 Department of Toxicology, Drug Industry, Management and Legislation, Faculty of Pharmacy, “Victor Babes” University of Medicine and Pharmacy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 Research Center for Pharmaco-Toxicological Evaluations, University of Medicine and Pharmacy Victor Babes Timis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iat FE, Niculescu BO, Roi AN, Rivis MI, Anton AL, Marcovici IA, Semenescu AD, Vlad DA, Delcea CR, Bernad EL, IOVANESCU G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n vitro characterization of the cytotoxic profile of lidocaine on A-375 cutaneous melanoma cells and HaCaT keratinocytes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rmacia. 2023, 71(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Faculty of Pharmacy, “Victor Babeș” University of Medicine and Pharmacy, 2 Eftimie Murgu Square, 300041, Timișoa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Research Centre for Pharmaco-Toxicological Evaluations, Faculty of Pharmacy, “Victor Babeș” University of Medic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d Pharmacy, 2 Eftimie Murgu Square, 300041, Timiș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udu O, Banciu C, Pinzaru I, Sarău C, Lighezan D, Șoica C, Dehelean C, Drăghici G, Dolghi A, Prodea A, Mioc M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 Combination of Two Probiotics, Lactobacillus sporogenes and Clostridium butyricum, Inhibits Colon Cancer Development: An In Vitro Study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croorganisms, 2022,10(9):169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 Department of Toxicology and Drug Industry, Faculty of Pharmacy, “Victor Babes” University of Medicine and Pharmacy Timisoara, Eftimie Murgu Square No. 2, 300041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 Research Centre for Pharmaco-Toxicological Evaluation, “Victor Babes” University of Medicine and Pharmacy, Eftimie Murgu Sq. No. 2, 300041 Timis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anase A, Manea A, Scurtu AD, Bratu LM, Chioran D, Dolghi A, Alexoi I, AAbed H, Lazureanu V, Dehelean CA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he "Invisible Enemy" SARS-CoV-2: Viral Spread and Drug Treatment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a (Kaunas), 2022,58(2):26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 Department of Toxicology and Drug Industry, Faculty of Pharmacy, “Victor Babes” University of Medicine and Pharmacy Timisoara, Eftimie Murgu Square No. 2, 300041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 Research Centre for Pharmaco-Toxicological Evaluation, “Victor Babes” University of Medicine and Pharmacy, Eftimie Murgu Sq. No. 2, 300041 Timis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inu S, Craciunescu EL, Macasoi I, Chioran D, Rivis M, Vlad D, Milutinovici RA, Marcovici I, Dolghi A, Moaca A, Dinu DC, Dehelean C, Popa M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oxicological Assessment of an Acrylic Removable Orthodontic Appliance Using 2D and 3D In Vitro Metho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rials (Basel), 2022,15(3):119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 Department of Toxicology and Drug Industry, Faculty of Pharmacy, “Victor Babes” University of Medicine and Pharmacy Timisoara, Eftimie Murgu Square No. 2, 300041 Timiş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 Research Centre for Pharmaco-Toxicological Evaluation, “Victor Babes” University of Medicine and Pharmacy, Eftimie Murgu Sq. No. 2, 300041 Timis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alfi MC, Muşat O, Şeclăman EP, Munteanu M, Milcu AI, Iordache A, Dolghi A, Istrate SL, Barac IR, Borugă VM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n vitro and in ovo experimental study of two anti-VEGF agents used in ophthalmology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m J Morphol Embryol, 2021,62(3):801-806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8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 Department of Toxicology and Drug Industry, Victor Babeş University of Medicine and Pharmacy, Timişoara, Roma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 Research Center for Pharmaco-Toxicological Evaluations, Faculty of Pharmacy, Victor Babeş University of Medicine a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y, 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Anton                                  PRENUME   Al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NTON AL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lina Dolghi</cp:lastModifiedBy>
  <cp:lastPrinted>2020-09-23T14:19:00Z</cp:lastPrinted>
  <dcterms:modified xsi:type="dcterms:W3CDTF">2024-01-16T21:14:00Z</dcterms:modified>
  <cp:revision>28</cp:revision>
  <dc:subject/>
  <dc:title>Anexa 3</dc:title>
</cp:coreProperties>
</file>