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UL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Medicină dentară a pacientului cu nevoi speciale (opțional); Prevenție stomatologică I; Sănătate orală; Profilaxia stomatologică a pacientului cu nevoi speciale; Prevenție stomatologică I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uzatu Berivan Laura Rebe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Medic Specialist Endodonție   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 Martie 202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pecifice UMFVBT</w:t>
            </w: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</w:t>
      </w:r>
      <w:r>
        <w:rPr/>
        <w:t>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02"/>
        <w:gridCol w:w="2635"/>
        <w:gridCol w:w="2485"/>
        <w:gridCol w:w="1228"/>
        <w:gridCol w:w="175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rivan Laura Rebeca Buzatu ,</w:t>
            </w:r>
            <w:r>
              <w:rPr>
                <w:rFonts w:cs="Arial" w:ascii="Arial" w:hAnsi="Arial"/>
                <w:sz w:val="20"/>
                <w:szCs w:val="20"/>
              </w:rPr>
              <w:t xml:space="preserve"> Roxana Buzatu and Magda Mihaela Luc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mpact of Vitamin D on Osseointegration in Dental Implants: A Systematic Review of Human Studies “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rient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4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6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2),2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mpact Factor: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5.9 (2022); 5-Year Impact Factor: 6.6 (202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octoral School, Department of Dental Medicine, “Victor Babes” University of Medicine and Pharmacy Timisoara, Eftimie Murgu Square 2, 300041 Timisoara, Romania</w:t>
            </w:r>
          </w:p>
        </w:tc>
      </w:tr>
      <w:tr>
        <w:trPr>
          <w:trHeight w:val="4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31"/>
        <w:gridCol w:w="2785"/>
        <w:gridCol w:w="2010"/>
        <w:gridCol w:w="1317"/>
        <w:gridCol w:w="185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  <w:r>
              <w:rPr/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ariu I., Buzatu R., Azar R.R., Luca M.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zatu B.L.R.</w:t>
            </w:r>
            <w:r>
              <w:rPr>
                <w:rFonts w:cs="Arial" w:ascii="Arial" w:hAnsi="Arial"/>
                <w:sz w:val="20"/>
                <w:szCs w:val="20"/>
              </w:rPr>
              <w:t>, Azar I., Azar E.R., Ardelean V.A., Leretter 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F in modern dentistry: An innovative approach to oro-dental tissue regeneration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ne in Evolution, 2023, Volume XXIX, No.3, Timișoara, Rom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>nia ISSN 2065-376X, Pag. 382-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Index Copernic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tist, Specialist in Endodontics, Centrul Medical Buzatu, Calea Banatului 13, 307040, Becicherecu Mic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Olariu T., Buzatu R., Plic A.E., Luca 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, Buzatu B.L.R.</w:t>
            </w:r>
            <w:r>
              <w:rPr>
                <w:rFonts w:cs="Arial" w:ascii="Arial" w:hAnsi="Arial"/>
                <w:sz w:val="20"/>
                <w:szCs w:val="20"/>
              </w:rPr>
              <w:t>, Olariu I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he esthetics of maxilary frontal group in dental prosthetics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ne in Evolution, 2023, Volume XXIX, No.3, Timișoara, Rom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>nia ISSN 2065-376X, Pag. 401-4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Index Copernic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tist, Specialist in Endodontics, Centrul Medical Buzatu, Calea Banatului 13, 307040, Becicherecu Mic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zatu B.L.R</w:t>
            </w:r>
            <w:r>
              <w:rPr>
                <w:rFonts w:cs="Arial" w:ascii="Arial" w:hAnsi="Arial"/>
                <w:sz w:val="20"/>
                <w:szCs w:val="20"/>
              </w:rPr>
              <w:t>., Gălușcan A., Buzatu R., Jumanca D.E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lternative methods in the treatment of white spot lesions 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ne in Evolution, 2023, Volume XXIX, No.4, Timișoara, Rom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>nia ISSN 2065-376X, Pag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458-46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Index Copernic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D Student, Department of Preventive, Community and Oral Health Dentistry, Faculty of Dental Medicine, University of Medicine and Pharmacy Timișoara “Victor Babeș”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Buzatu            PRENUME Berivan Laura Rebec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uzatu Berivan Laura Rebe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settings.xml><?xml version="1.0" encoding="utf-8"?>
<w:settings xmlns:w="http://schemas.openxmlformats.org/wordprocessingml/2006/main">
  <w:zoom w:percent="2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9:06:00Z</dcterms:created>
  <dc:creator>Sasa</dc:creator>
  <dc:description/>
  <cp:keywords/>
  <dc:language>en-US</dc:language>
  <cp:lastModifiedBy>Microsoft Office User</cp:lastModifiedBy>
  <cp:lastPrinted>2024-01-14T20:16:00Z</cp:lastPrinted>
  <dcterms:modified xsi:type="dcterms:W3CDTF">2024-01-15T08:36:00Z</dcterms:modified>
  <cp:revision>3</cp:revision>
  <dc:subject/>
  <dc:title>Anexa 3</dc:title>
</cp:coreProperties>
</file>