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18"/>
          <w:szCs w:val="18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18"/>
          <w:szCs w:val="18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>VI CARDIOLOGIE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/>
          <w:sz w:val="36"/>
          <w:szCs w:val="36"/>
        </w:rPr>
        <w:t>Medicină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bCs/>
          <w:sz w:val="32"/>
          <w:szCs w:val="32"/>
        </w:rPr>
        <w:t>Internal medicine: Cardiology (MEN); Urgențe medicale și Prim ajutor medical; Ecocardiografie și ecografie generală (opțional) - modul Ecocardiografie; Medicină internă: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"/>
          <w:szCs w:val="2"/>
          <w:lang w:val="ro-RO" w:eastAsia="ro-RO"/>
        </w:rPr>
      </w:pPr>
      <w:r>
        <w:rPr>
          <w:rFonts w:cs="Arial Narrow" w:ascii="Arial Narrow" w:hAnsi="Arial Narrow"/>
          <w:b/>
          <w:bCs/>
          <w:sz w:val="2"/>
          <w:szCs w:val="2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VĂCĂRESCU 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</w:t>
      </w:r>
      <w:r>
        <w:rPr>
          <w:rFonts w:cs="Arial Narrow" w:ascii="Arial Narrow" w:hAnsi="Arial Narrow"/>
          <w:b/>
          <w:sz w:val="36"/>
          <w:szCs w:val="36"/>
        </w:rPr>
        <w:t>DOCTOR I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6"/>
          <w:szCs w:val="36"/>
        </w:rPr>
        <w:t>MEDIC SPECIALIST CARDIOLOG</w:t>
      </w:r>
    </w:p>
    <w:p>
      <w:pPr>
        <w:pStyle w:val="Normal"/>
        <w:tabs>
          <w:tab w:val="clear" w:pos="720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b/>
          <w:bCs/>
          <w:sz w:val="32"/>
          <w:szCs w:val="32"/>
        </w:rPr>
        <w:t>noiembrie 2023 – mart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iploma de Doctor în Științe seria J Nr. 0036221 UMFVBT nr. 421/14.02.2020, confirmată prin ordinul Ministrului Educatiei, Cercetarii, Tineretului si Sportului nr.  5644/30.12.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medic specialist cardiologie seria S1 Nr. 0409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Certificat de absolvire Ah Nr. 00136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40"/>
        <w:gridCol w:w="2485"/>
        <w:gridCol w:w="2250"/>
        <w:gridCol w:w="1080"/>
        <w:gridCol w:w="225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aca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Luca CT, Feier H, Gaiță D, Crișan S, Negru AG, Iurciuc S, Goanță EV, Mornos C, Lazăr MA, Streian CG, Arnăutu DA, Turi VR, Cozma D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Betablockers and Ivabradine Titration According to Exercise Test in LV Only Fusion CRT Pac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agnostics (Basel). 2022 Apr 27;12(5):109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 2075-44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 10.3390/diagnostics120510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801962800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2 Eftimie Murgu Sq.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13A Gheorghe Adam Street, 300310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cs="Segoe UI"/>
                <w:color w:val="212121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13A Gheorghe Adam Street, 300310 Timisoara, Romania</w:t>
            </w:r>
            <w:r>
              <w:rPr>
                <w:rFonts w:cs="Segoe UI" w:ascii="Segoe UI" w:hAnsi="Segoe UI"/>
                <w:color w:val="212121"/>
                <w:sz w:val="24"/>
                <w:szCs w:val="24"/>
                <w:lang w:val="ro-RO" w:eastAsia="ro-RO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ristina Vacaresc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Dragos Cozma,  Lucian Petrescu, Simona Dragan, Cristian Mornos, Simina Crisan, Horea Feier, Mihai-Andrei Lazar, Ramona Alina Cozlac,  Constantin Tudor Lu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xercise test is essential in LV-only fusion CRT pacing without right ventricle lea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linical interventions in aging. 2019, 9:14 969–9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1178-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10.2147/CIA.S2062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470682200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0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Victor Babeș University of Medicine and Pharmacy, Timiș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cs="Segoe UI"/>
                <w:color w:val="212121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Institute of Cardiovascular Diseases, Timișoara, Romania</w:t>
            </w:r>
            <w:r>
              <w:rPr>
                <w:rFonts w:cs="Segoe UI" w:ascii="Segoe UI" w:hAnsi="Segoe UI"/>
                <w:color w:val="212121"/>
                <w:sz w:val="24"/>
                <w:szCs w:val="24"/>
                <w:lang w:val="ro-RO" w:eastAsia="ro-RO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29"/>
        <w:gridCol w:w="2332"/>
        <w:gridCol w:w="2520"/>
        <w:gridCol w:w="1133"/>
        <w:gridCol w:w="219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1.*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Rachieru C, Luca CT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ăcărescu C*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, Petrescu L, Cirin L, Cozma 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Singurul autor corespond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Future Perspectives to Improve CHA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S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VASc Score: The Role of Left Atrium Remodelling, Inflammation and Genetics in Anticoagulation of Atrial Fibril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right="43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Clin Interv Aging. 2023 Oct 18;18:1737-1748.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right="43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1178-1998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right="43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oi: 10.2147/CIA.S427748. 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10871619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Timisoara, 300041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Timisoara, 300310, Rom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Timisoara, 300310, Romania.</w:t>
            </w:r>
          </w:p>
        </w:tc>
      </w:tr>
      <w:tr>
        <w:trPr>
          <w:trHeight w:val="2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Gurgu A, Luca CT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*,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 Petrescu L, Goanta EV, Lazar MA, Arnăutu DA, Cozma 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Singurul autor corespond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Considering Diastolic Dyssynchrony as a Predictor of Favorable Response in LV-Only Fusion Pacing Cardiac Resynchronization Thera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right="45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iagnostics (Basel). 2023 Mar 21;13(6):1186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right="45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 2075-4418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right="45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oi: 10.3390/diagnostics13061186.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WOS:0009559316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Timisoara, 300041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Timisoara, 300310, Rom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Timisoara, 300310, Romania.</w:t>
            </w:r>
          </w:p>
        </w:tc>
      </w:tr>
      <w:tr>
        <w:trPr>
          <w:trHeight w:val="2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Totorean IC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*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, Cozma D, Luca CT, Feier H, Lazăr MA, Deme MA, Stoica S, Arnautu DA, Gaiță 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Singurul autor corespond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Pacemaker Implantation in a Patient with Isolated Persistent Left Superior Vena Cava Draining into the Left Atrium: A Case Report and Brief Literature Revie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iagnostics (Basel). 2022 Nov 5;12(11):2707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2075-4418</w:t>
            </w:r>
          </w:p>
          <w:p>
            <w:pPr>
              <w:pStyle w:val="ListParagraph"/>
              <w:shd w:fill="FFFFFF" w:val="clear"/>
              <w:spacing w:before="0" w:after="0"/>
              <w:ind w:left="0" w:right="45" w:hanging="0"/>
              <w:contextualSpacing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oi: 10.3390/diagnostics12112707. 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WOS:000880886900001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Timisoara, 300041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Timisoara, 300310, Rom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Timisoara, 300310, Romania.</w:t>
            </w:r>
          </w:p>
        </w:tc>
      </w:tr>
      <w:tr>
        <w:trPr>
          <w:trHeight w:val="2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Goanță EV, Luca CT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acarescu C</w:t>
            </w: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  <w:shd w:fill="FFFFFF" w:val="clear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 Crișan S, Petrescu L, Vatasescu R, Lazăr MA, Gurgu A, Turi VR, Cozma 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imul autor corespond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Nonischemic Super-Responders in Fusion CRT Pacing with Normal Atrioventricular Conduc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agnostics (Basel). 2022 Aug 23;12(9):203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2075-44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10.3390/diagnostics12092032.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8581301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Timisoara, 300041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Timisoara, 300310, Rom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Timisoara, 300310, Romania.</w:t>
            </w:r>
          </w:p>
        </w:tc>
      </w:tr>
      <w:tr>
        <w:trPr>
          <w:trHeight w:val="2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Arnautu DA, Gheorghiu A, Arnautu SF, Tomescu MC, Malita CD, Banciu C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, Ionac I, Luca S, Cozma D, Mornos C, Gaita D, Luca C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Subtle Changes in Myocardial Work Indices Assessed by 2D-Speckle Tracking Echocardiography Are Linked with Pathological LV Remodeling and MACEs Following an Acute Myocardial Infarction Treated by Primary Percutaneous Coronary Interven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iagnostics (Basel). 2023 Sep 30;13(19):310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2075-4418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oi: 10.3390/diagnostics13193108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WOS:0010845537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nstitute of Cardiovascular Diseases Timisoara, 13A Gheorghe Adam Street, 300310 Timisoara, Romania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br/>
              <w:t>Department of Cardiology, ”Victor Babes” University of Medicine and Pharmacy, 2 Eftimie Murgu Sq., 300041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Research Center of the Institute of Cardiovascular Diseases Timisoara, 13A Gheorghe Adam Street, 300310 Timisoara, Romania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Lazăr MA, Ionac I, Luca CT, Petrescu L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, Crisan S, Gaiță D, Cozma D, Sosdean R, Arnăutu DA, Cozlac AR, Luca SA, Gurgu A, Totorean C, Mornos C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Reduced Left Ventricular Twist Early after Acute ST-Segment Elevation Myocardial Infarction as a Predictor of Left Ventricular Adverse Remodell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iagnostics (Basel). 2023 Sep 9;13(18):2896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2075-4418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oi: 10.3390/diagnostics131828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WOS:0010733445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2 Eftimie Murgu Sq.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13A Gheorghe Adam Street, 300310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cs="Segoe UI"/>
                <w:color w:val="212121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13A Gheorghe Adam Street, 300310 Timisoara, Romania</w:t>
            </w:r>
            <w:r>
              <w:rPr>
                <w:rFonts w:cs="Segoe UI" w:ascii="Segoe UI" w:hAnsi="Segoe UI"/>
                <w:color w:val="212121"/>
                <w:sz w:val="24"/>
                <w:szCs w:val="24"/>
                <w:lang w:val="ro-RO" w:eastAsia="ro-RO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Crisan S, Baghina RM, Luca SA, Cozlac AR, Negru AG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,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 Lazar MA, Luca C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Gaita D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Comprehensive imaging in patients with suspected pulmonary arterial hypert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Heart. 2023 Jul 18:heartjnl-2022-322182. 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o-RO" w:eastAsia="ro-RO"/>
              </w:rPr>
              <w:t>Online ISSN1468-201X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oi: 10.1136/heartjnl-2022-322182. Epub ahead of print. PMID: 37463729.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o-RO" w:eastAsia="ro-RO"/>
              </w:rPr>
              <w:t>WOS:001033024800001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o-RO" w:eastAsia="ro-RO"/>
              </w:rPr>
              <w:t xml:space="preserve">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Cardiology Department, "Victor Babes" University of Medic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and Pharmacy, 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Research Center of the Institute of Cardiovascular Disease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Timisoara, Rom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utigerLTPro-LightCn;Yu Gothic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Cardiology Departm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utigerLTPro-LightCn;Yu Gothic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Institute of Cardiovascula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eastAsia="FrutigerLTPro-LightCn;Yu Gothic" w:cs="Times New Roman" w:ascii="Times New Roman" w:hAnsi="Times New Roman"/>
                <w:sz w:val="20"/>
                <w:szCs w:val="20"/>
                <w:lang w:val="ro-RO" w:eastAsia="ro-RO"/>
              </w:rPr>
              <w:t>Disease, Timisoara, Romania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Ionac I, Lazăr MA, Șoșdean R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ăcărescu C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, Simonescu M, Luca CT, Mornoș C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Considering Both GLS and MD for a Prognostic Value in Non-ST-Segment Elevated Acute Coronary Artery Syndro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iagnostics (Basel). 2023 Feb 16;13(4):745. 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2075-4418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doi: 10.3390/diagnostics13040745. 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WOS:0009385111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cs="Segoe UI"/>
                <w:color w:val="212121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Institute of Cardiovascular Diseases, 300310 Timisoara, Romania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Arnautu DA, Andor M, Buz BF, Tomescu MC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aca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Crisan S, Gaita D, Luca CT, Cozma D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Left Ventricular Remodeling and Heart Failure Predictors in Acute Myocardial Infarction Patients with Preserved Left Ventricular Ejection Fraction after Successful Percutaneous Intervention in Western Roma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Life (Basel). 2022 Oct 19;12(10):1636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 2075-17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 10.3390/life12101636.</w:t>
            </w:r>
          </w:p>
          <w:p>
            <w:pPr>
              <w:pStyle w:val="Normal"/>
              <w:shd w:fill="FFFFFF" w:val="clear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8732357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Department of Cardiology, Faculty of Medicine, "Victor Babes" University of Medicine and Pharmacy, 2 Eftimie Murgu Sq.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cs="Segoe UI"/>
                <w:color w:val="212121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13A Gheorghe Adam Street, 300310 Timisoara, Romania</w:t>
            </w:r>
            <w:r>
              <w:rPr>
                <w:rFonts w:cs="Segoe UI" w:ascii="Segoe UI" w:hAnsi="Segoe UI"/>
                <w:color w:val="212121"/>
                <w:sz w:val="24"/>
                <w:szCs w:val="24"/>
                <w:lang w:val="ro-RO" w:eastAsia="ro-RO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Luca CT, Crisan S, Cozma D, Negru A, Lazar M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aca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, Trofenciuc M, Rachieru C, Craciun LM, Gaita D, Petrescu L, Mischie A, Iurciuc S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rterial Hypertension: Individual Therapeutic Approaches-From DNA Sequencing to Gender Differentiation and New Therapeutic Targe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Pharmaceutics. 2021 Jun 9;13(6):85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ISSN 1999-49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 10.3390/pharmaceutics1306085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6666661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5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Department of Cardiology, "Victor Babes" University of Medicine and Pharmacy, 2 Eftimie Murgu Sq.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 Timisoara, 13A Gheorghe Adam Street, 300310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Research Center of the Institute of Cardiovascular Diseases Timisoara, "Victor Babes" University of Medicine and Pharmacy, 2 Eftimie Murgu Sq., 300041 Timisoara, Romania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Bordejevic DA, Pârvănescu T, Petrescu L, Mornoș C, Olariu I, Crișan 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ăcă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Lazăr M, Morariu VI, Citu IM, Tomescu MC, Cozma D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Left Ventricular Remodeling Risk Predicted by Two-Dimensional Speckle Tracking Echocardiography in Acute Myocardial Infarction Patients with Midrange or Preserved Ejection Fraction in Western Roma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Therapeutics and clinical risk management, 2021 Mar 23;17:249-25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: 1178-203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oi:10.2147/TCRM.S295251. eCollection 2021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6313524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Cardiology Department, Institute of Cardiovascular Diseases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Victor Babes University of Medicine and Pharmacy, Timisoara, Romania</w:t>
            </w:r>
            <w:r>
              <w:rPr>
                <w:rFonts w:cs="Segoe UI" w:ascii="Segoe UI" w:hAnsi="Segoe UI"/>
                <w:color w:val="212121"/>
                <w:shd w:fill="FFFFFF" w:val="clear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Cozlac AR, Petrescu L, Crisan S, Luca CT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aca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, Streian CG, Lazar MA, Gurgu A, Dragomir A, Goanta EV, Vatasescu R, Chahine KM, Rachieru C, Cozma D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 Novel and Simple Exercise Test Parameter to Assess Responsiveness to Cardiac Resynchronization Thera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Diagnostics (Basel). 2020 Nov 9;10(11):9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 2075-44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 10.3390/diagnostics101109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5935986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"Victor Babes" University of Medicine and Pharmacy, 2 Eftimie Murgu Sq., 300041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Institute of Cardiovascular Diseases Timisoara, 13A Gheorghe Adam Street, 300310 Timisoara, Romania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Cozma D,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shd w:fill="FFFFFF" w:val="clear"/>
              </w:rPr>
              <w:t>Vacarescu C,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 Petrescu L, Mornos C, Goanta E, Feier H, Luca CT, Gusetu G, Vatasescu R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CRT Pacing: Midterm Follow-Up in LV Only Pacing without RV Lead in Patients with Normal AV Conduc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 xml:space="preserve">J Clin Med. 2018 Dec 8;7(12):53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202124"/>
                  <w:sz w:val="20"/>
                  <w:szCs w:val="20"/>
                  <w:shd w:fill="FFFFFF" w:val="clear"/>
                </w:rPr>
                <w:t>ISSN</w:t>
              </w:r>
            </w:hyperlink>
            <w:r>
              <w:rPr>
                <w:rStyle w:val="W8qarf"/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: </w:t>
            </w:r>
            <w:r>
              <w:rPr>
                <w:rStyle w:val="Lrzxr"/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2077-0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oi: 10.3390/jcm71205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455409100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University of Medicine and Pharmacy “Victor Babes”, 300310 Timisoara, Romania;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Institute of Cardiovascular Diseases, 300310 Timisoara, Romania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 xml:space="preserve">Crişan S, Petrescu L, Lazăr M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Văcărescu 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, Nicola AR, Cozma D, Mornoş C, Luca CT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Reduced ejection fraction heart failure - new data from multicenter studies and national registries regarding general and elderly populations: hopes and disappoint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linical interventions in aging. 2018 Apr 18; 13:651-6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ISSN1178-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oi: 10.2147/CIA.S161385. eCollection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WOS:0004303303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5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Cardiology Department, Victor Babes University of Medicine and Pharmacy, Timisoara, Rom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ro-RO" w:eastAsia="ro-RO"/>
              </w:rPr>
              <w:t>Institute of Cardiovascular Diseases, Timisoara, Romania.</w:t>
            </w:r>
          </w:p>
        </w:tc>
      </w:tr>
      <w:tr>
        <w:trPr>
          <w:trHeight w:val="1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5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Dragos Cozma, Caius G. Streian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stina Vacarescu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Cristian Mornos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Back to sinus rhythm from atrial flutter or fibrillation: dabigatran is safe without transesophageal contr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Kardiologia Polska, 2015 Oct 27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ISSN: 0022-9032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doi: 10.5603/KP.a2015.02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WOS:000378637900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Universitatea de Medicina si Farmacie "Victor Babes"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ĂCĂR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PRENUME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RISTIN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VĂCĂRESCU CRIS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 Narrow" w:hAnsi="Arial Narrow" w:eastAsia="Calibri" w:cs="ArialNarrow,Ital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character" w:styleId="W8qarf">
    <w:name w:val="w8qarf"/>
    <w:basedOn w:val="DefaultParagraphFont"/>
    <w:qFormat/>
    <w:rPr/>
  </w:style>
  <w:style w:type="character" w:styleId="Lrzxr">
    <w:name w:val="lrzx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search?sca_esv=587309246&amp;q=journal+of+clinical+medicine+issn&amp;sa=X&amp;sqi=2&amp;ved=2ahUKEwjLoI-wj_GCAxW8FBAIHaxSAmoQ6BMoAHoECEoQ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A1856</cp:lastModifiedBy>
  <cp:lastPrinted>2020-09-23T14:19:00Z</cp:lastPrinted>
  <dcterms:modified xsi:type="dcterms:W3CDTF">2024-01-14T20:25:00Z</dcterms:modified>
  <cp:revision>50</cp:revision>
  <dc:subject/>
  <dc:title>Anexa 3</dc:title>
</cp:coreProperties>
</file>