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24"/>
          <w:szCs w:val="24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</w:rPr>
        <w:t>V: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</w:t>
      </w:r>
      <w:r>
        <w:rPr>
          <w:rFonts w:cs="Arial Narrow" w:ascii="Arial Narrow" w:hAnsi="Arial Narrow"/>
          <w:b/>
          <w:sz w:val="36"/>
          <w:szCs w:val="36"/>
        </w:rPr>
        <w:t>Medicină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</w:rPr>
        <w:t>Medical semiology (MEN); Semiologie și patologie medica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ro-RO" w:eastAsia="ro-RO"/>
        </w:rPr>
      </w:pPr>
      <w:r>
        <w:rPr>
          <w:rFonts w:cs="Arial Narrow" w:ascii="Arial Narrow" w:hAnsi="Arial Narrow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</w:rPr>
        <w:t>ȘUȘAN MONICA MAR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</w:t>
      </w:r>
      <w:r>
        <w:rPr>
          <w:rFonts w:cs="Arial Narrow" w:ascii="Arial Narrow" w:hAnsi="Arial Narrow"/>
          <w:b/>
          <w:sz w:val="36"/>
          <w:szCs w:val="36"/>
        </w:rPr>
        <w:t>asistent universitar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</w:t>
      </w:r>
      <w:r>
        <w:rPr>
          <w:rFonts w:cs="Arial Narrow" w:ascii="Arial Narrow" w:hAnsi="Arial Narrow"/>
          <w:b/>
          <w:sz w:val="36"/>
          <w:szCs w:val="36"/>
        </w:rPr>
        <w:t>doctor în științe medical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</w:t>
      </w:r>
      <w:r>
        <w:rPr>
          <w:rFonts w:cs="Arial Narrow" w:ascii="Arial Narrow" w:hAnsi="Arial Narrow"/>
          <w:b/>
          <w:sz w:val="36"/>
          <w:szCs w:val="36"/>
        </w:rPr>
        <w:t>medic primar medicină internă, medic specialist cardi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0"/>
          <w:szCs w:val="20"/>
          <w:lang w:val="ro-RO" w:eastAsia="ro-RO"/>
        </w:rPr>
      </w:pPr>
      <w:r>
        <w:rPr>
          <w:rFonts w:cs="Arial" w:ascii="Arial" w:hAnsi="Arial"/>
          <w:b/>
          <w:color w:val="181818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14"/>
        <w:gridCol w:w="2773"/>
        <w:gridCol w:w="2305"/>
        <w:gridCol w:w="1069"/>
        <w:gridCol w:w="183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san 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Susan R, Lazar V, Bagiu IC, Mihu AG, Bagiu RV, Ionescu A, Iana AN, Dehelean CA, Lighezan D, Marti DT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OVID-19 association with multidrug-resistant bacteria superinfections: Lessons for future challenges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xperimental and Therapeutic Medicine. 2023 Jun 1;25(6):1-7. DOI: 10.3892/etm.2023.1195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Internal Medicine, Centre for Preventive Medicine, Victor Babes University of Medicine and Pharmacy, Timisoara 300041</w:t>
            </w:r>
          </w:p>
        </w:tc>
      </w:tr>
      <w:tr>
        <w:trPr>
          <w:trHeight w:val="2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san M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Macasoi I, Pinzaru I, Dehelean C, Ilia I, Susan R, Ionita I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n Vitro Assessment of the Synergistic Effect of Aspirin and 5-Fluorouracil in Colorectal Adenocarcinoma Cells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urrent Oncology. 2023 Jun 27;30(7):6197-219. DOI: 10.3390/curroncol30070460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aculty of Medicine, “Victor Babes,” University of Medicine and Pharmacy from Timisoara, Eftimie MurguSquare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28"/>
        <w:gridCol w:w="2779"/>
        <w:gridCol w:w="2287"/>
        <w:gridCol w:w="1070"/>
        <w:gridCol w:w="18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arusca LM, Reddy G, Blaj M, Prathipati R, Rosca O, Bratosin F, Bogdan I, Horhat RM, Tapos GF, Marti DT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san 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Pingilati RA, Horhat FG, Adelina M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Effects of Vitamin D Supplementation on Respiratory Infections in Children under 6 Years Old: A Systematic Revie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iseases. 2023 Aug 8;11(3):104. DOI: 10.3390/diseases110301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Internal Medicine, Discipline of Medical Semiology I, “Victor Babes” University of Medicineand Pharmacy Timisoara, Eftimie Murgu Square 2, 300041 Timisoara</w:t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usat O, Sorop VB, Sorop MI, Lazar V, Marti DT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san 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vram CR, Oprisoni A, Vulcanescu DD, Horhat FG, Bagiu IC, Horhat DI, Diaconu MM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OVID-19 and Laboratory Markers from Romanian Patients – A Narrative Review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ife. 2023 Aug 30;13(9):1837. DOI: 10.3390/life13091837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Internal Medicine, Centre for Preventive Medicine, “Victor Babes” University of Medicine and Pharmacy, Eftimie Murgu Square, No. 2, 300041 Timisoara, Romania</w:t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ihu AG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san M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Strauti CN, Mot MD, Muresanu HD, Balta C, Nesiu 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irst Case of Raoultella planticola Urinary Tract Infection Reported in Western Romania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edicina. 2023 Mar 4;59(3):506. DOI: 10.3390/medicina59030506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Internal Medicine, Victor Babes University of Timisoara, 300041 Timisoara, Romania. Preventive Medicine Research Centre, Victor Babes University of Timisoara, 300226 Timisoara, Romania</w:t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irbu E, Onofrei RR, Szasz S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san 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redictors of disability in patients with chronic low back pain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rchives of Medical Science: AMS. 2023;19(1):94. DOI: 10.5114/aoms.2020.97057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Internal Medicine I, “Victor Babes” University of Medicine and Pharmacy Timisoara, Romania</w:t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Rednic R, Macasoi I, Pinzaru I, Dehelean CA, Tomescu MC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san 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Feier H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harmaco-Toxicological Assessment of the Combined Cytotoxic Effects of Digoxin and Betulinic Acid in Melanoma Cells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ife. 2022 Nov 11;12(11):1855. DOI: 10.3390/life1211185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aculty of Medicine, “Victor Babes” University of Medicine and Pharmacy Timisoara, Eftimie Murgu Square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Șușan                   PRENUME    Monica Mar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Șușan Monica 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Fujitsu</cp:lastModifiedBy>
  <cp:lastPrinted>2020-09-23T14:19:00Z</cp:lastPrinted>
  <dcterms:modified xsi:type="dcterms:W3CDTF">2024-01-18T10:44:00Z</dcterms:modified>
  <cp:revision>43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ecbf40898cb1a0e43ab1e3a650f982efffe60370db8542b700d4d2596d730e9</vt:lpwstr>
  </property>
</Properties>
</file>