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36420</wp:posOffset>
            </wp:positionH>
            <wp:positionV relativeFrom="paragraph">
              <wp:posOffset>17145</wp:posOffset>
            </wp:positionV>
            <wp:extent cx="2701290" cy="238633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sz w:val="32"/>
          <w:szCs w:val="36"/>
          <w:lang w:val="ro-RO" w:eastAsia="ro-RO"/>
        </w:rPr>
        <w:t>DOMENIUL: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 DENTA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Protetică dentară fixă (Terapia edentațiilor prin proteze fixe). Protetică dentară mobilă (Restaurarea protetică a edentațiilor totale). Protetică dentară mobilizabilă (Terapia edentațiilor întinse prin proteze mobilizabile). Removable dental prosthetics (Large edentulous therapy through removeable prostheses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UZIC CRISTI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</w:rPr>
        <w:t>Doctor în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protetica dentar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Ordin ME 6770/12.12.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iploma medic specialist 1566/20.12.20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Certificat absolvire a programului de formare psihopedagogica 109/13.12.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pecifice UMFVBT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</w:t>
      </w:r>
      <w:r>
        <w:rPr/>
        <w:t>Minimum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36"/>
        <w:gridCol w:w="1887"/>
        <w:gridCol w:w="4323"/>
        <w:gridCol w:w="979"/>
        <w:gridCol w:w="120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zic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icop MO, Jivanescu A, Ursoniu S, Negru RM, Rominu M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 of Different Techniques for Adhesive Cementation of All-Ceramic Systems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ina Lithuania, 2022. 58(8), 1006. https://doi.org/10.3390/medicina580810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</w:tr>
      <w:tr>
        <w:trPr>
          <w:trHeight w:val="4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zic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Jivanescu A, Negru RM, Hulka I, Rominu 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kern w:val="2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kern w:val="2"/>
                <w:sz w:val="24"/>
                <w:szCs w:val="24"/>
                <w:lang w:val="ro-RO" w:eastAsia="ro-RO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o-RO" w:eastAsia="ro-RO"/>
              </w:rPr>
              <w:t>The Influence of Hydrofluoric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o-RO" w:eastAsia="ro-RO"/>
              </w:rPr>
              <w:t>Acid Temperature and Application Technique on Ceramic Surface Texture and Shear Bond Strength of an Adhesive Cement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 w:eastAsia="ro-RO"/>
              </w:rPr>
              <w:t>Materials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o-RO"/>
              </w:rPr>
              <w:t>2023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 w:eastAsia="ro-RO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(12), 4303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o-RO" w:eastAsia="ro-RO"/>
                </w:rPr>
                <w:t>https://doi.org/10.3390/ma1612430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 w:eastAsia="ro-RO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3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96"/>
        <w:gridCol w:w="1717"/>
        <w:gridCol w:w="4156"/>
        <w:gridCol w:w="1310"/>
        <w:gridCol w:w="95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echescu H,</w:t>
            </w:r>
          </w:p>
          <w:p>
            <w:pPr>
              <w:pStyle w:val="Normal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op M, Bogdan L,</w:t>
            </w:r>
          </w:p>
          <w:p>
            <w:pPr>
              <w:pStyle w:val="Normal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 CS,</w:t>
            </w:r>
          </w:p>
          <w:p>
            <w:pPr>
              <w:pStyle w:val="Normal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cop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u LC,</w:t>
            </w:r>
          </w:p>
          <w:p>
            <w:pPr>
              <w:pStyle w:val="Normal"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is M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al Compression and traction tests on heat – cured PMMA used in maxillary obturator prosthese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ta materiale plastice, 2016, 53(1):76-78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77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cop M, Urechescu H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cop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Rosu S, Pricop N, Jivanescu A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rylic obturator prosthesis in maxillary defects - Is an improvement after denture adhesive application?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ta materiale plastice, 2016, 53(3):478-480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Pricop M, Olariu TR, Motoc M, Urechescu H, 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>Pricop C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, Banu A, Faur A, Gurban CV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81818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 of biochemical markers in two particular cases with maxillary cysts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ta de chimie, 2017, 68(9):2144-21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,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echescu H, Pricop M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cop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Mateas M, Natanael S, Galatanu SV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moplastic materials used for fabrication of maxillary obturator prostheses – Experimental compression and traction tests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ta materiale plastice, 2017, 54(3):477-480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,2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Jivanescu A, Rotar R, Hategan S, 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  <w:t>Pricop C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Rus R, Goguta 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" w:eastAsia="ro-RO"/>
              </w:rPr>
              <w:t>Clinical factors influence the trueness of intra-oral scan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 w:eastAsia="ro-RO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o-RO"/>
              </w:rPr>
              <w:t>European journal of prosthodontics and restorative dentistry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o-RO" w:eastAsia="ro-RO"/>
              </w:rPr>
              <w:t>Volum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o-RO" w:eastAsia="ro-RO"/>
              </w:rPr>
              <w:t>27, Issu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o-RO" w:eastAsia="ro-RO"/>
              </w:rPr>
              <w:t>2, JUN 2019, Pag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o-RO" w:eastAsia="ro-RO"/>
              </w:rPr>
              <w:t xml:space="preserve">51-55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o-RO" w:eastAsia="ro-RO"/>
              </w:rPr>
              <w:t>DOI:10.1922/EJPRD_01861Jivanesc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 w:eastAsia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1,3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A</w:t>
            </w:r>
          </w:p>
        </w:tc>
      </w:tr>
      <w:tr>
        <w:trPr>
          <w:trHeight w:val="19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cop M, Talpos S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cop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rechescu H, Szuhanek C, Mateas M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o-RO"/>
              </w:rPr>
              <w:t>Cotton fibers in acrylic facial epithesis - a thermal analyze during heat exposure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ta materiale plastice, 2021, 58(1):99-105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eastAsia="ro-RO"/>
                </w:rPr>
                <w:t>https://doi.org/10.37358/MP.21.1.5449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  <w:lang w:eastAsia="ro-RO"/>
              </w:rPr>
              <w:t>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0,7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A</w:t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echescu H, Gheran-Vida 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zic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ncusa O, Ursoniu S and Pricop 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en"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" w:eastAsia="ro-RO"/>
              </w:rPr>
              <w:t>Inflammatory Markers as Predictors for Prolonged Duration of Hospitalization in Maxillofacial Infec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 w:eastAsia="ro-RO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 w:eastAsia="ro-RO"/>
              </w:rPr>
              <w:t>J. Clin. Med.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o-RO"/>
              </w:rPr>
              <w:t>2023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 w:eastAsia="ro-RO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(3), 871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o-RO" w:eastAsia="ro-RO"/>
                </w:rPr>
                <w:t>https://doi.org/10.3390/jcm1203087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 w:eastAsia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3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A</w:t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Rotar R, Jivanescu A, 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  <w:t>Pricop C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Toser I, Todor R, Gruia C, Fabricki 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en"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" w:eastAsia="ro-RO"/>
              </w:rPr>
              <w:t>Cad/cam chair-side material options for anterior crown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en"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" w:eastAsia="ro-RO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Romanian journal of oral rehabilitation 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Times New Roman" w:ascii="Times New Roman" w:hAnsi="Times New Roman"/>
                <w:b/>
                <w:sz w:val="24"/>
                <w:szCs w:val="24"/>
              </w:rPr>
              <w:t xml:space="preserve">11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Times New Roman" w:ascii="Times New Roman" w:hAnsi="Times New Roman"/>
                <w:b/>
                <w:sz w:val="24"/>
                <w:szCs w:val="24"/>
              </w:rPr>
              <w:t xml:space="preserve">1, JAN-MAR 2019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Times New Roman" w:ascii="Times New Roman" w:hAnsi="Times New Roman"/>
                <w:b/>
                <w:sz w:val="24"/>
                <w:szCs w:val="24"/>
              </w:rPr>
              <w:t>32-37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o-RO" w:eastAsia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Revista cotata ISI Fara factor de impact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A</w:t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cop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Jivanescu A, Rominu 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en"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" w:eastAsia="ro-RO"/>
              </w:rPr>
              <w:t xml:space="preserve">The influence of the cementation protocol for CAD/CAM all ceramic restorations. A literature update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edicine in evolution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Volume  XXV, No. 1, 2019: 32-35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o-RO" w:eastAsia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Revista indexata BDI, Index Copernicu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A</w:t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tar R., Goguta L.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cop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, Gavrilovici A., Hategan S., Jivanescu A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en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 versus conventional impressions: a comparative evaluation of student and dentist’s perceptio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ine in Evolution Volume XXIV, No. 1, 2018; 23-28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Revista indexata BDI, Index Copernicu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CUZIC                              PRENUME CRISTI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Marginright20reversible">
    <w:name w:val="margin-right-20--reversible"/>
    <w:qFormat/>
    <w:rPr/>
  </w:style>
  <w:style w:type="character" w:styleId="Value">
    <w:name w:val="valu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a16124303" TargetMode="External"/><Relationship Id="rId4" Type="http://schemas.openxmlformats.org/officeDocument/2006/relationships/hyperlink" Target="https://doi.org/10.37358/MP.21.1.5449" TargetMode="External"/><Relationship Id="rId5" Type="http://schemas.openxmlformats.org/officeDocument/2006/relationships/hyperlink" Target="https://doi.org/10.3390/jcm1203087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8:00Z</dcterms:created>
  <dc:creator>Sasa</dc:creator>
  <dc:description/>
  <cp:keywords/>
  <dc:language>en-US</dc:language>
  <cp:lastModifiedBy>PC</cp:lastModifiedBy>
  <cp:lastPrinted>2023-12-16T13:02:00Z</cp:lastPrinted>
  <dcterms:modified xsi:type="dcterms:W3CDTF">2023-12-16T11:02:00Z</dcterms:modified>
  <cp:revision>9</cp:revision>
  <dc:subject/>
  <dc:title>Anexa 3</dc:title>
</cp:coreProperties>
</file>