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68</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X CHIRURGIE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OFTALMOLOGIE, INGRIJIRI CALIFICATE IN OFTALMOLOGIE, STAGIU DE ABILITATI PRACTIC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PREDA MARIA ALEXANDR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SEF DE LUCRA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 nr. 00309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 primar în specialitatea postului scos la concurs, nr. 32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nr. 00180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arabus D.M., Munteanu M., </w:t>
            </w:r>
            <w:r>
              <w:rPr>
                <w:rFonts w:cs="Arial" w:ascii="Arial Narrow" w:hAnsi="Arial Narrow"/>
                <w:b/>
                <w:color w:val="181818"/>
                <w:sz w:val="20"/>
                <w:szCs w:val="20"/>
                <w:lang w:val="ro-RO"/>
              </w:rPr>
              <w:t>Preda M.A.,</w:t>
            </w:r>
            <w:r>
              <w:rPr>
                <w:rFonts w:cs="Arial" w:ascii="Arial Narrow" w:hAnsi="Arial Narrow"/>
                <w:bCs/>
                <w:color w:val="181818"/>
                <w:sz w:val="20"/>
                <w:szCs w:val="20"/>
                <w:lang w:val="ro-RO"/>
              </w:rPr>
              <w:t xml:space="preserve"> Karancsi O.L.; Suta M.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Impact of Intraocular Treatment on Visual Acuity of Patients Diagnosed with Branch Retinal Vein Occlus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HEALTHCARE, 2023, 11, 1414 pag 1-13, 2227-9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phthalmology, “Victor Babeş” University of Medicine and Pharmacy, 300041 Timișoara,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Preda, MA</w:t>
            </w:r>
            <w:r>
              <w:rPr>
                <w:rFonts w:cs="Arial" w:ascii="Arial Narrow" w:hAnsi="Arial Narrow"/>
                <w:bCs/>
                <w:color w:val="181818"/>
                <w:sz w:val="20"/>
                <w:szCs w:val="20"/>
                <w:lang w:val="ro-RO"/>
              </w:rPr>
              <w:t>, Karancsi, OL.,  Munteanu, M.,  Stanca, H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linical outcomes of micropulse transscleral cyclophotocoagulation in refractory glaucoma-18 months follow-u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LASERS IN MEDICAL SCIENCE, 2020, 35 (7), pag. 1487-1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1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Dept Ophthalmol, Timisoara,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Gheorghias, M, Andrei, D., Poenaru, Banariu, GM; Miclau, O., </w:t>
            </w:r>
            <w:r>
              <w:rPr>
                <w:rFonts w:cs="Arial" w:ascii="Arial Narrow" w:hAnsi="Arial Narrow"/>
                <w:b/>
                <w:color w:val="181818"/>
                <w:sz w:val="20"/>
                <w:szCs w:val="20"/>
                <w:lang w:val="ro-RO"/>
              </w:rPr>
              <w:t>Preda, MA;</w:t>
            </w:r>
            <w:r>
              <w:rPr>
                <w:rFonts w:cs="Arial" w:ascii="Arial Narrow" w:hAnsi="Arial Narrow"/>
                <w:bCs/>
                <w:color w:val="181818"/>
                <w:sz w:val="20"/>
                <w:szCs w:val="20"/>
                <w:lang w:val="ro-RO"/>
              </w:rPr>
              <w:t xml:space="preserve"> Stelea, L; Palfi, M., Luchian, A., Munteanu, 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laborate Ways for Rehabilitation Stroke Patients Using Drug Treatment with Cerebrolysin vs. Advanced Physical Therapy Techniq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9, 70 (6), pag. 2269-2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Dept Ophthalmol, 2 Eftimie Murgu Sq, Timisoara 300041,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opa, G., Karancsi, OL.; </w:t>
            </w:r>
            <w:r>
              <w:rPr>
                <w:rFonts w:cs="Arial" w:ascii="Arial Narrow" w:hAnsi="Arial Narrow"/>
                <w:b/>
                <w:color w:val="181818"/>
                <w:sz w:val="20"/>
                <w:szCs w:val="20"/>
                <w:lang w:val="ro-RO"/>
              </w:rPr>
              <w:t>Preda, MA.;</w:t>
            </w:r>
            <w:r>
              <w:rPr>
                <w:rFonts w:cs="Arial" w:ascii="Arial Narrow" w:hAnsi="Arial Narrow"/>
                <w:bCs/>
                <w:color w:val="181818"/>
                <w:sz w:val="20"/>
                <w:szCs w:val="20"/>
                <w:lang w:val="ro-RO"/>
              </w:rPr>
              <w:t xml:space="preserve"> Suta, MC.; Stelea, L.; Musat, O., Popescu, SI.; Balica, NC.; Bogdanici, C.; Munteanu, 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ssessment of Pain During Laser-based Procedures in the Treatment of Glaucom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9, 70 (6), pag. 2105-2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Dept Ophthalmol, 2 Eftimie Murgu Sq, Timisoara 300041,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Preda M.A</w:t>
            </w:r>
            <w:r>
              <w:rPr>
                <w:rFonts w:cs="Arial" w:ascii="Arial Narrow" w:hAnsi="Arial Narrow"/>
                <w:bCs/>
                <w:color w:val="181818"/>
                <w:sz w:val="20"/>
                <w:szCs w:val="20"/>
                <w:lang w:val="ro-RO"/>
              </w:rPr>
              <w:t>., Popa G., Karancsi O.L., Musat O., Popescu S.I., Munteanu M., Popa 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ffectiveness of subconjunctival bevacizumab associated with a laser-based procedure in the treatment of neovascular glaucom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ARMACIA. 2018; 66, 4, 621-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phthalmology, “Victor Babeş” University of Medicine and Pharmacy, Timișoara,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Stanca H.T., Munteanu M., Jianu D.C, Motoc A.G.M., Tăbăcaru B., Stanca S., Ungureanu E., Boruga V.M., </w:t>
            </w:r>
            <w:r>
              <w:rPr>
                <w:rFonts w:cs="Arial" w:ascii="Arial Narrow" w:hAnsi="Arial Narrow"/>
                <w:b/>
                <w:color w:val="181818"/>
                <w:sz w:val="20"/>
                <w:szCs w:val="20"/>
                <w:lang w:val="ro-RO"/>
              </w:rPr>
              <w:t>Preda M.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New perspectives in the use of laser diode transscleral cyclophotocoagulation. A prospective single center observational cohort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  2018; 59(3):86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phthalmology, “Victor Babeş” University of Medicine and Pharmacy, Timișoara, Romania</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Stanca H.T., Munteanu M., Jianu D.C, Motoc A.G.M., Jecan C.R., Tăbăcaru B., Stanca S., </w:t>
            </w:r>
            <w:r>
              <w:rPr>
                <w:rFonts w:cs="Arial" w:ascii="Arial Narrow" w:hAnsi="Arial Narrow"/>
                <w:b/>
                <w:color w:val="181818"/>
                <w:sz w:val="20"/>
                <w:szCs w:val="20"/>
                <w:lang w:val="ro-RO"/>
              </w:rPr>
              <w:t>Preda M.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emtosecond-LASIK outcomes using the VisuMax®–MEL® 80 platform for mixed astigmatism refractive surge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  2018; 59(1):277–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phthalmology, “Victor Babeş” University of Medicine and Pharmacy, Timișoara, Romania</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Boruga O., Balasoiu A.T., Giuri S., Munteanu M., Stanca H.T., Iovanescu G., </w:t>
            </w:r>
            <w:r>
              <w:rPr>
                <w:rFonts w:cs="Arial" w:ascii="Arial Narrow" w:hAnsi="Arial Narrow"/>
                <w:b/>
                <w:color w:val="181818"/>
                <w:sz w:val="20"/>
                <w:szCs w:val="20"/>
                <w:lang w:val="ro-RO"/>
              </w:rPr>
              <w:t>Preda M.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aruncular late-onset junctional nevus: apropos of an anatomo-clinical observ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   2017, 58(4):1461–1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phthalmology, “Victor Babeş” University of Medicine and Pharmacy, Timișoara, Romania</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Saftescu, S., Popovici, D.  Oprean, C; Negru, A.; Croitoru, A.  Zemba, M., Yasar I., </w:t>
            </w:r>
            <w:r>
              <w:rPr>
                <w:rFonts w:cs="Arial" w:ascii="Arial Narrow" w:hAnsi="Arial Narrow"/>
                <w:b/>
                <w:color w:val="181818"/>
                <w:sz w:val="20"/>
                <w:szCs w:val="20"/>
                <w:lang w:val="ro-RO"/>
              </w:rPr>
              <w:t xml:space="preserve">Preda, M. </w:t>
            </w:r>
            <w:r>
              <w:rPr>
                <w:rFonts w:cs="Arial" w:ascii="Arial Narrow" w:hAnsi="Arial Narrow"/>
                <w:bCs/>
                <w:color w:val="181818"/>
                <w:sz w:val="20"/>
                <w:szCs w:val="20"/>
                <w:lang w:val="ro-RO"/>
              </w:rPr>
              <w:t xml:space="preserve">; Negru, 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ndurance of erythrocyte series in chemotherap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XPERIMENTAL AND THERAPEUTIC MEDICINE, 2020, 20 (6), pag.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Dept Ophthalmol, Timisoara 300041,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Teodoru, CA; </w:t>
            </w:r>
            <w:r>
              <w:rPr>
                <w:rFonts w:cs="Arial" w:ascii="Arial Narrow" w:hAnsi="Arial Narrow"/>
                <w:b/>
                <w:color w:val="181818"/>
                <w:sz w:val="20"/>
                <w:szCs w:val="20"/>
                <w:lang w:val="ro-RO"/>
              </w:rPr>
              <w:t>Preda, MA;</w:t>
            </w:r>
            <w:r>
              <w:rPr>
                <w:rFonts w:cs="Arial" w:ascii="Arial Narrow" w:hAnsi="Arial Narrow"/>
                <w:bCs/>
                <w:color w:val="181818"/>
                <w:sz w:val="20"/>
                <w:szCs w:val="20"/>
                <w:lang w:val="ro-RO"/>
              </w:rPr>
              <w:t xml:space="preserve"> Boruga, VM; Suta, MC; Darabus, DM ; Toth, AE ; Al Barri, L ; Cornea, RF; Grigorescu, AE ; Bonte, D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Giant and multiple cardiac papillary fibroelastomas masquerading as acute cerebrovascular ev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 2020, 61(3), pag. 947-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ictor Babes Univ Med &amp; Pharm, Dept Ophthalmol, 2 Eftimie Murgu Sq, Timisoara 300041, Timis County,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ALICA N.C, POENARU M., ,</w:t>
            </w:r>
            <w:r>
              <w:rPr>
                <w:rFonts w:cs="Arial" w:ascii="Arial Narrow" w:hAnsi="Arial Narrow"/>
                <w:b/>
                <w:color w:val="181818"/>
                <w:sz w:val="20"/>
                <w:szCs w:val="20"/>
                <w:lang w:val="ro-RO"/>
              </w:rPr>
              <w:t>PREDA M.A</w:t>
            </w:r>
            <w:r>
              <w:rPr>
                <w:rFonts w:cs="Arial" w:ascii="Arial Narrow" w:hAnsi="Arial Narrow"/>
                <w:bCs/>
                <w:color w:val="181818"/>
                <w:sz w:val="20"/>
                <w:szCs w:val="20"/>
                <w:lang w:val="ro-RO"/>
              </w:rPr>
              <w:t>.,BOIA RE, ,BURLACU O.N, HORHAT ID.,MOGOANTĂ C.A, ,VLĂESCU A.N.,BADERCA F.,JIFCU E.M., SARĂU 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rimary tonsillar tuberculosis – case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 2019, 60(1):in p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phthalmology, “Victor Babeş” University of Medicine and Pharmacy, Timișoara, Romania</w:t>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Balica N.C., Poenaru M., Doros C.I., Baderca F., </w:t>
            </w:r>
            <w:r>
              <w:rPr>
                <w:rFonts w:cs="Arial" w:ascii="Arial Narrow" w:hAnsi="Arial Narrow"/>
                <w:b/>
                <w:color w:val="181818"/>
                <w:sz w:val="20"/>
                <w:szCs w:val="20"/>
                <w:lang w:val="ro-RO"/>
              </w:rPr>
              <w:t>Preda M.A.</w:t>
            </w:r>
            <w:r>
              <w:rPr>
                <w:rFonts w:cs="Arial" w:ascii="Arial Narrow" w:hAnsi="Arial Narrow"/>
                <w:bCs/>
                <w:color w:val="181818"/>
                <w:sz w:val="20"/>
                <w:szCs w:val="20"/>
                <w:lang w:val="ro-RO"/>
              </w:rPr>
              <w:t>, Iovan V.C., Stanca H.T., Busuioc C.J., Opriscan I.C., Boruga 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management of the oropharyngeal anterior wall canc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  2018, 59(1):11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partment of Ophthalmology, “Victor Babeş” University of Medicine and Pharmacy, Timișoara, Romania</w:t>
            </w:r>
          </w:p>
        </w:tc>
      </w:tr>
    </w:tbl>
    <w:p>
      <w:pPr>
        <w:pStyle w:val="Normal"/>
        <w:spacing w:lineRule="auto" w:line="240" w:before="0" w:after="0"/>
        <w:jc w:val="both"/>
        <w:rPr/>
      </w:pPr>
      <w:r>
        <w:rPr>
          <w:rFonts w:cs="Times New Roman" w:ascii="Times New Roman" w:hAnsi="Times New Roman"/>
          <w:b/>
          <w:color w:val="002060"/>
          <w:sz w:val="20"/>
          <w:szCs w:val="20"/>
          <w:lang w:val="ro-RO"/>
        </w:rPr>
        <w:t>3. Indexul HIRSCH – min</w:t>
      </w:r>
      <w:r>
        <w:rPr/>
        <w:t>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7</w:t>
            </w:r>
          </w:p>
        </w:tc>
      </w:tr>
    </w:tbl>
    <w:p>
      <w:pPr>
        <w:pStyle w:val="Normal"/>
        <w:spacing w:lineRule="auto" w:line="240" w:before="0" w:after="0"/>
        <w:jc w:val="both"/>
        <w:rPr/>
      </w:pPr>
      <w:r>
        <w:rPr>
          <w:rFonts w:cs="Times New Roman" w:ascii="Times New Roman" w:hAnsi="Times New Roman"/>
          <w:b/>
          <w:color w:val="002060"/>
          <w:sz w:val="20"/>
          <w:szCs w:val="20"/>
          <w:lang w:val="ro-RO"/>
        </w:rPr>
        <w:t xml:space="preserve">4. Factor cumulat de impact autor principal (FCIAP) – minimum </w:t>
      </w:r>
      <w:r>
        <w:rPr/>
        <w:t>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4,91</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PREDA          PRENUME    MARIA ALEXAND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8"/>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tbl>
      <w:tblPr>
        <w:tblW w:w="9855" w:type="dxa"/>
        <w:jc w:val="left"/>
        <w:tblInd w:w="-113" w:type="dxa"/>
        <w:tblLayout w:type="fixed"/>
        <w:tblCellMar>
          <w:top w:w="0" w:type="dxa"/>
          <w:left w:w="108" w:type="dxa"/>
          <w:bottom w:w="0" w:type="dxa"/>
          <w:right w:w="108" w:type="dxa"/>
        </w:tblCellMar>
      </w:tblPr>
      <w:tblGrid>
        <w:gridCol w:w="910"/>
        <w:gridCol w:w="8945"/>
      </w:tblGrid>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0000FF"/>
                <w:sz w:val="24"/>
                <w:szCs w:val="24"/>
                <w:lang w:val="ro-RO"/>
              </w:rPr>
              <w:t xml:space="preserve">Articole (autori, titlul, revista, anul, volumul, nr. pag, FI, (cod online)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rabus D.M., Munteanu M., Preda M.A., Karancsi O.L.; Suta M.C.</w:t>
              <w:tab/>
              <w:t>The Impact of Intraocular Treatment on Visual Acuity of Patients Diagnosed with Branch Retinal Vein Occlusions, HEALTHCARE, 2023, 11, 1414 pag 1-13, 2227-9032</w:t>
              <w:tab/>
              <w:t>FI 2.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Preda, MA, Karancsi, OL.,  Munteanu, M.,  Stanca, HT.</w:t>
              <w:tab/>
              <w:t>Clinical outcomes of micropulse transscleral cyclophotocoagulation in refractory glaucoma-18 months follow-up</w:t>
              <w:tab/>
              <w:t>LASERS IN MEDICAL SCIENCE, 2020, 35 (7), pag. 1487-1491</w:t>
              <w:tab/>
              <w:t>FI 2.59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Saftescu, S., Popovici, D.  Oprean, C; Negru, A.; Croitoru, A.  Zemba, M., Yasar I., Preda, M. ; Negru, S. </w:t>
              <w:tab/>
              <w:t>Endurance of erythrocyte series in chemotherapy</w:t>
              <w:tab/>
              <w:t>EXPERIMENTAL AND THERAPEUTIC MEDICINE, 2020, 20 (6), pag. 1-7 FI</w:t>
              <w:tab/>
              <w:t>2.44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Teodoru, CA; Preda, MA; Boruga, VM; Suta, MC; Darabus, DM ; Toth, AE ; Al Barri, L ; Cornea, RF; Grigorescu, AE ; Bonte, DC </w:t>
              <w:tab/>
              <w:t>Giant and multiple cardiac papillary fibroelastomas masquerading as acute cerebrovascular events</w:t>
              <w:tab/>
              <w:t>ROMANIAN JOURNAL OF MORPHOLOGY AND EMBRYOLOGY 2020, 61(3), pag. 947-951</w:t>
              <w:tab/>
              <w:t xml:space="preserve"> IF 1.0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Gheorghias, M, Andrei, D., Poenaru, Banariu, GM; Miclau, O., Preda, MA; Stelea, L; Palfi, M., Luchian, A., Munteanu, M.</w:t>
              <w:tab/>
              <w:t>Elaborate Ways for Rehabilitation Stroke Patients Using Drug Treatment with Cerebrolysin vs. Advanced Physical Therapy Techniques</w:t>
              <w:tab/>
              <w:t>REVISTA DE CHIMIE, 2019, 70 (6), pag. 2269-2272</w:t>
              <w:tab/>
              <w:t xml:space="preserve">  FI 1.75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Popa, G., Karancsi, OL.; Preda, MA.; Suta, MC.; Stelea, L.; Musat, O., Popescu, SI.; Balica, NC.; Bogdanici, C.; Munteanu, M.</w:t>
              <w:tab/>
              <w:t>Assessment of Pain During Laser-based Procedures in the Treatment of Glaucoma</w:t>
              <w:tab/>
              <w:t>REVISTA DE CHIMIE, 2019, 70 (6), pag. 2105-2107</w:t>
              <w:tab/>
              <w:t>FI  1.75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Balica N.C, Poenaru M., ,Preda M.A.,Boia R.E, ,Burlacu O.N, Horhat ID.,Mogoanță C.A, ,Vlăescu A.N.,Baderca F.,Jifcu E.M., Sarău C.A., Primary tonsillar tuberculosis – case report, Rom J Morphol Embryol 2019, 60(1), FI 1.411, in press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Preda M.A., Popa G., Karancsi O.L., Musat O., Popescu S.I., Munteanu M., Popa Z., Effectiveness of subconjunctival bevacizumab associated with a laser-based procedure in the treatment of neovascular glaucoma, Farmacia. 2018; 66(4): 621-626, FI 1.507, http.doi.org/10.31925/farmacia.2018.4.10, WOS 00044098310000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Stanca H.T., Munteanu M., Jianu D.C, Motoc A.G.M., Tăbăcaru B., Stanca S., Ungureanu E., Boruga V.M., Preda M.A. New perspectives in the use of laser diode transscleral cyclophotocoagulation. A prospective single center observational cohort study, Romania Journal of Morphology and Embryology. 2018; 59(3):869–87, FI 1.5, WOS</w:t>
            </w:r>
            <w:r>
              <w:rPr/>
              <w:t xml:space="preserve"> </w:t>
            </w:r>
            <w:r>
              <w:rPr>
                <w:rFonts w:cs="Arial" w:ascii="Arial" w:hAnsi="Arial"/>
                <w:b/>
                <w:color w:val="0000FF"/>
                <w:sz w:val="24"/>
                <w:szCs w:val="24"/>
                <w:lang w:val="ro-RO"/>
              </w:rPr>
              <w:t>0004561086000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Balica N.C., Poenaru M., Doros C.I., Baderca F., Preda M.A., Iovan V.C., Stanca H.T., Busuioc C.J., Opriscan I.C., Boruga O. The management of the oropharyngeal anterior wall cancer, Rom J Morphol Embryol 2018, 59(1):113–11, FI 1.5, WOS 000438117200013</w:t>
            </w:r>
          </w:p>
        </w:tc>
      </w:tr>
      <w:tr>
        <w:trPr/>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360"/>
              <w:jc w:val="both"/>
              <w:rPr>
                <w:rFonts w:ascii="Arial" w:hAnsi="Arial" w:cs="Arial"/>
                <w:b/>
                <w:b/>
                <w:color w:val="0000FF"/>
                <w:sz w:val="24"/>
                <w:szCs w:val="24"/>
                <w:lang w:val="ro-RO"/>
              </w:rPr>
            </w:pPr>
            <w:r>
              <w:rPr>
                <w:rFonts w:cs="Arial" w:ascii="Arial" w:hAnsi="Arial"/>
                <w:b/>
                <w:color w:val="0000FF"/>
                <w:sz w:val="24"/>
                <w:szCs w:val="24"/>
                <w:lang w:val="ro-RO"/>
              </w:rPr>
              <w:t>11.</w:t>
            </w:r>
          </w:p>
        </w:tc>
        <w:tc>
          <w:tcPr>
            <w:tcW w:w="8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Stanca H.T., Munteanu M., Jianu D.C, Motoc A.G.M., Jecan C.R., Tăbăcaru B., Stanca S., Preda M.A. Femtosecond-LASIK outcomes using the VisuMax®–MEL® 80 platform for mixed astigmatism refractive surgery, Romania Journal of Morphology and Embryology. 2018; 59(1):277–283, FI 1.5, WOS</w:t>
            </w:r>
            <w:r>
              <w:rPr/>
              <w:t xml:space="preserve"> </w:t>
            </w:r>
            <w:r>
              <w:rPr>
                <w:rFonts w:cs="Arial" w:ascii="Arial" w:hAnsi="Arial"/>
                <w:b/>
                <w:color w:val="0000FF"/>
                <w:sz w:val="24"/>
                <w:szCs w:val="24"/>
                <w:lang w:val="ro-RO"/>
              </w:rPr>
              <w:t>000438117200033</w:t>
            </w:r>
          </w:p>
        </w:tc>
      </w:tr>
      <w:tr>
        <w:trPr/>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360"/>
              <w:jc w:val="both"/>
              <w:rPr>
                <w:rFonts w:ascii="Arial" w:hAnsi="Arial" w:cs="Arial"/>
                <w:b/>
                <w:b/>
                <w:color w:val="0000FF"/>
                <w:sz w:val="24"/>
                <w:szCs w:val="24"/>
                <w:lang w:val="ro-RO"/>
              </w:rPr>
            </w:pPr>
            <w:r>
              <w:rPr>
                <w:rFonts w:cs="Arial" w:ascii="Arial" w:hAnsi="Arial"/>
                <w:b/>
                <w:color w:val="0000FF"/>
                <w:sz w:val="24"/>
                <w:szCs w:val="24"/>
                <w:lang w:val="ro-RO"/>
              </w:rPr>
              <w:t>12.</w:t>
            </w:r>
          </w:p>
        </w:tc>
        <w:tc>
          <w:tcPr>
            <w:tcW w:w="8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Boruga O., Balasoiu A.T., Giuri S., Munteanu M., Stanca H.T., Iovanescu G., Preda M.A. Caruncular late-onset junctional nevus: apropos of an anatomo-clinical observation, Rom J Morphol Embryol 2017, 58(4):1461–1464, FI 0.912, WOS 000428660300040</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46:00Z</dcterms:created>
  <dc:creator>Sasa</dc:creator>
  <dc:description/>
  <cp:keywords/>
  <dc:language>en-US</dc:language>
  <cp:lastModifiedBy>Alexandra Preda</cp:lastModifiedBy>
  <cp:lastPrinted>2020-09-23T14:19:00Z</cp:lastPrinted>
  <dcterms:modified xsi:type="dcterms:W3CDTF">2024-01-15T18:42:00Z</dcterms:modified>
  <cp:revision>8</cp:revision>
  <dc:subject/>
  <dc:title>Anexa 3</dc:title>
</cp:coreProperties>
</file>