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, CHIRURGIE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" w:ascii="Arial" w:hAnsi="Arial"/>
          <w:b/>
          <w:sz w:val="36"/>
          <w:lang w:val="ro-RO"/>
        </w:rPr>
        <w:t>Chirurgie plastică și microchirurgie - modul Chirurgie plastică;  Îngrijiri paleative; Îngrijiri calificate în chirurgie plastică, arsuri și estetică (opțional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LOANCA VLAD-ADAM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IN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PRIMA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</w:t>
      </w:r>
      <w:r>
        <w:rPr/>
        <w:t>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 afilierea candidatului la UMFVBT (nu se aplică candidaților care vin din afara universită</w:t>
      </w:r>
      <w:r>
        <w:rPr/>
        <w:t>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>Bloancă V</w:t>
            </w:r>
            <w:r>
              <w:rPr>
                <w:rFonts w:cs="Calibri"/>
                <w:lang w:val="ro-RO"/>
              </w:rPr>
              <w:t>, Ceauşu AR, Jitariu AA, Barmayoun A, Moş R, Crăiniceanu Z, Bratu 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</w:rPr>
              <w:t>Tissue Graft Improves Early but not Late Stages of Nerve Regener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</w:rPr>
              <w:t xml:space="preserve">In Vivo. </w:t>
            </w:r>
            <w:r>
              <w:rPr>
                <w:rFonts w:cs="Calibri"/>
                <w:b/>
                <w:bCs/>
              </w:rPr>
              <w:t>2017</w:t>
            </w:r>
            <w:r>
              <w:rPr>
                <w:rFonts w:cs="Calibri"/>
              </w:rPr>
              <w:t xml:space="preserve"> Jul-Aug;31(4):649-65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IF  1.1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 – Department of Plastic Surgery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Bloancă V</w:t>
            </w:r>
            <w:r>
              <w:rPr/>
              <w:t>, Haragus H, Campean AM, Cosma A, Bratu T, Crainiceanu 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Assessment of nerve repair augmented with adipose derived mast cells in an animal mode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Appl. Sci. (ISSN 2076-3417) on 11 October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IF 2.6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 – Department of Plastic Surgery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000000"/>
              </w:rPr>
              <w:t xml:space="preserve">Baneu SN, </w:t>
            </w:r>
            <w:r>
              <w:rPr>
                <w:b/>
                <w:bCs/>
                <w:color w:val="000000"/>
              </w:rPr>
              <w:t>Bloancă V</w:t>
            </w:r>
            <w:r>
              <w:rPr>
                <w:color w:val="000000"/>
              </w:rPr>
              <w:t>, Szilagyi D, Cristodor P, Pesecan A, Bratu T, Crainiceanu 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000000"/>
              </w:rPr>
              <w:t>Surgical management of dissecting cellulitis of the scalp using free latissimus dorsi flap and meshed split – thickness skin graf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000000"/>
              </w:rPr>
              <w:t>Medicine: January 29, 2021 – volume 100 – issue 4 – p e2409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1.8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 – Department of Plastic Surgery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BLOANCA                  PRENUME  VLAD-ADAM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 15.01.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5:44:00Z</dcterms:created>
  <dc:creator>Sasa</dc:creator>
  <dc:description/>
  <cp:keywords/>
  <dc:language>en-US</dc:language>
  <cp:lastModifiedBy>Vlad Bloanca</cp:lastModifiedBy>
  <cp:lastPrinted>2024-01-15T17:50:00Z</cp:lastPrinted>
  <dcterms:modified xsi:type="dcterms:W3CDTF">2024-01-18T18:15:00Z</dcterms:modified>
  <cp:revision>6</cp:revision>
  <dc:subject/>
  <dc:title>Anexa 3</dc:title>
</cp:coreProperties>
</file>