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sz w:val="24"/>
          <w:szCs w:val="24"/>
        </w:rPr>
        <w:t>Medicină internă: Hematologie; Stagiu de abilități practice; Medicină internă - modul He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ARĂU OANA-SILV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MEDIC SPECIALIST HEMATOLOGI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33"/>
        <w:gridCol w:w="1995"/>
        <w:gridCol w:w="3981"/>
        <w:gridCol w:w="964"/>
        <w:gridCol w:w="146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Trandafir Cornelia Marina, Balica Nicolae Constantin, Baderca Flavia, </w:t>
            </w:r>
            <w:r>
              <w:rPr>
                <w:rFonts w:cs="Times New Roman" w:ascii="Times New Roman" w:hAnsi="Times New Roman"/>
                <w:b/>
                <w:bCs/>
              </w:rPr>
              <w:t>Sarau Oana Silvana,</w:t>
            </w:r>
            <w:r>
              <w:rPr>
                <w:rFonts w:cs="Times New Roman" w:ascii="Times New Roman" w:hAnsi="Times New Roman"/>
              </w:rPr>
              <w:t xml:space="preserve"> Poenaru Marioara, Cristian Andrei Sara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</w:rPr>
              <w:t>Olfactory Neuroblastoma—A Challenging Fine Line between Metastasis and Hematology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a 2023, 59, 7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doi.org/10.3390/medicina59040731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Department of Hematology, Victor Babes University of Medicine and Pharma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SARĂU          PRENUME:  OANA-SILV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SARĂU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OANA-SILV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90407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9:04:00Z</dcterms:created>
  <dc:creator>Sasa</dc:creator>
  <dc:description/>
  <dc:language>en-US</dc:language>
  <cp:lastModifiedBy>HEMATOLOGIE SEF SECTIE</cp:lastModifiedBy>
  <cp:lastPrinted>2024-01-21T21:04:00Z</cp:lastPrinted>
  <dcterms:modified xsi:type="dcterms:W3CDTF">2024-01-21T19:04:00Z</dcterms:modified>
  <cp:revision>2</cp:revision>
  <dc:subject/>
  <dc:title>Anexa 3</dc:title>
</cp:coreProperties>
</file>