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83"/>
        <w:gridCol w:w="279"/>
        <w:gridCol w:w="493"/>
        <w:gridCol w:w="276"/>
        <w:gridCol w:w="1223"/>
        <w:gridCol w:w="277"/>
        <w:gridCol w:w="854"/>
        <w:gridCol w:w="263"/>
        <w:gridCol w:w="1579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Șușan, Monica Mari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elefon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a naşteri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16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specialist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nsultat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entrul de Sănătate Sophia,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10-202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primar medicina inter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nsultat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talul Clinic Municipal de Urgenta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10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primar medicina interna,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nsultat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entrul de Sănătate Sophia,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9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specialist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nsultat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talul Clinic Municipal de Urgenta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6-200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rezident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nsultat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nstitutul de Boli Cardiovasculare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4-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specialist medicina inter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nsultat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talul Clinic Municipal de Urgenta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2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sistent universitar, Disciplina Semiologie medic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predarea notiunilor specific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didact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999-200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edic rezident medicina inter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nsultat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pitalul Clinic Municipal de Urgenta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rvic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999-200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reparator universitar, Disciplina Semiologie medic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predarea notiunilor specific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ate didact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14-201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aster Nutritie clinica si comunit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ertificat de absolvire – Departamentul pentru pregatirea personalului didactic, Nivelul I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ersitatea de Vest din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13-201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ertificat de absolvire – Departamentul pentru pregatirea personalului didactic, Nivelul 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ersitatea de Vest din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szCs w:val="24"/>
              </w:rPr>
              <w:t xml:space="preserve">Curs </w:t>
            </w:r>
            <w:r>
              <w:rPr>
                <w:szCs w:val="24"/>
                <w:lang w:val="en-GB"/>
              </w:rPr>
              <w:t>“Vascular Ultrasound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Euroson 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medic primar medicina inter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  <w:bookmarkStart w:id="0" w:name="_Hlk57333627"/>
            <w:bookmarkStart w:id="1" w:name="_Hlk57333627"/>
            <w:bookmarkEnd w:id="1"/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6-200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medic specialist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, Spitalul Judetean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 rezid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competență in ecografie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Curs de Ecografie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Clinca de Gastroenterologie, Spitalul Judeţean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0-200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szCs w:val="24"/>
                <w:lang w:val="it-IT"/>
              </w:rPr>
              <w:t xml:space="preserve">doctor </w:t>
            </w:r>
            <w:r>
              <w:rPr>
                <w:szCs w:val="24"/>
              </w:rPr>
              <w:t>în medici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szCs w:val="24"/>
                <w:lang w:val="it-IT"/>
              </w:rPr>
              <w:t>Medicina interna – Titlul tezei</w:t>
            </w:r>
            <w:r>
              <w:rPr>
                <w:szCs w:val="24"/>
              </w:rPr>
              <w:t xml:space="preserve">: </w:t>
            </w:r>
            <w:bookmarkStart w:id="2" w:name="_Hlk57333425"/>
            <w:r>
              <w:rPr>
                <w:szCs w:val="24"/>
              </w:rPr>
              <w:t>Contribuția terapiei cu inhibitori ai enzimei de conversie a angiotensinei și a antagoniștilor receptorilor AT1 ai angiotensinei în ameliorarea hemodinamică din infarctul miocardic acut</w:t>
            </w:r>
            <w:bookmarkEnd w:id="2"/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, Spitalul Municipal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ivelul în clasificarea naţională 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doctorand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bookmarkStart w:id="3" w:name="_Hlk57333610"/>
            <w:bookmarkEnd w:id="3"/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999-200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</w:rPr>
            </w:pPr>
            <w:r>
              <w:rPr>
                <w:szCs w:val="24"/>
              </w:rPr>
              <w:t>medic specialist medicina inter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, Spitalul Judetean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 rezident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998-200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farmacis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szCs w:val="24"/>
                <w:lang w:val="es-ES"/>
              </w:rPr>
              <w:t>Facultatea de Farmac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tudent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992-199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doctor-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Facultatea de 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UMF </w:t>
            </w:r>
            <w:r>
              <w:rPr>
                <w:lang w:val="en-GB"/>
              </w:rPr>
              <w:t>“Victor Babe</w:t>
            </w:r>
            <w:r>
              <w:rPr/>
              <w:t>ș</w:t>
            </w:r>
            <w:r>
              <w:rPr>
                <w:lang w:val="en-GB"/>
              </w:rPr>
              <w:t>” Timi</w:t>
            </w:r>
            <w:r>
              <w:rPr/>
              <w:t>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tudent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limba 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6949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2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7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german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</w:tbl>
    <w:p>
      <w:pPr>
        <w:pStyle w:val="CVNormal"/>
        <w:jc w:val="right"/>
        <w:rPr/>
      </w:pPr>
      <w:r>
        <w:rPr/>
      </w:r>
    </w:p>
    <w:p>
      <w:pPr>
        <w:pStyle w:val="CVNormal"/>
        <w:jc w:val="right"/>
        <w:rPr/>
      </w:pPr>
      <w:r>
        <w:rPr/>
      </w:r>
    </w:p>
    <w:tbl>
      <w:tblPr>
        <w:tblW w:w="1077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4538"/>
        <w:gridCol w:w="311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Prem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he best poster presentation award at 1st European Lifestyle Medicine Congress, Geneva, 10-11 Noiembrie 2018: Monica Susan, RM Susan, Daniel Lighezan, Efficiency of combined low fat and low glycemic index diet on abdominal obesity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en-US" w:eastAsia="en-US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81" w:hRule="atLeast"/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6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B. Autor/coautor cursuri universitare/monografii/trat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emiologie medicală / Rodica Mihăescu, capitolul: Metode de investigare în cardiologie - Timişoara: Orizonturi Universitare, 2009- ISBN 978-973-638-404-2 Vol. 1. - 2009. - ISBN 978-973-638-405-9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Ghid practic de examinare clinică vol. I / Doina Georgescu, capitolul: Tip constituţional. Faciesul. Starea de nutriție -. Editura Artpress Timişoara:2008 ISBN 978-973-108-178-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Ghid practic de examinare clinică vol. II / Doina Georgescu, capitolul: Metode paraclinice neinvazive în cardiologie -. Editura Artpress Timişoara:2008 ISBN 978-973-108-178-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De la A la Z in medicina de familie / Adrian Vlad, capitolul Afecțiunile cardiovasculare, editura Eurobit Timisoara 2021 ISBN 978-973-132-712-9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C. Lista a 10 lucrări reprezenta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spacing w:val="-2"/>
                <w:lang w:val="en-US" w:eastAsia="en-US"/>
              </w:rPr>
              <w:t xml:space="preserve">Marusca LM, Reddy G, Blaj M, Prathipati R, Rosca O, Bratosin F, Bogdan I, Horhat RM, Tapos GF, Marti DT, </w:t>
            </w:r>
            <w:r>
              <w:rPr>
                <w:b/>
                <w:bCs/>
                <w:spacing w:val="-2"/>
                <w:lang w:val="en-US" w:eastAsia="en-US"/>
              </w:rPr>
              <w:t>Susan M</w:t>
            </w:r>
            <w:r>
              <w:rPr>
                <w:spacing w:val="-2"/>
                <w:lang w:val="en-US" w:eastAsia="en-US"/>
              </w:rPr>
              <w:t xml:space="preserve">, Pingilati RA, Horhat FG, Adelina M. The Effects of Vitamin D Supplementation on Respiratory Infections in Children under 6 Years Old: A Systematic Review. Diseases. 2023 Aug 8;11(3):104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spacing w:val="-2"/>
                <w:lang w:val="en-US" w:eastAsia="en-US"/>
              </w:rPr>
              <w:t xml:space="preserve">Musat O, Sorop VB, Sorop MI, Lazar V, Marti DT, </w:t>
            </w:r>
            <w:r>
              <w:rPr>
                <w:b/>
                <w:bCs/>
                <w:spacing w:val="-2"/>
                <w:lang w:val="en-US" w:eastAsia="en-US"/>
              </w:rPr>
              <w:t>Susan M</w:t>
            </w:r>
            <w:r>
              <w:rPr>
                <w:spacing w:val="-2"/>
                <w:lang w:val="en-US" w:eastAsia="en-US"/>
              </w:rPr>
              <w:t xml:space="preserve">, Avram CR, Oprisoni A, Vulcanescu DD, Horhat FG, Bagiu IC, Horhat DI, Diaconu MM. COVID-19 and Laboratory Markers from Romanian Patients – A Narrative Review. Life. 2023 Aug 30;13(9):1837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  <w:lang w:val="en-US" w:eastAsia="en-US"/>
              </w:rPr>
              <w:t>Susan M</w:t>
            </w:r>
            <w:r>
              <w:rPr>
                <w:spacing w:val="-2"/>
                <w:lang w:val="en-US" w:eastAsia="en-US"/>
              </w:rPr>
              <w:t xml:space="preserve">, Susan R, Lazar V, Bagiu IC, Mihu AG, Bagiu RV, Ionescu A, Iana AN, Dehelean CA, Lighezan D, Marti DT. COVID-19 association with multidrug-resistant bacteria superinfections: Lessons for future challenges. Experimental and Therapeutic Medicine. 2023 Jun 1;25(6):1-7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  <w:lang w:val="en-US" w:eastAsia="en-US"/>
              </w:rPr>
              <w:t>Susan M</w:t>
            </w:r>
            <w:r>
              <w:rPr>
                <w:spacing w:val="-2"/>
                <w:lang w:val="en-US" w:eastAsia="en-US"/>
              </w:rPr>
              <w:t xml:space="preserve">, Macasoi I, Pinzaru I, Dehelean C, Ilia I, Susan R, Ionita I. In Vitro Assessment of the Synergistic Effect of Aspirin and 5-Fluorouracil in Colorectal Adenocarcinoma Cells. Current Oncology. 2023 Jun 27;30(7):6197-21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spacing w:val="-2"/>
                <w:lang w:val="en-US" w:eastAsia="en-US"/>
              </w:rPr>
              <w:t xml:space="preserve">Iliescu D, Marcovici I, </w:t>
            </w:r>
            <w:r>
              <w:rPr>
                <w:b/>
                <w:bCs/>
                <w:spacing w:val="-2"/>
                <w:lang w:val="en-US" w:eastAsia="en-US"/>
              </w:rPr>
              <w:t>Susan M</w:t>
            </w:r>
            <w:r>
              <w:rPr>
                <w:spacing w:val="-2"/>
                <w:lang w:val="en-US" w:eastAsia="en-US"/>
              </w:rPr>
              <w:t xml:space="preserve">, Susan R, Pinzaru I, Dumache R, Chiriac S. In Vitro Evaluation Of Alpha-Tocopherol As Potential Agent In Combating The Hepatotoxicity Induced By Ethinylestradiol. Farmacia. 2023 May-June 71(3):533-540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spacing w:val="-2"/>
                <w:lang w:val="en-US" w:eastAsia="en-US"/>
              </w:rPr>
              <w:t xml:space="preserve">Mihu AG, </w:t>
            </w:r>
            <w:r>
              <w:rPr>
                <w:b/>
                <w:bCs/>
                <w:spacing w:val="-2"/>
                <w:lang w:val="en-US" w:eastAsia="en-US"/>
              </w:rPr>
              <w:t>Susan MM</w:t>
            </w:r>
            <w:r>
              <w:rPr>
                <w:spacing w:val="-2"/>
                <w:lang w:val="en-US" w:eastAsia="en-US"/>
              </w:rPr>
              <w:t xml:space="preserve">, Strauti CN, Mot MD, Muresanu HD, Balta C, Nesiu A. First Case of Raoultella planticola Urinary Tract Infection Reported in Western Romania. Medicina. 2023 Mar 4;59(3):506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spacing w:val="-2"/>
                <w:lang w:val="en-US" w:eastAsia="en-US"/>
              </w:rPr>
              <w:t xml:space="preserve">Sirbu E, Onofrei RR, Szasz S, </w:t>
            </w:r>
            <w:r>
              <w:rPr>
                <w:b/>
                <w:bCs/>
                <w:spacing w:val="-2"/>
                <w:lang w:val="en-US" w:eastAsia="en-US"/>
              </w:rPr>
              <w:t>Susan M</w:t>
            </w:r>
            <w:r>
              <w:rPr>
                <w:spacing w:val="-2"/>
                <w:lang w:val="en-US" w:eastAsia="en-US"/>
              </w:rPr>
              <w:t xml:space="preserve">. Predictors of disability in patients with chronic low back pain. Archives of Medical Science: AMS. 2023;19(1):94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spacing w:val="-2"/>
                <w:lang w:val="en-US" w:eastAsia="en-US"/>
              </w:rPr>
              <w:t xml:space="preserve">Rednic R, Macasoi I, Pinzaru I, Dehelean CA, Tomescu MC, </w:t>
            </w:r>
            <w:r>
              <w:rPr>
                <w:b/>
                <w:bCs/>
                <w:spacing w:val="-2"/>
                <w:lang w:val="en-US" w:eastAsia="en-US"/>
              </w:rPr>
              <w:t>Susan M</w:t>
            </w:r>
            <w:r>
              <w:rPr>
                <w:spacing w:val="-2"/>
                <w:lang w:val="en-US" w:eastAsia="en-US"/>
              </w:rPr>
              <w:t xml:space="preserve">, Feier H. Pharmaco-Toxicological Assessment of the Combined Cytotoxic Effects of Digoxin and Betulinic Acid in Melanoma Cells. Life. 2022 Nov 11;12(11):1855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spacing w:val="-2"/>
                <w:lang w:val="en-US" w:eastAsia="en-US"/>
              </w:rPr>
              <w:t xml:space="preserve">Daniela Marti, Dorina Coricovac, Iulia Panzaru, Anca Isaia, Razvan Susan, Daniela Ionescu, Oana Suciu, </w:t>
            </w:r>
            <w:r>
              <w:rPr>
                <w:b/>
                <w:bCs/>
                <w:spacing w:val="-2"/>
                <w:lang w:val="en-US" w:eastAsia="en-US"/>
              </w:rPr>
              <w:t>Monica Susan</w:t>
            </w:r>
            <w:r>
              <w:rPr>
                <w:spacing w:val="-2"/>
                <w:lang w:val="en-US" w:eastAsia="en-US"/>
              </w:rPr>
              <w:t xml:space="preserve">, Voichita Lazureanu, Drug Delivery Systems for Lymphatic Uptake. Revista de chimie. 2017 Dec; 68 (12): 2902-2906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399" w:leader="none"/>
              </w:tabs>
              <w:suppressAutoHyphens w:val="false"/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  <w:lang w:val="en-US" w:eastAsia="en-US"/>
              </w:rPr>
              <w:t>M. Susan</w:t>
            </w:r>
            <w:r>
              <w:rPr>
                <w:spacing w:val="-2"/>
                <w:lang w:val="en-US" w:eastAsia="en-US"/>
              </w:rPr>
              <w:t>, L. Petrescu, A. Rivis, R. Susan, D. Burghina,  R. Dan, D. Cozma, S. Drăgulescu, Dual renin angiotensin system blockade in patients with acute myocardial infarction and preserved left ventricular systolic function. Romanian Journal of Internal Medicine. 2005; 43(3-4):187-198.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4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1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11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CVHeading2FirstLine"/>
        <w:spacing w:before="0" w:after="0"/>
        <w:ind w:left="833" w:right="113" w:hanging="0"/>
        <w:jc w:val="left"/>
        <w:rPr/>
      </w:pPr>
      <w:r>
        <w:rPr/>
        <w:t>Data</w:t>
        <w:tab/>
        <w:t>10.01.2024</w:t>
        <w:tab/>
        <w:tab/>
        <w:tab/>
        <w:tab/>
        <w:tab/>
        <w:tab/>
        <w:tab/>
        <w:tab/>
      </w:r>
    </w:p>
    <w:p>
      <w:pPr>
        <w:pStyle w:val="CV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2:00Z</dcterms:created>
  <dc:creator>PHT</dc:creator>
  <dc:description/>
  <cp:keywords/>
  <dc:language>en-US</dc:language>
  <cp:lastModifiedBy>DCC</cp:lastModifiedBy>
  <cp:lastPrinted>2021-02-02T14:31:00Z</cp:lastPrinted>
  <dcterms:modified xsi:type="dcterms:W3CDTF">2024-01-22T06:36:00Z</dcterms:modified>
  <cp:revision>3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ff4ad8d27ccac4e81d7ed4dd6ad0a2e81a91d7def289b9386bb18eedae6a23</vt:lpwstr>
  </property>
</Properties>
</file>