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9</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II – Obstetrică-Ginec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Gener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Obstetrică-Ginec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Balint Oana-Alexandr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Științe Medic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specialist</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pPr>
      <w:r>
        <w:rPr>
          <w:rFonts w:cs="Arial" w:ascii="Arial" w:hAnsi="Arial"/>
          <w:b/>
          <w:color w:val="002060"/>
          <w:sz w:val="24"/>
          <w:szCs w:val="28"/>
          <w:lang w:val="ro-RO"/>
        </w:rPr>
        <w:t>Partea a II-a</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8"/>
        <w:gridCol w:w="1658"/>
        <w:gridCol w:w="2652"/>
        <w:gridCol w:w="2544"/>
        <w:gridCol w:w="1077"/>
        <w:gridCol w:w="1769"/>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N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Autori</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Titlu articol</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Revista,</w:t>
            </w:r>
          </w:p>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An, Vol., Nr. Pag.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Factor de impac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181818"/>
                <w:sz w:val="20"/>
                <w:szCs w:val="20"/>
                <w:lang w:val="ro-RO"/>
              </w:rPr>
              <w:t>Afilierea autorului</w:t>
            </w:r>
          </w:p>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trecută în articol</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181818"/>
                <w:sz w:val="20"/>
                <w:szCs w:val="20"/>
                <w:lang w:val="ro-RO"/>
              </w:rPr>
            </w:pPr>
            <w:r>
              <w:rPr>
                <w:rFonts w:cs="Times New Roman" w:ascii="Times New Roman" w:hAnsi="Times New Roman"/>
                <w:sz w:val="20"/>
                <w:szCs w:val="20"/>
              </w:rPr>
              <w:t xml:space="preserve">Balint, O; Secosan, C; Pirtea, L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sz w:val="20"/>
                <w:szCs w:val="20"/>
              </w:rPr>
              <w:t>Role of CA-125 Level as a Marker in the Management of Severe Pre-Eclampsi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HEALTHCARE Volume: 10 Issue: 12 Article Number: 2474 DOI: 10.3390/healthcare10122474 Published: DEC 20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2,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UMF „Victor Babeș” Timișoara</w:t>
            </w:r>
          </w:p>
        </w:tc>
      </w:tr>
      <w:tr>
        <w:trPr>
          <w:trHeight w:val="43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181818"/>
                <w:sz w:val="20"/>
                <w:szCs w:val="20"/>
                <w:lang w:val="ro-RO"/>
              </w:rPr>
            </w:pPr>
            <w:r>
              <w:rPr>
                <w:rFonts w:cs="Times New Roman" w:ascii="Times New Roman" w:hAnsi="Times New Roman"/>
                <w:sz w:val="20"/>
                <w:szCs w:val="20"/>
              </w:rPr>
              <w:t>Balint, O; Secosan, C; Pirtea, L</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rPr>
              <w:t>Assessment of CA-125 First-Trimester Values as a Potential Screening Marker for Pre-Eclampsi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MEDICINA-LITHUANIA Volume: 59 Issue: 5 Article Number: 891 DOI: 10.3390/medicina59050891 Published: MAY 6 2023</w:t>
            </w:r>
          </w:p>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2,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UMF „Victor Babeș” Timișoara</w:t>
            </w:r>
          </w:p>
        </w:tc>
      </w:tr>
    </w:tbl>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7"/>
        <w:gridCol w:w="1623"/>
        <w:gridCol w:w="2602"/>
        <w:gridCol w:w="2695"/>
        <w:gridCol w:w="1076"/>
        <w:gridCol w:w="1705"/>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Nr.</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Autori</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Titlu articol</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Revista,</w:t>
            </w:r>
          </w:p>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An, Vol., Nr. Pag.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Factor de impac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Afilierea autorului</w:t>
            </w:r>
          </w:p>
          <w:p>
            <w:pPr>
              <w:pStyle w:val="Normal"/>
              <w:spacing w:lineRule="auto" w:line="240" w:before="0" w:after="0"/>
              <w:jc w:val="center"/>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trecută în articol</w:t>
            </w:r>
          </w:p>
        </w:tc>
      </w:tr>
      <w:tr>
        <w:trPr>
          <w:trHeight w:val="39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Pirtea, L ; Balint, O ; Secosan, C ; Grigoras, D; Ilin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Laparoscopic Resection of Cesarean Scar Ectopic Pregnancy after Unsuccessful Systemic Methotrexate Treatment.</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sz w:val="20"/>
                <w:szCs w:val="20"/>
              </w:rPr>
              <w:t>JOURNAL OF MINIMALLY INVASIVE GYNECOLOGY Volume: 26 Issue: 3 Pages: 399-400 DOI: 10.1016/j.jmig.2018.06.003 Published: MAR-APR 2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3,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UMF „Victor Babeș” Timișoara</w:t>
            </w:r>
          </w:p>
        </w:tc>
      </w:tr>
      <w:tr>
        <w:trPr>
          <w:trHeight w:val="39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Secosan, C ; Balint, O ; Pirtea, L ; Grigoras, D; Balulescu, L; Ilina, R</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Surgically Induced Menopause-A Practical Review of Literature. Secosan</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sz w:val="20"/>
                <w:szCs w:val="20"/>
              </w:rPr>
              <w:t>MEDICINA-LITHUANIA Volume: 55 Issue: 8 Article Number: 482 DOI: 10.3390/medicina55080482 Published: AUG 2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UMF „Victor Babeș” Timișoara</w:t>
            </w:r>
          </w:p>
        </w:tc>
      </w:tr>
      <w:tr>
        <w:trPr>
          <w:trHeight w:val="43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Pirtea, L ; Balint, O ; Secosan, C ; Grigoras, D ; Ilina, R</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Laparoscopic Pectopexy with Burch Colposuspension for Pelvic Prolapse Associated with Stress Urinary Incontinenc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sz w:val="20"/>
                <w:szCs w:val="20"/>
              </w:rPr>
              <w:t>JOURNAL OF MINIMALLY INVASIVE GYNECOLOGY Volume: 27 Issue: 5 Pages: 1023-1024 DOI: 10.1016/j.jmig.2019.10.022 Published: JUL-AUG 2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UMF „Victor Babeș” Timișoara</w:t>
            </w:r>
          </w:p>
        </w:tc>
      </w:tr>
      <w:tr>
        <w:trPr>
          <w:trHeight w:val="43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Secosan, C; Balint, O; Ilian, A ; Balan, L ; Balulescu, L ; Motoc, A ; Zahoi, D  ; Grigoras, D; Pirtea, 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New Insights in the Diagnosis of Rare Adenocarcinoma Variants of the Cervix-Case Report and Review of Literatur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EALTHCARE Volume: 10 Issue: 8 Article Number: 1410 DOI: 10.3390/healthcare10081410 Published: AUG 2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2,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UMF „Victor Babeș” Timișoara</w:t>
            </w:r>
          </w:p>
        </w:tc>
      </w:tr>
      <w:tr>
        <w:trPr>
          <w:trHeight w:val="43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 xml:space="preserve">5.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Pirtea, L ; Balint, O; Secosan, C ; Grigoras, D ; Pirtea, 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Case Report: Laparoscopic Isthmocele Repair on an 8 Weeks Pregnant Uterus</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1"/>
                <w:szCs w:val="21"/>
              </w:rPr>
              <w:t>FRONTIERS IN MEDICINE Volume: 9 Article Number: 831588 DOI: 10.3389/fmed.2022.831588 Published: FEB 17 2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p>
            <w:pPr>
              <w:pStyle w:val="Normal"/>
              <w:spacing w:before="0" w:after="200"/>
              <w:rPr>
                <w:rFonts w:ascii="Times New Roman" w:hAnsi="Times New Roman" w:cs="Times New Roman"/>
                <w:sz w:val="20"/>
                <w:szCs w:val="20"/>
                <w:lang w:val="ro-RO"/>
              </w:rPr>
            </w:pPr>
            <w:r>
              <w:rPr>
                <w:rFonts w:cs="Times New Roman" w:ascii="Times New Roman" w:hAnsi="Times New Roman"/>
                <w:sz w:val="20"/>
                <w:szCs w:val="20"/>
                <w:lang w:val="ro-RO"/>
              </w:rPr>
              <w:t>3,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UMF „Victor Babeș” Timișoara</w:t>
            </w:r>
          </w:p>
        </w:tc>
      </w:tr>
      <w:tr>
        <w:trPr>
          <w:trHeight w:val="43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Calibri"/>
                <w:i/>
                <w:iCs/>
                <w:color w:val="333333"/>
              </w:rPr>
              <w:t>Bălulescu, L; Brasoveanu, S; Pirtea, M; Balint, O; Ilian, A; Grigoras, D; Olaru, F; Margan, MM; Alexandru, A; Pirtea, 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p>
            <w:pPr>
              <w:pStyle w:val="Normal"/>
              <w:spacing w:before="0" w:after="200"/>
              <w:rPr>
                <w:rFonts w:ascii="Times New Roman" w:hAnsi="Times New Roman" w:cs="Times New Roman"/>
                <w:sz w:val="20"/>
                <w:szCs w:val="20"/>
                <w:lang w:val="ro-RO"/>
              </w:rPr>
            </w:pPr>
            <w:r>
              <w:rPr>
                <w:rFonts w:cs="Times New Roman" w:ascii="Times New Roman" w:hAnsi="Times New Roman"/>
                <w:color w:val="333333"/>
              </w:rPr>
              <w:t>The Efficiency of a Uterine Isthmus Tourniquet in Minimizing Blood Loss during a Myomectomy-A Prospective Study</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color w:val="333333"/>
              </w:rPr>
              <w:t>Medicine-Lithuania; Volume 59, Issue 11, Nov 2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2,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UMF „Victor Babeș” Timișoara</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BALINT             PRENUME: OANA-ALEXANDRA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 necesar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3">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6"/>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6"/>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6"/>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două articole ISI prim autor cu factor de impact peste 0,5, din domeniul postului, cu afilierea candidatului la UMF</w:t>
      </w:r>
      <w:r>
        <w:rPr/>
        <w:t>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4">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0"/>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10"/>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rFonts w:cs="Times New Roman" w:ascii="Times New Roman" w:hAnsi="Times New Roman"/>
          <w:b/>
          <w:color w:val="002060"/>
          <w:sz w:val="20"/>
          <w:szCs w:val="20"/>
          <w:lang w:val="ro-RO"/>
        </w:rPr>
        <w:t>3. Indexul HIRSCH –</w:t>
      </w:r>
      <w:r>
        <w:rPr/>
        <w:t xml:space="preserve">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5">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1</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1</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41">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7">
    <w:lvl w:ilvl="0">
      <w:start w:val="3"/>
      <w:numFmt w:val="bullet"/>
      <w:lvlText w:val="-"/>
      <w:lvlJc w:val="left"/>
      <w:pPr>
        <w:tabs>
          <w:tab w:val="num" w:pos="0"/>
        </w:tabs>
        <w:ind w:left="1440" w:hanging="360"/>
      </w:pPr>
      <w:rPr>
        <w:rFonts w:ascii="Arial Narrow" w:hAnsi="Arial Narrow" w:cs="Arial Narrow"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10">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Balint Oana</cp:lastModifiedBy>
  <cp:lastPrinted>2023-12-18T10:04:00Z</cp:lastPrinted>
  <dcterms:modified xsi:type="dcterms:W3CDTF">2023-12-20T07:45:00Z</dcterms:modified>
  <cp:revision>28</cp:revision>
  <dc:subject/>
  <dc:title>Anexa 3</dc:title>
</cp:coreProperties>
</file>