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ALE UNIVERSITĂȚII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87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VII MEDICINĂ INTERNĂ I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GASTROENTEROLOG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GHIUCHICI ANA-MARI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DOCTOR ÎN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MEDIC SPECIALIST GASTROENTEROLOGIE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3 – MARTIE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reziden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</w:t>
      </w:r>
      <w:r>
        <w:rPr/>
        <w:t xml:space="preserve"> 1 ar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Ghiuchici AM</w:t>
            </w:r>
            <w:r>
              <w:rPr>
                <w:rFonts w:cs="Arial Narrow" w:ascii="Arial Narrow" w:hAnsi="Arial Narrow"/>
                <w:sz w:val="20"/>
                <w:szCs w:val="20"/>
              </w:rPr>
              <w:t>, Dănilă M, Popescu A, Șirli R, Moga T, Topan M, Bende F, Sporea I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Contrast-enhanced ultrasound algorithm (ACR CEUS LI-RADSv 2017)- a valuable tool for the noninvasive diagnosis of hepatocellular carcinoma in patients with chronic liver disease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ed Ultrason. 2021 Nov 25;23(4):383-389.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i: 10.11152/mu-288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6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“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ictor Babeș” University of Medicine and Pharmacy,Timișoara, Romania</w:t>
            </w:r>
          </w:p>
        </w:tc>
      </w:tr>
      <w:tr>
        <w:trPr>
          <w:trHeight w:val="4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Ghiuchici AM</w:t>
            </w:r>
            <w:r>
              <w:rPr>
                <w:rFonts w:cs="Arial Narrow" w:ascii="Arial Narrow" w:hAnsi="Arial Narrow"/>
                <w:sz w:val="20"/>
                <w:szCs w:val="20"/>
              </w:rPr>
              <w:t>, Sporea I, Dănilă M, Șirli R, Moga T, Bende F, Popescu A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s There a Place for Elastography in the Diagnosis of Hepatocellular Carcinoma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J Clin Med. 2021 Apr 15;10(8):1710.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i: 10.3390/jcm1008171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9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“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ictor Babeș” University of Medicine and Pharmacy, Timiș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271"/>
        <w:gridCol w:w="2038"/>
        <w:gridCol w:w="3553"/>
        <w:gridCol w:w="990"/>
        <w:gridCol w:w="1875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Lupușoru R, Sporea I, Rațiu I, Lungeanu D, Popescu A, Dănilă M, Mare R, Marc L, Lascău A, Moga TV, Bende F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Ghiuchici AM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, Șirli R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ontrast-Enhanced Ultrasonography with Arrival Time Parametric Imaging as a Non-Invasive Diagnostic Tool for Liver Cirrhosis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iagnostics (Basel). 2022 Dec 1;12(12):3013. doi: 10.3390/diagnostics12123013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“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ictor Babeș” University of Medicine and Pharmacy,Timișoara, Romania</w:t>
            </w:r>
          </w:p>
        </w:tc>
      </w:tr>
      <w:tr>
        <w:trPr>
          <w:trHeight w:val="39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urciu C, Șirli R, Bende F, Fofiu R, Popescu A, Sporea I,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Ghiuchici A-M</w:t>
            </w:r>
            <w:r>
              <w:rPr>
                <w:rFonts w:cs="Arial Narrow" w:ascii="Arial Narrow" w:hAnsi="Arial Narrow"/>
                <w:sz w:val="20"/>
                <w:szCs w:val="20"/>
              </w:rPr>
              <w:t>, Miuțescu B, Dănilă M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sefulness of Imaging and Biological Tools for the Characterization of Portal Vein Thrombosis in Hepatocellular Carcinoma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iagnostics. 2022; 12(5):1145. https://doi.org/10.3390/diagnostics12051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“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ictor Babeș” University of Medicine and Pharmacy,Timișoara, Romania</w:t>
            </w:r>
          </w:p>
        </w:tc>
      </w:tr>
      <w:tr>
        <w:trPr>
          <w:trHeight w:val="43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opan MM, Sporea I, Dănilă M, Popescu A,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Ghiuchici AM</w:t>
            </w:r>
            <w:r>
              <w:rPr>
                <w:rFonts w:cs="Arial Narrow" w:ascii="Arial Narrow" w:hAnsi="Arial Narrow"/>
                <w:sz w:val="20"/>
                <w:szCs w:val="20"/>
              </w:rPr>
              <w:t>, Lupușoru R, Șirli R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mparison of Different Nutritional Assessment Tools in Detecting Malnutrition and Sarcopenia among Cirrhotic Patients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iagnostics (Basel). 2022 Apr 3;12(4):893. doi: 10.3390/diagnostics12040893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“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ictor Babeș” University of Medicine and Pharmacy,Timișoara, Romania</w:t>
            </w:r>
          </w:p>
        </w:tc>
      </w:tr>
      <w:tr>
        <w:trPr>
          <w:trHeight w:val="43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opan MM, Sporea I, Dănilă M, Popescu A,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Ghiuchici AM</w:t>
            </w:r>
            <w:r>
              <w:rPr>
                <w:rFonts w:cs="Arial Narrow" w:ascii="Arial Narrow" w:hAnsi="Arial Narrow"/>
                <w:sz w:val="20"/>
                <w:szCs w:val="20"/>
              </w:rPr>
              <w:t>, Lupuşoru R, Şirli R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mpact of Sarcopenia on Survival and Clinical Outcomes in Patients With Liver Cirrhosis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ront Nutr. 2021 Oct 21;8:766451. doi: 10.3389/fnut.2021.76645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6.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“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ictor Babeș” University of Medicine and Pharmacy,Timișoara, Romania</w:t>
            </w:r>
          </w:p>
        </w:tc>
      </w:tr>
      <w:tr>
        <w:trPr>
          <w:trHeight w:val="43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oga TV, David C, Popescu A, Lupusoru R, Heredea D,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Ghiuchici AM</w:t>
            </w:r>
            <w:r>
              <w:rPr>
                <w:rFonts w:cs="Arial Narrow" w:ascii="Arial Narrow" w:hAnsi="Arial Narrow"/>
                <w:sz w:val="20"/>
                <w:szCs w:val="20"/>
              </w:rPr>
              <w:t>, Foncea C, Burdan A, Sirli R, Danilă M, Ratiu I, Bizerea-Moga T, Sporea I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ultiparametric Ultrasound Approach Using a Tree-Based Decision Classifier for Inconclusive Focal Liver Lesions Evaluated by Contrast Enhanced Ultrasound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J Pers Med. 2021 Dec 20;11(12):1388. doi: 10.3390/jpm11121388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4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“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ictor Babeș” University of Medicine and Pharmacy,Timișoara, Romania</w:t>
            </w:r>
          </w:p>
        </w:tc>
      </w:tr>
      <w:tr>
        <w:trPr>
          <w:trHeight w:val="43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6.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Fofiu R, Bende F, Popescu A, Şirli R, Lupușoru R,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Ghiuchici AM</w:t>
            </w:r>
            <w:r>
              <w:rPr>
                <w:rFonts w:cs="Arial Narrow" w:ascii="Arial Narrow" w:hAnsi="Arial Narrow"/>
                <w:sz w:val="20"/>
                <w:szCs w:val="20"/>
              </w:rPr>
              <w:t>, Sporea I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pleen and Liver Stiffness for Predicting High-Risk Varices in Patients with Compensated Liver Cirrhosis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ltrasound Med Biol. 2021 Jan;47(1):76-83. doi: 10.1016/j.ultrasmedbio.2020.09.004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6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“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ictor Babeș” University of Medicine and Pharmacy,Timișoara, Romania</w:t>
            </w:r>
          </w:p>
        </w:tc>
      </w:tr>
      <w:tr>
        <w:trPr>
          <w:trHeight w:val="43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7.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anila M, Sirli R, Popescu A, Iacob N,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Ghiuchici AM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 rare cause of biliary obstruction - intraductal neuroendocrine tumor of the right hepatic biliary duct: a case report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d Ultrason. 2021 May 20;23(2):235-237. doi: 10.11152/mu-2503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8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“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ictor Babeș” University of Medicine and Pharmacy,Timișoara, Romania</w:t>
            </w:r>
          </w:p>
        </w:tc>
      </w:tr>
      <w:tr>
        <w:trPr>
          <w:trHeight w:val="43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8.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oga TV,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tepan AM</w:t>
            </w:r>
            <w:r>
              <w:rPr>
                <w:rFonts w:cs="Arial Narrow" w:ascii="Arial Narrow" w:hAnsi="Arial Narrow"/>
                <w:sz w:val="20"/>
                <w:szCs w:val="20"/>
              </w:rPr>
              <w:t>, Pienar C, Bende F, Popescu A, Șirli R, Dănilă M, Sporea I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tra- and Inter-Observer Reproducibility of a 2-D Shear Wave Elastography Technique and the Impact of Ultrasound Experience in Achieving Reliable Data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ltrasound Med Biol. 2018 Aug;44(8):1627-1637. doi: 10.1016/j.ultrasmedbio.2018.03.029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“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ictor Babeș” University of Medicine and Pharmacy,Timiș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  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 xml:space="preserve">GHIUCHICI 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   PRENUME   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ANA-MARI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Verificat îndeplinirea standardelor minimale necesare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specifice UMFVBT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GHIUCHICI ANA-MAR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Arial" w:ascii="Arial" w:hAnsi="Arial"/>
        <w:i/>
        <w:sz w:val="18"/>
        <w:lang w:val="ro-RO"/>
      </w:rPr>
      <w:t>Anexa 7A - Cod:</w:t>
    </w:r>
    <w:r>
      <w:rPr>
        <w:rFonts w:cs="Times New Roman" w:ascii="Times New Roman" w:hAnsi="Times New Roman"/>
        <w:i/>
        <w:sz w:val="18"/>
        <w:szCs w:val="18"/>
      </w:rPr>
      <w:t xml:space="preserve"> UMFVBT-REG/PD/DFM/17/2023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6z0">
    <w:name w:val="WW8Num16z0"/>
    <w:qFormat/>
    <w:rPr>
      <w:rFonts w:ascii="Times New Roman" w:hAnsi="Times New Roman" w:eastAsia="Times New Roman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7:45:00Z</dcterms:created>
  <dc:creator>Sasa</dc:creator>
  <dc:description/>
  <cp:keywords/>
  <dc:language>en-US</dc:language>
  <cp:lastModifiedBy>Ana</cp:lastModifiedBy>
  <cp:lastPrinted>2020-09-23T14:19:00Z</cp:lastPrinted>
  <dcterms:modified xsi:type="dcterms:W3CDTF">2024-01-18T18:40:00Z</dcterms:modified>
  <cp:revision>4</cp:revision>
  <dc:subject/>
  <dc:title>Anexa 3</dc:title>
</cp:coreProperties>
</file>