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Poziția: 54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 Morfologie Microscop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Cellular and molecular biology (MEN); Biologie cellulaire et moleculaire (MFR); Biologie celulară și moleculară; Biologie celulară și moleculară (opțional); Biologie celulară și moleculară (facultativ); Noțiuni de biologie celulară și moleculară (facultativ)</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ARABĂ (FILIMON) MARIOARA NICOLET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B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Biolog în Sistemul sanitar din România</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sz w:val="28"/>
          <w:szCs w:val="28"/>
          <w:lang w:val="ro-RO"/>
        </w:rPr>
        <w:t>noiembrie 2023 - februar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în științ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 xml:space="preserve">dovada parcurgerii unui program universitar de formare psihopedagogică pentru învățământul superior, de 30 de credite de studii transferabile ECTS/SECT sau o declarație ca va parcurge un astfel de program în termen de 2 (doi) ani de la data ocupării postulu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052" w:type="dxa"/>
        <w:jc w:val="left"/>
        <w:tblInd w:w="-113" w:type="dxa"/>
        <w:tblLayout w:type="fixed"/>
        <w:tblCellMar>
          <w:top w:w="0" w:type="dxa"/>
          <w:left w:w="108" w:type="dxa"/>
          <w:bottom w:w="0" w:type="dxa"/>
          <w:right w:w="108" w:type="dxa"/>
        </w:tblCellMar>
      </w:tblPr>
      <w:tblGrid>
        <w:gridCol w:w="534"/>
        <w:gridCol w:w="2126"/>
        <w:gridCol w:w="2449"/>
        <w:gridCol w:w="3089"/>
        <w:gridCol w:w="936"/>
        <w:gridCol w:w="9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aba I.V.; </w:t>
            </w:r>
            <w:r>
              <w:rPr>
                <w:rFonts w:cs="Arial" w:ascii="Arial Narrow" w:hAnsi="Arial Narrow"/>
                <w:b/>
                <w:color w:val="181818"/>
                <w:sz w:val="20"/>
                <w:szCs w:val="20"/>
                <w:lang w:val="ro-RO"/>
              </w:rPr>
              <w:t>Caraba M.N.</w:t>
            </w:r>
            <w:r>
              <w:rPr>
                <w:rFonts w:cs="Arial" w:ascii="Arial Narrow" w:hAnsi="Arial Narrow"/>
                <w:bCs/>
                <w:color w:val="181818"/>
                <w:sz w:val="20"/>
                <w:szCs w:val="20"/>
                <w:lang w:val="ro-RO"/>
              </w:rPr>
              <w:t xml:space="preserve">; Hutanu D.; Sinitean A.; Dumitrescu G.; Popescu R.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sz w:val="20"/>
                <w:szCs w:val="24"/>
                <w:lang w:val="ro-RO"/>
              </w:rPr>
              <w:t>autor coresponden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race metal accumulation in rats exposed to mine waters: A case study, Bor area (Serbia)</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Toxics, 2023, 11, Article Number: 960. https://doi.org/10.3390/toxics11120960;   eISSN: 2305-630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aba I.V.; </w:t>
            </w:r>
            <w:r>
              <w:rPr>
                <w:rFonts w:cs="Arial" w:ascii="Arial Narrow" w:hAnsi="Arial Narrow"/>
                <w:b/>
                <w:color w:val="181818"/>
                <w:sz w:val="20"/>
                <w:szCs w:val="20"/>
                <w:lang w:val="ro-RO"/>
              </w:rPr>
              <w:t>Caraba M.N.</w:t>
            </w:r>
            <w:r>
              <w:rPr>
                <w:rFonts w:cs="Arial" w:ascii="Arial Narrow" w:hAnsi="Arial Narrow"/>
                <w:bCs/>
                <w:color w:val="181818"/>
                <w:sz w:val="20"/>
                <w:szCs w:val="20"/>
                <w:lang w:val="ro-RO"/>
              </w:rPr>
              <w:t xml:space="preserve"> </w:t>
            </w:r>
          </w:p>
          <w:p>
            <w:pPr>
              <w:pStyle w:val="Normal"/>
              <w:spacing w:lineRule="auto" w:line="240" w:before="0" w:after="0"/>
              <w:jc w:val="both"/>
              <w:rPr>
                <w:rFonts w:ascii="Arial Narrow" w:hAnsi="Arial Narrow" w:cs="Arial"/>
                <w:bCs/>
                <w:color w:val="181818"/>
                <w:sz w:val="20"/>
                <w:szCs w:val="20"/>
                <w:highlight w:val="yellow"/>
                <w:lang w:val="ro-RO"/>
              </w:rPr>
            </w:pPr>
            <w:r>
              <w:rPr>
                <w:rFonts w:cs="Arial" w:ascii="Arial Narrow" w:hAnsi="Arial Narrow"/>
                <w:b/>
                <w:sz w:val="20"/>
                <w:szCs w:val="24"/>
                <w:lang w:val="ro-RO"/>
              </w:rPr>
              <w:t>autor coresponden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ffects of feeding management system on milk production and milk quality from sheep of the Turcana Bree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imals, 2023, 13(18), Article Number:  2977; https://doi.org/10.3390/ani13182977; ISSN 2076-2615, eISSN 2076-26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Caraba M.N.</w:t>
            </w:r>
            <w:r>
              <w:rPr>
                <w:rFonts w:cs="Arial" w:ascii="Arial Narrow" w:hAnsi="Arial Narrow"/>
                <w:bCs/>
                <w:color w:val="181818"/>
                <w:sz w:val="20"/>
                <w:szCs w:val="20"/>
                <w:lang w:val="ro-RO"/>
              </w:rPr>
              <w:t xml:space="preserve">; Roman D.L.; Caraba I.V.; Isvoran A.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ssessment of the effects of the herbicide aclonifen and its soil metabolites on soil and aquatic environment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griculture, 2023, 13, Article Number:  1226. https://doi.org/10.3390/agriculture13061226, ISSN: 2077-04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Dumitrescu G., Caraba I.V., Sinitean A.., Verdes D., Mituletu M., Cornianu M., Popescu R.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ffects of mine waste water on rat: bioaccumulation and histopathological evaluation</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sz w:val="20"/>
                <w:szCs w:val="20"/>
              </w:rPr>
              <w:t>Environmental science and pollution research,</w:t>
            </w:r>
            <w:r>
              <w:rPr>
                <w:rFonts w:cs="Arial" w:ascii="Arial Narrow" w:hAnsi="Arial Narrow"/>
                <w:bCs/>
                <w:color w:val="181818"/>
                <w:sz w:val="20"/>
                <w:szCs w:val="20"/>
                <w:lang w:val="ro-RO"/>
              </w:rPr>
              <w:t xml:space="preserve"> 2021, 28, 20222-20239. https://doi.org/10.1007/s11356-020-11844-3, ISSN: 0944-13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5,1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Roman D.L.; Bordean D.; Isvoran A.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mpact of the herbicide oxyfluorfen on the activities of some enzymes found in soil and on populations of soil microorganism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gronomy, 2021, 11(9), Article Number:  1702; https://doi.org/10.3390/agronomy11091702, eISSN 2073-43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9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Caraba I.V.; Popescu R.; Dumitrescu G.; Verdes D.; Petculescu Ciochina L.; Sinitean A.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otential ecological and human health risks of heavy metals in soils in selected copper mining areas-A case study: The Bor area</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International Journal Of Environmental Research And Public Health, 2021, 18(4), Article Number: 1516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oi10.3390/ijerph180415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6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APATMOL Research Center, UMF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opescu R.;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Vlad D.C.; Verdes D.; Moatar A; Moisei G.; Gurani K.; Caraba I.V.; Petculescu Ciochina L.; Pinzaru I.; Dehelean C.A.; Dumitrescu G.</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sz w:val="20"/>
                <w:szCs w:val="24"/>
                <w:lang w:val="ro-RO"/>
              </w:rPr>
              <w:t>autor coresponden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tiproliferative and antibacterial potential of tetrahexylammonium bromide</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based ionic liquid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xperimental and Therapeutic Medicine, 2021, 22: 672, DOI: 10.3892/etm.2021.10104, ISSN 1792-0981, eISSN 1792-1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7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APATMOL Research Center, UMF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Roman D.L.; Caraba I.V.; Isvoran A.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ssessment of the effect of application of the herbicide s-metolachlor on the activity of some enzymes found in soi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griculture, 2021, 11, 469. https://doi.org/10.3390/agriculture11060469, ISSN: 2077-04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4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lad C.S.; Vlaia L.; Vlaia V.; Dumitraşcu V.;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Popescu R.; Cimporescu A.; Dehelean C.; Onwubiko C.E.; Vlad D.C.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sz w:val="20"/>
                <w:szCs w:val="24"/>
                <w:lang w:val="ro-RO"/>
              </w:rPr>
              <w:t>autor coresponden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hromatographic analysis and antibacterial potential of extracts of </w:t>
            </w:r>
            <w:r>
              <w:rPr>
                <w:rFonts w:cs="Arial" w:ascii="Arial Narrow" w:hAnsi="Arial Narrow"/>
                <w:bCs/>
                <w:i/>
                <w:iCs/>
                <w:color w:val="181818"/>
                <w:sz w:val="20"/>
                <w:szCs w:val="20"/>
                <w:lang w:val="ro-RO"/>
              </w:rPr>
              <w:t>Gnetum africanum</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rmacia, 2019, 67(6):1083-1090, ISSN 0014-8237, eISSN 2065-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ituletu M.;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Vlad D.C.; Cimporescu A.; Dumitrescu E.; Dumitrescu G.; Nica C.; Sinitean A.; Verdes D.</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sz w:val="20"/>
                <w:szCs w:val="24"/>
                <w:lang w:val="ro-RO"/>
              </w:rPr>
              <w:t>autor coresponden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ffect of lead toxicity on the structure and function of organs in rat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Bucharest), 2019, 70(5):1639-1642, ISSN 0034-7752, eISSN 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7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Popescu R.; Sinitean A.; Maniu P.; Dumitrescu G.; Verdes D.; Vlad C.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assessment of chitosan solutions effects on bacterial strains</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Bucharest), 2018,  69(6): 1485-1488, ISSN 0034-7752, eISSN 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Voia O.S.; Foale D.; Padeanu I.; Gavojdian D.; Polen T.; </w:t>
            </w:r>
            <w:r>
              <w:rPr>
                <w:rFonts w:cs="Arial" w:ascii="Arial Narrow" w:hAnsi="Arial Narrow"/>
                <w:b/>
                <w:color w:val="181818"/>
                <w:sz w:val="20"/>
                <w:szCs w:val="20"/>
                <w:lang w:val="ro-RO"/>
              </w:rPr>
              <w:t>Filimon M.N.</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sz w:val="20"/>
                <w:szCs w:val="24"/>
                <w:lang w:val="ro-RO"/>
              </w:rPr>
              <w:t>autor coresponden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fluence of Prosimbiont E product on growth  and haematological indices in young goat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n Biotechnological Letters, 2018, 23(3): 13654-13660, ISSN 1224-5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5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Popescu R.; Verdes D.; Dumitrescu G.; Voia O.S.; Ahmadi M.; Dronca 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effects of difenoconazole treatment on microorganism from soi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Bucharest), 2018, 69(5): 1129-1133, ISSN 0034-7752, eISSN 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Popescu R.; Horhat F.G.; Voia O.S.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nvironmental impact of mining activity in Bor area as indicated by the distribution of heavy metals and bacterial population dynamics in sedimen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Knowledge and Management of Aquatic Ecosystems, 2016, 417(30). DOI:10.1051/kmae/2016017, ISSN 1961-9502, eISSN1961-95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2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Voia O.S.; Vlădoiu D.L.; Isvoran A.; Ostafe V.</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emperature dependent effect of difenoconazole on enzymatic activity from the soi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Journal of the Serbian Chemical Society, 2015, 80(9): 1127-1137, ISSN 0352-5139, eISSN 0352-513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9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Voia OS, Popescu R, Dumitrescu G, Petculescu Ciochina L, Mituletu M, Vlad DC,</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effect of some insecticides on soil microorganisms based on enzymatic and bacteriological analyse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n Biotehnological Letters, 2015, 20(3): 10439-10447, ISSN 1224-5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3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oia O.S.;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Dumitrescu G.; Petculescu-Ciochină L.</w:t>
            </w:r>
          </w:p>
          <w:p>
            <w:pPr>
              <w:pStyle w:val="Normal"/>
              <w:spacing w:lineRule="auto" w:line="240" w:before="0" w:after="0"/>
              <w:jc w:val="both"/>
              <w:rPr>
                <w:rFonts w:ascii="Arial Narrow" w:hAnsi="Arial Narrow" w:cs="Arial"/>
                <w:bCs/>
                <w:color w:val="181818"/>
                <w:sz w:val="20"/>
                <w:szCs w:val="20"/>
                <w:highlight w:val="yellow"/>
                <w:lang w:val="ro-RO"/>
              </w:rPr>
            </w:pPr>
            <w:r>
              <w:rPr>
                <w:rFonts w:cs="Arial" w:ascii="Arial Narrow" w:hAnsi="Arial Narrow"/>
                <w:b/>
                <w:sz w:val="20"/>
                <w:szCs w:val="24"/>
                <w:lang w:val="ro-RO"/>
              </w:rPr>
              <w:t>autor coresponden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effect of feed processing on ruminal parameters in intensively fattened lamb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n Biotechnological Letters, 2014, 19(6): 9997-10005, ISSN 1224-5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4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Voia O.S.; Popescu R.; Bordean D.M.; Vladoiu D.L.; Mituletu M.; Ostafe V.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effect of chlorsulfurone and MCPB-Na on the enzymatic activity of microorganism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ournal of the Serbian Chemical Society, 2014, 79(9): 1075-1084, doi: 10.2298/JSC140115031F, ISSN 0352-5139, eISSN 0352-51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8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etculescu Ciochină L.; Dumitrescu G.; Pacala N.; Voia O.S.; Popescu R.;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HC-P analysis of apoptotic process, in adult mouse ovary, by highlighting the Bcl-2 and Bax proteins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n Biotehnological Letters, 2014, 19(2): 9119-9127, ISSN 1224-5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4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Popescu R.; Vlad D.C.; Dumitrascu V.; Cornianu M.; Voia O.S.; Verdes 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sz w:val="20"/>
                <w:szCs w:val="20"/>
                <w:lang w:val="ro-RO"/>
              </w:rPr>
              <w:t>Functional and morphological alteration in deoxinivalenol (DON) induced liver and kidney injurie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omanian Biotehnological Letters, 2013, 18(6): </w:t>
            </w:r>
            <w:r>
              <w:rPr>
                <w:rFonts w:cs="Arial" w:ascii="Arial Narrow" w:hAnsi="Arial Narrow"/>
                <w:sz w:val="20"/>
                <w:szCs w:val="20"/>
              </w:rPr>
              <w:t>8863-8872</w:t>
            </w:r>
            <w:r>
              <w:rPr>
                <w:rFonts w:cs="Arial" w:ascii="Arial Narrow" w:hAnsi="Arial Narrow"/>
                <w:bCs/>
                <w:color w:val="181818"/>
                <w:sz w:val="20"/>
                <w:szCs w:val="20"/>
                <w:lang w:val="ro-RO"/>
              </w:rPr>
              <w:t>, ISSN 1224-5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3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Nica D.V.; Ostafe V.; Bordean D.M.; Borozan A.B.; Vlad D.C.; Popescu R.</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se of enzymatic tools for biomonitoring inorganic pollution in aquatic sediments: a case study (Bor, Serbia)</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hemistry Central Journal, 2013, 7:59, ISSN 1752-153X, eISSN 1752-153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Borozan A.B.; Bordean D.M.; Popescu R.; Gotia S.R.; Verdes D.; Sinitean 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ulphonylureic herbicidal risk in the detection of soil fungi communitie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frican Journal of Microbiology Research, 2011, 5(30): 5507-5511, ISSN 1996-08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5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280" w:type="dxa"/>
        <w:jc w:val="left"/>
        <w:tblInd w:w="-113" w:type="dxa"/>
        <w:tblLayout w:type="fixed"/>
        <w:tblCellMar>
          <w:top w:w="0" w:type="dxa"/>
          <w:left w:w="108" w:type="dxa"/>
          <w:bottom w:w="0" w:type="dxa"/>
          <w:right w:w="108" w:type="dxa"/>
        </w:tblCellMar>
      </w:tblPr>
      <w:tblGrid>
        <w:gridCol w:w="534"/>
        <w:gridCol w:w="2268"/>
        <w:gridCol w:w="2188"/>
        <w:gridCol w:w="3436"/>
        <w:gridCol w:w="936"/>
        <w:gridCol w:w="9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Borozan A.B.; Bordean D.M.; Boldura O.M.; Popescu S.; </w:t>
            </w:r>
            <w:r>
              <w:rPr>
                <w:rFonts w:cs="Arial" w:ascii="Arial Narrow" w:hAnsi="Arial Narrow"/>
                <w:b/>
                <w:color w:val="181818"/>
                <w:sz w:val="20"/>
                <w:szCs w:val="20"/>
                <w:lang w:val="ro-RO"/>
              </w:rPr>
              <w:t>Caraba M.N.</w:t>
            </w:r>
            <w:r>
              <w:rPr>
                <w:rFonts w:cs="Arial" w:ascii="Arial Narrow" w:hAnsi="Arial Narrow"/>
                <w:bCs/>
                <w:color w:val="181818"/>
                <w:sz w:val="20"/>
                <w:szCs w:val="20"/>
                <w:lang w:val="ro-RO"/>
              </w:rPr>
              <w:t xml:space="preserve">; Moldovan C.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isk assessment of sulfonylurea herbicides based on a complex bioindicator</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griculture, 2023, 13, 924. https://doi.org/10.3390/agriculture13050924, ISSN: 2077-04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Roman D.L.; Voiculescu D.I.; Matica M.A.; Baerle V.;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Ostafe V.; Isvoran A.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ssessment of the effects of triticonazole on the soil and on the human health</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Molecules, 2022, 27: 6554, https://doi.org/10.3390/molecules27196554, ISSN: 1420-304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4,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Moatar A.E.; Vlad C.S.; Vlad D.C.; Verdes D.M.;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Bloju O.; Borcan F.; Dehelean C.A.; Dumitrascu V.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valuation of antiproliferative potential of Myrmecodia pendans and its activity on IL-8 secretion in colon cancer cell</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rmacia, 2020, 68(4):710-714, https://doi.org/10.31925/farmacia.2020.4.17, ISSN 0014-8237, eISSN 2065-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4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acioglu O.; Strungaru S.A.; Ianovici N.;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Sinitean A.; Iacob G.; Barabas H.; Acs A.; Muntean H.; Plăvan G.; Schulz R.; Zubrod J.P.; Pârvulescu L.</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cophysiological and life-history adaptations of Gammarus balcanicus (Schäferna, 1922) in a sinking-cave stream from Western Carpathians (Romania)</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Zoology, 2020, Article Number: 139.</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ttps://doi.org/10.1016/j.zool.2020.125754, ISSN 0944-2006, EISSN 1873-27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2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acioglu O.; Ianovici N.;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Sinitean A.; Iacob G.; Barabas H.; Pahomi A.; Acs A.; Muntean H.; Pârvulescu L.</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multifaceted effects induced by floods on the macroinvertebrate communities inhabiting a sinking cave stream</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International Journal of Speleology, 2019,  48(2): 167-177, ISSN 0392-6672, eISSN 1827-806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7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umitrescu G.; Dronca D.; Petculescu Ciochina L.; Ahmadi M.; Pet I.;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Popescu R.</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ffects of octylphenol biodegradation and toxicity in biological systems</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vista de Chimie (Bucharest), 2018, 69(7): 1710-1713, ISSN 0034-7752, eISSN 0034-775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umitrescu G.; Pet I.; Dronca D.; Ahmadi M.; Petculescu Ciochina L.;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Popescu R.</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New research about the effect of octylphenol (4-top) on histological structure of testis in mice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vista de Chimie (Bucharest), 2018, 69(1): 140-143, ISSN 0034-7752, eISSN 0034-775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opescu R.; Daliborca C.V.; Cimporescu A.; Vlad C.S.; Verdes D.; Botau D.;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Pauliuc I.; Citu C.; Dumitrascu V.</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hemical properties and in vitro antitumor effects of </w:t>
            </w:r>
            <w:r>
              <w:rPr>
                <w:rFonts w:cs="Arial" w:ascii="Arial Narrow" w:hAnsi="Arial Narrow"/>
                <w:bCs/>
                <w:i/>
                <w:color w:val="181818"/>
                <w:sz w:val="20"/>
                <w:szCs w:val="20"/>
                <w:lang w:val="ro-RO"/>
              </w:rPr>
              <w:t>Momordica Charantia</w:t>
            </w:r>
            <w:r>
              <w:rPr>
                <w:rFonts w:cs="Arial" w:ascii="Arial Narrow" w:hAnsi="Arial Narrow"/>
                <w:bCs/>
                <w:color w:val="181818"/>
                <w:sz w:val="20"/>
                <w:szCs w:val="20"/>
                <w:lang w:val="ro-RO"/>
              </w:rPr>
              <w:t xml:space="preserve"> extracts in different solvents</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Bucharest), 2016, 67(1): 69-73, ISSN 0034-7752, eISSN 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2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lădoiu D.L.;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Ostafe V.; Isvoran A.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ffects of herbicides and fungicides on the soil chitinolytic activity. A molecular docking approach</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cological Chemistry and Engineering S, 2015, 22(3): 439-450, https://doi.org/10.1515/eces-2015-0025, ISSN 1898-6196, eISSN 2084-4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5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Nica D.V.;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Bordean D.M.; Harmanescu M.; Draghici G.A.; Dragan S.; Gergen 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mpact of soil cadmium on land snails: a two-stage exposure approach under semi-field conditions using bioaccumulative and conchological end-points of expos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LOS ONE, 2015, DOI:10.1371/journal.pone.0116397, ISSN 1932-6203, eISSN 1932-62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ladoiu D.L.;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Ostafe V.; Isvoran A.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ssessment of pesticides interactions with </w:t>
            </w:r>
            <w:r>
              <w:rPr>
                <w:rFonts w:cs="Arial" w:ascii="Arial Narrow" w:hAnsi="Arial Narrow"/>
                <w:bCs/>
                <w:i/>
                <w:color w:val="181818"/>
                <w:sz w:val="20"/>
                <w:szCs w:val="20"/>
                <w:lang w:val="ro-RO"/>
              </w:rPr>
              <w:t>Bacillus pasteurii</w:t>
            </w:r>
            <w:r>
              <w:rPr>
                <w:rFonts w:cs="Arial" w:ascii="Arial Narrow" w:hAnsi="Arial Narrow"/>
                <w:bCs/>
                <w:color w:val="181818"/>
                <w:sz w:val="20"/>
                <w:szCs w:val="20"/>
                <w:lang w:val="ro-RO"/>
              </w:rPr>
              <w:t xml:space="preserve"> urease. A computational study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omanian Journal of Physics, 2015, 60(3-4): 583-592, ISSN 1221-146X, eISSN 1221-146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umitrescu G.; Petculescu Ciochină L.; Stana L.; Crețescu I.; Popescu R.;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Voia O.S.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cute effects of tetrabutylammonium chloride ionic liquid on the histological structure of liver and kidney in the mous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omanian Biotehnological Letters, 2014, 19(1): 8925-8934, ISSN 1224-5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4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raciun D,; Vlad-Oros B.; </w:t>
            </w:r>
            <w:r>
              <w:rPr>
                <w:rFonts w:cs="Arial" w:ascii="Arial Narrow" w:hAnsi="Arial Narrow"/>
                <w:b/>
                <w:color w:val="181818"/>
                <w:sz w:val="20"/>
                <w:szCs w:val="20"/>
                <w:lang w:val="ro-RO"/>
              </w:rPr>
              <w:t>Filimon N.;</w:t>
            </w:r>
            <w:r>
              <w:rPr>
                <w:rFonts w:cs="Arial" w:ascii="Arial Narrow" w:hAnsi="Arial Narrow"/>
                <w:bCs/>
                <w:color w:val="181818"/>
                <w:sz w:val="20"/>
                <w:szCs w:val="20"/>
                <w:lang w:val="ro-RO"/>
              </w:rPr>
              <w:t xml:space="preserve"> Ostafe V.; Isvoran A.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 computational approach of structural properties of glycoside hydrolases family 4 from bacteria</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cta Biochimica Polonica, 2013, 60(4): 553-564, ISSN 0001-527X, eISSN 1734-154X,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orcan F.; Bolcu C.; </w:t>
            </w:r>
            <w:r>
              <w:rPr>
                <w:rFonts w:cs="Arial" w:ascii="Arial Narrow" w:hAnsi="Arial Narrow"/>
                <w:b/>
                <w:color w:val="181818"/>
                <w:sz w:val="20"/>
                <w:szCs w:val="20"/>
                <w:lang w:val="ro-RO"/>
              </w:rPr>
              <w:t>Filimon N.;</w:t>
            </w:r>
            <w:r>
              <w:rPr>
                <w:rFonts w:cs="Arial" w:ascii="Arial Narrow" w:hAnsi="Arial Narrow"/>
                <w:bCs/>
                <w:color w:val="181818"/>
                <w:sz w:val="20"/>
                <w:szCs w:val="20"/>
                <w:lang w:val="ro-RO"/>
              </w:rPr>
              <w:t xml:space="preserve"> Bandur G.</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synthesis and characterization of the polyurethanes with antimicrobial properties</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Polymers, 2012, no. 080:1-8, http://www.e-polymers.org, ISSN 2197-4586, eISSN 1618-72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4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herman V.D.; Bréhéret J.G.; Motoc A.; Samuila C.; </w:t>
            </w:r>
            <w:r>
              <w:rPr>
                <w:rFonts w:cs="Arial" w:ascii="Arial Narrow" w:hAnsi="Arial Narrow"/>
                <w:b/>
                <w:color w:val="181818"/>
                <w:sz w:val="20"/>
                <w:szCs w:val="20"/>
                <w:lang w:val="ro-RO"/>
              </w:rPr>
              <w:t>Filimon M.N.;</w:t>
            </w:r>
            <w:r>
              <w:rPr>
                <w:rFonts w:cs="Arial" w:ascii="Arial Narrow" w:hAnsi="Arial Narrow"/>
                <w:bCs/>
                <w:color w:val="181818"/>
                <w:sz w:val="20"/>
                <w:szCs w:val="20"/>
                <w:lang w:val="ro-RO"/>
              </w:rPr>
              <w:t xml:space="preserve"> Borozan 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microbial oxidation of iron and sulphur in an acid solution from an auriferous sulphides mine from the South-West of Romania</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Bucureşti, 2008, 59(11): 1276-1280, ISSN 0034-7752, eISSN 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0,3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V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sz w:val="16"/>
          <w:szCs w:val="28"/>
          <w:lang w:val="ro-RO"/>
        </w:rPr>
        <w:t xml:space="preserve">Indexul Hirsch calculat utilizând ISI Web of Science – </w:t>
      </w:r>
      <w:r>
        <w:rPr>
          <w:rFonts w:cs="Times New Roman" w:ascii="Times New Roman" w:hAnsi="Times New Roman"/>
          <w:b/>
          <w:bCs/>
          <w:sz w:val="16"/>
          <w:szCs w:val="28"/>
          <w:lang w:val="ro-RO"/>
        </w:rPr>
        <w:t>Filimon N or Filimon MN or Caraba MN</w:t>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5,07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arabă                   PRENUME: Marioara Nicolet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arabă Marioara Nicolet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arabă Marioara Nicolet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Times New Roman" w:cs="Segoe UI"/>
      <w:sz w:val="18"/>
      <w:szCs w:val="18"/>
    </w:rPr>
  </w:style>
  <w:style w:type="character" w:styleId="SubsolCaracter">
    <w:name w:val="Subsol Caracter"/>
    <w:qFormat/>
    <w:rPr>
      <w:rFonts w:eastAsia="Times New Roman"/>
      <w:sz w:val="22"/>
      <w:szCs w:val="22"/>
    </w:rPr>
  </w:style>
  <w:style w:type="character" w:styleId="AntetCaracter">
    <w:name w:val="Antet Caracte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6:04:00Z</dcterms:created>
  <dc:creator>Sasa</dc:creator>
  <dc:description/>
  <cp:keywords/>
  <dc:language>en-US</dc:language>
  <cp:lastModifiedBy>Nicoleta Filimon</cp:lastModifiedBy>
  <cp:lastPrinted>2020-09-23T14:19:00Z</cp:lastPrinted>
  <dcterms:modified xsi:type="dcterms:W3CDTF">2024-01-17T10:21:00Z</dcterms:modified>
  <cp:revision>7</cp:revision>
  <dc:subject/>
  <dc:title>Anexa 3</dc:title>
</cp:coreProperties>
</file>