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Nr. 4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: IV. BIOCHIMIE SI FARMAC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FARMAC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BĂDESCU BIANC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-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REZIDENT MEDICINA DE LABORATOR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descu, Bianc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; Buda, Valentina; Romanescu, Mirabela; Lombrea, Adelina; Danciu, Corina; Dalleur, Olivia; Dohou, Angele Modupe; Dumitrascu, Victor; Cretu, Octavian; Licker, Monica; Muntean, Delia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urrent State of Knowledge Regarding WHO Critical Priority Pathogens: Mechanisms of Resistance and Proposed Solutions through Candidates Such as Essential Oi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lants-Basel, 2022, 11,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4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s Univ Med &amp; Pharm, Doctoral Sch, 2 Eftimie Murgu St, Timisoara 300041, 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irabela Romanescu, Camelia Oprean, Adelina Lombre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anca Bad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na Teodor, George D. Constantin, Minodora Andor, Roxana Folescu, Delia Muntean, Corina Danciu, Olivia Dalleur, Stefan Laurentiu Batrina, Octavian Cretu, Valentina Oana Bu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urrent State of Knowledge Regarding WHO High Priority Pathogens-Resistance Mechanisms and Proposed Solutions through Candidates Such as Essential Oils: A Systematic Revie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nternational Journal of Molecular Sciences, 2023, 24, 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5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Victor Babes Univ Med &amp; Pharm, Doctoral Sch, 2 Eftimie Murgu St, Timisoara 300041, Romania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ă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ă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lin Ian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ă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s, Nicoleta Sorina Nemes, Bogdan Pascu, Radu Lazău, Adina Negrea, Petru Negrea, Narcis Duteanu, Mihaela Ciopec, Jiri Plocek, Popa Alexandr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anca Băd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aniel Marius Duda-Seiman, Delia Munte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Synthesis, Characterization and Antimicrobial Activity of Multiple Morphologies of Gold/Platinum Doped Bismuth Oxide Nanostructur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nternational Journal of Molecular Sciences, 2023, 24,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5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ctoral School, “Victor Babeș” University of Medicine and Pharmacy, 2 Eftimie Murgu Street, 300041 Timisoara, 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  BĂDESCU                        PRENUME: BIANC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198"/>
        <w:gridCol w:w="630"/>
        <w:gridCol w:w="449"/>
        <w:gridCol w:w="277"/>
        <w:gridCol w:w="563"/>
        <w:gridCol w:w="427"/>
        <w:gridCol w:w="277"/>
        <w:gridCol w:w="2606"/>
      </w:tblGrid>
      <w:tr>
        <w:trPr/>
        <w:tc>
          <w:tcPr>
            <w:tcW w:w="7827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1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1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1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1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1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1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Microsoft Office User</cp:lastModifiedBy>
  <cp:lastPrinted>2024-01-20T18:15:00Z</cp:lastPrinted>
  <dcterms:modified xsi:type="dcterms:W3CDTF">2024-01-20T16:16:00Z</dcterms:modified>
  <cp:revision>27</cp:revision>
  <dc:subject/>
  <dc:title>Anexa 3</dc:title>
</cp:coreProperties>
</file>