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 Chirurgie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Anestezie Terapie Intensiv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Alexandru Florin Rogobe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scriere la c</w:t>
      </w:r>
      <w:r>
        <w:rPr/>
        <w:t>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71"/>
        <w:gridCol w:w="2199"/>
        <w:gridCol w:w="3553"/>
        <w:gridCol w:w="1011"/>
        <w:gridCol w:w="14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gobete, A.F.;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edreag, O.H.; Papurica, M.; Popovici, S.E.; Bratu, L.M.; Rata, A.; Barsac, C.R.; Maghiar, A.; Garofil, D.N.; Negrea, M.; et al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ultiparametric Monitoring of Hypnosis and Nociception-Antinociception Balance during General Anesthesia—A New Era in Patient Safety Standards and Healthcare Management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2021, 57, 132. https://doi.org/10.3390/medicina570201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9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Medicine, “Victor Babes”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gobete, A.F.;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Grintescu, I.M.; Bratu, T.; Bedreag, O.H.; Papurica, M.; Crainiceanu, Z.P.; Popovici, S.E.; Sandesc, D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essment of Metabolic and Nutritional Imbalance in Mechanically Ventilated Multiple Trauma Patients: From Molecular to Clinical Outcomes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 2019, 9, 171. https://doi.org/10.3390/diagnostics90401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Medicine, “Victor Babes” University of Medicine and Pharmacy, Timisoara 300041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gobete, A.F.;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andesc, D.; Bedreag, O.H.; Papurica, M.; Popovici, S.E.; Bratu, T.; Popoiu, C.M.; Nitu, R.; Dragomir, T.; I. M. AAbed, H.; et al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croRNA Expression is Associated with Sepsis Disorders in Critically Ill Polytrauma Patients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ells 2018, 7, 271. https://doi.org/10.3390/cells71202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,6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Medicine, “Victor Babes”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55"/>
        <w:gridCol w:w="2297"/>
        <w:gridCol w:w="3444"/>
        <w:gridCol w:w="1015"/>
        <w:gridCol w:w="150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arofil, N.D.;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ratucu, M.N.; Zurzu, M.; Paic, V.; Tigora, A.; Prunoiu, V.; Rogobete, A.; Balan, A.; Vladescu, C.; Strambu, V.D.E.; et al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roin Hernia Repair during the COVID-19 Pandemic—A Romanian Nationwide Analysis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2023, 59, 970. https://doi.org/10.3390/medicina590509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Medicine, “Victor Babeș” University of Medicine and Pharmacy, 300041 Timișoara, Romania</w:t>
            </w:r>
          </w:p>
        </w:tc>
      </w:tr>
      <w:tr>
        <w:trPr>
          <w:trHeight w:val="39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itiu, S.A.;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Rogobete, A.F.;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andesc, D.; Bedreag, O.H.; Papurica, M.; Popovici, S.E.; Toma, D.; Ivascu, R.I.; Velovan, R.; Garofil, D.N.;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mpact of General Anesthesia on Redox Stability and Epigenetic Inflammation Pathways: Crosstalk on Perioperative Antioxidant Therapy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ells 2022, 11, 1880. https://doi.org/10.3390/cells111218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Medicine, “Victor Babeș” University of Medicine and Pharmacy, 300041 Timișoara, Romania</w:t>
            </w:r>
          </w:p>
        </w:tc>
      </w:tr>
      <w:tr>
        <w:trPr>
          <w:trHeight w:val="4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inu, A.R.;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Rogobete, A.F.;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opovici, S.E.; Bedreag, O.H.; Papurica, M.; Dumbuleu, C.M.; Velovan, R.R.; Toma, D.; Georgescu, C.M.; Trache, L.I.; et al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mpact of General Anesthesia Guided by State Entropy (SE) and Response Entropy (RE) on Perioperative Stability in Elective Laparoscopic Cholecystectomy Patients—A Prospective Observational Randomized Monocentric Study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ntropy 2020, 22, 356. https://doi.org/10.3390/e220303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5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Medicine, “Victor Babes” University of Medicine and Pharmacy, Timisoara 300041, Romania</w:t>
            </w:r>
          </w:p>
        </w:tc>
      </w:tr>
      <w:tr>
        <w:trPr>
          <w:trHeight w:val="4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inu, A.R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gobete, A.F.;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Bratu, T.; Popovici, S.E.; Bedreag, O.H.; Papurica, M.; Bratu, L.M.; Sandesc, D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nnabis Sativa Revisited—Crosstalk between microRNA Expression, Inflammation, Oxidative Stress, and Endocannabinoid Response System in Critically Ill Patients with Sepsis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ells 2020, 9, 307. https://doi.org/10.3390/cells90203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,6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Medicine, “Victor Babes”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ogobete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PRENUME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lexandru Flor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Alexandru Rogobete</cp:lastModifiedBy>
  <cp:lastPrinted>2024-01-20T16:52:00Z</cp:lastPrinted>
  <dcterms:modified xsi:type="dcterms:W3CDTF">2024-01-20T14:52:00Z</dcterms:modified>
  <cp:revision>25</cp:revision>
  <dc:subject/>
  <dc:title>Anexa 3</dc:title>
</cp:coreProperties>
</file>