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jc w:val="right"/>
        <w:rPr>
          <w:bCs/>
          <w:szCs w:val="36"/>
          <w:lang w:val="ro-RO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50925</wp:posOffset>
            </wp:positionH>
            <wp:positionV relativeFrom="paragraph">
              <wp:posOffset>91440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 PSMT"/>
          <w:bCs/>
          <w:lang w:val="ro-RO"/>
        </w:rPr>
        <w:t xml:space="preserve"> </w:t>
      </w:r>
    </w:p>
    <w:p>
      <w:pPr>
        <w:pStyle w:val="Default"/>
        <w:spacing w:before="0" w:after="120"/>
        <w:jc w:val="right"/>
        <w:rPr>
          <w:bCs/>
          <w:sz w:val="32"/>
          <w:szCs w:val="36"/>
          <w:u w:val="single"/>
        </w:rPr>
      </w:pPr>
      <w:r>
        <w:rPr>
          <w:bCs/>
          <w:sz w:val="32"/>
          <w:szCs w:val="36"/>
          <w:lang w:val="ro-RO"/>
        </w:rPr>
        <w:t>Candidat: Novăcescu Dorin</w:t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Listă de lucrări științifice</w:t>
      </w:r>
    </w:p>
    <w:p>
      <w:pPr>
        <w:pStyle w:val="Default"/>
        <w:spacing w:before="0" w:after="120"/>
        <w:jc w:val="center"/>
        <w:rPr>
          <w:b/>
          <w:b/>
          <w:bCs/>
          <w:sz w:val="20"/>
          <w:szCs w:val="36"/>
          <w:lang w:val="ro-RO"/>
        </w:rPr>
      </w:pPr>
      <w:r>
        <w:rPr>
          <w:b/>
          <w:bCs/>
          <w:sz w:val="20"/>
          <w:szCs w:val="36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 xml:space="preserve">Latcu, S.; 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Novacescu, D.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; Buciu, V.-B.; Dumitru, C.-S.; Ceauşu, R.; Raica, M.; Cut, T. G.; Ilina, R.; Malita, D.; Tarta, C.; Cumpanas, A. The Cavernous Nerve Injury Rat Model: A Pictorial Essay on Post-Radical Prostatectomy Erectile Dysfunction Research.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</w:rPr>
        <w:t>Life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</w:rPr>
        <w:t>2023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,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</w:rPr>
        <w:t>13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, 2337.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</w:rPr>
          <w:t>https://doi.org/10.3390/life13122337</w:t>
        </w:r>
      </w:hyperlink>
      <w:r>
        <w:rPr>
          <w:rFonts w:cs="Times New Roman;Times New Roman PSMT" w:ascii="Times New Roman;Times New Roman PSMT" w:hAnsi="Times New Roman;Times New Roman PSMT"/>
          <w:sz w:val="24"/>
        </w:rPr>
        <w:t>; ISSN: 2075-1729; FI: 3.2; autor principal (corespondent)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Latcu, S.; Bardan, R.; Daminescu, L.; Cumpanas, A. Contemporary Biomarkers for Renal Transplantation: A Narrative Overview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Journal of Personalized Medicine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1216. </w:t>
      </w:r>
      <w:hyperlink r:id="rId4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3390/jpm13081216</w:t>
        </w:r>
      </w:hyperlink>
      <w:r>
        <w:rPr>
          <w:rFonts w:cs="Times New Roman;Times New Roman PSMT" w:ascii="Times New Roman;Times New Roman PSMT" w:hAnsi="Times New Roman;Times New Roman PSMT"/>
          <w:sz w:val="24"/>
        </w:rPr>
        <w:t>; ISSN: 2075-4426; FI: 3.4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Cut, T. G.; Mavrea, A.; Cumpanas, A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Oancea, C.; Bratosin, F.; Marinescu, A.; Laza, R.; Mocanu, A.; Pescariu, S.; Manolescu, D.; Dumache, R.; Enache, A.; Hogea, E.; Lazureanu, V. A Retrospective Assessment of Sputum Samples and Antimicrobial Resistance in COVID-19 Patients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Pathogen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620. </w:t>
      </w:r>
      <w:hyperlink r:id="rId5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3390/pathogens12040620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076-0817; FI: 3.7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Nesiu, A.; Bardan, R.; Latcu, S.; Dema, V.; Croitor, A.; Raica, M.; Cut, T. G.; Walter, J.; Cumpanas, A. Rats, Neuregulins and Radical Prostatectomy: A Conceptual Overview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Journal of Clinical Medicine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2208. </w:t>
      </w:r>
      <w:hyperlink r:id="rId6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3390/jcm12062208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077-0383; FI: 3.9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Teza de doctorat: “NUCLEAR MARKERS IN RENAL CELL CARCINOMA”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202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Cut, T. G.; Ciocan, V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Voicu, A.; Marinescu, A.; Lazureanu, V.; Muresan, C.-O.; Enache, A.; Dumache, R. Autopsy Findings and Inflammatory Markers in SARS-CoV-2: A Single-Center Experience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International Journal of General Medicine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Volume 15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. </w:t>
      </w:r>
      <w:hyperlink r:id="rId7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4"/>
            <w:szCs w:val="24"/>
          </w:rPr>
          <w:t>https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4"/>
            <w:szCs w:val="24"/>
          </w:rPr>
          <w:t>doi.org/10.2147/IJGM.S389300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1178-7074; FI: 2.3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Feciche, B.; Cumpanas, A.; Bardan, R.; Rusmir, A.; Bitar, Y.; Barbos, V.; Cut, T. G.; Raica, M.; Latcu, S. Contemporary Clinical Definitions, Differential Diagnosis, and Novel Predictive Tools for Renal Cell Carcinoma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Biomedicine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0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2926. </w:t>
      </w:r>
      <w:hyperlink r:id="rId8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3390/biomedicines10112926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227-9059; FI: 4.7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Cut, T. G.; Cumpanas, A.; Bratosin, F.; Ceauşu, R.; Raica, M. Novel Expression of Thymine Dimers in Renal Cell Carcinoma, Demonstrated through Immunohistochemistry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Biomedicine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0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2673. </w:t>
      </w:r>
      <w:hyperlink r:id="rId9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3390/biomedicines10112673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227-9059; FI: 4.7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Rusmir, A.; Paunescu, I.; Martis, S.; Latcu, S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Bardan, C.; Bob, F.; Licker, M.; Botoca, M.; Cumpanas, A.; Bardan, R. Encrusted Uretero-Pyelitis Caused by Corynebacterium Urealyticum: Case Report and Literature Review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Diagnostic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2239. </w:t>
      </w:r>
      <w:hyperlink r:id="rId10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3390/diagnostics12092239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075-4418; FI: 3.6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Tudoran, C.; Tudoran, M.; Cut, T. G.; Lazureanu, V.; Bende, F.; Bende, R.; Enache, A.; Pescariu, S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The Impact of Metabolic Syndrome and Obesity on the Evolution of Diastolic Dysfunction in Apparently Healthy Patients Suffering from Post-COVID-19 Syndrome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Biomedicine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0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1519. </w:t>
      </w:r>
      <w:hyperlink r:id="rId11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3390/biomedicines10071519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227-9059; FI: 4.7; autor principal (ultim)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Secasan, C.; Onchis, D.; Bardan, R.; Cumpanas, A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Botoca, C.; Dema, A.; Sporea, I. Artificial Intelligence System for Predicting Prostate Cancer Lesions from Shear Wave Elastography Measurements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Current Oncology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29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4212–4223. </w:t>
      </w:r>
      <w:hyperlink r:id="rId12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3390/curroncol29060336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1718-7729; FI: 2.6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Cut, T. G.; Enache, A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Marinescu, A.; Lăzureanu, V.; Paul, C.; Voicu, M.; Stelea, L.; Dumache, R. Postmortem MicroRNA Signatures as Predictive Markers in SARS-CoV-2 Infection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Clinical laboratory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68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. </w:t>
      </w:r>
      <w:hyperlink r:id="rId13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7754/Clin.Lab.2021.210626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 (print): 1433-6510; FI: 0.7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Capitol in volum colectiv interna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o-RO"/>
        </w:rPr>
        <w:t>ț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ional: Tudoran, C.; Tudoran, M.; Lazureanu, E.; Marinescu, A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Cut, T. G. Impairment of the Cardiovascular System during SARS-CoV-2 Infection;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4"/>
          <w:szCs w:val="24"/>
        </w:rPr>
        <w:t>RNA Viruses Infection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. Editor: Yogendra Shah, Editura: IntechOpen,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162 pag., ISBN: 978-1-80355-667-3, </w:t>
      </w:r>
      <w:hyperlink r:id="rId14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4"/>
            <w:szCs w:val="24"/>
          </w:rPr>
          <w:t>https://doi.org/10.5772/intechopen.98167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Cut, T. G.; Cumpanas, A. A.; Latcu, S. C.; Bardan, R.; Ferician, O.; Secasan, C.-C.; Rusmir, A.; Raica, M. Evaluating Established Roles, Future Perspectives and Methodological Heterogeneity for Wilms’ Tumor 1 (WT1) Antigen Detection in Adult Renal Cell Carcinoma, Using a Novel N-Terminus Targeted Antibody (Clone WT49)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Biomedicine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0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(4), 912. </w:t>
      </w:r>
      <w:hyperlink r:id="rId15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4"/>
            <w:szCs w:val="24"/>
          </w:rPr>
          <w:t>https://doi.org/10.3390/biomedicines10040912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227-9059; FI: 4.7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Dumache, R.; Enache, A.; Cut, T. G.; Paul, C.; Mihailescu, A.; Ionescu, A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Marinescu, A.; Ciocan, V.; Muresan, C.-O.; Voicu, A. Deficiency of Vitamin D, a Major Risk Factor for SARS-CoV-2 Severity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Clinical Laboratory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68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. </w:t>
      </w:r>
      <w:hyperlink r:id="rId16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FF"/>
            <w:sz w:val="24"/>
            <w:szCs w:val="24"/>
            <w:u w:val="single"/>
          </w:rPr>
          <w:t>https://doi.org/10.7754/Clin.Lab.2021.210327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ISSN (print): 1433-6510; FI: 0.7. 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Walter, J.; Hutu, I.; Tomancok, B.; Cumpanas, A. A.; Bardan, R.; Latcu, S.; Rusmir, A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Georgescu, O.; Pentea, M.; Cumpanas, A. D.; Madersbacher, H. A New Electrode Design for Direct Bladder Wall Stimulation: A Pilot Minipig Study with Chronic Testing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Applied Science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(3), 1149. </w:t>
      </w:r>
      <w:hyperlink r:id="rId17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4"/>
            <w:szCs w:val="24"/>
          </w:rPr>
          <w:t>https://doi.org/10.3390/app12031149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076-3417; FI: 2.7.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Enache, A.; Ciocan, V.; Muresan, C. O.; Cut, T. G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Paul, C.; Andreescu, N.; Mihailescu, A.; Raica, M.; Dumache, R. Postmortem Documentation of SARS-CoV-2 in Utero and Postpartum Transmission, through Amniotic Fluid, Placental, and Pulmonary Tissue RT-PCR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Applied Science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2021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>11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(20), 9505. </w:t>
      </w:r>
      <w:hyperlink r:id="rId18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4"/>
            <w:szCs w:val="24"/>
          </w:rPr>
          <w:t>https://doi.org/10.3390/app11209505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; ISSN: 2076-3417; FI: 2.8; autor principal (corespondent).</w:t>
      </w:r>
      <w:r>
        <w:rPr/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Capitol in volum colectiv interna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o-RO"/>
        </w:rPr>
        <w:t>ț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ional: Dumache, R.; Cut, T.; Muresan, C.; Ciocan, V.; Stan, E.;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Novacescu, D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Enache, A. </w:t>
      </w:r>
      <w:r>
        <w:rPr>
          <w:rFonts w:eastAsia="Times New Roman;Times New Roman PSMT" w:cs="Times New Roman;Times New Roman PSMT" w:ascii="Times New Roman;Times New Roman PSMT" w:hAnsi="Times New Roman;Times New Roman PSMT"/>
          <w:iCs/>
          <w:sz w:val="24"/>
          <w:szCs w:val="24"/>
        </w:rPr>
        <w:t>Genetic DNA Identification from Bone Remains in Kinship Analysis Using Automate Extraction System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4"/>
          <w:szCs w:val="24"/>
        </w:rPr>
        <w:t>Criminology and Post-Mortem Studies - Analyzing Criminal Behaviour and Making Medical Decisions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. Editor: Sara Palermo, Editura: IntechOpen,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2021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226 pag., ISBN: 978-1-83962-774-3, </w:t>
      </w:r>
      <w:hyperlink r:id="rId19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4"/>
            <w:szCs w:val="24"/>
          </w:rPr>
          <w:t>https://doi.org/10.5772/intechopen.99587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.</w:t>
      </w:r>
    </w:p>
    <w:sectPr>
      <w:headerReference w:type="default" r:id="rId20"/>
      <w:type w:val="nextPage"/>
      <w:pgSz w:w="11906" w:h="16838"/>
      <w:pgMar w:left="851" w:right="616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 w:eastAsia="en-US"/>
      </w:rPr>
    </w:pPr>
    <w:r>
      <w:rPr>
        <w:bCs/>
        <w:szCs w:val="36"/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261235</wp:posOffset>
          </wp:positionH>
          <wp:positionV relativeFrom="paragraph">
            <wp:posOffset>-228600</wp:posOffset>
          </wp:positionV>
          <wp:extent cx="2537460" cy="63500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3746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spacing w:before="0" w:after="120"/>
      <w:jc w:val="right"/>
      <w:rPr>
        <w:bCs/>
        <w:szCs w:val="36"/>
        <w:lang w:val="ro-RO"/>
      </w:rPr>
    </w:pPr>
    <w:r>
      <w:rPr>
        <w:bCs/>
        <w:szCs w:val="3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life13122337" TargetMode="External"/><Relationship Id="rId4" Type="http://schemas.openxmlformats.org/officeDocument/2006/relationships/hyperlink" Target="https://doi.org/10.3390/jpm13081216" TargetMode="External"/><Relationship Id="rId5" Type="http://schemas.openxmlformats.org/officeDocument/2006/relationships/hyperlink" Target="https://doi.org/10.3390/pathogens12040620" TargetMode="External"/><Relationship Id="rId6" Type="http://schemas.openxmlformats.org/officeDocument/2006/relationships/hyperlink" Target="https://doi.org/10.3390/jcm12062208" TargetMode="External"/><Relationship Id="rId7" Type="http://schemas.openxmlformats.org/officeDocument/2006/relationships/hyperlink" Target="https://10.2147/IJGM.S389300" TargetMode="External"/><Relationship Id="rId8" Type="http://schemas.openxmlformats.org/officeDocument/2006/relationships/hyperlink" Target="https://doi.org/10.3390/biomedicines10112926" TargetMode="External"/><Relationship Id="rId9" Type="http://schemas.openxmlformats.org/officeDocument/2006/relationships/hyperlink" Target="https://doi.org/10.3390/biomedicines10112673" TargetMode="External"/><Relationship Id="rId10" Type="http://schemas.openxmlformats.org/officeDocument/2006/relationships/hyperlink" Target="https://doi.org/10.3390/diagnostics12092239" TargetMode="External"/><Relationship Id="rId11" Type="http://schemas.openxmlformats.org/officeDocument/2006/relationships/hyperlink" Target="https://doi.org/10.3390/biomedicines10071519" TargetMode="External"/><Relationship Id="rId12" Type="http://schemas.openxmlformats.org/officeDocument/2006/relationships/hyperlink" Target="https://doi.org/10.3390/curroncol29060336" TargetMode="External"/><Relationship Id="rId13" Type="http://schemas.openxmlformats.org/officeDocument/2006/relationships/hyperlink" Target="https://doi.org/10.7754/Clin.Lab.2021.210626" TargetMode="External"/><Relationship Id="rId14" Type="http://schemas.openxmlformats.org/officeDocument/2006/relationships/hyperlink" Target="https://doi.org/10.5772/intechopen.99587" TargetMode="External"/><Relationship Id="rId15" Type="http://schemas.openxmlformats.org/officeDocument/2006/relationships/hyperlink" Target="https://doi.org/10.3390/biomedicines10040912" TargetMode="External"/><Relationship Id="rId16" Type="http://schemas.openxmlformats.org/officeDocument/2006/relationships/hyperlink" Target="https://doi.org/10.7754/Clin.Lab.2021.210327" TargetMode="External"/><Relationship Id="rId17" Type="http://schemas.openxmlformats.org/officeDocument/2006/relationships/hyperlink" Target="https://doi.org/10.3390/app12031149" TargetMode="External"/><Relationship Id="rId18" Type="http://schemas.openxmlformats.org/officeDocument/2006/relationships/hyperlink" Target="https://doi.org/10.3390/app11209505" TargetMode="External"/><Relationship Id="rId19" Type="http://schemas.openxmlformats.org/officeDocument/2006/relationships/hyperlink" Target="https://doi.org/10.5772/intechopen.99587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7:15:00Z</dcterms:created>
  <dc:creator>Sasa</dc:creator>
  <dc:description/>
  <cp:keywords/>
  <dc:language>en-US</dc:language>
  <cp:lastModifiedBy>Doru's PC</cp:lastModifiedBy>
  <cp:lastPrinted>2013-06-17T11:36:00Z</cp:lastPrinted>
  <dcterms:modified xsi:type="dcterms:W3CDTF">2024-01-13T19:12:00Z</dcterms:modified>
  <cp:revision>13</cp:revision>
  <dc:subject/>
  <dc:title/>
</cp:coreProperties>
</file>