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X CHIRURGIE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SEMIOLOGIE CHIRURGICALĂ; STAGIU DE ABILITĂȚI PRACTI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DAN RADU GHEORGH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T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PRIMAR CHIRURGIE GENERAL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77"/>
        <w:gridCol w:w="3228"/>
        <w:gridCol w:w="1946"/>
        <w:gridCol w:w="1062"/>
        <w:gridCol w:w="178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RG Dan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 Olaru, C Paul, ER Boia, I Macasoi, OM Cretu, SD Chiriac, P Merghes,  R Chioibas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omparative In Vitro and In Ovo Study of the Cytotoxic Profile of Nicotine from Electronic Cigarettes vs. Chewing G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</w:rPr>
                <w:t>https://farmaciajournal.com/issue-articles/comparative-in-vitro-and-in-ovo-study-of-the-cytotoxic-profile-of-nicotine-from-electronic-cigarettes-versus-chewing-gum/</w:t>
              </w:r>
            </w:hyperlink>
            <w:r>
              <w:rPr>
                <w:rFonts w:eastAsia="Calibri" w:cs="Times New Roman" w:ascii="Times New Roman" w:hAnsi="Times New Roman"/>
              </w:rPr>
              <w:t xml:space="preserve">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>Farmacia. 2023; 71 (6): 1197-1207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,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Victor Babeș” University of Medicine and Pharmacy, Faculty of Medicine.</w:t>
            </w:r>
          </w:p>
        </w:tc>
      </w:tr>
      <w:tr>
        <w:trPr>
          <w:trHeight w:val="2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28"/>
        <w:gridCol w:w="2972"/>
        <w:gridCol w:w="2040"/>
        <w:gridCol w:w="1105"/>
        <w:gridCol w:w="184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reţu OM, Huţ EF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Dan RG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Sima LV, Blidişel CIA, Lighezan DF, Munteanu M, Raţiu IM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dified Whipple-Child pancreaticoduodenectomy with anastomosis on jejunal loop in continuity. Presentation of surgical technique and preliminary observations on 45 patien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</w:rPr>
                <w:t>https://rjme.ro/archive/58/4/19/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Rom J Morphol Embryol. 2017;58(4):1295-12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0,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Hepato-Biliary-Pancreatic Center of “Victor Babeş” University of Medicine and Pharmacy, Timişoara, Rom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Department IX – Surgery I, “Victor Babeş” University of Medicine and Pharmacy, Timişoara, Romani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 xml:space="preserve">Creţu OM, Sima LV,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Dan RG</w:t>
            </w:r>
            <w:r>
              <w:rPr>
                <w:rFonts w:eastAsia="Calibri" w:cs="Times New Roman" w:ascii="Times New Roman" w:hAnsi="Times New Roman"/>
              </w:rPr>
              <w:t xml:space="preserve">, Huţ EF, Gîdea R, Munteanu M, Păun I, Mogoantă SŞ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Right hepatectomy extended to segments I and IVa and segmental colectomy performed in the same operative time - case present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</w:rPr>
                <w:t>https://rjme.ro/archive/60/2/37/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>Rom J Morphol Embryol. 2019;60(2):679-68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>1,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 w:eastAsia="ro-RO"/>
              </w:rPr>
              <w:t>Department of Surgery 1, “Victor Babeş” University of Medicine and Pharmacy,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DAN               PRENUME: RADU GHEORGH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DAN RADU GHEORGH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4.01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armaciajournal.com/issue-articles/comparative-in-vitro-and-in-ovo-study-of-the-cytotoxic-profile-of-nicotine-from-electronic-cigarettes-versus-chewing-gum/" TargetMode="External"/><Relationship Id="rId4" Type="http://schemas.openxmlformats.org/officeDocument/2006/relationships/hyperlink" Target="https://rjme.ro/archive/58/4/19/" TargetMode="External"/><Relationship Id="rId5" Type="http://schemas.openxmlformats.org/officeDocument/2006/relationships/hyperlink" Target="https://rjme.ro/archive/60/2/37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7:25:00Z</dcterms:created>
  <dc:creator>Sasa</dc:creator>
  <dc:description/>
  <cp:keywords/>
  <dc:language>en-US</dc:language>
  <cp:lastModifiedBy>Windows User</cp:lastModifiedBy>
  <cp:lastPrinted>2020-09-23T14:19:00Z</cp:lastPrinted>
  <dcterms:modified xsi:type="dcterms:W3CDTF">2024-01-08T16:58:00Z</dcterms:modified>
  <cp:revision>8</cp:revision>
  <dc:subject/>
  <dc:title>Anexa 3</dc:title>
</cp:coreProperties>
</file>