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970"/>
        <w:gridCol w:w="291"/>
        <w:gridCol w:w="2688"/>
        <w:gridCol w:w="1983"/>
        <w:gridCol w:w="2840"/>
      </w:tblGrid>
      <w:tr>
        <w:trPr>
          <w:trHeight w:val="425" w:hRule="exact"/>
          <w:cantSplit w:val="true"/>
        </w:trPr>
        <w:tc>
          <w:tcPr>
            <w:tcW w:w="2970" w:type="dxa"/>
            <w:vMerge w:val="restart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-445770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291" w:type="dxa"/>
            <w:tcBorders/>
          </w:tcPr>
          <w:p>
            <w:pPr>
              <w:pStyle w:val="CV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1" w:type="dxa"/>
            <w:gridSpan w:val="3"/>
            <w:vMerge w:val="restart"/>
            <w:tcBorders/>
          </w:tcPr>
          <w:p>
            <w:pPr>
              <w:pStyle w:val="CVTitl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Curriculum vitae 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7" w:hRule="exact"/>
          <w:cantSplit w:val="true"/>
        </w:trPr>
        <w:tc>
          <w:tcPr>
            <w:tcW w:w="297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" w:type="dxa"/>
            <w:tcBorders/>
          </w:tcPr>
          <w:p>
            <w:pPr>
              <w:pStyle w:val="CV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Space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Spacer"/>
              <w:snapToGrid w:val="false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1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ţii personal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2FirstLin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 / Prenum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MajorFirstLin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CONF.DR.CIUCĂ IOANA 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ă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F „Victor Babes”, Department Pediatrie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iplina Pediatrie II, 300226, Timisoara, Romania, Evlia Celebi 1-3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2688" w:type="dxa"/>
            <w:tcBorders/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/>
          </w:tcPr>
          <w:p>
            <w:pPr>
              <w:pStyle w:val="CVHeading3"/>
              <w:snapToGrid w:val="false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0" w:type="dxa"/>
            <w:tcBorders/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Space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Space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FirstLin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ţionalitat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Space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Space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FirstLin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naşterii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Space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Space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1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ul de muncă actual</w:t>
            </w:r>
          </w:p>
          <w:p>
            <w:pPr>
              <w:pStyle w:val="CV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CV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Domeniul ocupaţional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MajorFirstLin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Conferentiar, UMF Victor Babeș</w:t>
            </w:r>
          </w:p>
          <w:p>
            <w:pPr>
              <w:pStyle w:val="CVMajor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Medic primar Pediatrie, Pneumologie Pediatrica , specialist Pneumologie</w:t>
            </w:r>
          </w:p>
          <w:p>
            <w:pPr>
              <w:pStyle w:val="CVMajor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Departament Pediatrie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1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enţa profesională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Funcţia sau postul ocupat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FirstLin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Conferentiar universitar</w:t>
            </w:r>
            <w:r>
              <w:rPr>
                <w:rFonts w:cs="Times New Roman" w:ascii="Times New Roman" w:hAnsi="Times New Roman"/>
              </w:rPr>
              <w:t>, Disciplina Pediatrie II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FirstLin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Iunie 2021-prezent 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Activităţi şi responsabilităţi principal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FirstLin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ursuri, Lucrări practice si stagii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Numele şi adresa angajatorului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FirstLin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niversitatea de Medicină si Farmacie „Victor Babeș” Timișoar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Tipul activităţii sau sectorul de activitat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FirstLin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Învățământ medical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FirstLin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tombrie   2014-Iunie 2014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ţia sau postul ocupat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Sef de lucrări</w:t>
            </w:r>
            <w:r>
              <w:rPr>
                <w:rFonts w:cs="Times New Roman" w:ascii="Times New Roman" w:hAnsi="Times New Roman"/>
              </w:rPr>
              <w:t>, Disciplina Pediatrie II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 şi responsabilităţi principal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rări practice, stagii, cursuri, seminarii cu studenții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adresa angajatorului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e Medicină si Farmacie „Victor Babeș” Timișoar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activităţii sau sectorul de activitat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</w:rPr>
              <w:t>Învățământ medical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FirstLin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bruarie  2007- Octombrie   2014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ţia sau postul ocupat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sistent Universitar</w:t>
            </w:r>
            <w:r>
              <w:rPr>
                <w:rFonts w:cs="Times New Roman" w:ascii="Times New Roman" w:hAnsi="Times New Roman"/>
              </w:rPr>
              <w:t>, Disciplina Pediatrie II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 şi responsabilităţi principal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rări practice, stagii, cursuri, seminarii cu studenții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adresa angajatorului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e Medicină si Farmacie „Victor Babeș” Timișoar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activităţii sau sectorul de activitat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vatamant medical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ust 2019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ţia sau postul ocupat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Medic primar Pneumologie Pediatrica,</w:t>
            </w:r>
            <w:r>
              <w:rPr>
                <w:rFonts w:cs="Times New Roman" w:ascii="Times New Roman" w:hAnsi="Times New Roman"/>
              </w:rPr>
              <w:t xml:space="preserve"> OMS 1268/2019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 şi responsabilităţi principal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ate Medical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adresa angajatorului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</w:rPr>
              <w:t>Compartimentul de Pneumologie Pediatrica , Clinica Pediatrie , SCJUT Pius Branzeu Timisoar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activităţii sau sectorul de activitat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al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Heading3FirstLin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unie 2012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ţia sau postul ocupat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edic Primar Pediatrie</w:t>
            </w:r>
            <w:r>
              <w:rPr>
                <w:rFonts w:cs="Times New Roman" w:ascii="Times New Roman" w:hAnsi="Times New Roman"/>
              </w:rPr>
              <w:t>, Ord MS nr.848/2012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 şi responsabilităţi principal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ate medicala Pediatrie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adresa angajatorului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ital Clinic Judetean de Urgenta Timisoar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activităţii sau sectorul de activitat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al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FirstLine"/>
              <w:spacing w:before="0" w:after="0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 2011- octombrie 2015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ţia sau postul ocupat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edic specialist Pneumologie</w:t>
            </w:r>
            <w:r>
              <w:rPr>
                <w:rFonts w:cs="Times New Roman" w:ascii="Times New Roman" w:hAnsi="Times New Roman"/>
              </w:rPr>
              <w:t>, OMS 1/2015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 şi responsabilităţi principal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</w:rPr>
              <w:t>Activitate de pregatire in Pneumologie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ati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linica Pneumologie Spital „ Victor Babes” Timisoara 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ţia sau postul ocupat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octor in Medicina</w:t>
            </w:r>
            <w:r>
              <w:rPr>
                <w:rFonts w:cs="Times New Roman" w:ascii="Times New Roman" w:hAnsi="Times New Roman"/>
              </w:rPr>
              <w:t>, diploma 130/02.02.2009, seria F nr.0007955, Ord.MS nr.4887/2008,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 şi responsabilităţi principal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rare doctorat-Studiul implicării hepatobiliare în mucoviscidoză (fibroza chistică) la copil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adresa angajatorului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e Medicină si Farmacie „Victor Babeș” Timișoar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activităţii sau sectorul de activitat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</w:rPr>
              <w:t>Cercetare medical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ţia sau postul ocupat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edic specialist pediatru</w:t>
            </w:r>
            <w:r>
              <w:rPr>
                <w:rFonts w:cs="Times New Roman" w:ascii="Times New Roman" w:hAnsi="Times New Roman"/>
              </w:rPr>
              <w:t>, Ord MS 1260/2006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 şi responsabilităţi principal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ate medicală în pediatrie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adresa angajatorului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</w:rPr>
              <w:t>Clinica II Pediatrie, Spital Clinic Județean de Urgență Timișoar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activităţii sau sectorul de activitat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al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FirstLine"/>
              <w:spacing w:before="0" w:after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Noiembrie 2001-Octombrie 2006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ţia sau postul ocupat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edic rezident pediatru</w:t>
            </w:r>
            <w:r>
              <w:rPr>
                <w:rFonts w:cs="Times New Roman" w:ascii="Times New Roman" w:hAnsi="Times New Roman"/>
              </w:rPr>
              <w:t>,  Clinica II Pediatrie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 şi responsabilităţi principal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ate medicala de pregatire in Pediatrie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adresa angajatorului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nica II Pediatrie, Spital Clinic Judetean de Urgenta Timisoar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activităţii sau sectorul de activitat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al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ţia sau postul ocupat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reparator Universitar, </w:t>
            </w:r>
            <w:r>
              <w:rPr>
                <w:rFonts w:cs="Times New Roman" w:ascii="Times New Roman" w:hAnsi="Times New Roman"/>
              </w:rPr>
              <w:t>Decembrie 2003-Februarie 2007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 şi responsabilităţi principal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rari practice, stagii pregatire studenti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adresa angajatorului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</w:rPr>
              <w:t>Universitatea de Medicină si Farmacie „Victor Babeș” Timișoar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activităţii sau sectorul de activitat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vatamant medical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ţia sau postul ocupat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octorand cu frecventa, </w:t>
            </w:r>
            <w:r>
              <w:rPr>
                <w:rFonts w:cs="Times New Roman" w:ascii="Times New Roman" w:hAnsi="Times New Roman"/>
              </w:rPr>
              <w:t>Noiembrie 2001-Noiembrie  2003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 şi responsabilităţi principal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cetare, pregatire studenti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adresa angajatorului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</w:rPr>
              <w:t>Universitatea de Medicină si Farmacie „Victor Babeș” Timișoar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activităţii sau sectorul de activitat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cetare medical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ţia sau postul ocupat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Medic Medicina Generala, </w:t>
            </w:r>
            <w:r>
              <w:rPr>
                <w:rFonts w:cs="Times New Roman" w:ascii="Times New Roman" w:hAnsi="Times New Roman"/>
              </w:rPr>
              <w:t>Ianuarie 2001-Noiembrie 2001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 şi responsabilităţi principal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ate medical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adresa angajatorului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ul de Diagnostic si Tratament  Dr Bacean Timisoar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activităţii sau sectorul de activitat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al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ţia sau postul ocupat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Medic Stagiar  Medicina Generala, </w:t>
            </w:r>
            <w:r>
              <w:rPr>
                <w:rFonts w:cs="Times New Roman" w:ascii="Times New Roman" w:hAnsi="Times New Roman"/>
              </w:rPr>
              <w:t>Ianuarie 1999-Decembrie 1999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 şi responsabilităţi principal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</w:rPr>
              <w:t>Activitate medical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adresa angajatorului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ital Clinic Judetean de Urgenta Timisoar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RE PROFESIONALA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Atestat de studii complementare in Alergologie si Imunologie Clinica Pediatrica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d MS nr.848/2017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Primar  Pneumologie Pediatrica 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S 150/6.02.2019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testat de studii complementare in Medicina Respiratorie Pediatrica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S RA/51/12.11.2012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Medic primar Pediatrie,</w:t>
            </w:r>
            <w:r>
              <w:rPr>
                <w:rFonts w:cs="Times New Roman" w:ascii="Times New Roman" w:hAnsi="Times New Roman"/>
              </w:rPr>
              <w:t xml:space="preserve"> Ord MS nr.848/2012 Iunie 2012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testat de studii complementare in Managementul Serviciilor de Sanatate, </w:t>
            </w:r>
            <w:r>
              <w:rPr>
                <w:rFonts w:cs="Times New Roman" w:ascii="Times New Roman" w:hAnsi="Times New Roman"/>
              </w:rPr>
              <w:t>C nr.046952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ompetenta  Ecografie Generala, </w:t>
            </w:r>
            <w:r>
              <w:rPr>
                <w:rFonts w:cs="Times New Roman" w:ascii="Times New Roman" w:hAnsi="Times New Roman"/>
              </w:rPr>
              <w:t>diploma seria C, Nr.014205 Aprilie 2004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Ultrasonografie Pediatrica</w:t>
            </w:r>
            <w:r>
              <w:rPr>
                <w:rFonts w:cs="Times New Roman" w:ascii="Times New Roman" w:hAnsi="Times New Roman"/>
              </w:rPr>
              <w:t xml:space="preserve"> Clinica II Pediatrie, Spital Clinic Judetean de Urgenta Timisoara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URI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dvanced CF: best research, best care</w:t>
            </w:r>
            <w:r>
              <w:rPr>
                <w:rFonts w:cs="Times New Roman" w:ascii="Times New Roman" w:hAnsi="Times New Roman"/>
              </w:rPr>
              <w:t xml:space="preserve"> , silver  Bursary, </w:t>
            </w:r>
            <w:r>
              <w:rPr>
                <w:rFonts w:cs="Times New Roman" w:ascii="Times New Roman" w:hAnsi="Times New Roman"/>
                <w:lang w:val="en-GB"/>
              </w:rPr>
              <w:t xml:space="preserve"> ERS School Course</w:t>
            </w:r>
            <w:r>
              <w:rPr>
                <w:rFonts w:cs="Times New Roman" w:ascii="Times New Roman" w:hAnsi="Times New Roman"/>
              </w:rPr>
              <w:t>, Nice, 2008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Management of Hepato-Biliary Diseases,</w:t>
            </w:r>
            <w:r>
              <w:rPr>
                <w:rFonts w:cs="Times New Roman" w:ascii="Times New Roman" w:hAnsi="Times New Roman"/>
              </w:rPr>
              <w:t xml:space="preserve"> UEGF- Professional Trainee Course , bursary, Amsterdam, 2009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SPGHAN Eastern European Summer School</w:t>
            </w:r>
            <w:r>
              <w:rPr>
                <w:rFonts w:cs="Times New Roman" w:ascii="Times New Roman" w:hAnsi="Times New Roman"/>
              </w:rPr>
              <w:t>, Cluj-Napoca, 2008,Romani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Assessment and interpretation of lung function in the first years of lif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 xml:space="preserve">Silver bursary ,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ERS School Course</w:t>
            </w:r>
            <w:r>
              <w:rPr>
                <w:rFonts w:cs="Times New Roman" w:ascii="Times New Roman" w:hAnsi="Times New Roman"/>
              </w:rPr>
              <w:t>, Nice,  2007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Asthma in children , Pediatrics Respiratory Diseases, </w:t>
            </w:r>
            <w:r>
              <w:rPr>
                <w:rFonts w:cs="Times New Roman" w:ascii="Times New Roman" w:hAnsi="Times New Roman"/>
                <w:lang w:val="en-US" w:eastAsia="en-US"/>
              </w:rPr>
              <w:t>European Respiratory Society pre-Congress courses,  Stockholm 2007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Medical Aerosols</w:t>
            </w:r>
            <w:r>
              <w:rPr>
                <w:rFonts w:cs="Times New Roman" w:ascii="Times New Roman" w:hAnsi="Times New Roman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ERS School Course</w:t>
            </w:r>
            <w:r>
              <w:rPr>
                <w:rFonts w:cs="Times New Roman" w:ascii="Times New Roman" w:hAnsi="Times New Roman"/>
                <w:lang w:val="en-GB"/>
              </w:rPr>
              <w:t>, Silver Bursary</w:t>
            </w:r>
            <w:r>
              <w:rPr>
                <w:rFonts w:cs="Times New Roman" w:ascii="Times New Roman" w:hAnsi="Times New Roman"/>
              </w:rPr>
              <w:t>, Budapesta 2005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sthma-pathology and treatment, Noninvasive monitoring of asthma inflammation and treatment</w:t>
            </w:r>
            <w:r>
              <w:rPr>
                <w:rFonts w:cs="Times New Roman" w:ascii="Times New Roman" w:hAnsi="Times New Roman"/>
              </w:rPr>
              <w:t>, ERS pre-congress coures, Munchen 2006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Interactive Course of Cystic Fibrosis</w:t>
            </w:r>
            <w:r>
              <w:rPr>
                <w:rFonts w:cs="Times New Roman" w:ascii="Times New Roman" w:hAnsi="Times New Roman"/>
                <w:lang w:val="en-GB"/>
              </w:rPr>
              <w:t xml:space="preserve"> ERS School Course</w:t>
            </w:r>
            <w:r>
              <w:rPr>
                <w:rFonts w:cs="Times New Roman" w:ascii="Times New Roman" w:hAnsi="Times New Roman"/>
                <w:b/>
                <w:lang w:val="en-GB"/>
              </w:rPr>
              <w:t>,</w:t>
            </w:r>
            <w:r>
              <w:rPr>
                <w:rFonts w:cs="Times New Roman" w:ascii="Times New Roman" w:hAnsi="Times New Roman"/>
                <w:lang w:val="en-GB"/>
              </w:rPr>
              <w:t xml:space="preserve"> Silver Bursary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GB"/>
              </w:rPr>
              <w:t xml:space="preserve"> Vienna 2004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urse on Cystic Fibrosis,</w:t>
            </w:r>
            <w:r>
              <w:rPr>
                <w:rFonts w:cs="Times New Roman" w:ascii="Times New Roman" w:hAnsi="Times New Roman"/>
              </w:rPr>
              <w:t xml:space="preserve"> First  National  Cystic Fibrosis Congres  with international participation, Timisoara, 2003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Course on Pediatric Gastroeneterology , </w:t>
            </w:r>
            <w:r>
              <w:rPr>
                <w:rFonts w:cs="Times New Roman" w:ascii="Times New Roman" w:hAnsi="Times New Roman"/>
              </w:rPr>
              <w:t>pre-congres course, 2nd Romanian Congress of Pediatric Gastroeneterology, Hepathology and Nutrition, Cluj Napoca , 2002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STUDII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Heading3FirstLin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8</w:t>
            </w:r>
          </w:p>
        </w:tc>
      </w:tr>
      <w:tr>
        <w:trPr>
          <w:trHeight w:val="329" w:hRule="atLeast"/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ificarea / diploma obţinută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ctor-medic, diploma licenta 729/1998</w:t>
            </w:r>
          </w:p>
        </w:tc>
      </w:tr>
      <w:tr>
        <w:trPr>
          <w:trHeight w:val="329" w:hRule="atLeast"/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iplinele principale studiate / competenţe profesionale dobândit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lang w:val="it-IT"/>
              </w:rPr>
              <w:t>Facultatea de Medicina</w:t>
            </w:r>
          </w:p>
        </w:tc>
      </w:tr>
      <w:tr>
        <w:trPr>
          <w:trHeight w:val="329" w:hRule="atLeast"/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tipul instituţiei de învăţământ / furnizorului de formar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de Medicină si Farmacie „Victor Babeș” Timișoara</w:t>
            </w:r>
          </w:p>
        </w:tc>
      </w:tr>
      <w:tr>
        <w:trPr>
          <w:trHeight w:val="329" w:hRule="atLeast"/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VHeading3FirstLin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-1992</w:t>
            </w:r>
          </w:p>
        </w:tc>
      </w:tr>
      <w:tr>
        <w:trPr>
          <w:trHeight w:val="329" w:hRule="atLeast"/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ificarea / diploma obţinută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ploma Bacalaureat</w:t>
            </w:r>
          </w:p>
        </w:tc>
      </w:tr>
      <w:tr>
        <w:trPr>
          <w:trHeight w:val="329" w:hRule="atLeast"/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iplinele principale studiate / competenţe profesionale dobândit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lang w:val="it-IT"/>
              </w:rPr>
              <w:t>Matematica-Fizica</w:t>
            </w:r>
          </w:p>
        </w:tc>
      </w:tr>
      <w:tr>
        <w:trPr>
          <w:trHeight w:val="329" w:hRule="atLeast"/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tipul instituţiei de învăţământ / furnizorului de formar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ul de Matematica – Fizica „Emanuil Gojdu” Oradea, Bihor</w:t>
            </w:r>
          </w:p>
        </w:tc>
      </w:tr>
      <w:tr>
        <w:trPr>
          <w:trHeight w:val="329" w:hRule="atLeast"/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bi strain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mba Engleza, Limba Francez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Space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Spacer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2FirstLin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petenţe şi abilităţi social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tiva, capacitate de integrare, abilitați de predare si organizare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2FirstLin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petenţe şi aptitudini de utilizare a calculatorului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MS- Word, Power Point, Excell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Heading2FirstLin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te competenţe şi aptitudini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ta Ecografie Pediatrica, Atestat in Medicina Respiratorie Pediatrica</w:t>
            </w:r>
          </w:p>
          <w:p>
            <w:pPr>
              <w:pStyle w:val="CVNormal"/>
              <w:jc w:val="both"/>
              <w:rPr/>
            </w:pPr>
            <w:r>
              <w:rPr>
                <w:rFonts w:cs="Times New Roman" w:ascii="Times New Roman" w:hAnsi="Times New Roman"/>
              </w:rPr>
              <w:t>Competenta in Alergologie si Imunologie Clinic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Membru în societăti ştiinţifice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lang w:val="it-IT"/>
              </w:rPr>
              <w:t>-Societatea Europeana de Pneumologie( European Respiratory Society-142138)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lang w:val="it-IT"/>
              </w:rPr>
              <w:t>-Societatea Europeana de Mucoviscidoza(European Cystic Fibrosis Society-887)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- Societatea Europeana de Genetica ( European Society of Human Genetics-2676)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-Socetatea Romana de Pneumologie (7573)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lang w:val="it-IT"/>
              </w:rPr>
              <w:t>-</w:t>
            </w:r>
            <w:r>
              <w:rPr>
                <w:rFonts w:cs="Times New Roman" w:ascii="Times New Roman" w:hAnsi="Times New Roman"/>
                <w:vanish/>
                <w:lang w:val="it-IT"/>
              </w:rPr>
              <w:t>roza Chistica( Gastroenatricalogie si Nutritie Pediatricascidoza( fibroza chistica)</w:t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it-IT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it-IT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it-IT"/>
              </w:rPr>
              <w:t>0</w:t>
            </w:r>
            <w:r>
              <w:rPr>
                <w:vanish/>
                <w:rFonts w:cs="Times New Roman" w:ascii="Times New Roman" w:hAnsi="Times New Roman"/>
                <w:lang w:val="it-IT"/>
              </w:rPr>
              <w:fldChar w:fldCharType="end"/>
            </w:r>
            <w:r>
              <w:rPr>
                <w:rFonts w:cs="Times New Roman" w:ascii="Times New Roman" w:hAnsi="Times New Roman"/>
                <w:lang w:val="it-IT"/>
              </w:rPr>
              <w:t>Societatea Rom</w:t>
            </w:r>
            <w:r>
              <w:rPr>
                <w:rFonts w:cs="Times New Roman" w:ascii="Times New Roman" w:hAnsi="Times New Roman"/>
              </w:rPr>
              <w:t>ană de Ultrasonografie si Medicină în Biologie(2009)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lang w:val="it-IT"/>
              </w:rPr>
              <w:t>-Asociatia Nationala Romana de Fibroza Chistica(Mucoviscidoză), Vicepresedinte 2018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lang w:val="it-IT"/>
              </w:rPr>
              <w:t>-Societatea Romana de Pediatrie(2008)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lang w:val="it-IT"/>
              </w:rPr>
              <w:t>-Societatea Romana de Gastroenterologie, Hepatologie si Nutritie Pediatrica(2002)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 xml:space="preserve">LUCRARI 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-108 lucrari ISI : 88 lucrari publicate in rezumat( 66 primautor)lucrari ISI si 32 lucrari ISI in extenso(14 prim autor)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-123 publicatii BDI: 24 lucrari BDI in extenso si 99 lucrari abstract in reviste nationale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autor si coautor a 15 carti si capitole( 4 carti prim autor)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Normal"/>
              <w:jc w:val="both"/>
              <w:rPr/>
            </w:pPr>
            <w:r>
              <w:rPr>
                <w:b/>
              </w:rPr>
              <w:t xml:space="preserve">Granturi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7511" w:type="dxa"/>
            <w:gridSpan w:val="3"/>
            <w:tcBorders/>
          </w:tcPr>
          <w:tbl>
            <w:tblPr>
              <w:tblW w:w="10772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3261"/>
              <w:gridCol w:w="7511"/>
            </w:tblGrid>
            <w:tr>
              <w:trPr>
                <w:cantSplit w:val="true"/>
              </w:trPr>
              <w:tc>
                <w:tcPr>
                  <w:tcW w:w="3261" w:type="dxa"/>
                  <w:tcBorders/>
                </w:tcPr>
                <w:p>
                  <w:pPr>
                    <w:pStyle w:val="CVSpacer"/>
                    <w:snapToGrid w:val="false"/>
                    <w:ind w:left="0" w:right="113" w:hanging="0"/>
                    <w:jc w:val="both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511" w:type="dxa"/>
                  <w:tcBorders/>
                </w:tcPr>
                <w:p>
                  <w:pPr>
                    <w:pStyle w:val="CVSpacer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CVNormal"/>
              <w:jc w:val="both"/>
              <w:rPr/>
            </w:pPr>
            <w:r>
              <w:rPr>
                <w:i/>
              </w:rPr>
              <w:t>International-</w:t>
            </w:r>
            <w:r>
              <w:rPr/>
              <w:t xml:space="preserve"> membru:</w:t>
            </w:r>
          </w:p>
          <w:p>
            <w:pPr>
              <w:pStyle w:val="CVNormal"/>
              <w:ind w:left="1440" w:right="113" w:firstLine="54"/>
              <w:jc w:val="both"/>
              <w:rPr/>
            </w:pPr>
            <w:r>
              <w:rPr/>
              <w:t xml:space="preserve">European Centers of Reference Network For Cystic Fibrosis </w:t>
            </w:r>
            <w:r>
              <w:rPr>
                <w:b/>
                <w:bCs/>
              </w:rPr>
              <w:t>- ECORN-CF</w:t>
            </w:r>
            <w:r>
              <w:rPr/>
              <w:t>, proiect internaţional derulat în cadrul European Programme of Community Action in the Field of Public Health) ; Coordonator program –Klinikum der J.W. Goethe – Universitat Frankfurt , Prof dr T.O.F. Wagner, 2007-2010</w:t>
            </w:r>
          </w:p>
          <w:p>
            <w:pPr>
              <w:pStyle w:val="CVNormal"/>
              <w:jc w:val="both"/>
              <w:rPr/>
            </w:pPr>
            <w:r>
              <w:rPr>
                <w:i/>
              </w:rPr>
              <w:t>Nationale</w:t>
            </w:r>
            <w:r>
              <w:rPr/>
              <w:t xml:space="preserve">-membru:  </w:t>
            </w:r>
          </w:p>
          <w:p>
            <w:pPr>
              <w:pStyle w:val="CVNormal"/>
              <w:ind w:left="1440" w:right="113" w:hanging="0"/>
              <w:jc w:val="both"/>
              <w:rPr/>
            </w:pPr>
            <w:r>
              <w:rPr/>
              <w:t xml:space="preserve">1.Acțiunea antiinfectioasa a lavandula augustofolia(lavanda) asupra germenilor proveniti de la pacienții cu Fibroza Chistica și patologie ginecologica , Responsabil proiect Florin George Horhat 94 / 06.01.2017, 2015-2017 </w:t>
            </w:r>
          </w:p>
          <w:p>
            <w:pPr>
              <w:pStyle w:val="CVNormal"/>
              <w:ind w:left="1440" w:right="113" w:hanging="0"/>
              <w:jc w:val="both"/>
              <w:rPr/>
            </w:pPr>
            <w:r>
              <w:rPr/>
              <w:t>2.Studiu pilot de identificare si analiza a mutatiilor si structurii genetice la copiii cu mucoviscidoza(fibroza chistica) din România Director Prof. dr. Ioan Popa, Grant CNCSIS tip A,  Cod 1188/2004-2006, Responsabil proiect Prof.Dr Ioan Popa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</w:tcPr>
          <w:p>
            <w:pPr>
              <w:pStyle w:val="CVNormal"/>
              <w:jc w:val="both"/>
              <w:rPr>
                <w:b/>
                <w:b/>
              </w:rPr>
            </w:pPr>
            <w:r>
              <w:rPr>
                <w:b/>
              </w:rPr>
              <w:t>Premii</w:t>
            </w:r>
          </w:p>
        </w:tc>
        <w:tc>
          <w:tcPr>
            <w:tcW w:w="7511" w:type="dxa"/>
            <w:gridSpan w:val="3"/>
            <w:tcBorders/>
          </w:tcPr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First place at Top 5 Poster Award at International Congres of Pediatric Pulmonology,  The Utility of PedPne Lung Ultrasound Score in Community</w:t>
            </w:r>
            <w:r>
              <w:rPr>
                <w:rFonts w:cs="Cambria Math" w:ascii="Cambria Math" w:hAnsi="Cambria Math"/>
              </w:rPr>
              <w:t>‐</w:t>
            </w:r>
            <w:r>
              <w:rPr/>
              <w:t xml:space="preserve">Acquired Pneumonia Monitoring, CIPP XIX , online edition, 2022 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Top 5 Poster Award at International Congres of Pediatric Pulmonology, Chiba-Tokyo 2019, Lung Ultrasound and Computed Tomography in Cystic Fibrosis Children </w:t>
            </w:r>
            <w:r>
              <w:rPr>
                <w:rFonts w:cs="Cambria Math" w:ascii="Cambria Math" w:hAnsi="Cambria Math"/>
              </w:rPr>
              <w:t>‐</w:t>
            </w:r>
            <w:r>
              <w:rPr/>
              <w:t xml:space="preserve"> A Comparative Study, Ciuca I.M., 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Award Poster , 5th King's John Price Paediatric Respiratory Conference, Lung Ultrasound in CF Exacerbation- Ioana Ciuca- London 2019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Premiul II- Wheezing ul recurent la copil-Ioana Ciuca s.a., Conferinta de Pneumologie Pediatrica Bucuresti 2014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Premiul II -Evaluarea nivelelor serice ale MBL la copiii cu hepatopatie asociata mucoviscidozei- Ioana M.Ciuca </w:t>
              <w:tab/>
              <w:t xml:space="preserve"> Congres National de Gastroenterologie, Hepatologie si Nutritie Pediatrica, Cluj, 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Bursa silver la UEGF- Professional Trainee Course on “Management of Biliary Diseases”- Septembrie 18-19, 2009, Amsterdam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Bursa Silver de  la   cursul Advanced CF: best research, best care “  organizat de Societatea Europeana de Pneumologie (European Respiratory Society)  Martie 6-8, 2008   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Bursa Silver la   European Respiratory Society Congress,  Stockholm 2007, Suedia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Bursa Silver la cursul "Asssessment and interpretation of lung function in the first years of life",organizat de Societatea Europeana de Boli Respiratorii(European Respiratory Society), Nice 2007 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Bursa Silver la  European Respiratory Society Congress, Munchen, 2006  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Bursa Silver la   cursul Medical aerosols, European Respiratory Society , in colaborare cu ISAM, Budapesta 2005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Bursa Gold - Interactive Course of Cystic fibrosis, organizat de Societatea Europeana de Pneumologie(European Respiratory Society), -Noiembrie 11-13, 2004, Vienna, Austria</w:t>
            </w:r>
          </w:p>
          <w:p>
            <w:pPr>
              <w:pStyle w:val="CVSpac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VSpac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VNormal"/>
        <w:jc w:val="both"/>
        <w:rPr/>
      </w:pPr>
      <w:r>
        <w:rPr/>
      </w:r>
      <w:bookmarkStart w:id="0" w:name="_Hlk95724344"/>
      <w:bookmarkStart w:id="1" w:name="_Hlk95724344"/>
      <w:bookmarkEnd w:id="1"/>
    </w:p>
    <w:p>
      <w:pPr>
        <w:pStyle w:val="CVNormal"/>
        <w:ind w:left="0" w:right="11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CVNormal"/>
        <w:ind w:left="0" w:right="11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VNormal"/>
        <w:ind w:left="0" w:right="11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_Hlk95724344"/>
      <w:bookmarkStart w:id="3" w:name="_Hlk95724344"/>
      <w:bookmarkEnd w:id="3"/>
    </w:p>
    <w:p>
      <w:pPr>
        <w:pStyle w:val="CV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VNormal"/>
        <w:jc w:val="both"/>
        <w:rPr/>
      </w:pPr>
      <w:r>
        <w:rPr/>
        <w:t>Timisoara, 15.01.2024</w:t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53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0" w:right="360" w:firstLine="360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/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7:41:00Z</dcterms:created>
  <dc:creator>PHT</dc:creator>
  <dc:description/>
  <cp:keywords/>
  <dc:language>en-US</dc:language>
  <cp:lastModifiedBy>DCC</cp:lastModifiedBy>
  <cp:lastPrinted>2005-01-20T17:27:00Z</cp:lastPrinted>
  <dcterms:modified xsi:type="dcterms:W3CDTF">2024-01-22T10:33:00Z</dcterms:modified>
  <cp:revision>3</cp:revision>
  <dc:subject/>
  <dc:title>Curriculum vitae Europass</dc:title>
</cp:coreProperties>
</file>