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: ANATOMIE ȘI EMBR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Anatomie clinică și aplicată; Anatom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IACOB ROXANA-GEORGET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it-IT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1 articol original în reviste cotate ISI cu FI peste 0,5 ca prim-autor (poziția 1 din lista autorilor), din domeniul postului, cu afilierea  candidatului la UMFVBT (aceasta nu se aplică candidaților care vin din </w:t>
      </w:r>
      <w:r>
        <w:rPr/>
        <w:t>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0"/>
        <w:gridCol w:w="2864"/>
        <w:gridCol w:w="2104"/>
        <w:gridCol w:w="1079"/>
        <w:gridCol w:w="188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acob Roxan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Stoicescu Emil-Robert, Cerbu Simona,  Manolescu Diana-Luminita, Bardan Razvan,  Cumpanas Alin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uld Biparametric MRI Replace Multiparametric MRI in the Management of Prostate Cancer?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Life (Basel), Feb 2023, 13(2), 46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i:10.3390/life13020465; eISSN 2075-17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75"/>
        <w:gridCol w:w="2603"/>
        <w:gridCol w:w="2587"/>
        <w:gridCol w:w="1057"/>
        <w:gridCol w:w="178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oicescu Emil Robert, Lovrenski Jov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acob Roxana*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erbu Simona, Iacob Daniela, Iacob Emil Radu, Susa Septimiu Radu, Ciuca Ioana Mihaiela, Bolintineanu (Ghenciu) Laura Andreea, Ciornei-Hoffman Andreea, Oancea Cristian, Manolescu Diana Luminit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VID-19 in Infants and Children under 2 Years-Could Lung Ultrasound Score Be Correlated with Biomarkers and Symptoms?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iomedicines,  Sep 2023, 11(10), 2620; doi: 10.3390/biomedicines11102620; eISSN 2227-90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OSUD/Ph.D. School, ‘Victor Babes’ University of Medicine and Pharmacy Timisoara, Eftimie Murgu Squ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No. 2, 300041 Timisoara, Romania</w:t>
            </w:r>
          </w:p>
        </w:tc>
      </w:tr>
      <w:tr>
        <w:trPr>
          <w:trHeight w:val="3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toicescu Emil Robert, Manolescu Diana Luminit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acob Roxan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Cerbu Simona, Dima Mirabela, Iacob Emil Radu, Ciuca Ioana Mihaiela, Oancea Cristian, Iacob Daniel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 Assessment of COVID-19 Pneumonia in Neonates: Observed by Lung Ultrasound Technique and Correlated with Biomarkers and Symptom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 Clin Med, 2022 Jun 20;11(12):3555. doi: 10.3390/jcm11123555; eISSN 2077-03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of Radiology and Medical Imaging, ‘Victor Babes’ University of Medicine and Pharm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isoara, Eftimie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IACOB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PRENUME: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OXANA GEORGET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lang w:val="en-US" w:eastAsia="en-US"/>
        </w:rPr>
        <w:drawing>
          <wp:inline distT="0" distB="0" distL="0" distR="0">
            <wp:extent cx="6122670" cy="26835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3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22:43:00Z</dcterms:created>
  <dc:creator>Sasa</dc:creator>
  <dc:description/>
  <cp:keywords/>
  <dc:language>en-US</dc:language>
  <cp:lastModifiedBy>office</cp:lastModifiedBy>
  <cp:lastPrinted>2020-09-23T14:19:00Z</cp:lastPrinted>
  <dcterms:modified xsi:type="dcterms:W3CDTF">2024-01-20T22:51:00Z</dcterms:modified>
  <cp:revision>4</cp:revision>
  <dc:subject/>
  <dc:title>Anexa 3</dc:title>
</cp:coreProperties>
</file>