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A PUBLICAŢIILOR/GRANTURILOR DE CERCETARE </w:t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ef Lucrări Dr. Sorin-Dan CHIRIA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ndice Hirsch conform ISI Web of Science (ianuarie 2024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260" cy="27705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0" t="7680" r="38616" b="50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ITLUL TEZEI DE DOCTORAT - Seria G Nr. 225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LOCUL COLECISTECTOMIEI PRIN MINILAPAROTOMIE ŞI CONTRIBUŢII LA ACEASTĂ METOD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ĂRŢ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S. Chiria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olecistectomia prin minilaparotomi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202 pag., Editura de Vest, Timişoar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06</w:t>
      </w:r>
      <w:r>
        <w:rPr>
          <w:rFonts w:cs="Times New Roman" w:ascii="Times New Roman" w:hAnsi="Times New Roman"/>
          <w:sz w:val="22"/>
          <w:szCs w:val="22"/>
          <w:lang w:val="ro-RO"/>
        </w:rPr>
        <w:t>, ISBN (10) 973-36-0427-5, ISBN (13) 978-973-36-0427-3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Chiriac S.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otulbea S., Iovanescu Gh., Moga C., Munteanu F., Nicodin A., Szucsik I., et al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hirurgie generală pentru stomatologi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. Fascicula III, 242 pag., Editura LITO U.M.F.T.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0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I. Romosan, L. Spiru, I. Carta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S. Chiria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t al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Geriatrie vol. I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273 pag., Editura Solness, Timişoar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02</w:t>
      </w:r>
      <w:r>
        <w:rPr>
          <w:rFonts w:cs="Times New Roman" w:ascii="Times New Roman" w:hAnsi="Times New Roman"/>
          <w:sz w:val="22"/>
          <w:szCs w:val="22"/>
          <w:lang w:val="ro-RO"/>
        </w:rPr>
        <w:t>, ISBN 973-8572-07-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. Muntean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S. Chiria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. Szucsik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Reconstrucţia herniar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268 pag., Editura Victor Babeş, UMF Timişoara, Colectia Hippocrate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139-6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S.D. Chiria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F.L. Munteanu, R. Prejbeanu, B. Deleanu, R. Minciu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urs de nursing în chirurgia general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55 pag., Editura Victor Babeş, UMF Timişoara, colecţia Manuale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049-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APITOLE DE CĂRŢI ÎN VOLUME COLECTI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. Cotulbea, R. Barbos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. Chiri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atologia ORL la varstnici (Capitolul 44 – Oto-rino-laringologie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pag. 833 – 845 în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eternus. Tratat de geriatrie şi medicina longevităţ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. Romosan, L. Spiru (eds.), Editura Academiei Roman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20</w:t>
      </w:r>
      <w:r>
        <w:rPr>
          <w:rFonts w:cs="Times New Roman" w:ascii="Times New Roman" w:hAnsi="Times New Roman"/>
          <w:sz w:val="24"/>
          <w:szCs w:val="24"/>
          <w:lang w:val="ro-RO"/>
        </w:rPr>
        <w:t>, 1341 pag., ISBN 978-973-27-3203-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Gh. Stefanescu, O. Enache, A. Jurc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. Chiri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. Szucsik, I. Romosan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articularităţile terapiei intensive la vârstnici (Capitolul 55 – Terapie Intensivă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pag. 1067 – 1111 în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eternus. Tratat de geriatrie şi medicina longevităţ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Editura Academiei Roman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20</w:t>
      </w:r>
      <w:r>
        <w:rPr>
          <w:rFonts w:cs="Times New Roman" w:ascii="Times New Roman" w:hAnsi="Times New Roman"/>
          <w:sz w:val="24"/>
          <w:szCs w:val="24"/>
          <w:lang w:val="ro-RO"/>
        </w:rPr>
        <w:t>, 1341 pag., ISBN 978-973-27-3203-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. Prundeanu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. Chiri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anagementul de urgenţă în politraumatism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pag. 1061 – 1083, în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Tratat de chirurgie de urgenţ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Ediţia a II-a revizuită şi adăugită, Editura de Vest, Timişoar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8</w:t>
      </w:r>
      <w:r>
        <w:rPr>
          <w:rFonts w:cs="Times New Roman" w:ascii="Times New Roman" w:hAnsi="Times New Roman"/>
          <w:sz w:val="24"/>
          <w:szCs w:val="24"/>
          <w:lang w:val="ro-RO"/>
        </w:rPr>
        <w:t>, 1736 pag., ISBN 978-973-36-0477-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. Prundeanu, H. Vermesan,…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. Chiri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Urgenţe chirurgicale în politraumatologie şi ortopedi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pag. 551 – 724, în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Chirurgie de urgenţ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Editura de Vest, Timişoar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6</w:t>
      </w:r>
      <w:r>
        <w:rPr>
          <w:rFonts w:cs="Times New Roman" w:ascii="Times New Roman" w:hAnsi="Times New Roman"/>
          <w:sz w:val="24"/>
          <w:szCs w:val="24"/>
          <w:lang w:val="ro-RO"/>
        </w:rPr>
        <w:t>, 827 pag., ISBN (10) 973-36-0429-1, ISBN (13) 978-973-36-0429-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. Dorin, A. Jecu, …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. Chiri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et a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Chirurgie. Bazele ştiinţifice şi clinice ale practic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în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Chirurgia de urgenţ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Editura Timpolis, Timişoar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2</w:t>
      </w:r>
      <w:r>
        <w:rPr>
          <w:rFonts w:cs="Times New Roman" w:ascii="Times New Roman" w:hAnsi="Times New Roman"/>
          <w:sz w:val="24"/>
          <w:szCs w:val="24"/>
          <w:lang w:val="ro-RO"/>
        </w:rPr>
        <w:t>, 827 pag., ISBN 973-85924-6-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. Enescu, E. Caba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. Chiri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voluţii nefavorabile în arteritele obliterante ale membrelor inferio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pag. 349 – 351, în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Interdisciplinaritatea medicinii inter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Editura Helicon, Timişoar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993</w:t>
      </w:r>
      <w:r>
        <w:rPr>
          <w:rFonts w:cs="Times New Roman" w:ascii="Times New Roman" w:hAnsi="Times New Roman"/>
          <w:sz w:val="24"/>
          <w:szCs w:val="24"/>
          <w:lang w:val="ro-RO"/>
        </w:rPr>
        <w:t>, 273 pag., ISBN 973-9159-12-5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UBLIC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II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icole apărute în reviste din fluxul principal (ISI)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menescu, A.D.; Moacă, E.A.; Iftode, A.; Dehelean, C.A.; Tchiakpe-Antal, D.S.; Vlase, L.; Rotunjanu, S.; Muntean, D.;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iriac, S.D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 Chioibaş, R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Recent updates regarding the anti-proliferative activity of Galium verum extracts on A375 human malignant melanoma cell li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Lif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112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doi.org/10.3390/life14010112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2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.F. = 3.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Gag, O; Macasoi, I; Pinzaru, I; Dinu, S; Popovici, R; Cosoroaba, MR; Buzatu, R; Cabuta, M;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o-RO"/>
        </w:rPr>
        <w:t>Chiriac, SD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In Vitro Assessment of the Impact of Ultraviolet B Radiation on Oral Healthy and Tumor Cell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Photonics, 10(4)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3390/photonics10040464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Article Number 464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2.4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Gag, O; Dinu, S; Manea, H; Marcovici, I; Pinzaru, I; Popovici, R; Crainiceanu, Z; Gyori, Z; Iovanescu, G;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o-RO"/>
        </w:rPr>
        <w:t>Chiriac, 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UVA/UVB Irradiation Exerts a Distinct Phototoxic Effect on Human Keratinocytes Compared to Human Malignant Melanoma Cell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Life-Basel, 13(5)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3390/life13051144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Article Number 1144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3.2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Iliescu, D; Marcovici, I; Susan, M; Susan, R; Pinzaru, I; Dumache, R;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o-RO"/>
        </w:rPr>
        <w:t>Chiriac, 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In vitro evaluation of alpha-tocopherol as potential agent in combating the hepatotoxicity induced by ethinylestradiol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Farmacia, 71(3), 533-540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31925/farmacia.2023.3.11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1.6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postu, A; Buzatu, R; Cabuta, M; Macasoi, I; Dinu, S; Iftode, A; Mânea, HC; Gaita, DI;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o-RO"/>
        </w:rPr>
        <w:t>Chiriac, SD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In vitro assessment of the potential cytotoxic effect of metformin on colorectal cancer cell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Farmacia, 71(1), 50-57,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31925/farmacia.2023.1.7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1.6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Stanciugelu, A; Petrica, A;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o-RO"/>
        </w:rPr>
        <w:t>Chiriac, SD* (autor coresp)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; Iurciuc, M; Boruga, MV; Balica, N; Mederle, OA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A rare encounter with two cases of Budd-Chiari syndrome in the Emergency Department: A case report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Experimental and Therapeutic Medicine, 24(6),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3892/etm.2022.11666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Article Number 730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2.7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R.G. Dan, I. Olaru, C. Paul, E.R. Boia, I. Macasoi, D. Breban-Schwarzkopf, O.M. Crețu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.D. Chiriac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P. Merghes, R. Chioibas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Comparative in vitro and in ovo study of the cytotoxic profile of nicotine from electronic cigarettes versus chewing gum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Farmacia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71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(6), 1197-1207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31925/farmacia.2023.6.10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 = 1.6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Surducan, DA; Racea, RC; Cabuta, M; Olariu, I; Macasoi, I; Rusu, LC;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Chiriac, SD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; Chioran, D; Dinu, S; Pricop, MO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Eugenol Induces Apoptosis in Tongue Squamous Carcinoma Cells by Mediating the Expression of Bcl-2 Family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Life-Basel, 13(1),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3390/life13010022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Article Number 22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3.2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Kis, AM; Watz, CG; Motofelea, AC;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Chiriac, 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; Poenaru, M; Dehelean, CA; Borza, C; Ionita, I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Challenges of Pharyngeal Cancer Screening in Lower-Income Countries during Economic and Social Transitions: A Population-Based Analysi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European Journal of Investigation in Health Psychology and Education, 13(10), 2226-2237,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3390/ejihpe13100157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3.2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Paduraru, AA; Lupu, MA; Sima, L; Cozma, GV; Olariu, SD;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Chiriac, SD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; Totolici, BD; Pirvu, CA; Lazar, F; Nesiu, A; Mihu, AG; Cumpanas, AA; Cretu, OM; Olariu, TR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Cystic Echinococcosis in Hospitalized Adult Patients from Western Romania: 2007-2022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Microorganisms, 11(10),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3390/microorganisms11102388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Article Number 2388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4.5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Ionita, I; Malita, D; Dehelean, C; Olteanu, E; Marcovici, I; Geamantan, A;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Chiriac, 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; Roman, A; Radu, D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Experimental Models for Rare Melanoma Research-The Niche That Needs to Be Addressed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Bioengineering-Basel, 10(6),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3390/bioengineering10060673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Article Number 673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4.6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Barac, S; Rata, AL; Popescu, AI; Onofrei, RR;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o-RO"/>
        </w:rPr>
        <w:t>Chiriac, SD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True Brachial Artery Aneurysm in Patients with Previous Arterio-Venous Fistula Ligation and Immunosuppressant Therapy for Renal Transplantation: Case Report and Literature Review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Healthcare, 10(3),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3390/healthcare10030470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Article Number 470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2.8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o-RO"/>
        </w:rPr>
        <w:t>Chiriac, 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; Moga, C; Munteanu, F; Enache, O; Cretu, O; Mazilu, O; Sima, L; Blidisel, A; Istodor, A; Szucsik, E; Palicica, RD; Librimir, C; Fluture, V; Romosan, I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The experience of two banat regional universitary hospitals in the management of hydatic cysts: review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Revista Romana de Medicina Veterinara, 29(4), 26-31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N/A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Hogea, GB; Patrascu, JM; Sandesc, MA; Bredicean, AC; Nussbaum, LA; Hogea, LM; Laitin, SMD; Erdelean, D; Chiriac, DV; Muntean, FL;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o-RO"/>
        </w:rPr>
        <w:t>Chiriac, SD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The utility of indirect imagistic signs in the diagnosis of anterior cruciate ligament rupture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Romanian Journal of Morphology and Embryology, 59(3), 741-745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18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1.5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Bedreag, OH; Sandesc, D;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Chiriac, SD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; Rogobete, AF; Cradigati, AC; Sarandan, M; Dumache, R; Nartita, R; Papurica, M.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The Use of Circulating miRNAs as Biomarkers for Oxidative Stress in Critically Ill Polytrauma Patient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. Clinical Laboratory, 62(3), 263-274,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https://doi.org/10.7754/Clin.Lab.2015.150740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2016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I.F.=0.840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Articole publicate în rezumat IS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Macasoi, I; Pinzaru, I; </w:t>
      </w:r>
      <w:r>
        <w:rPr>
          <w:rFonts w:cs="Times New Roman" w:ascii="Times New Roman" w:hAnsi="Times New Roman"/>
          <w:szCs w:val="24"/>
        </w:rPr>
        <w:t>Chiriac, SD</w:t>
      </w:r>
      <w:r>
        <w:rPr>
          <w:rFonts w:cs="Times New Roman" w:ascii="Times New Roman" w:hAnsi="Times New Roman"/>
          <w:b w:val="false"/>
          <w:szCs w:val="24"/>
        </w:rPr>
        <w:t xml:space="preserve">; Radu, D; Dehelean, C. </w:t>
      </w:r>
      <w:r>
        <w:rPr>
          <w:rFonts w:cs="Times New Roman" w:ascii="Times New Roman" w:hAnsi="Times New Roman"/>
          <w:b w:val="false"/>
          <w:i/>
          <w:szCs w:val="24"/>
        </w:rPr>
        <w:t>Oleanolic acid-based liposomes selectively targets human melanoma cells by affecting mitochondrial function</w:t>
      </w:r>
      <w:r>
        <w:rPr>
          <w:rFonts w:cs="Times New Roman" w:ascii="Times New Roman" w:hAnsi="Times New Roman"/>
          <w:b w:val="false"/>
          <w:szCs w:val="24"/>
        </w:rPr>
        <w:t>. Toxicology Letters, 384, S194-S195, Supplement 1, Meeting Abstract P16-34, Meeting: 57</w:t>
      </w:r>
      <w:r>
        <w:rPr>
          <w:rFonts w:cs="Times New Roman" w:ascii="Times New Roman" w:hAnsi="Times New Roman"/>
          <w:b w:val="false"/>
          <w:szCs w:val="24"/>
          <w:vertAlign w:val="superscript"/>
        </w:rPr>
        <w:t>th</w:t>
      </w:r>
      <w:r>
        <w:rPr>
          <w:rFonts w:cs="Times New Roman" w:ascii="Times New Roman" w:hAnsi="Times New Roman"/>
          <w:b w:val="false"/>
          <w:szCs w:val="24"/>
        </w:rPr>
        <w:t xml:space="preserve"> Congress of the European-Societies-of-Toxicology (EUROTOX), Ljubljana, Slovenia, 10-13 September, </w:t>
      </w:r>
      <w:r>
        <w:rPr>
          <w:rFonts w:cs="Times New Roman" w:ascii="Times New Roman" w:hAnsi="Times New Roman"/>
          <w:szCs w:val="24"/>
        </w:rPr>
        <w:t>2023</w:t>
      </w:r>
      <w:r>
        <w:rPr>
          <w:rFonts w:cs="Times New Roman" w:ascii="Times New Roman" w:hAnsi="Times New Roman"/>
          <w:b w:val="false"/>
          <w:szCs w:val="24"/>
        </w:rPr>
        <w:t xml:space="preserve"> (</w:t>
      </w:r>
      <w:r>
        <w:rPr>
          <w:rFonts w:cs="Times New Roman" w:ascii="Times New Roman" w:hAnsi="Times New Roman"/>
          <w:szCs w:val="24"/>
        </w:rPr>
        <w:t>I.F.=3.5</w:t>
      </w:r>
      <w:r>
        <w:rPr>
          <w:rFonts w:cs="Times New Roman" w:ascii="Times New Roman" w:hAnsi="Times New Roman"/>
          <w:b w:val="false"/>
          <w:szCs w:val="24"/>
        </w:rPr>
        <w:t>) (</w:t>
      </w:r>
      <w:hyperlink r:id="rId16">
        <w:r>
          <w:rPr>
            <w:rStyle w:val="InternetLink"/>
            <w:rFonts w:cs="Times New Roman" w:ascii="Times New Roman" w:hAnsi="Times New Roman"/>
            <w:b/>
            <w:szCs w:val="24"/>
          </w:rPr>
          <w:t>https://1210qerej-y-https-jcr-clarivate-com.z.e-nformation.ro/jcr-jp/journal-profile?journal=TOXICOL%20LETT&amp;year=2022</w:t>
        </w:r>
      </w:hyperlink>
      <w:r>
        <w:rPr>
          <w:rFonts w:cs="Times New Roman" w:ascii="Times New Roman" w:hAnsi="Times New Roman"/>
          <w:b w:val="false"/>
          <w:szCs w:val="24"/>
        </w:rPr>
        <w:t xml:space="preserve">)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III. Articole in extenso publicate în Proceedings-urile ISI ale unor manifestări ştiinţifice internaţiona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hana Roy Choudhury, Radu Paul Mihail and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orin Dan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Prediction of Thyroid Malignancy Using Contextual Semantic Interpretability from Sonograms</w:t>
      </w:r>
      <w:r>
        <w:rPr>
          <w:rFonts w:cs="Times New Roman" w:ascii="Times New Roman" w:hAnsi="Times New Roman"/>
          <w:sz w:val="24"/>
          <w:szCs w:val="24"/>
          <w:lang w:val="es-ES"/>
        </w:rPr>
        <w:t>. In Proceedings of the 16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th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International Joint Conference on Biomedical Engineering Systems and Technologies (BIOSTEC 2023) - Volume 2: BIOIMAGING, pages 94-101, ISBN: 978-989-758-631-6; ISSN: 2184-4305, DOI: 10.5220/0011670900003414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23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V. Articole publicate in extenso în reviste indexate CNCSIS B/B+ (BD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ǎrǎndan, M., Cradigati, C.A.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hiriac, S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et a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Therapeutic management in polytrauma patient with prolonged laparostomy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Romanian Journal of Anaesthesia and Intensive Care, 17 (1), pp. 61-64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010 </w:t>
      </w:r>
      <w:r>
        <w:rPr>
          <w:rFonts w:cs="Times New Roman" w:ascii="Times New Roman" w:hAnsi="Times New Roman"/>
          <w:sz w:val="24"/>
          <w:szCs w:val="24"/>
          <w:lang w:val="ro-RO"/>
        </w:rPr>
        <w:t>(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portal.issn.org/resource/ISSN/2502-0307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>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. Chiri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M. Danila, C. Nica, D. Claici, M. Popescu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ocused Assessment Sonography for Trauma in “Casa Austria” Polytrauma Center – one Year from the Openin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Timisoara Medical Journa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6</w:t>
      </w:r>
      <w:r>
        <w:rPr>
          <w:rFonts w:cs="Times New Roman" w:ascii="Times New Roman" w:hAnsi="Times New Roman"/>
          <w:sz w:val="24"/>
          <w:szCs w:val="24"/>
          <w:lang w:val="ro-RO"/>
        </w:rPr>
        <w:t>, Vol. 56, No. 1, Pag. 59 – 63, ISSN 1583-5251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www.tmj.ro/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V. Articole publicate în rezumat în suplimentele revistelor cotate CNCSIS cat. B sau B+ (BD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 Chiriac, D. Grigoras, M. Mihaescu, E. Taurescu, D. Navolan, C. Cîtu, G. Romoşan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D. Cîtu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Amniocentesis – followed by antenatal diagnosis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Ultraschall in der Medizin – European Journal of Ultrasound, Suppl. S1, 584, 29, PP 6.8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8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(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s-ES"/>
          </w:rPr>
          <w:t>https://ultrasonografia.ro/arhive/1301</w:t>
        </w:r>
      </w:hyperlink>
      <w:r>
        <w:rPr>
          <w:rFonts w:cs="Times New Roman" w:ascii="Times New Roman" w:hAnsi="Times New Roman"/>
          <w:sz w:val="24"/>
          <w:szCs w:val="24"/>
          <w:lang w:val="es-ES"/>
        </w:rPr>
        <w:t xml:space="preserve">)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D. Claici, C. Andrei, D. Oneţ, C. Banciu, D. Chiriac, V. Dumitraşcu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Modern approach to post-traumatic hepatic hematoma – US guided punctur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Ultraschall in der Medizin – European Journal of Ultrasound, Suppl. S1, 584, 29, PP 8.7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2008 </w:t>
      </w:r>
      <w:r>
        <w:rPr>
          <w:rFonts w:cs="Times New Roman" w:ascii="Times New Roman" w:hAnsi="Times New Roman"/>
          <w:sz w:val="24"/>
          <w:szCs w:val="24"/>
          <w:lang w:val="es-ES"/>
        </w:rPr>
        <w:t>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s-ES"/>
          </w:rPr>
          <w:t>https://ultrasonografia.ro/arhive/1301</w:t>
        </w:r>
      </w:hyperlink>
      <w:r>
        <w:rPr>
          <w:rFonts w:cs="Times New Roman" w:ascii="Times New Roman" w:hAnsi="Times New Roman"/>
          <w:sz w:val="24"/>
          <w:szCs w:val="24"/>
          <w:lang w:val="es-ES"/>
        </w:rPr>
        <w:t>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C. Andrei, C. Banciu, Dumitrascu V, Claici D, Onet D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Retroperitoneal germ cell tumour diagnosed by transgastric us guided puncture bios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European Journal of Ultrasound, 29 – PP-8-8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8</w:t>
      </w:r>
      <w:r>
        <w:rPr>
          <w:rFonts w:cs="Times New Roman" w:ascii="Times New Roman" w:hAnsi="Times New Roman"/>
          <w:sz w:val="24"/>
          <w:szCs w:val="24"/>
          <w:lang w:val="es-ES"/>
        </w:rPr>
        <w:t>, ISSN 1431-4894  (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s-ES"/>
          </w:rPr>
          <w:t>https://ultrasonografia.ro/arhive/1301</w:t>
        </w:r>
      </w:hyperlink>
      <w:r>
        <w:rPr>
          <w:rFonts w:cs="Times New Roman" w:ascii="Times New Roman" w:hAnsi="Times New Roman"/>
          <w:sz w:val="24"/>
          <w:szCs w:val="24"/>
          <w:lang w:val="es-ES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Matusz P., Andrei C., Pop S., Taban S., Dema A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Perforated Gastric Gangrene caused by Mixed Infection, Bacterial and Fungal, in a Critical Septic Patient - case report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Hepato-Gastroenterology-Abstracts Suppl I, vol 54, 2007, T04-P-03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7</w:t>
      </w:r>
      <w:r>
        <w:rPr>
          <w:rFonts w:cs="Times New Roman" w:ascii="Times New Roman" w:hAnsi="Times New Roman"/>
          <w:sz w:val="24"/>
          <w:szCs w:val="24"/>
          <w:lang w:val="es-ES"/>
        </w:rPr>
        <w:t>, ISSN 0172-6390 (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s-ES"/>
          </w:rPr>
          <w:t>https://journals.indexcopernicus.com/search/details?id=3826</w:t>
        </w:r>
      </w:hyperlink>
      <w:r>
        <w:rPr>
          <w:rFonts w:cs="Times New Roman" w:ascii="Times New Roman" w:hAnsi="Times New Roman"/>
          <w:sz w:val="24"/>
          <w:szCs w:val="24"/>
          <w:lang w:val="es-ES"/>
        </w:rPr>
        <w:t xml:space="preserve">)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.A. Szucsik, D. Maximov, F. Vasiu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. Chiri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. Moga, O. Enache, Gh.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tef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escu, F. Munteanu, E. Szucsik, Al. Blid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Surgical results in patients with carotid endarterectomy</w:t>
      </w:r>
      <w:r>
        <w:rPr>
          <w:rFonts w:cs="Times New Roman" w:ascii="Times New Roman" w:hAnsi="Times New Roman"/>
          <w:sz w:val="24"/>
          <w:szCs w:val="24"/>
          <w:lang w:val="ro-RO"/>
        </w:rPr>
        <w:t>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 Medical Journal, vol. 52, Nr. 1, Supplement 1, p. 28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002 </w:t>
      </w:r>
      <w:r>
        <w:rPr>
          <w:rFonts w:cs="Times New Roman" w:ascii="Times New Roman" w:hAnsi="Times New Roman"/>
          <w:sz w:val="24"/>
          <w:szCs w:val="24"/>
          <w:lang w:val="ro-RO"/>
        </w:rPr>
        <w:t>(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www.tmj.ro/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)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VI. Articole publicate in extenso în reviste româneşti cu ISSN (Categoria B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Gh. Noditi, C. Andrei,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Buerger Artheritis with Aorto-Iliac Occlusion, severe septic Complications and extreme surgical Interventions – Case Report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Cercetări Experimentale Medico-Chirurgicale (B), Anul XV, Nr. 1-2, Pag. 54-59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8</w:t>
      </w:r>
      <w:r>
        <w:rPr>
          <w:rFonts w:cs="Times New Roman" w:ascii="Times New Roman" w:hAnsi="Times New Roman"/>
          <w:sz w:val="24"/>
          <w:szCs w:val="24"/>
          <w:lang w:val="es-ES"/>
        </w:rPr>
        <w:t>, ISSN 1223-1533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Chiriac S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Taurescu E., Chiriac D.,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Sclerozarea unui chist ovarian simplu voluminous symptomatic la pacienta postmenopauza cu risc chirurgical mar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Obstetrica si Ginecologia LV (B), Nr. 1, pag. 57-62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7</w:t>
      </w:r>
      <w:r>
        <w:rPr>
          <w:rFonts w:cs="Times New Roman" w:ascii="Times New Roman" w:hAnsi="Times New Roman"/>
          <w:sz w:val="24"/>
          <w:szCs w:val="24"/>
          <w:lang w:val="es-ES"/>
        </w:rPr>
        <w:t>, ISSN 1220-5532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E. Taurescu, D. Claici,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Pelvic Inflamatory Disease with Ascites, Invasion of the last Ileal Ansa and Pelvic Wall, secondary Hydronefrosis – Case Report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Cercetari Experimentale Medico-Chirurgicale (B), Anul XIII, Nr. 3-4, Ed. Hestia, Pag. 177-184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6</w:t>
      </w:r>
      <w:r>
        <w:rPr>
          <w:rFonts w:cs="Times New Roman" w:ascii="Times New Roman" w:hAnsi="Times New Roman"/>
          <w:sz w:val="24"/>
          <w:szCs w:val="24"/>
          <w:lang w:val="es-ES"/>
        </w:rPr>
        <w:t>, ISSN 1223-1533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F. Munteanu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F.A. Cîrstina, D. Maximov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Macro and microscopic comparison between scars resulted after several types of laparotomy-median, oblique, transversal, and wound closures- continuous and separate wire suture, overlapping, double-blind comparative study regarding the impact of tissue suture implantation in rats</w:t>
      </w:r>
      <w:r>
        <w:rPr>
          <w:rFonts w:cs="Times New Roman" w:ascii="Times New Roman" w:hAnsi="Times New Roman"/>
          <w:sz w:val="24"/>
          <w:szCs w:val="24"/>
          <w:lang w:val="es-ES"/>
        </w:rPr>
        <w:t>. Cercet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rii Experimentale Medico-Chirurgicale (B), anul XII, nr. 4, pag.117-124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5</w:t>
      </w:r>
      <w:r>
        <w:rPr>
          <w:rFonts w:cs="Times New Roman" w:ascii="Times New Roman" w:hAnsi="Times New Roman"/>
          <w:sz w:val="24"/>
          <w:szCs w:val="24"/>
          <w:lang w:val="es-ES"/>
        </w:rPr>
        <w:t>, ISSN 1223-1533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Sindromul postcolecistectomi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Lumea Medicala, Anul II, Serie Noua, Nr. 9 (14), pag. 12-13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0</w:t>
      </w:r>
      <w:r>
        <w:rPr>
          <w:rFonts w:cs="Times New Roman" w:ascii="Times New Roman" w:hAnsi="Times New Roman"/>
          <w:sz w:val="24"/>
          <w:szCs w:val="24"/>
          <w:lang w:val="es-ES"/>
        </w:rPr>
        <w:t>, ISSN 145-735X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Litiaza veziculara - variante terapeutic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Lumea Medicala, Anul II, Serie Noua, Nr. 11-12 (16-17), pag. 12-13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0</w:t>
      </w:r>
      <w:r>
        <w:rPr>
          <w:rFonts w:cs="Times New Roman" w:ascii="Times New Roman" w:hAnsi="Times New Roman"/>
          <w:sz w:val="24"/>
          <w:szCs w:val="24"/>
          <w:lang w:val="es-ES"/>
        </w:rPr>
        <w:t>, ISSN 1454-735X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F. Munteanu, C. Moga, I.A. Szucsik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Hernioplastiile inghinale – procedeul Shouldice modificat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Revista Societatii de Chirurgie (B) Nr. 2, pag. 10 – 11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1999</w:t>
      </w:r>
      <w:r>
        <w:rPr>
          <w:rFonts w:cs="Times New Roman" w:ascii="Times New Roman" w:hAnsi="Times New Roman"/>
          <w:sz w:val="24"/>
          <w:szCs w:val="24"/>
          <w:lang w:val="es-ES"/>
        </w:rPr>
        <w:t>, ISSN 1224-5607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Principiile parietale ale inciziei chirurgical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Revista Societăţii de Chirurgie (B), Nr. 1, pag. 17 – 20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1999</w:t>
      </w:r>
      <w:r>
        <w:rPr>
          <w:rFonts w:cs="Times New Roman" w:ascii="Times New Roman" w:hAnsi="Times New Roman"/>
          <w:sz w:val="24"/>
          <w:szCs w:val="24"/>
          <w:lang w:val="es-ES"/>
        </w:rPr>
        <w:t>, ISSN 1224-5607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I. Enescu, E. Vladescu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Diagnostic tardive in cazul unui testicul feminizant cu evolutie particulara</w:t>
      </w:r>
      <w:r>
        <w:rPr>
          <w:rFonts w:cs="Times New Roman" w:ascii="Times New Roman" w:hAnsi="Times New Roman"/>
          <w:sz w:val="24"/>
          <w:szCs w:val="24"/>
          <w:lang w:val="es-ES"/>
        </w:rPr>
        <w:t>. Cercet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ri experimentale Medico-Chirirgicale (B), vol. 2, No. 2 – 3, Pag. 78 – 80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1995</w:t>
      </w:r>
      <w:r>
        <w:rPr>
          <w:rFonts w:cs="Times New Roman" w:ascii="Times New Roman" w:hAnsi="Times New Roman"/>
          <w:sz w:val="24"/>
          <w:szCs w:val="24"/>
          <w:lang w:val="es-ES"/>
        </w:rPr>
        <w:t>, ISSN 1223-1533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VII. Articole publicate in extenso în volumele unor manifestări ştiinţifice internaţional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M.R. Popescu, B. Tunescu, B. Anglitoiu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Floating Knee Injuries - Our Experience</w:t>
      </w:r>
      <w:r>
        <w:rPr>
          <w:rFonts w:cs="Times New Roman" w:ascii="Times New Roman" w:hAnsi="Times New Roman"/>
          <w:sz w:val="24"/>
          <w:szCs w:val="24"/>
          <w:lang w:val="es-ES"/>
        </w:rPr>
        <w:t>. 7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th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uropean Trauma Congress, Ljubjana (Slovenia), May 14 – 17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6</w:t>
      </w:r>
      <w:r>
        <w:rPr>
          <w:rFonts w:cs="Times New Roman" w:ascii="Times New Roman" w:hAnsi="Times New Roman"/>
          <w:sz w:val="24"/>
          <w:szCs w:val="24"/>
          <w:lang w:val="es-ES"/>
        </w:rPr>
        <w:t>, Pag. 127 – 132, ISBN 88-7587-241-4, CD-ISBN 88-7587-242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VIII. Articole publicate în rezumat în reviste româneşti (Categoria B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D. Chiriac,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D. Maximov, A. Lupsha, F. Munteanu, C. Moga, M. Derban, S. Iurciuc,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Tiroidectomia total extracpsulară în profilaxia secundară a cancerului tiroidia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Chirurgia-Abstracts vol. 117, S50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22</w:t>
      </w:r>
      <w:r>
        <w:rPr>
          <w:rFonts w:cs="Times New Roman" w:ascii="Times New Roman" w:hAnsi="Times New Roman"/>
          <w:sz w:val="24"/>
          <w:szCs w:val="24"/>
          <w:lang w:val="es-ES"/>
        </w:rPr>
        <w:t>, ISSN 1221-91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 Cucui-Cozma, V. David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Management of Patients with blunt Spleen Trauma, Splenectomy vs. Conservative Treatment in different Age Groups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Chirurgia-Rezumate, vol. 107, Supl. 1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12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T10-CO-28, S179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12</w:t>
      </w:r>
      <w:r>
        <w:rPr>
          <w:rFonts w:cs="Times New Roman" w:ascii="Times New Roman" w:hAnsi="Times New Roman"/>
          <w:sz w:val="24"/>
          <w:szCs w:val="24"/>
          <w:lang w:val="es-ES"/>
        </w:rPr>
        <w:t>, ISSN 1221-9188, ISSN online 1842-368X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Gornic E., Duica, ....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Chiriac S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Date privind herniile inghinale si femurale operate la spitalul judetean Timisoara in ultimii 3 ani, 2005-2007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Chirurgia-Volum de rezumate, Supliment 1, vol 103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8</w:t>
      </w:r>
      <w:r>
        <w:rPr>
          <w:rFonts w:cs="Times New Roman" w:ascii="Times New Roman" w:hAnsi="Times New Roman"/>
          <w:sz w:val="24"/>
          <w:szCs w:val="24"/>
          <w:lang w:val="es-ES"/>
        </w:rPr>
        <w:t>, T04-CO-18, S122, ISSN 1221-9118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Fluture V., Cucui V., ....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Chiriac S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Proceduri chirurgicale aplicate pentru herniile inghinale si femurale operate in centrul universitar Timisoara in perioada 2005-2007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Chirurgia-Volum de rezumate, Supliment 1, vol 103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8</w:t>
      </w:r>
      <w:r>
        <w:rPr>
          <w:rFonts w:cs="Times New Roman" w:ascii="Times New Roman" w:hAnsi="Times New Roman"/>
          <w:sz w:val="24"/>
          <w:szCs w:val="24"/>
          <w:lang w:val="es-ES"/>
        </w:rPr>
        <w:t>, T04-CO-11, S122, ISSN 1221-91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C. Andrei, S. Taban, A. Dema, S. Curescu, M. Chiriac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Punctia-biopsie a unei tumori retroperitoneal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Revista Româna de Ultrasonografie-Volum de rezumate, vol 9, supl.1, P1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7</w:t>
      </w:r>
      <w:r>
        <w:rPr>
          <w:rFonts w:cs="Times New Roman" w:ascii="Times New Roman" w:hAnsi="Times New Roman"/>
          <w:sz w:val="24"/>
          <w:szCs w:val="24"/>
          <w:lang w:val="es-ES"/>
        </w:rPr>
        <w:t>, ISSN 1454-5829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Tabacel G., Andrei C, ....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Chiriac S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Colecistectomia prin minilaparotomie - dupa 2500 de cazuri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Chirurgia-Volum de rezumate, vol 101, Nr. 2(S), pag. S67, T-02-CO-105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6</w:t>
      </w:r>
      <w:r>
        <w:rPr>
          <w:rFonts w:cs="Times New Roman" w:ascii="Times New Roman" w:hAnsi="Times New Roman"/>
          <w:sz w:val="24"/>
          <w:szCs w:val="24"/>
          <w:lang w:val="es-ES"/>
        </w:rPr>
        <w:t>, ISSN 1221-9118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Eugenia Taurescu, D. Claici, M. Avramovic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Complex tubo-ovarian cu ascită şi hidronefroză secundară în contextul unei contuzii abdominal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Revista Societăţii Române de Obstetrică şi Ginecologie – Volum de rezumate, pag. 116, C-01-17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6</w:t>
      </w:r>
      <w:r>
        <w:rPr>
          <w:rFonts w:cs="Times New Roman" w:ascii="Times New Roman" w:hAnsi="Times New Roman"/>
          <w:sz w:val="24"/>
          <w:szCs w:val="24"/>
          <w:lang w:val="es-ES"/>
        </w:rPr>
        <w:t>, ISSN 1220-5532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Gh. Noditi, C. Andrei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Trombangeita obliteranta (TAO) cu evolutie grava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Revista Romana de Flebologie-Volum de rezumate, anul V nr. 1-2, pag. 103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6</w:t>
      </w:r>
      <w:r>
        <w:rPr>
          <w:rFonts w:cs="Times New Roman" w:ascii="Times New Roman" w:hAnsi="Times New Roman"/>
          <w:sz w:val="24"/>
          <w:szCs w:val="24"/>
          <w:lang w:val="es-ES"/>
        </w:rPr>
        <w:t>, ISSN 1583-3240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M. Dănilă, C. Nica, C. Andrei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Ecografia în urgenţele din Politrauma - FAST - Rezultate pe primele 138 cazuri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Revista Română de Ultrasonografie, Volum de rezumate vol. 8, Supl. 1, pag. 91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>, F. Munteanu, D. Maximov, Laura Ogrinci, E. Szucsik, Al. Blidi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el, M. Cristescu, O. Enache, C. Andrei, I.A. Szucsik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Solu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ii extreme în indica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ia de salvare a membrului ischemic unic - by passul axilo-unifemural - prezentare de caz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Cercetari Experimentrale Medico-Chirurgicale-Volum de rezumate, Anul IX, Nr. 4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2</w:t>
      </w:r>
      <w:r>
        <w:rPr>
          <w:rFonts w:cs="Times New Roman" w:ascii="Times New Roman" w:hAnsi="Times New Roman"/>
          <w:sz w:val="24"/>
          <w:szCs w:val="24"/>
          <w:lang w:val="es-ES"/>
        </w:rPr>
        <w:t>, ISSN 1223-153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X. Comunic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i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iin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fice prezentate la manifest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i n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onal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 intern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onal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D. Chiriac,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D. Maximov, A. Lupsha, F. Munteanu, C. Moga, M. Derban, S. Iurciuc,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Tiroidectomia total extracpsulară în profilaxia secundară a cancerului tiroidia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National Congress of Surgery, 8-11 June, Sinaia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22</w:t>
      </w:r>
      <w:r>
        <w:rPr>
          <w:rFonts w:cs="Times New Roman" w:ascii="Times New Roman" w:hAnsi="Times New Roman"/>
          <w:sz w:val="24"/>
          <w:szCs w:val="24"/>
          <w:lang w:val="es-ES"/>
        </w:rPr>
        <w:t>, ISSN 1221-91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. Cucui-Cozma, V. David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Management of Patients with blunt Spleen Trauma, Splenectomy vs. Conservative Treatment in different Age Groups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Congresul Naţional de Chirurgie, 23-26 mai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12</w:t>
      </w:r>
      <w:r>
        <w:rPr>
          <w:rFonts w:cs="Times New Roman" w:ascii="Times New Roman" w:hAnsi="Times New Roman"/>
          <w:sz w:val="24"/>
          <w:szCs w:val="24"/>
          <w:lang w:val="es-ES"/>
        </w:rPr>
        <w:t>, Timişoara, T10-CO-28, S179, ISSN 1221-9188, ISSN online 1842-368X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. Chiriac, D. Grigoras, M. Mihaescu, E. Taurescu, D. Navolan, C. Cîtu, G. Romoşan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D. Cîtu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Amniocentesis – followed by antenatal diagnosis</w:t>
      </w:r>
      <w:r>
        <w:rPr>
          <w:rFonts w:cs="Times New Roman" w:ascii="Times New Roman" w:hAnsi="Times New Roman"/>
          <w:sz w:val="24"/>
          <w:szCs w:val="24"/>
          <w:lang w:val="es-ES"/>
        </w:rPr>
        <w:t>. EUROSON 2008: The XX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th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ongress of European Federation of Societies for Ultrasound in Medicine and Biology; The XI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th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Romanian Conference of Ultrasound in Medicine and Biology, 31 May – 3 June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8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Timişoara, Romania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D. Claici, C. Andrei, D. Oneţ, C. Banciu, D. Chiriac, V. Dumitraşcu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Modern approach to post-traumatic hepatic hematoma – US guided puncture</w:t>
      </w:r>
      <w:r>
        <w:rPr>
          <w:rFonts w:cs="Times New Roman" w:ascii="Times New Roman" w:hAnsi="Times New Roman"/>
          <w:sz w:val="24"/>
          <w:szCs w:val="24"/>
          <w:lang w:val="es-ES"/>
        </w:rPr>
        <w:t>. EUROSON 2008: The XX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th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ongress of European Federation of Societies for Ultrasound in Medicine and Biology; The XI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th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Romanian Conference of Ultrasound in Medicine and Biology, 31 May – 3 June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8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Timişoara, Romani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Gornic E., Duica, ....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Chiriac S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Date privind herniile inghinale si femurale operate la spitalul judetean Timisoara in ultimii 3 ani, 2005-2007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Congresul Naţional de Chirurgie, ediţia XXIV-a, Conferinţa Naţională a Asistenţilor Medicali de Chirurgie, ediţia II-a, T04-CO-18, S122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8</w:t>
      </w:r>
      <w:r>
        <w:rPr>
          <w:rFonts w:cs="Times New Roman" w:ascii="Times New Roman" w:hAnsi="Times New Roman"/>
          <w:sz w:val="24"/>
          <w:szCs w:val="24"/>
          <w:lang w:val="es-ES"/>
        </w:rPr>
        <w:t>, ISSN 1221-91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Fluture V., Cucui V., ....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Chiriac S.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Proceduri chirurgicale aplicate pentru herniile inghinale si femurale operate in centrul universitar Timisoara in perioada 2005-2007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Congresul Naţional de Chirurgie, ediţia XXIV-a, Conferinţa Naţională a Asistenţilor Medicali de Chirurgie, ediţia II-a, T04-CO-11, S122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8</w:t>
      </w:r>
      <w:r>
        <w:rPr>
          <w:rFonts w:cs="Times New Roman" w:ascii="Times New Roman" w:hAnsi="Times New Roman"/>
          <w:sz w:val="24"/>
          <w:szCs w:val="24"/>
          <w:lang w:val="es-ES"/>
        </w:rPr>
        <w:t>, ISSN 1221-9118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Matusz P., Andrei C., Pop S., Taban S., Dema A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Perforated Gastric Gangrene caused by Mixed Infection, Bacterial and Fungal, in a Critical Septic Patient - case report</w:t>
      </w:r>
      <w:r>
        <w:rPr>
          <w:rFonts w:cs="Times New Roman" w:ascii="Times New Roman" w:hAnsi="Times New Roman"/>
          <w:sz w:val="24"/>
          <w:szCs w:val="24"/>
          <w:lang w:val="es-ES"/>
        </w:rPr>
        <w:t>, 17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th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World Congress of the International Associations of Surgeons, Gastroenterologists and Oncologists, T04-P-03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7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ISSN 0172-6390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C. Andrei, S. Taban, A. Dema, S. Curescu, M. Chiriac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Punctia-biopsie a unei tumori retroperitoneal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A lX-a Conferinta Nationala a Societatii Române de Ultrasonografie in Medicina si Biologie, Craiova 2-3 iunie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7</w:t>
      </w:r>
      <w:r>
        <w:rPr>
          <w:rFonts w:cs="Times New Roman" w:ascii="Times New Roman" w:hAnsi="Times New Roman"/>
          <w:sz w:val="24"/>
          <w:szCs w:val="24"/>
          <w:lang w:val="es-ES"/>
        </w:rPr>
        <w:t>, ISSN 1454-5829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Tabacel G., Andrei C, ....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Chiriac S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et al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Colecistectomia prin minilaparotomie - dupa 2500 de cazuri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Al XXIII Congres Naţional de Chirurgie, Băile Felix 24-27 mai 2006, T-02-CO-105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6</w:t>
      </w:r>
      <w:r>
        <w:rPr>
          <w:rFonts w:cs="Times New Roman" w:ascii="Times New Roman" w:hAnsi="Times New Roman"/>
          <w:sz w:val="24"/>
          <w:szCs w:val="24"/>
          <w:lang w:val="es-ES"/>
        </w:rPr>
        <w:t>, ISSN 1221-9118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Eugenia Taurescu, D. Claici, M. Avramovic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Complex tubo-ovarian cu ascită şi hidronefroză secundară în contextul unei contuzii abdominal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Al XIV-lea Congres de Obstetrică şi Ginecologie cu participare internaţională, Bucureşti 11-14 octombrie 2006, pag. 116, C-01-17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6</w:t>
      </w:r>
      <w:r>
        <w:rPr>
          <w:rFonts w:cs="Times New Roman" w:ascii="Times New Roman" w:hAnsi="Times New Roman"/>
          <w:sz w:val="24"/>
          <w:szCs w:val="24"/>
          <w:lang w:val="es-ES"/>
        </w:rPr>
        <w:t>, ISSN 1220-553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M. Dănilă, C. Nica, C. Andrei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Ecografia în urgenţele din Politrauma - FAST - Rezultate pe primele 138 cazuri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A VIII-a Conferinţă Naţională a Societăţii Române de Ultrasonografie în Medicină şi Biologie, vol. 8, Supl. 1, pag. 91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6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.A. Szucsik, D. Maximov, F. Vasiu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. Chiri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. Moga, O. Enache, Gh. 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tef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nescu, F. Munteanu, E. Szucsik, Al. Blid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Surgical results in patients with carotid endarterectomy</w:t>
      </w:r>
      <w:r>
        <w:rPr>
          <w:rFonts w:cs="Times New Roman" w:ascii="Times New Roman" w:hAnsi="Times New Roman"/>
          <w:sz w:val="24"/>
          <w:szCs w:val="24"/>
          <w:lang w:val="ro-RO"/>
        </w:rPr>
        <w:t>, The 2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n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nternational Conference of the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>oara Institute of Cardiovascular Medicine ,,Update in Cardiovascular Medicine”, Timi</w:t>
      </w:r>
      <w:r>
        <w:rPr>
          <w:rFonts w:cs="Times New Roman" w:ascii="Times New Roman" w:hAnsi="Times New Roman"/>
          <w:sz w:val="24"/>
          <w:szCs w:val="24"/>
          <w:lang w:val="ro-RO"/>
        </w:rPr>
        <w:t>ş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ara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0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>, F. Munteanu, D. Maximov, Laura Ogrinci, E. Szucsik, Al. Blidi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el, M. Cristescu, O. Enache, C. Andrei, I.A. Szucsik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Solu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ii extreme în indica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ia de salvare a membrului ischemic unic - by passul axilo-unifemural - prezentare de caz</w:t>
      </w:r>
      <w:r>
        <w:rPr>
          <w:rFonts w:cs="Times New Roman" w:ascii="Times New Roman" w:hAnsi="Times New Roman"/>
          <w:sz w:val="24"/>
          <w:szCs w:val="24"/>
          <w:lang w:val="es-ES"/>
        </w:rPr>
        <w:t>. Al IV-lea Congres Interna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ional de Angiologie, p.23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2002</w:t>
      </w:r>
      <w:r>
        <w:rPr>
          <w:rFonts w:cs="Times New Roman" w:ascii="Times New Roman" w:hAnsi="Times New Roman"/>
          <w:sz w:val="24"/>
          <w:szCs w:val="24"/>
          <w:lang w:val="es-ES"/>
        </w:rPr>
        <w:t>, ISSN 1223-1533, Timi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oar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S. Chiriac</w:t>
      </w:r>
      <w:r>
        <w:rPr>
          <w:rFonts w:cs="Times New Roman" w:ascii="Times New Roman" w:hAnsi="Times New Roman"/>
          <w:sz w:val="24"/>
          <w:szCs w:val="24"/>
          <w:lang w:val="es-ES"/>
        </w:rPr>
        <w:t>, P. R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dulescu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Dinamica vasomotorie într-un focar de traumatism mecanic</w:t>
      </w:r>
      <w:r>
        <w:rPr>
          <w:rFonts w:cs="Times New Roman" w:ascii="Times New Roman" w:hAnsi="Times New Roman"/>
          <w:sz w:val="24"/>
          <w:szCs w:val="24"/>
          <w:lang w:val="es-ES"/>
        </w:rPr>
        <w:t>, Lucrare publicat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în ,,Programul 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i rezumatele Lucr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>rilor”, A XXIX-a Sesiune de Comunic</w:t>
      </w:r>
      <w:r>
        <w:rPr>
          <w:rFonts w:cs="Times New Roman" w:ascii="Times New Roman" w:hAnsi="Times New Roman"/>
          <w:sz w:val="24"/>
          <w:szCs w:val="24"/>
          <w:lang w:val="es-ES"/>
        </w:rPr>
        <w:t>ă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ri a Cercurilor 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tiin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>ifice Studen</w:t>
      </w:r>
      <w:r>
        <w:rPr>
          <w:rFonts w:cs="Times New Roman" w:ascii="Times New Roman" w:hAnsi="Times New Roman"/>
          <w:sz w:val="24"/>
          <w:szCs w:val="24"/>
          <w:lang w:val="es-ES"/>
        </w:rPr>
        <w:t>ţ</w:t>
      </w:r>
      <w:r>
        <w:rPr>
          <w:rFonts w:cs="Times New Roman" w:ascii="Times New Roman" w:hAnsi="Times New Roman"/>
          <w:sz w:val="24"/>
          <w:szCs w:val="24"/>
          <w:lang w:val="es-ES"/>
        </w:rPr>
        <w:t>e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ti, p.72,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1986</w:t>
      </w:r>
      <w:r>
        <w:rPr>
          <w:rFonts w:cs="Times New Roman" w:ascii="Times New Roman" w:hAnsi="Times New Roman"/>
          <w:sz w:val="24"/>
          <w:szCs w:val="24"/>
          <w:lang w:val="es-ES"/>
        </w:rPr>
        <w:t>, I.M. Timi</w:t>
      </w:r>
      <w:r>
        <w:rPr>
          <w:rFonts w:cs="Times New Roman" w:ascii="Times New Roman" w:hAnsi="Times New Roman"/>
          <w:sz w:val="24"/>
          <w:szCs w:val="24"/>
          <w:lang w:val="es-ES"/>
        </w:rPr>
        <w:t>ş</w:t>
      </w:r>
      <w:r>
        <w:rPr>
          <w:rFonts w:cs="Times New Roman" w:ascii="Times New Roman" w:hAnsi="Times New Roman"/>
          <w:sz w:val="24"/>
          <w:szCs w:val="24"/>
          <w:lang w:val="es-ES"/>
        </w:rPr>
        <w:t>oar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GRANTURI DE CERCETA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 xml:space="preserve"> Proiect CNCSIS cod SNCSU 23-1998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Noua paradigmă a învăţământului chirurgical superi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irector proiect: Prof.Dr. I. A. Szucsi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Coordonator: Universitatea de Medicină şi Farmacie "Victor Babeş" Timişoar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erioada: 1998-200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anuarie, 2024    </w:t>
        <w:tab/>
        <w:tab/>
        <w:tab/>
        <w:tab/>
        <w:tab/>
        <w:tab/>
        <w:t>Şef Lucrări Dr. Sorin-Dan Chiriac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color w:val="181818"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4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normal text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9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(normal text);Times New Roman" w:hAnsi="(normal text);Times New Roman" w:eastAsia="(normal text);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(normal text);Times New Roman" w:hAnsi="(normal text);Times New Roman" w:cs="(normal text)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rlabel">
    <w:name w:val="fr_label"/>
    <w:basedOn w:val="DefaultParagraphFont"/>
    <w:qFormat/>
    <w:rPr/>
  </w:style>
  <w:style w:type="character" w:styleId="Frsourcelabel">
    <w:name w:val="fr_source_labe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(normal text);Times New Roman" w:hAnsi="(normal text);Times New Roman" w:cs="(normal text);Times New Roman"/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(normal text);Times New Roman" w:hAnsi="(normal text);Times New Roman" w:cs="(normal text);Times New Roman"/>
      <w:sz w:val="24"/>
      <w:lang w:val="ro-RO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i.org/10.3390/life14010112" TargetMode="External"/><Relationship Id="rId4" Type="http://schemas.openxmlformats.org/officeDocument/2006/relationships/hyperlink" Target="https://doi.org/10.3390/photonics10040464" TargetMode="External"/><Relationship Id="rId5" Type="http://schemas.openxmlformats.org/officeDocument/2006/relationships/hyperlink" Target="https://doi.org/10.3390/life13051144" TargetMode="External"/><Relationship Id="rId6" Type="http://schemas.openxmlformats.org/officeDocument/2006/relationships/hyperlink" Target="https://doi.org/10.31925/farmacia.2023.3.11" TargetMode="External"/><Relationship Id="rId7" Type="http://schemas.openxmlformats.org/officeDocument/2006/relationships/hyperlink" Target="https://doi.org/10.31925/farmacia.2023.1.7" TargetMode="External"/><Relationship Id="rId8" Type="http://schemas.openxmlformats.org/officeDocument/2006/relationships/hyperlink" Target="https://doi.org/10.3892/etm.2022.11666" TargetMode="External"/><Relationship Id="rId9" Type="http://schemas.openxmlformats.org/officeDocument/2006/relationships/hyperlink" Target="https://doi.org/10.31925/farmacia.2023.6.10" TargetMode="External"/><Relationship Id="rId10" Type="http://schemas.openxmlformats.org/officeDocument/2006/relationships/hyperlink" Target="https://doi.org/10.3390/life13010022" TargetMode="External"/><Relationship Id="rId11" Type="http://schemas.openxmlformats.org/officeDocument/2006/relationships/hyperlink" Target="https://doi.org/10.3390/ejihpe13100157" TargetMode="External"/><Relationship Id="rId12" Type="http://schemas.openxmlformats.org/officeDocument/2006/relationships/hyperlink" Target="https://doi.org/10.3390/microorganisms11102388" TargetMode="External"/><Relationship Id="rId13" Type="http://schemas.openxmlformats.org/officeDocument/2006/relationships/hyperlink" Target="https://doi.org/10.3390/bioengineering10060673" TargetMode="External"/><Relationship Id="rId14" Type="http://schemas.openxmlformats.org/officeDocument/2006/relationships/hyperlink" Target="https://doi.org/10.3390/healthcare10030470" TargetMode="External"/><Relationship Id="rId15" Type="http://schemas.openxmlformats.org/officeDocument/2006/relationships/hyperlink" Target="https://doi.org/10.7754/Clin.Lab.2015.150740" TargetMode="External"/><Relationship Id="rId16" Type="http://schemas.openxmlformats.org/officeDocument/2006/relationships/hyperlink" Target="https://1210qerej-y-https-jcr-clarivate-com.z.e-nformation.ro/jcr-jp/journal-profile?journal=TOXICOL LETT&amp;year=2022" TargetMode="External"/><Relationship Id="rId17" Type="http://schemas.openxmlformats.org/officeDocument/2006/relationships/hyperlink" Target="https://portal.issn.org/resource/ISSN/2502-0307" TargetMode="External"/><Relationship Id="rId18" Type="http://schemas.openxmlformats.org/officeDocument/2006/relationships/hyperlink" Target="https://www.tmj.ro/" TargetMode="External"/><Relationship Id="rId19" Type="http://schemas.openxmlformats.org/officeDocument/2006/relationships/hyperlink" Target="https://ultrasonografia.ro/arhive/1301" TargetMode="External"/><Relationship Id="rId20" Type="http://schemas.openxmlformats.org/officeDocument/2006/relationships/hyperlink" Target="https://ultrasonografia.ro/arhive/1301" TargetMode="External"/><Relationship Id="rId21" Type="http://schemas.openxmlformats.org/officeDocument/2006/relationships/hyperlink" Target="https://ultrasonografia.ro/arhive/1301" TargetMode="External"/><Relationship Id="rId22" Type="http://schemas.openxmlformats.org/officeDocument/2006/relationships/hyperlink" Target="https://journals.indexcopernicus.com/search/details?id=3826" TargetMode="External"/><Relationship Id="rId23" Type="http://schemas.openxmlformats.org/officeDocument/2006/relationships/hyperlink" Target="https://www.tmj.ro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49:00Z</dcterms:created>
  <dc:creator>adi</dc:creator>
  <dc:description/>
  <cp:keywords/>
  <dc:language>en-US</dc:language>
  <cp:lastModifiedBy>Lenovo 15</cp:lastModifiedBy>
  <cp:lastPrinted>2018-06-13T09:04:00Z</cp:lastPrinted>
  <dcterms:modified xsi:type="dcterms:W3CDTF">2024-01-21T11:41:00Z</dcterms:modified>
  <cp:revision>337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8329c29915401c13f15257591d09409fdb1e67c90e4969f37389479272b335a</vt:lpwstr>
  </property>
</Properties>
</file>