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6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: MORFOLOGIE MICROSCOPIC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COMUNICARE MEDICAL</w:t>
      </w:r>
      <w:r>
        <w:rPr>
          <w:rFonts w:cs="Arial" w:ascii="Arial" w:hAnsi="Arial"/>
          <w:b/>
          <w:sz w:val="36"/>
          <w:szCs w:val="36"/>
          <w:lang w:val="ro-RO" w:eastAsia="ro-RO"/>
        </w:rPr>
        <w:t>Ă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; MEDICAL COMMUNICATION (MEN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URTIC SONIA ROX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REZIDEN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color w:val="181818"/>
          <w:sz w:val="28"/>
          <w:szCs w:val="28"/>
          <w:lang w:val="en-US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 xml:space="preserve">Sesiunea de concurs </w:t>
      </w:r>
      <w:r>
        <w:rPr>
          <w:rFonts w:cs="Arial" w:ascii="Arial" w:hAnsi="Arial"/>
          <w:b/>
          <w:bCs/>
          <w:color w:val="181818"/>
          <w:sz w:val="28"/>
          <w:szCs w:val="28"/>
          <w:lang w:val="en-US"/>
        </w:rPr>
        <w:t>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bCs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urtic S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, Castiglione L, Murariu M, Rosca O, Dumitru C, Neagoe 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Assessment of Quality of Life in Patients with Chronic Anal Fissures: A 1-Year Follow-Up Study before and after Botulinum Toxin (Botox) Injec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J Clin Med. 2024; 13(2):316. </w:t>
            </w:r>
            <w:hyperlink r:id="rId3">
              <w:r>
                <w:rPr>
                  <w:rStyle w:val="InternetLink"/>
                  <w:rFonts w:cs="Arial" w:ascii="Arial Narrow" w:hAnsi="Arial Narrow"/>
                  <w:b/>
                  <w:color w:val="181818"/>
                  <w:sz w:val="20"/>
                  <w:szCs w:val="20"/>
                </w:rPr>
                <w:t xml:space="preserve"> doi</w:t>
              </w:r>
              <w:r>
                <w:rPr>
                  <w:rStyle w:val="InternetLink"/>
                  <w:color w:val="181818"/>
                </w:rPr>
                <w:t xml:space="preserve">: </w:t>
              </w:r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</w:rPr>
                <w:t>10.3390/jcm13020316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24"/>
        <w:gridCol w:w="2798"/>
        <w:gridCol w:w="2278"/>
        <w:gridCol w:w="1071"/>
        <w:gridCol w:w="183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Gruescu ACS, Popoiu C, Levai MC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Burtic SR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, Sanda II, Neda-Stepan O, Rosca O, Fericean RM, Dumitru C, Stelea L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Stress Dynamics in Families with Children with Neuropsychiatric Disorders during the COVID-19 Pandemic: A Three-Year Longitudinal Assessmen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J Clin Med. 2023 Nov 18;12(22):7170. doi: 10.3390/jcm12227170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Bota, A.V.; Bratosin, F.; Bogdan, I.; Septimiu-Radu, S.; Ilie, A.C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urtic, S.R.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; Razvan, D.V.; Tudor, R.; Indries, M.F.; Csep, A.N., Fildan A.P., Budea, C.M., Marincu, I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Assessing the Quality of Life, Coping Strategies, Anxiety and Depression Levels in Patients with Long-COVID-19 Syndrome: A Six-Month Follow-Up Stud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sea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4, 12(1):21. do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3390/diseases120100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Burtic                            PRENUME: Sonia Roxana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: 22.01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jcm130203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20:37:00Z</dcterms:created>
  <dc:creator>Sasa</dc:creator>
  <dc:description/>
  <cp:keywords/>
  <dc:language>en-US</dc:language>
  <cp:lastModifiedBy>cabinet.sonslim@yahoo.com</cp:lastModifiedBy>
  <cp:lastPrinted>2020-09-23T14:19:00Z</cp:lastPrinted>
  <dcterms:modified xsi:type="dcterms:W3CDTF">2024-01-22T09:14:00Z</dcterms:modified>
  <cp:revision>4</cp:revision>
  <dc:subject/>
  <dc:title>Anexa 3</dc:title>
</cp:coreProperties>
</file>