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98"/>
        <w:gridCol w:w="363"/>
        <w:gridCol w:w="7719"/>
      </w:tblGrid>
      <w:tr>
        <w:trPr>
          <w:trHeight w:val="375" w:hRule="exact"/>
          <w:cantSplit w:val="true"/>
        </w:trPr>
        <w:tc>
          <w:tcPr>
            <w:tcW w:w="2898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vMerge w:val="restart"/>
            <w:tcBorders/>
          </w:tcPr>
          <w:p>
            <w:pPr>
              <w:pStyle w:val="CV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375" w:hRule="exact"/>
          <w:cantSplit w:val="true"/>
        </w:trPr>
        <w:tc>
          <w:tcPr>
            <w:tcW w:w="28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19" w:type="dxa"/>
            <w:tcBorders/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b w:val="false"/>
                <w:sz w:val="20"/>
              </w:rPr>
              <w:t>Muntean Delia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9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19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22-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Membru al Şcolii Doctorale Medicină – Farmacie, Domeniul Medicin</w:t>
            </w:r>
            <w:r>
              <w:rPr>
                <w:rFonts w:cs="Arial Narrow"/>
              </w:rPr>
              <w:t>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</w:t>
            </w:r>
            <w:r>
              <w:rPr/>
              <w:t xml:space="preserve">Universitatea de Medicină şi Farmacie "Victor Babeş″Timişoara, </w:t>
            </w:r>
            <w:r>
              <w:rPr>
                <w:rFonts w:cs="Arial"/>
                <w:szCs w:val="28"/>
                <w:lang w:val="en-US" w:eastAsia="en-US"/>
              </w:rPr>
              <w:t>Piaţa Eftimie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20-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Conferențiar universitar, Disciplina Microbiologie-Virusologie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"Victor Babeş″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Eftimie     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19-2020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Șef de lucrări, Disciplina Microbiologie-Virusologie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"Victor Babeş″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Eftimie     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16- 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Medic primar medicină de laborator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szCs w:val="28"/>
                <w:lang w:eastAsia="en-US"/>
              </w:rPr>
            </w:pPr>
            <w:r>
              <w:rPr>
                <w:rFonts w:eastAsia="Arial Narrow" w:cs="Arial Narrow"/>
                <w:szCs w:val="28"/>
                <w:lang w:eastAsia="en-US"/>
              </w:rPr>
              <w:t xml:space="preserve">   </w:t>
            </w:r>
            <w:r>
              <w:rPr>
                <w:rFonts w:cs="Arial"/>
                <w:szCs w:val="28"/>
                <w:lang w:eastAsia="en-US"/>
              </w:rPr>
              <w:t xml:space="preserve">Spitalul Clinic Județean de Urgență ″Pius Brânzeu" Timișoara, Bd. Liviu Rebreanu nr. 156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07-2019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Asistent Universitar, Disciplina Microbiologie-Virusolog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"Victor Babeş″Timişoara, Facultatea de Medicin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03- 2007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eparator universitar, Disciplina Microbiolog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146" w:hanging="0"/>
              <w:jc w:val="both"/>
              <w:rPr/>
            </w:pPr>
            <w:r>
              <w:rPr>
                <w:rFonts w:cs="Arial"/>
                <w:szCs w:val="28"/>
                <w:lang w:val="en-US" w:eastAsia="en-US"/>
              </w:rPr>
              <w:t>Universitatea de Medicină şi Farmacie "Victor Babeş″Timişoara, Facultatea de Medicină, Piaţa Eftimie     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01-2003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octorand cu frecvență, Disciplina Microbiolog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Activităţi şi responsabilităţi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ind w:left="138" w:right="113" w:hanging="0"/>
              <w:jc w:val="both"/>
              <w:rPr/>
            </w:pPr>
            <w:r>
              <w:rPr/>
              <w:t xml:space="preserve">Activităţi didactice – Lucrări practice Microbiologie-Virusologie; </w:t>
            </w:r>
            <w:r>
              <w:rPr>
                <w:color w:val="181818"/>
              </w:rPr>
              <w:t xml:space="preserve">Coordonator lucrări de licență; Elaborare materiale didactice; Organizare Workshop-uri studențești; Coordonare lucrări știițifice ale studenților. </w:t>
            </w:r>
          </w:p>
          <w:p>
            <w:pPr>
              <w:pStyle w:val="CVNormal"/>
              <w:jc w:val="both"/>
              <w:rPr/>
            </w:pPr>
            <w:r>
              <w:rPr/>
              <w:t xml:space="preserve">Activităţi de cercetare ştiinţifică-Identificarea și caracterizarea tulpinilor bacteriene multirezistente; Testarea efectului antibacterian pentru compuși naturali și de sinteză, extracte naturale sau uleiuri esențiale;. Competență în microbiologia clinică și în prevenirea infecțiilor asociate asistenței medicale; Experiență în aplicațiile practice ale microbiologiei în medicina dentară. 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719" w:type="dxa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Atestatul de abilitare, în domeniul de studii universitare de doctorat Medicină </w:t>
            </w:r>
          </w:p>
          <w:p>
            <w:pPr>
              <w:pStyle w:val="CVNormal"/>
              <w:rPr/>
            </w:pPr>
            <w:r>
              <w:rPr/>
              <w:t>OM nr. 3145/17.02.2022</w:t>
            </w:r>
          </w:p>
          <w:p>
            <w:pPr>
              <w:pStyle w:val="CVNormal"/>
              <w:rPr>
                <w:i/>
                <w:i/>
              </w:rPr>
            </w:pPr>
            <w:r>
              <w:rPr>
                <w:i/>
              </w:rPr>
              <w:t>Noi orizonturi în tratamentul antiinfecțios: de la antibiorezistență la noi preparate cu activitate antimicrobian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</w:t>
            </w:r>
            <w:r>
              <w:rPr>
                <w:rFonts w:cs="Arial"/>
                <w:szCs w:val="28"/>
                <w:lang w:val="en-US" w:eastAsia="en-US"/>
              </w:rPr>
              <w:t xml:space="preserve"> Piaţa Eftimie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ind w:right="137" w:hanging="0"/>
              <w:jc w:val="right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Nivelul I și Nivelul II, Specializarea Medicină, Departamentul pentru Pregătirea Personalului Didactic</w:t>
            </w:r>
          </w:p>
          <w:p>
            <w:pPr>
              <w:pStyle w:val="CVNormal"/>
              <w:rPr/>
            </w:pPr>
            <w:r>
              <w:rPr/>
              <w:t>Didactica domeniului Medicină, Pedagogie, Psihologia educației / Competenţe  psiho-pedagogic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Universitatea de Vest Timișoara, Bd. Vasile Pârvan nr. 4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Medic specialist Microbiologie medicală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7-2011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Medic primar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Microbiologie, Virusologie, Parazitologie, Hematologie, Biochim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1-2008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Doctor în Medicină </w:t>
            </w:r>
          </w:p>
          <w:p>
            <w:pPr>
              <w:pStyle w:val="CVNormal"/>
              <w:rPr>
                <w:i/>
                <w:i/>
              </w:rPr>
            </w:pPr>
            <w:r>
              <w:rPr>
                <w:i/>
              </w:rPr>
              <w:t>Importanța antibiogramei interpretative și genotipării în stabilirea profilului de rezistență la chimioterapice antiinfecțioase a tulpinilor bacteriene izolate în infecțiile tractului urina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2-2006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Medic specialist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Microbiologie, Virusologie, Parazitologie, Hematologie, Biochim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Universitatea de Medicină şi Farmacie Victor Babeş,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3-1999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Doctor-Medic /  Diplomă de Licență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Medicină General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Universitatea de Medicină şi Farmacie 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88-199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Soră medicală / Diplomă de Bacalaurea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Profil sanita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Liceul Sanitar Timișoara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719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19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19" w:type="dxa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9" w:type="dxa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719" w:type="dxa"/>
            <w:tcBorders/>
          </w:tcPr>
          <w:p>
            <w:pPr>
              <w:pStyle w:val="CVHeading2"/>
              <w:jc w:val="both"/>
              <w:rPr/>
            </w:pPr>
            <w:r>
              <w:rPr/>
              <w:t>Franceză- B2 (Intermediar plus)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Certificat de competență lingvistic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9" w:type="dxa"/>
            <w:tcBorders/>
            <w:tcMar>
              <w:top w:w="0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Universitatea de Vest Timișoara, Bd. Vasile Pârvan nr. 4</w:t>
            </w:r>
          </w:p>
          <w:p>
            <w:pPr>
              <w:pStyle w:val="LevelAssessmentNot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Microsoft Office: Word, Excel, Power Poi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 xml:space="preserve">Capacitate crescută de adaptare, colaborare, comunicare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organizatoric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rPr/>
            </w:pPr>
            <w:r>
              <w:rPr/>
              <w:t>Competenţe organizatorice foarte bune dobândite în contextul profesional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719" w:type="dxa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-150" w:hanging="0"/>
              <w:jc w:val="center"/>
              <w:rPr/>
            </w:pPr>
            <w:r>
              <w:rPr/>
              <w:t>Informaţii suplimentare</w:t>
            </w:r>
          </w:p>
        </w:tc>
        <w:tc>
          <w:tcPr>
            <w:tcW w:w="7719" w:type="dxa"/>
            <w:tcBorders/>
          </w:tcPr>
          <w:p>
            <w:pPr>
              <w:pStyle w:val="CVNormal"/>
              <w:ind w:left="0" w:right="113" w:hanging="0"/>
              <w:rPr>
                <w:b/>
                <w:b/>
                <w:lang w:val="en-US"/>
              </w:rPr>
            </w:pPr>
            <w:r>
              <w:rPr>
                <w:rFonts w:eastAsia="Arial Narrow"/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Proiecte de cercetare</w:t>
            </w:r>
          </w:p>
          <w:p>
            <w:pPr>
              <w:pStyle w:val="CVNormal"/>
              <w:ind w:left="0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rector: ″Fenotipuri de rezistență circulante în secții cu risc nosocomial crescut". Grant CNCSIS TD 54, 2002-2004.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Finanțator: Ministerul Educației și Cercetării, Suma de finanțare: 12000 lei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 xml:space="preserve">Rezultate: Teza de doctorat " </w:t>
            </w:r>
            <w:r>
              <w:rPr>
                <w:i/>
              </w:rPr>
              <w:t>Importanța antibiogramei interpretative și genotipării în stabilirea profilului de rezistență la chimioterapice antiinfecțioase a tulpinilor bacteriene izolate în infecțiile tractului urinar″</w:t>
            </w:r>
            <w:r>
              <w:rPr/>
              <w:t xml:space="preserve">            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Membru: "Studiul determinanților moleculari ai multirezistenței tulpinilor bacteriene nosocomiale și comunitare din Sud-Vestul României″. Proiect PNCDI2 42121/01.10/2008.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Director proiect:  Prof. univ. Dr. Licker Monica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uma de finanțare: 591.503 RON</w:t>
            </w:r>
          </w:p>
          <w:p>
            <w:pPr>
              <w:pStyle w:val="Normal"/>
              <w:tabs>
                <w:tab w:val="left" w:pos="720" w:leader="none"/>
              </w:tabs>
              <w:ind w:left="573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ezultate: "Ghid pentru prevenția multirezistenței bacteriene″. Monica Licker, Emilia Nicoară, Luminița Mirela Bădițoiu, Elena Hogea, Delia Muntean, Florin Horhat, Roxana Moldovan. Editura Eurobit, Timișoara, 2011, ISBN 978-973-620-872-0 (cod CNCSIS 187)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Membru: ″Romanian-Hungarian cross-border project with a wider focus on diagnostics related to infertility, healthy pregnancy and newborn care". ROHU339/HEALTH-PREGN-RO-HU/2019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Responsabil proiect: Prof. univ. Dr. Păunescu Virgil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Finanțator: European Regional Development Fund, Suma de finanțare: 2.492.080,65 €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/>
              <w:t>Perioada de desfășurare: 2019-2020, Rezultat-dotare Laborator Microbiologie SCJUPBT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Peer-reviewer reviste cotate ISI (Web of Scienc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pandidos Publications: Experimental and Therapeutic Medicine, Molecular Medicine Reports, Oncology Letters, Oncology Reports, Biomedical Reports, Molecular and Clinical Oncolog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ringer Nature: Current Microbiology, Annals of Clinical Microbiology and Antimicrobial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American Society for Microbiology: mSystem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ournal of Infection in Developing Countri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ciendo: The Romanian Journal of Laboratory Medic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DPI: Antibiotics, Molecules, Plants, Pharmaceutics, Microorganisms, Antioxidants, Polymers, Viruses </w:t>
            </w:r>
          </w:p>
          <w:p>
            <w:pPr>
              <w:pStyle w:val="CVNormal"/>
              <w:ind w:left="150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embru in colectivul editorial al revistelor: </w:t>
            </w:r>
            <w:r>
              <w:rPr>
                <w:color w:val="181818"/>
              </w:rPr>
              <w:t>Current Clinical Pharmacology (Bentham Science), Proclins Gynecology and Obstetrics</w:t>
            </w:r>
            <w:r>
              <w:rPr>
                <w:b/>
              </w:rPr>
              <w:t xml:space="preserve">, </w:t>
            </w:r>
            <w:r>
              <w:rPr>
                <w:color w:val="181818"/>
              </w:rPr>
              <w:t>International Journal of Infectious Diseases and Therapy (Science Publishing Group)</w:t>
            </w:r>
            <w:r>
              <w:rPr>
                <w:b/>
              </w:rPr>
              <w:t xml:space="preserve">, </w:t>
            </w:r>
            <w:r>
              <w:rPr>
                <w:color w:val="181818"/>
              </w:rPr>
              <w:t>American Research Journal of Dermatology.</w:t>
            </w:r>
          </w:p>
          <w:p>
            <w:pPr>
              <w:pStyle w:val="CVNormal"/>
              <w:spacing w:lineRule="auto" w:line="360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>
                <w:b/>
              </w:rPr>
              <w:t xml:space="preserve">Redactor invitat al unui număr special: 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cs="Arial"/>
                <w:lang w:val="it-IT"/>
              </w:rPr>
            </w:pPr>
            <w:r>
              <w:rPr>
                <w:bCs/>
                <w:color w:val="181818"/>
              </w:rPr>
              <w:t>New compounds with anti-microbial activity/Frontiers in Pharmacology (Frontiers);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cs="Arial"/>
                <w:lang w:val="it-IT"/>
              </w:rPr>
            </w:pPr>
            <w:r>
              <w:rPr>
                <w:bCs/>
                <w:color w:val="181818"/>
              </w:rPr>
              <w:t>Microbiology, Human Pathogens and Antibiotics-an Asymmetric Challenge/Symmetry (MDPI);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cs="Arial"/>
                <w:lang w:val="it-IT"/>
              </w:rPr>
            </w:pPr>
            <w:r>
              <w:rPr>
                <w:bCs/>
                <w:color w:val="181818"/>
              </w:rPr>
              <w:t xml:space="preserve">Bacterial Infections Treatment: Essential Oil and Other Antibacterial Agents/ Pathogens (MDPI); 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cs="Arial"/>
                <w:lang w:val="it-IT"/>
              </w:rPr>
            </w:pPr>
            <w:r>
              <w:rPr>
                <w:bCs/>
                <w:color w:val="181818"/>
              </w:rPr>
              <w:t>Antioxidant and Antibacterial Activity of Plant Extracts/ Antibiotics (MDPI)</w:t>
            </w:r>
          </w:p>
          <w:p>
            <w:pPr>
              <w:pStyle w:val="Normal"/>
              <w:tabs>
                <w:tab w:val="clear" w:pos="720"/>
                <w:tab w:val="center" w:pos="3859" w:leader="none"/>
              </w:tabs>
              <w:rPr>
                <w:rFonts w:cs="Arial"/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113" w:right="-1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19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7719" w:type="dxa"/>
            <w:tcBorders/>
          </w:tcPr>
          <w:p>
            <w:pPr>
              <w:pStyle w:val="ListParagraph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</w:rPr>
              <w:t>Articole premiate UEFISCDI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rFonts w:cs="Arial"/>
              </w:rPr>
              <w:t xml:space="preserve">Danciu C, Soica C, Oltean M, Avram S, Borcan F, Csanyi E, Ambrus R, Zupko I, </w:t>
            </w:r>
            <w:r>
              <w:rPr>
                <w:rFonts w:cs="Arial"/>
                <w:u w:val="single"/>
              </w:rPr>
              <w:t>Muntean D</w:t>
            </w:r>
            <w:r>
              <w:rPr>
                <w:rFonts w:cs="Arial"/>
              </w:rPr>
              <w:t>, et al. Genistein in 1:1 inclusion complexes with ramified cyclodextrins: theoretical, physicochemical and biological evaluation, Int J Mol Sci. 2014 Jan 27;15(2):1962-82. Cod PN-II-RU-PRECISI-2014-9-5767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rFonts w:cs="Arial"/>
              </w:rPr>
              <w:t xml:space="preserve">Danciu C, Bojin F, Ambrus R, </w:t>
            </w:r>
            <w:r>
              <w:rPr>
                <w:rFonts w:cs="Arial"/>
                <w:u w:val="single"/>
              </w:rPr>
              <w:t>Muntean D,</w:t>
            </w:r>
            <w:r>
              <w:rPr>
                <w:rFonts w:cs="Arial"/>
              </w:rPr>
              <w:t xml:space="preserve"> et al. Physico-chemical and biological evaluation of flavonols: fisetin, quercetin and kaempferol alone and incorporated in beta cyclodextrins. Anticancer Agents Med Chem.,</w:t>
            </w:r>
            <w:r>
              <w:rPr/>
              <w:t xml:space="preserve"> </w:t>
            </w:r>
            <w:r>
              <w:rPr>
                <w:rFonts w:cs="Arial"/>
              </w:rPr>
              <w:t>2017;17(4):615-626. Cod</w:t>
            </w:r>
            <w:r>
              <w:rPr/>
              <w:t xml:space="preserve"> </w:t>
            </w:r>
            <w:r>
              <w:rPr>
                <w:rFonts w:cs="Arial"/>
              </w:rPr>
              <w:t>PN-III-P1-1.1-PRECISI-2017-15878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181818"/>
              </w:rPr>
              <w:t xml:space="preserve">Mioc MN, Soica C, Bercean VN, Avram IS, Balan Porcarasu M, Coriovac ED, Ghiulai RM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et al. Design, synthesis and pharmaco-toxicological assessment of 5-mercapto-1,2,4-triazole derivatives with antibacterial and antiproliferative activity. International Journal of Oncology, 2017; 50(4): 1175-1183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181818"/>
              </w:rPr>
              <w:t>Cod PN-III-P1-1.1-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PRECISI-2017-18913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181818"/>
              </w:rPr>
              <w:t xml:space="preserve">Axente C, Licker M, Moldovan R, Hogea E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et al. Antimicrobial consumption, cost and resistance patterns: a two year prospective study in a Romanian intensive care unit. BMC Infectious Diseases, 2017; 17. Article number 358. Cod PN-III-P1-1.1- PRECISI-2017-20544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181818"/>
              </w:rPr>
              <w:t xml:space="preserve">Chita T, Timar B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et al. Urinary tract infections in Romanian patients with diabetes: prevalence, etiology, and risk factors. Therapeutics and Clinical Risk Management, 2017; 13: 1-7. Cod PN-III-P1-1.1-</w:t>
            </w:r>
            <w:r>
              <w:rPr>
                <w:rFonts w:cs="Arial"/>
              </w:rPr>
              <w:t xml:space="preserve"> PRECISI-2017-20859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181818"/>
              </w:rPr>
              <w:t xml:space="preserve">Licker M, Sorescu T, Rus M, Cirlea N, Horhat F, Jurescu C, Botoca M, Cumpanas A, Timar R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. Extensively drug-resistant Myroides odoratimimus-a case series of urinary tract infections in immunocompromised patients. Infection and Drug Resistance, 2018; 11: 743-749.  Cod PN-III-P1-1.1-</w:t>
            </w:r>
            <w:r>
              <w:rPr>
                <w:rFonts w:cs="Arial"/>
              </w:rPr>
              <w:t xml:space="preserve"> PRECISI-2018-28840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Licker M, Alexa E, et al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essential oil obtained from MenthaXpiperita L. against multidrug-resistant strains. </w:t>
            </w:r>
            <w:r>
              <w:rPr>
                <w:color w:val="181818"/>
              </w:rPr>
              <w:t>Infection and Drug Resistance, 2019; 12: 2905-2914. Cod PN-III-P1-1.1-</w:t>
            </w:r>
            <w:r>
              <w:rPr>
                <w:rFonts w:cs="Arial"/>
              </w:rPr>
              <w:t xml:space="preserve"> PRECISI-2019-38965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, Licker M, Horhat FG, et al. Extensively drug-resistant Acinetobacter baumannii and Proteeae association in a Romanian intensive care unit: risk factors for acquisition</w:t>
            </w:r>
            <w:r>
              <w:rPr>
                <w:color w:val="000000"/>
              </w:rPr>
              <w:t xml:space="preserve">. </w:t>
            </w:r>
            <w:r>
              <w:rPr>
                <w:color w:val="181818"/>
              </w:rPr>
              <w:t xml:space="preserve">Infection and Drug Resistance, 2018; </w:t>
            </w:r>
            <w:r>
              <w:rPr>
                <w:color w:val="000000"/>
              </w:rPr>
              <w:t>11: 2187-2197</w:t>
            </w:r>
            <w:r>
              <w:rPr>
                <w:color w:val="181818"/>
              </w:rPr>
              <w:t>. Cod PN-III-P1-1.1-</w:t>
            </w:r>
            <w:r>
              <w:rPr>
                <w:rFonts w:cs="Arial"/>
              </w:rPr>
              <w:t xml:space="preserve"> PRECISI-2019-40036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anciu C, </w:t>
            </w:r>
            <w:r>
              <w:rPr>
                <w:color w:val="000000"/>
                <w:u w:val="single"/>
              </w:rPr>
              <w:t>Muntean D</w:t>
            </w:r>
            <w:r>
              <w:rPr>
                <w:color w:val="000000"/>
              </w:rPr>
              <w:t xml:space="preserve">, Alexa E, et al. </w:t>
            </w:r>
            <w:r>
              <w:rPr>
                <w:color w:val="181818"/>
              </w:rPr>
              <w:t>Phytochemical Characterization and Evaluation of the Antimicrobial, Antiproliferative and Pro-Apoptotic Potential of Ephedra alata Decne. Hydroalcoholic Extract against the MCF-7 Breast Cancer Cell Line.</w:t>
            </w:r>
            <w:r>
              <w:rPr>
                <w:color w:val="000000"/>
              </w:rPr>
              <w:t xml:space="preserve"> Molecules, 2019; 24(1): 13. Cod </w:t>
            </w:r>
            <w:r>
              <w:rPr>
                <w:color w:val="181818"/>
              </w:rPr>
              <w:t>PN-III-P1-1.1-</w:t>
            </w:r>
            <w:r>
              <w:rPr>
                <w:rFonts w:cs="Arial"/>
              </w:rPr>
              <w:t xml:space="preserve"> PRECISI-2019-32526*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color w:val="181818"/>
              </w:rPr>
              <w:t xml:space="preserve">Buda V, Brezoiu AM, Berger D, Pavel IZ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 xml:space="preserve">, Minda D, Dehelean CA, Soica C, Diaconeasa Z, Folescu R, Danciu C. Biological Evaluation of Black Chokeberry Extract Free and Embedded in Two Mesoporous Silica-Type Matrices. Pharmaceutics. 2020 Sep 1;12(9):838. doi: 10.3390/pharmaceutics12090838.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color w:val="181818"/>
              </w:rPr>
              <w:t xml:space="preserve">Fecker R, Buda V, Alexa E, Avram S, Pavel IZ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 xml:space="preserve">, Cocan I, Watz C, Minda D, Dehelean CA, Soica C, Danciu C. Phytochemical and Biological Screening of Oenothera Biennis L. Hydroalcoholic Extract. Biomolecules. 2020 May 26;10(6):818. doi: 10.3390/biom10060818.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color w:val="181818"/>
              </w:rPr>
              <w:t xml:space="preserve">Ana-Maria Brezoiu, Mioara Prundeanu, Daniela Berger, Mihaela Deaconu, Cristian Matei, Ovidiu Oprea, Eugeniu Vasile, Ticuța Negreanu-Pîrjol, </w:t>
            </w:r>
            <w:r>
              <w:rPr>
                <w:color w:val="181818"/>
                <w:u w:val="single"/>
              </w:rPr>
              <w:t>Delia Muntean</w:t>
            </w:r>
            <w:r>
              <w:rPr>
                <w:color w:val="181818"/>
              </w:rPr>
              <w:t>, Corina Danciu. Properties of Salvia officinalis L.and Thymus serpyllum L. extracts free and embedded into mesopores of silica and titania nanomaterials. Nanomaterials, 2020;10:820, Impact factor 4.034  DOI: 10.3390/nano1005082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Serafim V, Shah AJ, Licker M, Horhat FG, Vulpie S, Musuroi C, </w:t>
            </w:r>
            <w:r>
              <w:rPr>
                <w:color w:val="181818"/>
                <w:u w:val="single"/>
              </w:rPr>
              <w:t>Muntean D</w:t>
            </w:r>
            <w:r>
              <w:rPr>
                <w:color w:val="181818"/>
              </w:rPr>
              <w:t>. Detection of Extended-Spectrum β-Lactamase and Carbapenemase Activity in Gram-Negative Bacilli Using Liquid Chromatography - Tandem Mass Spectrometry. Infect Drug Resist. 2020 Nov 10;13:4021-4029. doi: 10.2147/IDR.S267160. 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color w:val="181818"/>
              </w:rPr>
            </w:pPr>
            <w:r>
              <w:rPr>
                <w:rFonts w:cs="Arial"/>
                <w:color w:val="222222"/>
                <w:shd w:fill="FFFFFF" w:val="clear"/>
              </w:rPr>
              <w:t xml:space="preserve">Doma Alexandru O., Roxana Popescu, Mihai Mitulețu, </w:t>
            </w:r>
            <w:r>
              <w:rPr>
                <w:rFonts w:cs="Arial"/>
                <w:color w:val="222222"/>
                <w:u w:val="single"/>
                <w:shd w:fill="FFFFFF" w:val="clear"/>
              </w:rPr>
              <w:t>Delia Muntean</w:t>
            </w:r>
            <w:r>
              <w:rPr>
                <w:rFonts w:cs="Arial"/>
                <w:color w:val="222222"/>
                <w:shd w:fill="FFFFFF" w:val="clear"/>
              </w:rPr>
              <w:t>, János Dégi, Marius V. Boldea, Isidora Radulov, Eugenia Dumitrescu, Florin Muselin, Nikola Puvača, Romeo T. Cristina.</w:t>
            </w:r>
            <w:r>
              <w:rPr>
                <w:rFonts w:cs="Arial" w:ascii="Arial" w:hAnsi="Arial"/>
                <w:color w:val="303030"/>
                <w:shd w:fill="FFFFFF" w:val="clear"/>
              </w:rPr>
              <w:t xml:space="preserve"> </w:t>
            </w:r>
            <w:r>
              <w:rPr>
                <w:rFonts w:cs="Arial"/>
                <w:color w:val="222222"/>
                <w:shd w:fill="FFFFFF" w:val="clear"/>
              </w:rPr>
              <w:t>Comparative Evaluation of qnrA, qnrB, and qnrS Genes in Enterobacteriaceae Ciprofloxacin-Resistant Cases, in Swine Units and a Hospital from Western Romania. Antibiotics. 2020, 9(10), 698. https://doi.org/10.3390/antibiotics9100698</w:t>
            </w:r>
          </w:p>
          <w:p>
            <w:pPr>
              <w:pStyle w:val="CVNormal"/>
              <w:spacing w:lineRule="auto" w:line="360"/>
              <w:ind w:left="923" w:right="113" w:hanging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</w:r>
          </w:p>
        </w:tc>
        <w:tc>
          <w:tcPr>
            <w:tcW w:w="7719" w:type="dxa"/>
            <w:tcBorders/>
          </w:tcPr>
          <w:p>
            <w:pPr>
              <w:pStyle w:val="Normal"/>
              <w:ind w:left="150" w:hanging="0"/>
              <w:jc w:val="both"/>
              <w:rPr>
                <w:color w:val="181818"/>
              </w:rPr>
            </w:pPr>
            <w:r>
              <w:rPr>
                <w:rFonts w:eastAsia="Arial Narrow"/>
                <w:b/>
                <w:color w:val="181818"/>
              </w:rPr>
              <w:t xml:space="preserve">    </w:t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719" w:type="dxa"/>
            <w:tcBorders/>
          </w:tcPr>
          <w:p>
            <w:pPr>
              <w:pStyle w:val="ListParagraph"/>
              <w:suppressAutoHyphens w:val="false"/>
              <w:snapToGrid w:val="false"/>
              <w:spacing w:before="0" w:after="0"/>
              <w:contextualSpacing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63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V Muntean Delia  15.01.2024</w:t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Cs/>
      <w:color w:val="18181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MT;MS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181818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b w:val="false"/>
      <w:color w:val="1818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Aria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Gi">
    <w:name w:val="gi"/>
    <w:qFormat/>
    <w:rPr/>
  </w:style>
  <w:style w:type="character" w:styleId="StrongEmphasis">
    <w:name w:val="Strong"/>
    <w:qFormat/>
    <w:rPr>
      <w:b/>
      <w:bCs/>
    </w:rPr>
  </w:style>
  <w:style w:type="character" w:styleId="Jrnl">
    <w:name w:val="jrnl"/>
    <w:qFormat/>
    <w:rPr/>
  </w:style>
  <w:style w:type="character" w:styleId="Titlugri">
    <w:name w:val="titlu-gri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6:32:00Z</dcterms:created>
  <dc:creator>PHT</dc:creator>
  <dc:description/>
  <cp:keywords/>
  <dc:language>en-US</dc:language>
  <cp:lastModifiedBy>DCC</cp:lastModifiedBy>
  <cp:lastPrinted>2024-01-09T08:32:00Z</cp:lastPrinted>
  <dcterms:modified xsi:type="dcterms:W3CDTF">2024-01-15T09:45:00Z</dcterms:modified>
  <cp:revision>5</cp:revision>
  <dc:subject/>
  <dc:title>Curriculum vitae Europass</dc:title>
</cp:coreProperties>
</file>