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Legislation pharmaceutique (FFR); Médicaments homéopathes et médicaments vétérinaires (FFR); Toxicologie (FFR); Management et marketing (FFR); Pharmacovigilance (FFR); Toxicologie alimentară; Terminologie médicale (FFR); Terminologie medicală;Toxic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EMENESCU ALEXANDRA-DENIS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 PE PERIOADĂ DETERMINAT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STUDENT DOCTORAND ÎN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 SPECIALIST ÎN FARMACIE CLIN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24"/>
        <w:gridCol w:w="2544"/>
        <w:gridCol w:w="2879"/>
        <w:gridCol w:w="1040"/>
        <w:gridCol w:w="1623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Semenescu A-D, Moacă E-A, Iftode A, Dehelean C-A, Tchiakpe-Antal D-S, Vlase L, Vlase A-M, Muntean D, Chioibaş R.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Phytochemical and nutraceutical screening of ethanol and ethyl acetate phases of Romanian </w:t>
            </w:r>
            <w:r>
              <w:rPr>
                <w:rFonts w:cs="Helvetica" w:ascii="Helvetica" w:hAnsi="Helvetica"/>
                <w:i/>
                <w:iCs/>
                <w:color w:val="222222"/>
                <w:sz w:val="18"/>
                <w:szCs w:val="18"/>
                <w:shd w:fill="FFFFFF" w:val="clear"/>
              </w:rPr>
              <w:t>Galium verum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 herba (</w:t>
            </w:r>
            <w:r>
              <w:rPr>
                <w:rFonts w:cs="Helvetica" w:ascii="Helvetica" w:hAnsi="Helvetica"/>
                <w:i/>
                <w:iCs/>
                <w:color w:val="222222"/>
                <w:sz w:val="18"/>
                <w:szCs w:val="18"/>
                <w:shd w:fill="FFFFFF" w:val="clear"/>
              </w:rPr>
              <w:t>Rubiaceae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Helvetica" w:ascii="Helvetica" w:hAnsi="Helvetica"/>
                <w:i w:val="false"/>
                <w:color w:val="222222"/>
                <w:sz w:val="18"/>
                <w:szCs w:val="18"/>
                <w:shd w:fill="FFFFFF" w:val="clear"/>
              </w:rPr>
              <w:t>Molecules,</w:t>
            </w:r>
            <w:r>
              <w:rPr>
                <w:rFonts w:cs="Helvetica" w:ascii="Helvetica" w:hAnsi="Helvetica"/>
                <w:i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Helvetica" w:ascii="Helvetica" w:hAnsi="Helvetica"/>
                <w:bCs/>
                <w:color w:val="222222"/>
                <w:sz w:val="18"/>
                <w:szCs w:val="18"/>
                <w:shd w:fill="FFFFFF" w:val="clear"/>
              </w:rPr>
              <w:t>2023</w:t>
            </w:r>
            <w:r>
              <w:rPr>
                <w:rFonts w:cs="Helvetica" w:ascii="Helvetica" w:hAnsi="Helvetica"/>
                <w:i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Style w:val="Emphasis"/>
                <w:rFonts w:cs="Helvetica" w:ascii="Helvetica" w:hAnsi="Helvetica"/>
                <w:i w:val="false"/>
                <w:color w:val="222222"/>
                <w:sz w:val="18"/>
                <w:szCs w:val="18"/>
                <w:shd w:fill="FFFFFF" w:val="clear"/>
              </w:rPr>
              <w:t>28</w:t>
            </w:r>
            <w:r>
              <w:rPr>
                <w:rFonts w:cs="Helvetica" w:ascii="Helvetica" w:hAnsi="Helvetica"/>
                <w:i/>
                <w:color w:val="22222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7804. doi</w:t>
            </w:r>
            <w:r>
              <w:rPr>
                <w:rFonts w:cs="Calibri"/>
                <w:color w:val="222222"/>
                <w:sz w:val="18"/>
                <w:szCs w:val="18"/>
                <w:shd w:fill="FFFFFF" w:val="clear"/>
              </w:rPr>
              <w:t>: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10.3390/molecules282378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Semenescu, A.-D.; Moacă, E.-A.; Iftode, A.; Dehelean, C.-A.; Tchiakpe-Antal, D.-S.; Vlase, L.; Rotunjanu, S.; Muntean, D.; Chiriac, S.D.; Chioibaş, R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ecent updates regarding the antiproliferative activity of Galium verum extracts on A375 human malignant melanoma cell line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ife 2024, 14, 112. https://doi.org/10.3390/life14010112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shd w:fill="FFFFFF" w:val="clear"/>
                <w:lang w:val="ro-RO"/>
              </w:rPr>
              <w:t>Semenescu A-D, Moacă E-A, Chioibaş R, Iftode A, Tchiakpe-Antal D-S, Vlase L, Vlase A-M, Muntean D, Dehelean C-A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  <w:lang w:val="ro-RO"/>
              </w:rPr>
              <w:t xml:space="preserve">Galium verum L. petroleum ether extract – antitumor potential on human melanoma cell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  <w:lang w:val="ro-RO"/>
              </w:rPr>
              <w:t>Ovidius University Annals of Chemistry. 2023</w:t>
            </w: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; 34(2):140-149. https://doi.org/10.2478/auoc-2023-0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.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495"/>
        <w:gridCol w:w="2172"/>
        <w:gridCol w:w="3535"/>
        <w:gridCol w:w="936"/>
        <w:gridCol w:w="1265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ehelean CA, Coricovac D, Pinzaru I, Marcovici I, Macasoi IG, Semenescu A, Lazar G, Cinta Pinzaru S, Radulov I, Alexa E, Cretu O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utin bioconjugates as potential nutraceutical prodrugs: An in vitro and in ovo toxicological screening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rontiers in Pharmacology, 2022, 13, 1000608. doi: 10.3389/fphar.2022.10006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5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 xml:space="preserve">Pancu DF, Scurtu A, Macasoi IG, Marti D, Mioc M, Soica C, Coricovac D, Horhat D, Poenaru M, Dehelean C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 xml:space="preserve">Conventional therapy and natural compounds with antibacterial activity—A pharmaco-toxicological screening.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Antibiotics 2021, 10(4), 401; doi: 10.3390/antibiotics1004040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5.2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Lombrea A, Semenescu AD, Magyari-Pavel IZ, Turks M, Lugiņina J, Peipiņš U, Muntean D, Dehelean CA, Dinu S, Danciu C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omparison of In Vitro Antimelanoma and Antimicrobial Activity of 2,3-Indolo-betulinic Acid and Its Glycine Conjugates.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Plants (Basel). 2023 Mar 9;12(6):1253. doi: 10.3390/plants12061253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Nistor G, Mioc M, Mioc A, Balan-Porcarasu M, Racoviceanu R, Prodea A, Milan A, Ghiulai R, Semenescu A, Dehelean C, Șoica C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The C30-Modulation of Betulinic Acid Using 1,2,4-Triazole: A Promising Strategy for Increasing Its Antimelanoma Cytotoxic Potential.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olecules. 2022; 27(22):7807. https://doi.org/10.3390/molecules272278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Ghiulai R, Mioc A, Racoviceanu R, Mioc M, Milan A, Prodea A, Semenescu A, Dehelean C,Barbu Tudoran L, Avram Ș, Trandafirescu C, Șoica C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The Anti-Melanoma Effect of Betulinic Acid Functionalized Gold Nanoparticles: A Mechanistic In Vitro Approach.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harmaceuticals. 2022; 15(11):1362. https://doi.org/10.3390/ph15111362 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UMFVBT 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uda V, Prelipcean A, Cozma D, Man DE, Negres S, Scurtu A, Suciu M, Andor M, Danciu C, Crisan S, Dehelean CA, Petrescu L, Rachieru C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n Up-to-Date Article Regarding Particularities of Drug Treatment in Patients with Chronic Heart Failure.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J Clin Med. 2022 Apr 4;11(7):2020. doi: 10.3390/jcm11072020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SEMENESCU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ENUME ALEXANDRA-DENIS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EMENESCU ALEXANDRA-DEN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sus</cp:lastModifiedBy>
  <cp:lastPrinted>2020-09-23T14:19:00Z</cp:lastPrinted>
  <dcterms:modified xsi:type="dcterms:W3CDTF">2024-01-18T22:56:00Z</dcterms:modified>
  <cp:revision>31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f29e35e223a5f54aad7387c41f47eab965efa113774ba190070a13f15dc6cdc</vt:lpwstr>
  </property>
</Properties>
</file>