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59</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II, Medicina Interna 2</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Nefrologie, Farmacologie clinic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Chisavu Lazar-Alexandru</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Asistent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in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specialist nefrolog</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octombrie 2023-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sau dovada de a fi înmatriculat la un program de studii doctorale, fără depășirea perioadei maxime de studii, care include prelungirile admisibile conform leg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reziden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0"/>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a II-a</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hisavu L, Apostol A, Pop GN, Ivan V, Schiller O, Bob F, Marc L, Mihaescu A, Gadalean F, Grosu I, Timar B, Schiller 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xploring the relation between mortality and left ventricular structure and function in stable hemodialysis treated patients, a longitudinal multicenter cohort stud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cientific Reports 2021 Jun 16;11(1):12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99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hisavu L, Mihaescu A, Bob F, Motofelea A, Schiller O, Marc L, Dragota-Pascota R, Chisavu F, Schiller 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rends in mortality and comorbidities in hemodialysis patients between 2012 and 2017 in an East-European Country: a retrospective stud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ternational Urology and Nephrology 2023 Mar 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26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Chisavu F, Gafencu M, Chisavu L, Stroescu R, Schiller 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Kinetic Estimated Glomerular Filtration Rate in Predicting Paediatric Acute Kidney Disea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ournal of Clinical Medicine. 2023; 12(19):6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96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hisavu F, Gafencu M, Stroescu R, Motofelea A, Chisavu L, Schiller 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cute kidney injury in children: incidence, awareness and outcome-a retrospective cohort stud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Scientific Reports. 2023 Sep 22;13(1):15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99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Chisavu              PRENUME Lazar-Alexandru</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 necesar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1">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lang w:val="fr-FR"/>
              </w:rPr>
              <w:t xml:space="preserve">(poziția 1 din lista autorilor); </w:t>
            </w:r>
          </w:p>
          <w:p>
            <w:pPr>
              <w:pStyle w:val="Normal"/>
              <w:numPr>
                <w:ilvl w:val="1"/>
                <w:numId w:val="6"/>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6"/>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6"/>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w:t>
      </w:r>
      <w:r>
        <w:rPr/>
        <w:t>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p>
      <w:pPr>
        <w:pStyle w:val="Normal"/>
        <w:spacing w:before="0" w:after="0"/>
        <w:rPr>
          <w:rFonts w:ascii="Times New Roman" w:hAnsi="Times New Roman" w:cs="Times New Roman"/>
          <w:b/>
          <w:b/>
          <w:color w:val="181818"/>
          <w:sz w:val="18"/>
          <w:szCs w:val="24"/>
          <w:u w:val="single"/>
          <w:lang w:val="ro-RO"/>
        </w:rPr>
      </w:pPr>
      <w:r>
        <w:rPr>
          <w:rFonts w:cs="Times New Roman" w:ascii="Times New Roman" w:hAnsi="Times New Roman"/>
          <w:b/>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2">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7"/>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0"/>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0"/>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3">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1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39">
          <wp:simplePos x="0" y="0"/>
          <wp:positionH relativeFrom="page">
            <wp:posOffset>629920</wp:posOffset>
          </wp:positionH>
          <wp:positionV relativeFrom="paragraph">
            <wp:posOffset>-31813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5">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7">
    <w:lvl w:ilvl="0">
      <w:start w:val="3"/>
      <w:numFmt w:val="bullet"/>
      <w:lvlText w:val="-"/>
      <w:lvlJc w:val="left"/>
      <w:pPr>
        <w:tabs>
          <w:tab w:val="num" w:pos="0"/>
        </w:tabs>
        <w:ind w:left="1440" w:hanging="360"/>
      </w:pPr>
      <w:rPr>
        <w:rFonts w:ascii="Arial Narrow" w:hAnsi="Arial Narrow" w:cs="Arial Narrow" w:hint="default"/>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10">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8:04:00Z</dcterms:created>
  <dc:creator>Sasa</dc:creator>
  <dc:description/>
  <cp:keywords/>
  <dc:language>en-US</dc:language>
  <cp:lastModifiedBy>Lazar</cp:lastModifiedBy>
  <cp:lastPrinted>2020-09-23T14:19:00Z</cp:lastPrinted>
  <dcterms:modified xsi:type="dcterms:W3CDTF">2024-01-18T19:09:00Z</dcterms:modified>
  <cp:revision>4</cp:revision>
  <dc:subject/>
  <dc:title>Anexa 3</dc:title>
</cp:coreProperties>
</file>