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ţia:1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DEPARTAMENTUL XIII: BOLI INFECŢIOAS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ţ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INFECTIOUS DISEASES(MEN); ÎNGRIJIRI CALIFICATE ÎN BOLI INFECŢIOASE;PEDIATRIE,BOLI  INFECŢIOASE ŞI EPIDEMIOLOGIE- MODUL BOLI INFECŢIOASE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şi prenume: HERLO ALEXANDR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ştiinţific:  DOCTOR ÎN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  </w:t>
      </w:r>
      <w:r>
        <w:rPr>
          <w:rFonts w:cs="Arial Narrow" w:ascii="Arial Narrow" w:hAnsi="Arial Narrow"/>
          <w:b/>
          <w:sz w:val="36"/>
          <w:szCs w:val="36"/>
        </w:rPr>
        <w:t>MEDIC SPECIALIST BOLI INFECŢIOASE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 – 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1 articol original în reviste cotate ISI cu FI peste 0,5 ca prim-autor (poziția 1 din lista autorilor), din domeniul postului, cu afilierea  candidatului la UMFVBT (aceasta nu se </w:t>
      </w:r>
      <w:r>
        <w:rPr/>
        <w:t>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802"/>
        <w:gridCol w:w="2285"/>
        <w:gridCol w:w="3024"/>
        <w:gridCol w:w="1022"/>
        <w:gridCol w:w="1583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Alexandra Mocanu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, Voichita Elena Lazureanu , Adelina Raluca Marinescu , Talida Georgiana Cut, Ruxandra Laza ,Laura-Cristina Rusu, Adina Maria Marza,Andreea Nelson-Twakor, Rodica Anamaria Negrean,Irina-Maria Popescu,Alexandru Ovidiu Mederl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 Retrospective Assessment of Laboratory Findings and Cytokine Markers in Severe SARS-CoV-2 Infection among Patients of Roma Populatio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ournal of Clinical Medicine, 2022, 11(22),6777; https://doi.org/10.3390/jcm1122677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XIII, Discipline of Infectious Diseases, “Victor Babes” University of Medicine and Pharmacy Timisoara, Eftimie Murgu Square 2, 300041 Timisoara, Romania</w:t>
            </w:r>
          </w:p>
        </w:tc>
      </w:tr>
      <w:tr>
        <w:trPr>
          <w:trHeight w:val="43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Alexandra Mocanu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, Voichita Elena Lazureanu, Ruxandra Laza , Adelina Raluca Marinescu, Talida Georgiana Cut, Suzana-Vasilica Sincaru,Adina Maria Marza, Irina-Maria Popescu, Lucian-Flavius Herlo,Andreea Nelson-Twakor, Mircea Rivis, Felix Bratosinand,Tamara Mirela Porosnicu, Alexandru Ovidiu Mederl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Laboratory Findings and Clinical Outcomes of ICU-admitted COVID-19 Patients: A Retrospective Assessment of Particularities Identified among Romanian Minoritie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ournal of Personalized Medicine, 2023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3(2), 195; https://doi.org/10.3390/jpm130201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XIII, Discipline of Infectious Diseases, “Victor Babes” University of Medicine and Pharmacy, 300041 Timișoara, Romania</w:t>
            </w:r>
          </w:p>
        </w:tc>
      </w:tr>
      <w:tr>
        <w:trPr>
          <w:trHeight w:val="43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Alexandra Mocanu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, Gratiela Georgiana Noja, Alin Viorel Istodor, Georgiana Moise,Marius Leretter,Laura-Cristina Rusu, Adina Maria Marza Alexandru Ovidiu Mederle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dividual Characteristics as Prognostic Factors of the Evolution of Hospitalized COVID-19 Romanian Patients: A Comparative Observational Study between the First and Second Waves Based on Gaussian Graphical Models and Structural Equation Modelin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ournal of Clinical Medicine, 2021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10(9),1958; https://doi.org/10.3390/jcm1009195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XIII, Discipline of Infectious Diseases, “Victor Babes” University of Medicine and Pharmacy Timisoara, 2 Eftimie Murgu Square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685"/>
        <w:gridCol w:w="2162"/>
        <w:gridCol w:w="3562"/>
        <w:gridCol w:w="977"/>
        <w:gridCol w:w="1345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bookmarkStart w:id="0" w:name="_Hlk155787650"/>
            <w:bookmarkEnd w:id="0"/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Ruxandra Laza, Virgil Filaret Musta, Narcisa Daniela Nicolescu , Adelina Raluca Marinescu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Alexandra Mocanu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Laura Vilceanu, Roxana Paczeyka,Talida Georgiana Cut, Voichita Elena Lazureanu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utaneous Manifestations in SARS-CoV-2 Infection-A Series of Cases from the Largest Infectious Diseases Hospital in Western Romania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ealthcare,2021,Jun25;9(7):800.doi: 10.3390/healthcare9070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XIII, Discipline of Infectious Diseases, “Victor Babes” University of Medicine and Pharmacy Timisoara, 2 Eftimie Murgu Square, 300041 Timisoara, Romania</w:t>
            </w:r>
          </w:p>
        </w:tc>
      </w:tr>
      <w:tr>
        <w:trPr>
          <w:trHeight w:val="39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bookmarkStart w:id="1" w:name="_Hlk155787942"/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dina Maria Mar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Alexandru Cristian Cindrea,Alina Petrica,Alexandra Valentina Stanciugelu ,Claudiu Barsac ,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Alexandra Mocanu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,Roxana Critu,Mihai </w:t>
            </w:r>
            <w:bookmarkStart w:id="2" w:name="_Hlk155787973"/>
            <w:bookmarkEnd w:id="1"/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Octavian Botea,Cosmin Iosif Trebuian,Diana Lungeanu</w:t>
            </w:r>
            <w:bookmarkEnd w:id="2"/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bookmarkStart w:id="3" w:name="_Hlk155787755"/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on-Ventilated Patients with Spontaneous Pneumothorax or Pneumomediastinum Associated with COVID-19: Three-Year Debriefing across Five Pandemic Waves</w:t>
            </w:r>
            <w:bookmarkEnd w:id="3"/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bookmarkStart w:id="4" w:name="_Hlk155787790"/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ernational Journal of Personalized Medicine,2023,13(10),1497; https://doi.org/10.3390/jpm13101497</w:t>
            </w:r>
            <w:bookmarkEnd w:id="4"/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XIII, Discipline of Infectious Diseases, “Victor Babes” University of Medicine and Pharmacy Timisoara, 2 Eftimie Murgu Square, 300041 Timisoara, Romania</w:t>
            </w:r>
          </w:p>
        </w:tc>
      </w:tr>
      <w:tr>
        <w:trPr>
          <w:trHeight w:val="4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bookmarkStart w:id="5" w:name="_Hlk155787879"/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alida Georgiana Cu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Adelina Mavrea,Alin Adrian Cumpanas ,Dorin Novacescu ,Cristian Iulian Oancea,Felix Bratosin,Adelina Raluca Marinescu ,Ruxandra Laza ,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Alexandra Mocanu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,Alexandru Silvius Pescariu,Diana Manolescu,Raluca Dumache ,Alexandra Enache ,Elena Hogea ,Voichita Elena Lazureanu</w:t>
            </w:r>
            <w:bookmarkEnd w:id="5"/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 Retrospective Assessment of Sputum Samples and Antimicrobial Resistance in COVID-19 Patients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athogens, 2023, 12(4), 620; https://doi.org/10.3390/pathogens120406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XIII, Discipline of Infectious Diseases, “Victor Babes” University of Medicine and Pharmacy Timisoara, 2 Eftimie Murgu Square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HERLO                        PRENUME ALEXAND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cp:keywords/>
  <dc:language>en-US</dc:language>
  <cp:lastModifiedBy>George-Valentin Mocanu</cp:lastModifiedBy>
  <cp:lastPrinted>2020-09-23T14:19:00Z</cp:lastPrinted>
  <dcterms:modified xsi:type="dcterms:W3CDTF">2024-01-12T09:36:00Z</dcterms:modified>
  <cp:revision>39</cp:revision>
  <dc:subject/>
  <dc:title>Anexa 3</dc:title>
</cp:coreProperties>
</file>