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10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III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MEDICINĂ DENTARĂ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ODONTOLOGIE; ODONTOTERAPIE; ENDODONȚIE; ODONTOTERAPIE CONSERVATIVĂ ȘI RESTAURATOAR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MARINESCU ADRIAN-GEORGE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ASISTENT UNIVERSITAR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DOCTOR ÎN ȘTIINȚE MEDICALE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DOCTOR MEDIC STOMATOLOG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NOIEMBRIE 2023 - MARTIE 2024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</w:t>
      </w:r>
      <w:r>
        <w:rPr/>
        <w:t>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78"/>
        <w:gridCol w:w="2617"/>
        <w:gridCol w:w="1953"/>
        <w:gridCol w:w="1058"/>
        <w:gridCol w:w="229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drian-George Marinesc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Osama Abuabboud, Ștefana-Denisa Zimbru, Laura-Elena Cîrligeriu, Bianca-Adina Piț, Ioana-Amalia Borcean, Mihai Paven, Luminița-Maria Nica and Dan Ioan Sto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FLUENCE OF THE FIBER POST LENGTH ON THE FRACTURE STRENGTH 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NDODONTICALLY TREATED TEET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DPI Medicina 2023, 59, 17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Restorative Dentistry and Endodontics, Research Center TADERP, Faculty of Dentist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, ” U.M.Ph.–Timisoara, 300041 Timisoara, Romania; marinescu.adrian@umft.ro (A.-G.M.);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drian George Marinescu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, Osama Abuabboud, Luminita-Maria Nica, Laura-Elena Cirligeriu, Raul Rotar, Simona Cornacchia, Dan-Ioan Stoia, Anca Jivanescu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COMPARISON OF THE FRACTURE RESISTANCE OF ENDODONTICALLY TREATED TEETH RESTORED WITH DIRECT COMPOSITE RESTORATIONS VERSUS ENDOCROWNS- AN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</w:rPr>
              <w:t xml:space="preserve">IN VITRO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STUD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ral Rehabilitation 2023, 15, 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“Victor Babeș" U.M.Ph. - Timișoara, Romania, Faculty of Dentistry, Department of Restorative Dentistry and Endodontics, Research Center TADERP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660"/>
        <w:gridCol w:w="1984"/>
        <w:gridCol w:w="993"/>
        <w:gridCol w:w="228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 Topală, Luminita-Maria Nica, Marius Boariu, Meda Lavinia Negruțiu, Cosmin Sinescu, Adrian Marinescu, Laura Elena Cirligeriu, Ștefan-Ioan Stratul, Darian Rusu, Renato Chincia, Virgil Florin Duma, Adrian Podolean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E OPTICAL COHERENCE TOMOGRAPHY ANALYSIS OF GOLD AND SILVER NANOPARTICLES IN ENDODONTIC IRRIGATING SOLUTIONS: AN IN VITRO STU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erimental and Therapeutic Medicine 2021, 22, 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rd Department, Discipline of Restorative Dentistry and Endodontics, Research Center TADERP, Faculty of Dental Medicine, ‘Victor Babes’ University of Medicine and Pharmacy, 300070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MARINESCU                                          PRENUME: ADRIAN-GEORG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MARINESCU ADRIAN-GEORGE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Microsoft Office User</cp:lastModifiedBy>
  <cp:lastPrinted>2020-09-23T14:19:00Z</cp:lastPrinted>
  <dcterms:modified xsi:type="dcterms:W3CDTF">2023-12-13T08:17:00Z</dcterms:modified>
  <cp:revision>27</cp:revision>
  <dc:subject/>
  <dc:title>Anexa 3</dc:title>
</cp:coreProperties>
</file>