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2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 IX CHIRURGIE I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A GENERAL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SEMIOLOGIE CHIRURGICALA I SI CHIRURGIE TORACIC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PETRACHE IOAN-ADRIAN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IN STIINTE MEDICAL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PRIMAR CHIRURGIE TORACIC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ro-RO"/>
        </w:rPr>
        <w:t>Avizul</w:t>
      </w:r>
      <w:r>
        <w:rPr/>
        <w:t xml:space="preserve">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411"/>
        <w:gridCol w:w="2001"/>
        <w:gridCol w:w="3640"/>
        <w:gridCol w:w="1002"/>
        <w:gridCol w:w="1669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oan Adrian Petrache, Cristian Oancea, Elisei Moise Hasan, Octavian Constantin Neagoe, Emanuela Tudorache, Mihaela Ionica, Ovidiu Nicolae Burlacu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  <w:t>New Thoracotomy Closure, a Simple Way to Decrease Chronic Post-Operative Pain in Selected Patients—Blinded Prospective Stud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OURNAL OF PERSONALIZED MEDIC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1, VOL.11, NR. 10, PAG. 10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OI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4F5671"/>
                  <w:sz w:val="20"/>
                  <w:szCs w:val="20"/>
                </w:rPr>
                <w:t>https://doi.org/10.3390/jpm11101007</w:t>
              </w:r>
            </w:hyperlink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SCIPLINA DE SEMILOGIE CHIRURGICALA I SI CHIRURGIE TORACICA, UMF TIMISOARA, CLINICA DE CHIRURGIE TORACICA, SPITALUL CLINIC MUNICIPAL DE URGENTA TIMISOARA</w:t>
            </w:r>
          </w:p>
        </w:tc>
      </w:tr>
      <w:tr>
        <w:trPr>
          <w:trHeight w:val="43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2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oan-Adrian Petrache, Abhinav Sharma, Abhijit Kumar, Flavia Baderca, Octavian Constantin Neagoe, Emanuela Tudorache, Cristian Oancea, Manuela Emilia Jifcu, Mihaela Ionica, Nilima Rajpal Kundnani, Cozma Gabriel, Ovidiu Burlacu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erve changes associated with post thoracotomy pain syndrom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ISTOLOGY AND HISOPATHOLOG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2, VOL. 37, NR. 10, PAG. 999 – 10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OI: </w:t>
            </w:r>
            <w:hyperlink r:id="rId4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</w:rPr>
                <w:t>https://doi.org/10.14670/HH-18-515</w:t>
              </w:r>
            </w:hyperlink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SCIPLINA DE SEMILOGIE CHIRURGICALA I SI CHIRURGIE TORACICA, UMF TIMISOARA, CLINICA DE CHIRURGIE TORACICA, SPITALUL CLINIC MUNICIPAL DE URGENTA TIMIS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364"/>
        <w:gridCol w:w="2267"/>
        <w:gridCol w:w="3462"/>
        <w:gridCol w:w="992"/>
        <w:gridCol w:w="164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Elisei Moise Hasan, Crenguta Livia Calma, Anca Tudor, Cristian Oancea, Voicu Tudorache, Ioan Adrian Petrache, Emanuela Tudorache, Ion Papav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  <w:t>Coping, Anxiety, and Pain Intensity in Patients Requiring Thoracic Surge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OURNAL OF PERSONALIZED MEDIC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1, VOL. 11, NR. 11, PAG. 12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OI: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 </w:t>
            </w:r>
            <w:hyperlink r:id="rId5">
              <w:r>
                <w:rPr>
                  <w:rStyle w:val="InternetLink"/>
                  <w:rFonts w:cs="Arial" w:ascii="Arial Narrow" w:hAnsi="Arial Narrow"/>
                  <w:b/>
                  <w:bCs/>
                  <w:sz w:val="20"/>
                  <w:szCs w:val="20"/>
                </w:rPr>
                <w:t>https://doi.org/10.3390/jpm11111221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SCIPLINA DE SEMILOGIE CHIRURGICALA I SI CHIRURGIE TORACICA, UMF TIMISOARA, CLINICA DE CHIRURGIE TORACICA, SPITALUL CLINIC MUNICIPAL DE URGENTA TIMISOARA</w:t>
            </w:r>
          </w:p>
        </w:tc>
      </w:tr>
      <w:tr>
        <w:trPr>
          <w:trHeight w:val="39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Marza AM, Petrica A, Lungeanu D, Sutoi D, Mocanu A, Petrache I, Mederle OA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Risk Factors, Characteristics, and Outcome in Non-Ventilated Patients with Spontaneous Pneumothorax or Pneumomediastinum Associated with SARS-CoV-2 Infection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ERNATIONAL JOURNAL OF GENERAL MEDICI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2, VOL. 15, PAG. 489 – 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https://doi.org/10.2147/IJGM.S347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SCIPLINA DE SEMILOGIE CHIRURGICALA I SI CHIRURGIE TORACICA, UMF TIMISOARA, CLINICA DE CHIRURGIE TORACICA, SPITALUL CLINIC MUNICIPAL DE URGENTA TIMISOARA</w:t>
            </w:r>
          </w:p>
        </w:tc>
      </w:tr>
      <w:tr>
        <w:trPr>
          <w:trHeight w:val="43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3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Gabriel V Cozma, Darian Onchis, Codruta Istin, Ioan Adrian Petrach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  <w:t>Explainable Machine Learning Solution for Observing Optimal Surgery Timings in Thoracic Cancer Diagnos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PPLIED SCIENC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2, VOL. 12, NR. 13, PAG. 65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OI: </w:t>
            </w:r>
            <w:hyperlink r:id="rId6">
              <w:r>
                <w:rPr>
                  <w:rStyle w:val="InternetLink"/>
                  <w:rFonts w:cs="Arial" w:ascii="Arial Narrow" w:hAnsi="Arial Narrow"/>
                  <w:b/>
                  <w:bCs/>
                  <w:sz w:val="20"/>
                  <w:szCs w:val="20"/>
                </w:rPr>
                <w:t>https://doi.org/10.3390/app12136506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SCIPLINA DE SEMILOGIE CHIRURGICALA I SI CHIRURGIE TORACICA, UMF TIMISOARA, CLINICA DE CHIRURGIE TORACICA, SPITALUL CLINIC MUNICIPAL DE URGENTA TIMISOARA</w:t>
            </w:r>
          </w:p>
        </w:tc>
      </w:tr>
      <w:tr>
        <w:trPr>
          <w:trHeight w:val="43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4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rina Dragan, Ioan Adrian Petrache, Valerian Cristian Pavaloiu, Petrut Giuliano, Ion Mindrila, Alin Dragos Demetrian, Dan Cîrtu, Daniela Marinescu, Valeriu Șurli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Rib fractures, a public health issue-a multiregional retrospective study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OURNAL OF SURGE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1, VOL. 17, NR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SCIPLINA DE SEMILOGIE CHIRURGICALA I SI CHIRURGIE TORACICA, UMF TIMISOARA, CLINICA DE CHIRURGIE TORACICA, SPITALUL CLINIC MUNICIPAL DE URGENTA TIMISOARA</w:t>
            </w:r>
          </w:p>
        </w:tc>
      </w:tr>
      <w:tr>
        <w:trPr>
          <w:trHeight w:val="43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5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Ovidiu Burlacu, Alexandru Nicodin, T Jurma, F Ioanovici, I Petrache, Octavian Cretu, D Iliescu, Camelia Budisa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An Original Stereotactic Device for Trans-Thoracic CT-Guided Biopsy. An Experimental Study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Timisoara Medical Journal, 2011, vol. 61, no 3 – 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LINICA DE CHIRURGIE TORACICA, SPITALUL CLINIC MUNICIPAL DE URGENTA TIMIS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PETRACHE              PRENUME:   IOAN- ADRIA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2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jpm11101007" TargetMode="External"/><Relationship Id="rId4" Type="http://schemas.openxmlformats.org/officeDocument/2006/relationships/hyperlink" Target="https://doi.org/10.14670/HH-18-515" TargetMode="External"/><Relationship Id="rId5" Type="http://schemas.openxmlformats.org/officeDocument/2006/relationships/hyperlink" Target="https://doi.org/10.3390/jpm11111221" TargetMode="External"/><Relationship Id="rId6" Type="http://schemas.openxmlformats.org/officeDocument/2006/relationships/hyperlink" Target="https://doi.org/10.3390/app1213650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52:00Z</dcterms:created>
  <dc:creator>Sasa</dc:creator>
  <dc:description/>
  <cp:keywords/>
  <dc:language>en-US</dc:language>
  <cp:lastModifiedBy>Petrache Ioan</cp:lastModifiedBy>
  <cp:lastPrinted>2020-09-23T14:19:00Z</cp:lastPrinted>
  <dcterms:modified xsi:type="dcterms:W3CDTF">2023-12-15T15:20:00Z</dcterms:modified>
  <cp:revision>5</cp:revision>
  <dc:subject/>
  <dc:title>Anexa 3</dc:title>
</cp:coreProperties>
</file>