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 xml:space="preserve">UNIVERSITATEA DE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2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IV BIOCHIMIE SI FARMAC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</w:t>
      </w:r>
      <w:r>
        <w:rPr>
          <w:rFonts w:cs="Arial Narrow" w:ascii="Arial Narrow" w:hAnsi="Arial Narrow"/>
          <w:b/>
          <w:sz w:val="36"/>
          <w:szCs w:val="36"/>
        </w:rPr>
        <w:t xml:space="preserve"> Clinical Biochemistry; Biochimie; Biochemistry; Biochimie Clinică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Nume și prenume: </w:t>
      </w:r>
      <w:r>
        <w:rPr>
          <w:rFonts w:cs="Arial Narrow" w:ascii="Arial Narrow" w:hAnsi="Arial Narrow"/>
          <w:b/>
          <w:sz w:val="36"/>
          <w:szCs w:val="36"/>
        </w:rPr>
        <w:t>SALA-CÎRTOG MARIA-ALEXANDR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medical:   </w:t>
      </w:r>
      <w:r>
        <w:rPr>
          <w:rFonts w:cs="Arial Narrow" w:ascii="Arial Narrow" w:hAnsi="Arial Narrow"/>
          <w:b/>
          <w:sz w:val="36"/>
          <w:szCs w:val="36"/>
        </w:rPr>
        <w:t>FARMACIST SPECIALIST – FARMACIE CLINICĂ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3 – Mart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, specifice UMFVBT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/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lang w:val="ro-RO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Minimum două articole ISI prim 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186"/>
        <w:gridCol w:w="3656"/>
        <w:gridCol w:w="1511"/>
        <w:gridCol w:w="936"/>
        <w:gridCol w:w="2417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Maria Sala-Cirtog,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Ioan Ovidiu Sirbu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Analysis of MicroRNA-Transcription Factors Co-Regulatory Network Linking Depression and Vitamin D Deficienc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Int. J. Mol. Sci. 2024, 25, 11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Biochemistry and Pharmacology, Discipline of Biochemistry, University of Medicine and Pharmacy “Victor Babes”, E. Murgu Square No. 2, 300041 Timisoara, Romania</w:t>
            </w:r>
          </w:p>
        </w:tc>
      </w:tr>
      <w:tr>
        <w:trPr>
          <w:trHeight w:val="27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aria Sala-Cirtog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atalin Marian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Andrei Anghe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New insights of medicinal plant  therapeutic activity – The miRNA transfer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Biomedicine &amp; Pharmacotherapy 2015 Aug;74:228-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32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Biochemistry and Pharmacology, Discipline of Biochemistry, University of Medicine and Pharmacy “Victor Babes”, E. Murgu Square No. 2, 300041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69"/>
        <w:gridCol w:w="2902"/>
        <w:gridCol w:w="1952"/>
        <w:gridCol w:w="936"/>
        <w:gridCol w:w="2284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Andrei Anghel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aria Sala-Cirtog*,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Catalin Marian, Corina Samoila, Ioan Ovidiu Sirbu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ietary Soy Impact on Host Transcriptome Profile—A Review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Applied Sciences. 2021; 11(17):79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67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Biochemistry and Pharmacology, Discipline of Biochemistry, University of Medicine and Pharmacy “Victor Babes”, E. Murgu Square No. 2, 300041 Timisoara, Romania</w:t>
            </w:r>
          </w:p>
        </w:tc>
      </w:tr>
      <w:tr>
        <w:trPr>
          <w:trHeight w:val="19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Liana Maries, Moatar Alexandra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aria Sala-Cirtog,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Laurențiu Sima, Andrei Anghel, Catalin Marian, Aimee Chis, Ioan Ovidiu Sirbu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linical Variables Influence the Ability of miR-101, miR-150, and miR-21 to Predict Ventricular Remodeling after ST-Elevation Myocardial Infarction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Biomedicines 2023, 11, 27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Biochemistry and Pharmacology, Discipline of Biochemistry, University of Medicine and Pharmacy “Victor Babes”, E. Murgu Square No. 2, 300041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: SALA-CÎRTOG                                      PRENUME: MARIA-ALEXAND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Semnătura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SALA-CÎRTOG MARIA-ALEXAND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55" w:hanging="360"/>
      </w:pPr>
      <w:rPr>
        <w:rFonts w:ascii="Arial Narrow" w:hAnsi="Arial Narrow" w:cs="Arial"/>
        <w:color w:val="1818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cs="Arial"/>
      <w:color w:val="181818"/>
    </w:rPr>
  </w:style>
  <w:style w:type="character" w:styleId="WW8Num11z0">
    <w:name w:val="WW8Num11z0"/>
    <w:qFormat/>
    <w:rPr>
      <w:rFonts w:ascii="Arial Narrow" w:hAnsi="Arial Narrow" w:eastAsia="Calibri" w:cs="ArialNarrow,Ital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6:20:00Z</dcterms:created>
  <dc:creator>Sasa</dc:creator>
  <dc:description/>
  <cp:keywords/>
  <dc:language>en-US</dc:language>
  <cp:lastModifiedBy>mariasala.cirtog@gmail.com</cp:lastModifiedBy>
  <cp:lastPrinted>2020-09-23T14:19:00Z</cp:lastPrinted>
  <dcterms:modified xsi:type="dcterms:W3CDTF">2024-01-18T22:18:00Z</dcterms:modified>
  <cp:revision>3</cp:revision>
  <dc:subject/>
  <dc:title>Anexa 3</dc:title>
</cp:coreProperties>
</file>