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XII OBSTETRICA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Pediatrie (inclusiv Puericultură) - modul Puericultură; Îngrijiri calificate în puericultură; Îngrijirea mamei și a nou-născutulu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DOANDEȘ FLORINA-MARIN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PEDIATRIE, MEDIC SPECIALIST NEONAT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</w:t>
      </w:r>
      <w:r>
        <w:rPr>
          <w:rFonts w:cs="Arial" w:ascii="Arial" w:hAnsi="Arial"/>
          <w:b/>
          <w:color w:val="181818"/>
          <w:sz w:val="28"/>
          <w:szCs w:val="28"/>
        </w:rPr>
        <w:t>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</w:t>
      </w:r>
      <w:r>
        <w:rPr/>
        <w:t>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66"/>
        <w:gridCol w:w="2158"/>
        <w:gridCol w:w="3371"/>
        <w:gridCol w:w="1116"/>
        <w:gridCol w:w="163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andes Florina Marine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anea AM, Lungu N, Brandibur T, Cioboata D, Costescu OC, Zaharie M, Boia 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The Role of Amplitude-Integrated Electroencephalography (aEEG) in Monitoring Infants with Neonatal Seizures and Predicting Their Neurodevelopmental Outcome”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hildre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3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; 10(5):833. https://doi.org/10.3390/children10050833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Neonatology, “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Florina-Marinela Doandes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, Aniko-Maria Manea, Nicoleta Lungu, Daniela Cioboata, Timea Brandibur, Oana Costescu, Anca  Hudisteanu, Eugen Radu Boia, Marioara Bo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eastAsia="Arial Narrow"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linical, biological and electroencephalographic monitoring of newborns with neurological risk in the Neonatal Intensive Care Unit”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Experimental and Therapeutic Medicine 22: 760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 , Volume 22 Issue 1,  Print ISSN: 1792-0981, Online ISSN:1792-1015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DOI10.3892/etm.2021.101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F= 2,7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Neonatology and Puericulture Department, ‘Victor Babeş’ University of Medicine and Pharmacy of Timisoara, 300041 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86"/>
        <w:gridCol w:w="2191"/>
        <w:gridCol w:w="3371"/>
        <w:gridCol w:w="1010"/>
        <w:gridCol w:w="176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stescu Oana Cristina, Eugen Radu Boia, Marioara Boia, Daniela Mariana Cioboata,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a Marinela Doandes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icoleta Lungu, Mihai Dinu, Emil Radu Iacob, and Aniko Maria Mane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"The Role of Erythropoietin in Preventing Anemia in the Premature Neonate"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Children 10, no. 12: 1843. https://doi.org/10.3390/children1012184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IF=2.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Neonatology and Puericulture Department, ‘Victor Babeş’ University of Medicine and Pharmacy of Timisoara, 300041 Timisoara, Romania</w:t>
            </w:r>
          </w:p>
        </w:tc>
      </w:tr>
      <w:tr>
        <w:trPr>
          <w:trHeight w:val="3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imea E. Brandibur, Aniko Maria Manea, Abhinav Sharma, Nilima Rajpal Kundnani, Marius Călin Popoiu, Bilal Ahmad, Diala S. Dahdal, Daniela Cioboata, Nicoleta Lungu,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a Marinela Doandes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ugen Radu Boia, Marioara D. Bo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Macronutrients Management for Growth in Neonates with Congenital Gastrointestinal Malformat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Medical Science Monito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; 28: e938106, e-ISSN 1643-3750, DOI: 10.12659/MSM.93810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IF=3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Neonatology and Puericulture, “Victor Babes” University of Medicine and Pharmacy Timisoara,</w:t>
            </w:r>
          </w:p>
        </w:tc>
      </w:tr>
      <w:tr>
        <w:trPr>
          <w:trHeight w:val="4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ANDES                                     FLORINA-MARIN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7:19:00Z</dcterms:created>
  <dc:creator>Sasa</dc:creator>
  <dc:description/>
  <cp:keywords/>
  <dc:language>en-US</dc:language>
  <cp:lastModifiedBy>Doandes Florin</cp:lastModifiedBy>
  <cp:lastPrinted>2020-09-23T14:19:00Z</cp:lastPrinted>
  <dcterms:modified xsi:type="dcterms:W3CDTF">2024-01-17T08:40:00Z</dcterms:modified>
  <cp:revision>10</cp:revision>
  <dc:subject/>
  <dc:title>Anexa 3</dc:title>
</cp:coreProperties>
</file>