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2060"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 Morfologie Microscop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Biologie cellulaire et moleculaire (MFR); Cellular and molecular biology (MDE); Biologie celulară și molecular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anda Isabella - Ion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 medicină de laborato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82"/>
        <w:gridCol w:w="2247"/>
        <w:gridCol w:w="3444"/>
        <w:gridCol w:w="1024"/>
        <w:gridCol w:w="151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anda I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Hosin S, Vermesan D, Deleanu B, Pop D, Crisan D, Al-Qatawneh M, Mioc M, Prejbeanu R, Rosca O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mpact of syndesmotic screw removal on quality of life, mobility, and daily living activities in patients post distal tibiofibular diastasis repair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a. 2023; 59(12):2048., https://doi.org/10.3390/medicina591220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00"/>
        <w:gridCol w:w="2523"/>
        <w:gridCol w:w="2888"/>
        <w:gridCol w:w="1045"/>
        <w:gridCol w:w="165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ălă GP, Rosca O, Bratosin F, Shetty USA, Vutukuru SD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anda I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Marc M, Fira-Mladinescu O, Oancea C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irborne particulate matter size and chronic obstructive pulmonary disease exacerbations: a prospective, risk-factor analysis comparing global initiative for obstructive lung disease 3 and 4 categories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Personalized Medicine. 2023; 13(10):1505.   https://doi.org/10.3390/jpm131015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ruescu ACS, Popoiu C, Levai MC, Burtic S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anda I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Neda-Stepan O, Rosca O, Fericean RM, Dumitru C, Stelea L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tress dynamics in families with children with neuropsychiatric disorders during the COVID-19 pandemic: a three-year longitudinal assessment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Clinical Medicine. 2023; 12(22):7170.  https://doi.org/10.3390/jcm122271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anda I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Caraba IV, Caraba MN, Dumitrescu G, Popescu R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/>
                <w:color w:val="181818"/>
                <w:sz w:val="20"/>
                <w:szCs w:val="20"/>
                <w:lang w:val="ro-RO"/>
              </w:rPr>
              <w:t>In vitro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anti proliferative effects of </w:t>
            </w:r>
            <w:r>
              <w:rPr>
                <w:rFonts w:cs="Arial" w:ascii="Arial Narrow" w:hAnsi="Arial Narrow"/>
                <w:i/>
                <w:color w:val="181818"/>
                <w:sz w:val="20"/>
                <w:szCs w:val="20"/>
                <w:lang w:val="ro-RO"/>
              </w:rPr>
              <w:t>Ocimum Basilicum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Scientific Papers: Animal Science and Biotechnologies, 2023, 56 (2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281" w:hRule="atLeast"/>
        </w:trPr>
        <w:tc>
          <w:tcPr>
            <w:tcW w:w="88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266" w:hRule="atLeast"/>
        </w:trPr>
        <w:tc>
          <w:tcPr>
            <w:tcW w:w="88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SANDA                                    PRENUME ISABELLA- IONELA</w:t>
            </w:r>
          </w:p>
          <w:p>
            <w:pPr>
              <w:pStyle w:val="Normal"/>
              <w:spacing w:lineRule="auto" w:line="240" w:before="0" w:after="0"/>
              <w:ind w:right="-2739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47" w:hRule="atLeast"/>
        </w:trPr>
        <w:tc>
          <w:tcPr>
            <w:tcW w:w="88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ANDA ISABELLA-ION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54:00Z</dcterms:created>
  <dc:creator>Sasa</dc:creator>
  <dc:description/>
  <cp:keywords/>
  <dc:language>en-US</dc:language>
  <cp:lastModifiedBy>UsEr</cp:lastModifiedBy>
  <cp:lastPrinted>2024-01-17T12:41:00Z</cp:lastPrinted>
  <dcterms:modified xsi:type="dcterms:W3CDTF">2024-01-17T10:46:00Z</dcterms:modified>
  <cp:revision>10</cp:revision>
  <dc:subject/>
  <dc:title>Anexa 3</dc:title>
</cp:coreProperties>
</file>