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9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57"/>
        <w:gridCol w:w="303"/>
        <w:gridCol w:w="142"/>
        <w:gridCol w:w="282"/>
        <w:gridCol w:w="1226"/>
        <w:gridCol w:w="280"/>
        <w:gridCol w:w="918"/>
        <w:gridCol w:w="312"/>
        <w:gridCol w:w="277"/>
        <w:gridCol w:w="1229"/>
        <w:gridCol w:w="174"/>
        <w:gridCol w:w="104"/>
        <w:gridCol w:w="1243"/>
        <w:gridCol w:w="264"/>
        <w:gridCol w:w="1243"/>
      </w:tblGrid>
      <w:tr>
        <w:trPr>
          <w:trHeight w:val="690" w:hRule="exact"/>
          <w:cantSplit w:val="true"/>
        </w:trPr>
        <w:tc>
          <w:tcPr>
            <w:tcW w:w="2757" w:type="dxa"/>
            <w:vMerge w:val="restart"/>
            <w:tcBorders/>
          </w:tcPr>
          <w:p>
            <w:pPr>
              <w:pStyle w:val="CVHeading3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 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690" w:hRule="exact"/>
          <w:cantSplit w:val="true"/>
        </w:trPr>
        <w:tc>
          <w:tcPr>
            <w:tcW w:w="27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Nume / Prenum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Laza Ruxandra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Adresă(e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Telefon(oane)</w:t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Fax(uri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E-mail(uri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Naţionalitate(-tăţi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Data naşterii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rFonts w:cs="Arial" w:ascii="Arial" w:hAnsi="Arial"/>
              </w:rPr>
              <w:t>Ș</w:t>
            </w:r>
            <w:r>
              <w:rPr/>
              <w:t>ef lucrări,  Medic Primar Boli Infectioase,  Medic Specialist Hematologie</w:t>
            </w:r>
          </w:p>
          <w:p>
            <w:pPr>
              <w:pStyle w:val="CVMajor"/>
              <w:rPr/>
            </w:pPr>
            <w:r>
              <w:rPr/>
              <w:t>Didactic, clinic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1991</w:t>
            </w:r>
            <w:r>
              <w:rPr>
                <w:bCs/>
              </w:rPr>
              <w:t>-</w:t>
            </w:r>
            <w:r>
              <w:rPr>
                <w:b/>
              </w:rPr>
              <w:t>1997</w:t>
            </w:r>
            <w:r>
              <w:rPr>
                <w:bCs/>
              </w:rPr>
              <w:t xml:space="preserve">: Universitatea de Medicină şi Farmacie Timişoara, Facultatea de Medicină Generală 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1998-1999</w:t>
            </w:r>
            <w:r>
              <w:rPr>
                <w:bCs/>
              </w:rPr>
              <w:t>: Medic stagiar la Spitalul Clinic Judeţean Timişoara</w:t>
            </w:r>
          </w:p>
          <w:p>
            <w:pPr>
              <w:pStyle w:val="Normal"/>
              <w:ind w:left="2880" w:hanging="2880"/>
              <w:jc w:val="both"/>
              <w:rPr>
                <w:bCs/>
                <w:lang w:val="nl-NL"/>
              </w:rPr>
            </w:pPr>
            <w:r>
              <w:rPr>
                <w:b/>
              </w:rPr>
              <w:t>1999</w:t>
            </w:r>
            <w:r>
              <w:rPr>
                <w:bCs/>
                <w:lang w:val="nl-NL"/>
              </w:rPr>
              <w:t>-</w:t>
            </w:r>
            <w:r>
              <w:rPr>
                <w:b/>
                <w:lang w:val="nl-NL"/>
              </w:rPr>
              <w:t>2004</w:t>
            </w:r>
            <w:r>
              <w:rPr>
                <w:bCs/>
                <w:lang w:val="nl-NL"/>
              </w:rPr>
              <w:t>: Medic rezident Hematologie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2001</w:t>
            </w:r>
            <w:r>
              <w:rPr>
                <w:bCs/>
                <w:lang w:val="nl-NL"/>
              </w:rPr>
              <w:t>: admis</w:t>
            </w:r>
            <w:r>
              <w:rPr>
                <w:bCs/>
              </w:rPr>
              <w:t>ă la examenul de doctorat în Hematologie</w:t>
            </w:r>
          </w:p>
          <w:p>
            <w:pPr>
              <w:pStyle w:val="Normal"/>
              <w:ind w:left="2880" w:hanging="2880"/>
              <w:jc w:val="both"/>
              <w:rPr>
                <w:bCs/>
                <w:lang w:val="nl-NL"/>
              </w:rPr>
            </w:pPr>
            <w:r>
              <w:rPr>
                <w:b/>
              </w:rPr>
              <w:t>martie 2004</w:t>
            </w:r>
            <w:r>
              <w:rPr>
                <w:bCs/>
                <w:lang w:val="nl-NL"/>
              </w:rPr>
              <w:t>: Medic specialist Hematologie si hemobiologie</w:t>
            </w:r>
          </w:p>
          <w:p>
            <w:pPr>
              <w:pStyle w:val="Normal"/>
              <w:ind w:left="2880" w:hanging="2880"/>
              <w:jc w:val="both"/>
              <w:rPr>
                <w:bCs/>
                <w:lang w:val="nl-NL"/>
              </w:rPr>
            </w:pPr>
            <w:r>
              <w:rPr>
                <w:b/>
              </w:rPr>
              <w:t>martie 2004</w:t>
            </w:r>
            <w:r>
              <w:rPr>
                <w:bCs/>
                <w:lang w:val="nl-NL"/>
              </w:rPr>
              <w:t>: Preparator universitar la Disciplina II Boli Infec</w:t>
            </w:r>
            <w:r>
              <w:rPr>
                <w:bCs/>
              </w:rPr>
              <w:t>ţ</w:t>
            </w:r>
            <w:r>
              <w:rPr>
                <w:bCs/>
                <w:lang w:val="nl-NL"/>
              </w:rPr>
              <w:t xml:space="preserve">ioase </w:t>
            </w:r>
          </w:p>
          <w:p>
            <w:pPr>
              <w:pStyle w:val="Normal"/>
              <w:ind w:left="2880" w:hanging="2880"/>
              <w:jc w:val="both"/>
              <w:rPr>
                <w:bCs/>
              </w:rPr>
            </w:pPr>
            <w:r>
              <w:rPr>
                <w:b/>
              </w:rPr>
              <w:t>2004-2008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Medic rezident Boli Infecţioase</w:t>
            </w:r>
          </w:p>
          <w:p>
            <w:pPr>
              <w:pStyle w:val="Normal"/>
              <w:ind w:left="2880" w:hanging="2880"/>
              <w:jc w:val="both"/>
              <w:rPr>
                <w:bCs/>
                <w:lang w:val="nl-NL"/>
              </w:rPr>
            </w:pPr>
            <w:r>
              <w:rPr>
                <w:b/>
              </w:rPr>
              <w:t>decembrie 2005</w:t>
            </w:r>
            <w:r>
              <w:rPr>
                <w:bCs/>
              </w:rPr>
              <w:t xml:space="preserve">: Doctor in Medicina cu tema PROFILUL CLINICO-BIOLOGIC AL GAMAPATIILOR MONOCLONALE LA DEBUT </w:t>
            </w:r>
          </w:p>
          <w:p>
            <w:pPr>
              <w:pStyle w:val="Normal"/>
              <w:ind w:left="2880" w:hanging="2880"/>
              <w:jc w:val="both"/>
              <w:rPr>
                <w:bCs/>
              </w:rPr>
            </w:pPr>
            <w:r>
              <w:rPr>
                <w:b/>
              </w:rPr>
              <w:t>octombrie 2008</w:t>
            </w:r>
            <w:r>
              <w:rPr>
                <w:bCs/>
              </w:rPr>
              <w:t>: Medic specialist Boli Infecţioase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octombrie 2011</w:t>
            </w:r>
            <w:r>
              <w:rPr>
                <w:bCs/>
              </w:rPr>
              <w:t xml:space="preserve">: Asistent universitar </w:t>
            </w:r>
            <w:r>
              <w:rPr>
                <w:bCs/>
                <w:lang w:val="nl-NL"/>
              </w:rPr>
              <w:t>la Disciplina II Boli Infec</w:t>
            </w:r>
            <w:r>
              <w:rPr>
                <w:bCs/>
              </w:rPr>
              <w:t>ţ</w:t>
            </w:r>
            <w:r>
              <w:rPr>
                <w:bCs/>
                <w:lang w:val="nl-NL"/>
              </w:rPr>
              <w:t>ioase</w:t>
            </w:r>
          </w:p>
          <w:p>
            <w:pPr>
              <w:pStyle w:val="Normal"/>
              <w:ind w:left="2880" w:hanging="2880"/>
              <w:jc w:val="both"/>
              <w:rPr>
                <w:bCs/>
              </w:rPr>
            </w:pPr>
            <w:r>
              <w:rPr>
                <w:b/>
              </w:rPr>
              <w:t>iunie 2014</w:t>
            </w:r>
            <w:r>
              <w:rPr>
                <w:bCs/>
              </w:rPr>
              <w:t>: Medic primar Boli Infectioase</w:t>
            </w:r>
          </w:p>
          <w:p>
            <w:pPr>
              <w:pStyle w:val="Heading3"/>
              <w:ind w:left="0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prilie 2016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Ș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ef lucrări </w:t>
            </w:r>
            <w:r>
              <w:rPr>
                <w:rFonts w:cs="Arial Narrow" w:ascii="Arial Narrow" w:hAnsi="Arial Narrow"/>
                <w:b w:val="false"/>
                <w:bCs/>
                <w:sz w:val="20"/>
                <w:szCs w:val="20"/>
                <w:lang w:val="nl-NL"/>
              </w:rPr>
              <w:t>la Disciplina II Boli Infec</w:t>
            </w:r>
            <w:r>
              <w:rPr>
                <w:rFonts w:cs="Arial Narrow" w:ascii="Arial Narrow" w:hAnsi="Arial Narrow"/>
                <w:b w:val="false"/>
                <w:bCs/>
                <w:sz w:val="20"/>
                <w:szCs w:val="20"/>
              </w:rPr>
              <w:t>ţ</w:t>
            </w:r>
            <w:r>
              <w:rPr>
                <w:rFonts w:cs="Arial Narrow" w:ascii="Arial Narrow" w:hAnsi="Arial Narrow"/>
                <w:b w:val="false"/>
                <w:bCs/>
                <w:sz w:val="20"/>
                <w:szCs w:val="20"/>
                <w:lang w:val="nl-NL"/>
              </w:rPr>
              <w:t>ioa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Funcţia sau postul ocupat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US" w:eastAsia="en-US"/>
              </w:rPr>
              <w:t xml:space="preserve">Din 2014 </w:t>
            </w:r>
            <w:r>
              <w:rPr/>
              <w:t>medic primar  secţia Boli Infecţioase II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</w:rPr>
              <w:t>Ș</w:t>
            </w:r>
            <w:r>
              <w:rPr/>
              <w:t>ef lucrări în cadrul Disciplinei De Boli Infecţioase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Activităţi şi responsabilităţi principal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didactica, clinica si cercetare stiintifica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Numele şi adresa angajatorului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MFT Dr.V.Babes Timisora Piata E.Murgu nr.1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Tipul activităţii sau sectorul de activitat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didactica, clinica, cercetare stiintifica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  <w:lang w:val="nl-NL"/>
              </w:rPr>
              <w:t>1979-1987</w:t>
            </w:r>
            <w:r>
              <w:rPr>
                <w:bCs/>
                <w:lang w:val="nl-NL"/>
              </w:rPr>
              <w:t xml:space="preserve">: </w:t>
            </w:r>
            <w:r>
              <w:rPr>
                <w:bCs/>
              </w:rPr>
              <w:t>Şcoala generală nr.22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1987</w:t>
            </w:r>
            <w:r>
              <w:rPr>
                <w:bCs/>
              </w:rPr>
              <w:t>-</w:t>
            </w:r>
            <w:r>
              <w:rPr>
                <w:b/>
              </w:rPr>
              <w:t>1991</w:t>
            </w:r>
            <w:r>
              <w:rPr>
                <w:bCs/>
              </w:rPr>
              <w:t>: Liceul de Informatică “Grigore Moisil”, profilul Matematică -Informatică</w:t>
            </w:r>
          </w:p>
          <w:p>
            <w:pPr>
              <w:pStyle w:val="Normal"/>
              <w:ind w:left="2880" w:hanging="2880"/>
              <w:jc w:val="both"/>
              <w:rPr/>
            </w:pPr>
            <w:r>
              <w:rPr>
                <w:b/>
              </w:rPr>
              <w:t>1991</w:t>
            </w:r>
            <w:r>
              <w:rPr>
                <w:bCs/>
              </w:rPr>
              <w:t>-</w:t>
            </w:r>
            <w:r>
              <w:rPr>
                <w:b/>
              </w:rPr>
              <w:t>1997</w:t>
            </w:r>
            <w:r>
              <w:rPr>
                <w:bCs/>
              </w:rPr>
              <w:t xml:space="preserve">: Universitatea de Medicină şi Farmacie Timişoara, Facultatea de Medicină Generală </w:t>
            </w:r>
          </w:p>
          <w:p>
            <w:pPr>
              <w:pStyle w:val="Normal"/>
              <w:ind w:left="2880" w:hanging="2880"/>
              <w:jc w:val="both"/>
              <w:rPr>
                <w:bCs/>
                <w:lang w:val="nl-NL"/>
              </w:rPr>
            </w:pPr>
            <w:r>
              <w:rPr>
                <w:b/>
              </w:rPr>
              <w:t>1999</w:t>
            </w:r>
            <w:r>
              <w:rPr>
                <w:bCs/>
                <w:lang w:val="nl-NL"/>
              </w:rPr>
              <w:t>-</w:t>
            </w:r>
            <w:r>
              <w:rPr>
                <w:b/>
                <w:lang w:val="nl-NL"/>
              </w:rPr>
              <w:t>2004</w:t>
            </w:r>
            <w:r>
              <w:rPr>
                <w:bCs/>
                <w:lang w:val="nl-NL"/>
              </w:rPr>
              <w:t>: Specialitate de Hematologie</w:t>
            </w:r>
          </w:p>
          <w:p>
            <w:pPr>
              <w:pStyle w:val="Normal"/>
              <w:ind w:left="2880" w:hanging="2880"/>
              <w:jc w:val="both"/>
              <w:rPr>
                <w:bCs/>
              </w:rPr>
            </w:pPr>
            <w:r>
              <w:rPr>
                <w:b/>
              </w:rPr>
              <w:t>2004-2008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cialitate de Boli Infecţioase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Calificarea / diploma obţinută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7 Doctor Medic</w:t>
            </w:r>
          </w:p>
          <w:p>
            <w:pPr>
              <w:pStyle w:val="CVNormal"/>
              <w:rPr/>
            </w:pPr>
            <w:r>
              <w:rPr/>
              <w:t>2005 Doctor in Stiinte Medicale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Disciplinele principale studiate / competenţe profesionale dobândit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oli infectioase si Hematologie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Numele şi tipul instituţiei de învăţământ / furnizorului de formar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UMF Dr.V.Babes Timisoara </w:t>
            </w:r>
          </w:p>
          <w:p>
            <w:pPr>
              <w:pStyle w:val="CVNormal"/>
              <w:rPr/>
            </w:pPr>
            <w:r>
              <w:rPr/>
              <w:t>Ministerul Sanatatii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Cursuri Postuniversitare </w:t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filiaţii Stiinţifice şi profesionale naţionale</w:t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ări la manifestări ştiinţifice internaţ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</w:t>
            </w:r>
            <w:r>
              <w:rPr>
                <w:b/>
              </w:rPr>
              <w:t>Conducător ştiinţific de lic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/>
                <w:bCs/>
              </w:rPr>
              <w:t xml:space="preserve">  </w:t>
            </w:r>
            <w:r>
              <w:rPr>
                <w:bCs/>
              </w:rPr>
              <w:t>2000</w:t>
            </w:r>
            <w:r>
              <w:rPr>
                <w:lang w:val="nl-NL"/>
              </w:rPr>
              <w:t>: Curs de Ecografie general</w:t>
            </w:r>
            <w:r>
              <w:rPr/>
              <w:t>ă</w:t>
            </w:r>
          </w:p>
          <w:p>
            <w:pPr>
              <w:pStyle w:val="CVNormalFirstLine"/>
              <w:spacing w:before="0" w:after="0"/>
              <w:rPr/>
            </w:pPr>
            <w:r>
              <w:rPr>
                <w:bCs/>
              </w:rPr>
              <w:t>2004</w:t>
            </w:r>
            <w:r>
              <w:rPr/>
              <w:t>: Competenţă în ecografie generală</w:t>
            </w:r>
          </w:p>
          <w:p>
            <w:pPr>
              <w:pStyle w:val="CVNormal"/>
              <w:rPr/>
            </w:pPr>
            <w:r>
              <w:rPr/>
              <w:t>2005</w:t>
            </w:r>
            <w:r>
              <w:rPr>
                <w:b/>
              </w:rPr>
              <w:t>:</w:t>
            </w:r>
            <w:r>
              <w:rPr/>
              <w:t xml:space="preserve"> Programul UPDATE PLUS- rezolvarea unor chestionare cu răspunsuri multiple în modalitatea pre- şi –post test înainte şi după citirea critică a unor articole publicate în revista medical UPDATE- 10 module curs la distanţă/2005</w:t>
            </w:r>
          </w:p>
          <w:p>
            <w:pPr>
              <w:pStyle w:val="CVNormal"/>
              <w:rPr/>
            </w:pPr>
            <w:r>
              <w:rPr/>
              <w:t>2005: Managementul Proiectelor de cercetare Stiinţifică Medicală şi Farmaceutică, Timişoara.</w:t>
            </w:r>
          </w:p>
          <w:p>
            <w:pPr>
              <w:pStyle w:val="CVNormal"/>
              <w:rPr/>
            </w:pPr>
            <w:r>
              <w:rPr/>
              <w:t xml:space="preserve">2006: Programul UPDATE PLUS- rezolvarea unor chestionare cu răspunsuri multiple în modalitatea    pre- şi –post test înainte şi după citirea critică a unor articole publicate în revista medical UPDATE- 10 module curs la distanţă/2006. </w:t>
            </w:r>
          </w:p>
          <w:p>
            <w:pPr>
              <w:pStyle w:val="CVNormal"/>
              <w:rPr/>
            </w:pPr>
            <w:r>
              <w:rPr/>
              <w:t>2007: Programul UPDATE PLUS- rezolvarea unor chestionare cu răspunsuri multiple în modalitatea pre- şi –post test înainte şi după citirea critică a unor articole publicate în revista medical UPDATE- 10 module curs la distanţă/2007.</w:t>
            </w:r>
          </w:p>
          <w:p>
            <w:pPr>
              <w:pStyle w:val="CVNormal"/>
              <w:rPr/>
            </w:pPr>
            <w:r>
              <w:rPr/>
              <w:t xml:space="preserve">2008: Infecţie cu transmitere verticală, UMF Timişoara. </w:t>
            </w:r>
          </w:p>
          <w:p>
            <w:pPr>
              <w:pStyle w:val="CVNormal"/>
              <w:rPr/>
            </w:pPr>
            <w:r>
              <w:rPr/>
              <w:t>2008: Programul UPDATE PLUS- rezolvarea unor chestionare cu răspunsuri multiple în modalitatea pre- şi –post test înainte şi după citirea critică a unor articole publicate în revista medical UPDATE- 10 module curs la distanţă/2008</w:t>
            </w:r>
          </w:p>
          <w:p>
            <w:pPr>
              <w:pStyle w:val="CVNormal"/>
              <w:rPr/>
            </w:pPr>
            <w:r>
              <w:rPr/>
              <w:t>2009: Boli Infecţioase cu transmitere sexuală, UMF ”Victor Babeş” Timişoara</w:t>
            </w:r>
          </w:p>
          <w:p>
            <w:pPr>
              <w:pStyle w:val="CVNormal"/>
              <w:rPr/>
            </w:pPr>
            <w:r>
              <w:rPr/>
              <w:t>2009: Elemente de Biologie moleculară genetică, virală şi diagnostic imunologic în bolile infecţioase</w:t>
            </w:r>
          </w:p>
          <w:p>
            <w:pPr>
              <w:pStyle w:val="CVNormal"/>
              <w:rPr/>
            </w:pPr>
            <w:r>
              <w:rPr/>
              <w:t>2009: Programul UPDATE PLUS- rezolvarea unor chestionare cu răspunsuri multiple în modalitatea pre- şi –post test înainte şi după citirea critică a unor articole publicate în revista medical UPDATE- 10 module curs la distanţă/2009</w:t>
            </w:r>
          </w:p>
          <w:p>
            <w:pPr>
              <w:pStyle w:val="CVNormal"/>
              <w:rPr/>
            </w:pPr>
            <w:r>
              <w:rPr/>
              <w:t>2009: Profilaxia şi tratamentul hepatitelor virale, UMF Victor Babeş Timişoara</w:t>
            </w:r>
          </w:p>
          <w:p>
            <w:pPr>
              <w:pStyle w:val="CVNormal"/>
              <w:rPr/>
            </w:pPr>
            <w:r>
              <w:rPr/>
              <w:t>2010: Programul UPDATE PLUS- rezolvarea unor chestionare cu răspunsuri multiple în modalitatea pre- şi –post test înainte şi după citirea critică a unor articole publicate în revista medical UPDATE- 10 module curs la distanţă/2010.</w:t>
            </w:r>
          </w:p>
          <w:p>
            <w:pPr>
              <w:pStyle w:val="CVNormal"/>
              <w:rPr/>
            </w:pPr>
            <w:r>
              <w:rPr/>
              <w:t>2010: Prime Course for Medical Educators. Energising thetacher-student relationship</w:t>
            </w:r>
          </w:p>
          <w:p>
            <w:pPr>
              <w:pStyle w:val="CVNormal"/>
              <w:rPr/>
            </w:pPr>
            <w:r>
              <w:rPr/>
              <w:t>2010: 20th International Conference Arad Academic Days ”Academic Quality and Excellency Multiculturality held in Arad</w:t>
            </w:r>
          </w:p>
          <w:p>
            <w:pPr>
              <w:pStyle w:val="CVNormal"/>
              <w:rPr/>
            </w:pPr>
            <w:r>
              <w:rPr/>
              <w:t>2010: Re-emergenţă bolilor infecţiose, Timişoara.</w:t>
            </w:r>
          </w:p>
          <w:p>
            <w:pPr>
              <w:pStyle w:val="CVNormal"/>
              <w:rPr/>
            </w:pPr>
            <w:r>
              <w:rPr/>
              <w:t>2011: Progrese în diagnosticul şi tratamentul bolilor hematologice,Timişoara</w:t>
            </w:r>
          </w:p>
          <w:p>
            <w:pPr>
              <w:pStyle w:val="CVNormal"/>
              <w:rPr/>
            </w:pPr>
            <w:r>
              <w:rPr/>
              <w:t>2012: Programul/Curs deschis la distanţă, Medical Academica, Cluj Napoca</w:t>
            </w:r>
          </w:p>
          <w:p>
            <w:pPr>
              <w:pStyle w:val="CVNormal"/>
              <w:rPr/>
            </w:pPr>
            <w:r>
              <w:rPr/>
              <w:t>2012: Programul/Curs deschis la distanţă, British Medical Journal, Cluj Napoca</w:t>
            </w:r>
          </w:p>
          <w:p>
            <w:pPr>
              <w:pStyle w:val="CVNormal"/>
              <w:rPr/>
            </w:pPr>
            <w:r>
              <w:rPr/>
              <w:t>2012: Manifestări neurologice în infecţia HIV-neuroSIDA,Timişoara</w:t>
            </w:r>
          </w:p>
          <w:p>
            <w:pPr>
              <w:pStyle w:val="CVNormal"/>
              <w:rPr/>
            </w:pPr>
            <w:r>
              <w:rPr/>
              <w:t>2012: Simpozionul Internaţional Diczfalusy pentru Sănătatea Reproducerii, Arad</w:t>
            </w:r>
          </w:p>
          <w:p>
            <w:pPr>
              <w:pStyle w:val="CVNormal"/>
              <w:rPr/>
            </w:pPr>
            <w:r>
              <w:rPr/>
              <w:t>2013: Programul/Curs deschis la distanţă, British Medical Journal, Cluj Napoca</w:t>
            </w:r>
          </w:p>
          <w:p>
            <w:pPr>
              <w:pStyle w:val="CVNormal"/>
              <w:rPr/>
            </w:pPr>
            <w:r>
              <w:rPr/>
              <w:t>2013: Programul/Curs deschis la distanţă, Medical Academica, Cluj Napoca</w:t>
            </w:r>
          </w:p>
          <w:p>
            <w:pPr>
              <w:pStyle w:val="CVNormal"/>
              <w:rPr/>
            </w:pPr>
            <w:r>
              <w:rPr/>
              <w:t>2014: Programul/Curs deschis la, British Medical Journal, Cluj Napoca</w:t>
            </w:r>
          </w:p>
          <w:p>
            <w:pPr>
              <w:pStyle w:val="CVNormal"/>
              <w:rPr/>
            </w:pPr>
            <w:r>
              <w:rPr/>
              <w:t>2014: Programul/Curs deschis la distanţă, Medical Academica, Cluj Napoca</w:t>
            </w:r>
          </w:p>
          <w:p>
            <w:pPr>
              <w:pStyle w:val="CVNormal"/>
              <w:rPr/>
            </w:pPr>
            <w:r>
              <w:rPr/>
              <w:t>2014: Rolul sonicării în controlul infecţiei asociate transplantului, Bucureşti</w:t>
            </w:r>
          </w:p>
          <w:p>
            <w:pPr>
              <w:pStyle w:val="CVNormal"/>
              <w:rPr/>
            </w:pPr>
            <w:r>
              <w:rPr/>
              <w:t>2015: Programul/Curs deschis la distanţă, British Medical Journal, Cluj Napoca</w:t>
            </w:r>
          </w:p>
          <w:p>
            <w:pPr>
              <w:pStyle w:val="CVNormal"/>
              <w:rPr/>
            </w:pPr>
            <w:r>
              <w:rPr/>
              <w:t>2015: Programul/Curs deschis la distanţă, Medical Academica, Cluj Napoc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lang w:val="it-IT"/>
              </w:rPr>
              <w:t>Membru al Societatii de Patologie Infectioasa</w:t>
            </w:r>
            <w:r>
              <w:rPr/>
              <w:t xml:space="preserve"> şi Epidemiologi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Membru in Societatea de Imunopatolog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The 12 th international Congress on infectious Diseases. Lisabon, Portugal june, 2006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The 6th Balkan Congress of Immunology of BAIS.; The 40th National Conference of RSI; 29 April Day of Immunology; The 19th National Conference of SRAIC, 2010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lang w:val="en-US"/>
              </w:rPr>
              <w:t>The 29 th Annual Meeting of ESPID, Haga,  2011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tabs>
                <w:tab w:val="clear" w:pos="720"/>
                <w:tab w:val="left" w:pos="1166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color w:val="FF0000"/>
              </w:rPr>
              <w:t xml:space="preserve">  </w:t>
            </w:r>
            <w:r>
              <w:rPr/>
              <w:t>9 Lucrări de Licenţă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Limba(i) maternă(e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trHeight w:val="83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b/>
              </w:rPr>
              <w:t xml:space="preserve">Limba(i) străină(e) </w:t>
            </w:r>
            <w:r>
              <w:rPr>
                <w:b/>
                <w:szCs w:val="22"/>
              </w:rPr>
              <w:t>cunoscută(e)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  <w:t>Autoevaluare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trHeight w:val="66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b/>
                <w:b/>
              </w:rPr>
            </w:pPr>
            <w:r>
              <w:rPr>
                <w:b/>
              </w:rPr>
              <w:t>Nivel european (*)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445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trHeight w:val="41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trHeight w:val="30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Competenţe şi abilităţi social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mpetenţă în ecografie generală-2004</w:t>
            </w:r>
          </w:p>
          <w:p>
            <w:pPr>
              <w:pStyle w:val="CVNormal"/>
              <w:rPr/>
            </w:pPr>
            <w:r>
              <w:rPr/>
              <w:t>Capacitate de comunicare dobândită în cursul activităţii didactice, spirit de echipă, capacitate de adaptare la situaţii variabile</w:t>
            </w:r>
          </w:p>
        </w:tc>
      </w:tr>
      <w:tr>
        <w:trPr>
          <w:trHeight w:val="83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enţe şi aptitudini de utilizare a calculatorului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Ms Office, Windows, Office 2010, SPSS, Power Point, Word, Excel, MEDIDATA RAVE, DataLabs</w:t>
            </w:r>
          </w:p>
        </w:tc>
      </w:tr>
      <w:tr>
        <w:trPr>
          <w:trHeight w:val="112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Competenţe şi aptitudini tehnice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fr-FR"/>
              </w:rPr>
              <w:t>Curs de Ecografie, Fibroscan</w:t>
            </w:r>
          </w:p>
        </w:tc>
      </w:tr>
      <w:tr>
        <w:trPr>
          <w:trHeight w:val="83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4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tatea Ştiinţifică</w:t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Publicaţii, Cărţi, Articole în extenso</w:t>
            </w:r>
            <w:r>
              <w:rPr/>
              <w:t>: Vezi Anexa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arte de Curs (Colectiv editorial)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Articole în extenso, indexate ISI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Articole  indexate B</w:t>
            </w:r>
            <w:r>
              <w:rPr>
                <w:lang w:val="fr-FR"/>
              </w:rPr>
              <w:t>+/BDI/ISI</w:t>
            </w:r>
          </w:p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>Articole-volume Rezumate indexate B+/BDI/ISI/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lang w:val="en-US"/>
              </w:rPr>
              <w:t>Prezent</w:t>
            </w:r>
            <w:r>
              <w:rPr/>
              <w:t xml:space="preserve">ări Congrese Naţionale şi Internaţionale 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9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Teza de doctorat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ontributii privind profilul clinico-biologic la debutul gamapatiilor monoclonale, 2005, coordonator Prof. Dr. Hortensia Ionita.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  <w:t>Cărţi si capitole în cărţi publicate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: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B1. Curs de Boli Infecţioase-2015, sub redacţia conf. dr. Crişan Alexandru, Musta V., V. Lăzureanu, N. Nicolescu, E. Nicoară, R. Laza, D. Desagă, C. Oancea,  editura de Vest, ISSN:   pag. 32-42, 61-70, 84-105, 276-286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B2.  Laza Ruxandra, Îndreptar de patologie infecțioasă, Ed. De Vest, Timișoara, 2017, 125 pag., 978-973-0719-9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B3. Laza Ruxandra, Îndreptar de patologie infectioasă– Ediția aII a revizuită și adăugită, Ed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est, Timisoara, 201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4. Tratat de pneumologie-2021 sub redacția Cristian Oancea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  <w:t xml:space="preserve">Lucrări indexate ISI/BDI/B+ publicate: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. Ruxandra Laza, Cristina Dragomir , Virgil Filaret Musta, Voichita Elena Lazureanu, Narcisa Daniela Nicolescu, Adelina Raluca Marinescu, Roxana Paczeyka, Tamara Mirela Porosnicu Valerica Bica-Porfir, Sorina Maria Denisa Laitin, Ion Dragomir, Constantin Ilie, Luminita Mirela Baditoiu -  Analysis of Deaths and Favorable Developments of Patients with SARS-CoV-2 Hospitalized in the Largest Hospital for Infectious Diseases and Pneumo-Phthisiology in the West of the Country-   International Journal of General Medicine 2022:15 3417–3431    IF=2.3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2. Ruxandra Laza, Ruxandra Jurac, Alexandru Crişan, Voichiţa Lăzureanu, Monica Licker,  Emilian Damian Popovici and Luminiţa Mirela Bădiţoiu - Clostridium difficile in western Romania: unfavourable outcome predictors in a hospital for infectious diseases  -   Laza et al. BMC Infectious Diseases (2015) . IF=2.690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. Liana Dehelean  Ion Papava, Madalina Iuliana Musat, Mariana Bondrescu, Felix Bratosin , Bianca Oana Bucatos,  Ana-Maria Cristina Bortun,  Daniela Violeta Mager, Radu Stefan Romosan, Ana-Maria Romosan  Roxana Paczeyka , Talida Georgiana Cut, Silvius Alexandru Pescariu and Ruxandra Laza  - Coping Strategies and Stress Related Disorders in Patients with COVID-19 -   Brain Sci. 2021, 11, 1287. IF=3.3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. Ruxandra Laza, Voichita Elena Lazureanu,  Virgil Filaret Musta, Narcisa Daniela Nicolescu1, Corina Vernic, Anca Tudor, Roxana Critu , Laura Vilceanu, Roxana Paczeyka, Valerica Bica Profir, Adelina Raluca Marinescu, Alexandra Mocanu , Talida Georgiana Cut, Daniel Florin Lighezan, Luminita Mirela Baditoiu -  COVID-19 Independent Risk Factors for Unfavorable Disease Progression: A Cross-Sectional Study from Romania  -  International Journal of General Medicine 2022:15 2025–2036 . IF=2.3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5. Ruxandra Laza , Virgil Filaret Musta , Narcisa Daniela Nicolescu , Adelina Raluca Marinescu , Alexandra Mocanu , Laura Vilceanu , Roxana Paczeyka  , Talida Georgiana Cut  and Voichita Elena Lazureanu  -  Cutaneous Manifestations in SARS-CoV-2 Infection—A Series of Cases from the Largest Infectious Diseases Hospital in Western Romania  -  Healthcare 2021, 9, 800. IF=2.645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6. Anca Gabriela Stoianov , Jenel Marian Patrascu , Bogdan Gheorghe Hogea , Bogdan Andor  Sorin Florescu, Liviu Coriolan Misca, Ruxandra Laza, Roxana Manuela Fericean , Adelina Mavrea, Artiom Terzi  and Jenel Marian Patrascu, Jr  -   Point-of-Care Ultrasound for the Evaluation and Management of Posterior Cruciate Ligament Injuries: A Systematic Review  -Diagnostics 2023, 13, 2352. IF=3.6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7. Adelina Raluca Marinescu , Voichita Elena Lazureanu, Virgil Filaret Musta, Narcisa Daniela Nicolescu,  Alexandra Mocanu, Talida Georgiana Cut , Camelia Oana Muresan , Cristina Tudoran, Monica Licker, Ruxandra Laza-  Severe Thrombocytopenic Purpura Associated with COVID-19 in a Pediatric Patient   -  Infection and Drug Resistance 2022:15 3405–3415. IF= 3.9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8. Ruxandra Laza, Anca Lustrea, Voichita Elena Lazureanu , Adelina Raluca Marinescu, Narcisa Nicolescu, Alexandra Herlo, Talida Georgiana Cut, Tamara Mirela Porosnicu, Ion Papava, Radu Stefan Romosan, Ana-Maria Romosan, Mariana Bondrescu, Cristian Zoltan Dimeny, Cristina Bianca Nica-Bacaiteanu , Minodora Andor , Liana Dehelean-  Untangling the Professional Web: Understanding the Impact of Work-Related Factors on the Mental Health of Healthcare Professionals During the Late Stages of Covid-19 Pandemic-   Journal of Multidisciplinary Healthcare 2023:16 2391–2404. IF=2.8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9. Adelina Raluca Marinescu, Voichița Lăzureanu,  Ruxandra Laza, Virgil Musta, Narcisa Nicolescu, Talida Georgiana Cuț, Cristina Dehelean, Cristian Oancea And Monica Licker - Association Between Ribotype And Clinical Form Of Enterocolitis With C. Difficile In Western Romania: A 2 Year Study    -  EXPERIMENTAL AND THERAPEUTIC MEDICINE 23: 22, 2022. IF=2.447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0.  A. Mocanu , V. Lazureanu , T. Cut , R. Laza , V. Musta  N. Nicolescu , A. Marinescu , A. Nelson-Twakor, R. Dumache, O. Mederle-  Angiocatheter Decompression on a Covid-19 Patient with severe Pneumonia, Pneumothorax, and Subcutaneous Emphysema  -  Clin. Lab. 2022;68:2403-2412. IF =1.053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1. Alexandra Mocanu , Voichita Elena Lazureanu  , Adelina Raluca Marinescu  , Talida Georgiana Cut , Ruxandra Laza , Laura-Cristina Rusu , Adina Maria Marza  , Andreea Nelson-Twakor , Rodica Anamaria Negrean , Irina-Maria Popescu  and Alexandru Ovidiu Mederle   -  A Retrospective Assessment of Laboratory Findings and Cytokine Markers in Severe SARS-CoV-2 Infection among Patients of Roma Population -  J. Clin. Med. 2022, 11, 6777. IF=3.9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2.Alexandra Mocanu, Voichita Elena Lazureanu, Ruxandra Laza, Adelina Raluca Marinescu, Talida Georgiana Cut, Suzana-Vasilica Sincaru, Adina Maria Marza  , Irina-Maria Popescu , Lucian-Flavius Herlo , Andreea Nelson-Twakor, Mircea Rivis, Felix Bratosinand, Tamara Mirela Porosnicu  and Alexandru Ovidiu Mederle 3 -Laboratory Findings and Clinical Outcomes of ICU-Admitted COVID-19 Patients: A Retrospective Assessment of Particularities Identified among Romanian Minorities   -  J. Pers. Med. 2023, 13, 195. IF=3.4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3. Voichița Lăzureanu, Mirela Poroșnicu, Ciprian Gândac, Teodora Moisil, Luminița Bădițoiu, Ruxandra Laza, Virgil Musta, Alexandru Crișan and Adelina-Raluca Marinescu- Infection with Acinetobacter baumannii in an intensive care unit in the Western part of Romania- Lăzureanu et al. BMC Infectious Diseases 2016, 16(Suppl 1):95 DOI 10.1186/s12879-016-1399-0 .IF=2.768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4. Adelina Raluca Marinescu, Voichita Lazureanu, Ruxandra Laza, Virgil Musta, Narcisa Nicolescu, Monica Licker- Clostridium Difficile Infection In Western Romania: Correlations Between Ribotype And Clinical Form One Year Observational Retrospective Study-   REV.CHIM.(Bucharest) 70 No. 7-2019 . IF=1.755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5. Narcisa Daniela Nicolescu,  Virgil Filaret Musta,  Ruxandra Laza, Adelina Raluca Marinescu,  Andreea Mihaela Birlad, Voichita Lazureanu - Pulmonary Complications In Measles 2016-2018- REV.CHIM.(Bucharest) 70 No. 10 -2019.  IF=1.755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6. Adelina Raluca Marinescu,  Ruxandra Laza, Virgil Filaret Musta, Talida Georgiana Cut , Raluca Dumache, Anca Tudor, Mirela Porosnicu,  Voichita Elena Lazureanu,  and Monica Licker - Clostridium Difficile and COVID-19: General Data, Ribotype, Clinical Form, Treatment-Our Experience from the Largest Infectious Diseases Hospital in Western Romania-  Medicina 2021, 57, 1099.  IF=2.430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7. Cristina Dragomir, Roxana Popescu, Monica Alisa Jurca, Ruxandra Laza, Roxana Ivan Florian, Ion Dragomir, Romeo Negrea, Marius Craina &amp; Cristina Adriana Dehelean  - Postpartum Maternal Emotional Disorders and the Physical Health of Mother and Child- Psychology Research and Behavior Management 2022:15 2927–2940 . IF=4.3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8. Talida Georgiana Cut, Adelina Mavrea, Alin Adrian Cumpanas , Dorin Novacescu, Cristian Iulian Oancea, Felix Bratosin, Adelina Raluca Marinescu , Ruxandra Laza, Alexandra Mocanu, Alexandru Silvius Pescariu, Diana Manolescu , Raluca Dumache, Alexandra Enache, Elena Hogea  and Voichita Elena Lazureanu -  A Retrospective Assessment of Sputum Samples and Antimicrobial Resistance in COVID-19 Patients- Pathogens 2023, 12, 620.  IF= 3.7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19. C.-B. Bacaiteanu, B.-O. Bucatos , A. Romosan , M. Bondrescu, A.-M. C. Daescu, R. Romosan, I. Papava, R. Laza and L. Dehelean- The impact of SARS-Cov-2 pandemic on mental health in medical staff- European Psychiatry 5783. IF=7.15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C20. Cristina Dragomir , Roxana Popescu , Elena Silvia Bernad  Marioara Boia , Daniela Iacob Mirabela Adina Dima ,  Ruxandra Laza , Nicoleta Soldan ,  Brenda-Cristiana Bernad , Alin Eugen Semenescu  Ion Dragomir, Claudiu Elian Angelescu-Coptil  , Razvan Nitu ,  Marius Craina  Constantin Balaceanu-Stolnici and Cristina Adriana Dehelean- The Influence of Maternal Psychological Manifestations on the Mother–Child Couple during the Early COVID-19 Pandemic in Two Hospitals in Timisoara, Romania -  Medicina 2022, 58, 1540.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IF=2.6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C21. N. Nicolescu, D.Stanescu, E. Nicoara, T. Moisil, V. Musta, V. Lazureanu, R. Laza – Infectiile oportuniste la un grup de bolnavi cu infectie HIV/SIDA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herapeutics Pharmacology and Clinical Toxicology – Vol 10, suppl. Nr.3 octombrie 2006, p 72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22. D.Stanescu, E. Nicoara, R.Laza, V.Lazureanu, V.Musta, N.Nicolescu, T.Moisil, K.Bota-Therapeutics Pharmacology and Clinical Toxicology. Vol.10 suppl.413, octombrie 2006.p96 – 9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23. Doina Stanescu, Emilia Nicoara, Ruxandra Laza, V. Lazureanu, V. Musta, N. Nicolescu, Teodora Moisil, Karina Bota</w:t>
        <w:tab/>
        <w:t>Meningitele acute la copii-evaluari clinico-etiologice, Therapeutics pharmacology and clinical toxicology,vol X, decembre 2006,94-9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24. Ruxandra Laza, Luminita Baditoiu, Doina Stanescu</w:t>
        <w:tab/>
        <w:t>Poliomielita Paralitica la 50 de ani de vaccino preventie-prezentare de caz, Therapeutics pharmacology and clinical toxicology, vol X,2006, Nr 3-4, 59-61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25. Doina Stanescu,Laza Ruxandra , Abcesul extradural spinal, sepsis cu stafilococ auriu-prezentare de caz, Therapeutics pharmacology and clinical toxicology, vol X,2006,Nr 3-4, 149-151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26.  Ruxandra Laza, Karina Bota, Doina Stanescu</w:t>
        <w:tab/>
        <w:t>Menigita pneumococica recidivanta-prezentare de caz, Therapeutics pharmacology and clinical toxicology,vol XI,2007 Number1-2,109-112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27. A.Crişan, E.Nicoară, R.Laza – Consideraţii privind sindromul febril prelungit- Pneumologia –2009, 58 (1), 24-2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28. A.Crişan, E.Nicoară, R.Laza – Herpes virus infections on disimmune ground – J Exp Med &amp; Surg Research 2009, XVI(2),108-11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29. A.Crişan, V.Tudorache, E.Nicoară, R.Laza – Pacient cu SIDA asociată cu pneumocistoză şi proteinoză alveolară – Pneumologia 2009, 58(2), 121-12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0. A.Crişan, V.Tudorache, S.Mihăicuţă, R.Laza – Tuberculoza hepatică manifestare a sindromului febril prelungit – Rev Med Chir Soc Med Nat Iaşi 2009, 113(3), 766-77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1. A. Crişan, Emilia Nicoară, Ruxandra Laza Prolonged febrile syndrome caused by retroperitoneal fibrosis - Therapeutics, Pharmacology and Clinical ToxicologyVol XIII,Number 3, September 2009,311-314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32. Alexandru Crisan, Emilia Nicoara, Ruxandra Laza, Luminita Baditoiu, Aspecte privind hepatita toxica indusa de medicamente, Medicina moderna, Vol XVI, Nr. 7, 2009, 34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33. Ruxandra Laza, Crisan Alexandru, Doina Stanescu, Varicela pe teren disimun-prezentare de caz, Medicina moderna, 2009,vol XVI, nr 1,9-12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C34. Ruxandra Laza, A. Crisan, Emilia Nicoara, Leziuni hepatice asociate hipertiroidiei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edicina Moderna, vol XVI Nr. 9, 2009, 463-466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5. A.Crişan, E.Nicoară, R.Laza – Prolonged febrile syndrome caused by retroperitoneal fibrosis –Ther Pharm Clin Tox – 2009, XIII(3), 311-314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6. Ruxandra Laza, A. Crişan, Emilia Nicoară:Miliary generalized tuberculosis with subacute evolution- case report, Therapeuthics Pharmacology and Clinical Toxicology, Vol XIV, Nr. 3, 2010, 238-242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7. Crişan, Ruxandra Laza-Lyme disease - peculiar aspects – case report-Therapeutics, Pharmacology and Clinical ToxicologyVol XIII, Number 3Volume XIV, Number 2, June 2010,155-159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C38. Alexandru Crisan, Voicu Tudorache, Ruxandra Laza, Alexandru Nicodin, Adenopatie tuberculoasa mediastinala-dificultati de diagnostic, Pneumologie vol 59,2010,8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39. Laza R., Crisan A., Nicoara E., Moisil T, Musta V, Nicolescu N., Cerbu M., Lazureanu V., Bota K. - Clinical and biological profile of pneumococcal meningitis - a 5 years retrospective study, Journal of gastrointestinal and liver diseases, 2012, 21(4):30-31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0. R. Laza, Crişan A., R. Jurac, L. Bădiţoiu, E. Nicoară, N. Nicolescu, V. Lăzureanu, , Pyogenic Meningitis - Current aspect, Medicine in evolution,Volume XX, Numar 3/2014, pag 444-451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C41. Ruxandra Laza, Alexandru Crisan, Luminita Bãditoiu, Emilia Nicoarã, Narcisa Nicolescu, Voichita Lãzureanu, Ruxandra Jurac </w:t>
        <w:tab/>
        <w:t>Current Issues in Acute Diarrheal Disease, Medicina Moderna , Numar 4/2014 pag.281-28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2. Ruxandra Laza, Ruxandra Jurac, Alexandru Crişan, Voichiţa Lăzureanu, Monica Licker, Emilian Popovici, Luminiţa Bădiţoiu, Clostridium difficile in western Romania: unfavourable outcome predictors in a hospital for infectious diseases, BMC Infectious Diseases 2015, 15:141 (21 March 2015), 2-9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3. R. Laza, A. Crişan, N. Nicolescu, V. Lăzureanu, Musta V., L. Rotar, A. R. Marinescu, The implication of Rotaviruses in acute diarrhea, Medicine in evolution, nr.3, 2015, pag. 407-412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4. V. Lăzureanu, Crişan A., R. Laza, N. Nicolescu, Musta V., A. R. Marinescu, Vasculary and parenchymally distressed  plurietiologic hepatic cirrhosis – case presentation, Medicine in evolution, nr.3, 2015, pag. 412-417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5. N. Nicolescu, Crişan A., E. Nicoară, V. Lăzureanu, R. Laza, Musta V., A.R. Marinescu-Anti-measles vaccination-pro and against, Medicine in evolution, nr.3, 2015, pag. 417-422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6. A.R. Marinescu, Crişan A., V. Lăzureanu, Musta V., R. Laza, Gândac C., A. Blescun, N. Nicolescu, Bacterial meningoencephalitis. Cerebrovascular accident. Atrial fibrillation. Cerebral atrophy – case presentation, Medicine in evolution, nr.3, 2015, pag. 422-427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47. Ruxandra Laza, Crișan Alexandru, Narcisa Nicolescu, Voichița Lăzureanu, Musta Virgil, Amelia Blescun, Luminița Bădițoiu, Adelinaraluca Marinescu Clinical-Biological Considerations In The Mononucleosis Syndrome, Medicine in evolution, nr.4, 2015, pag. 610-619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  <w:t>Lucrări publicate în reviste şi volume de conferinţe cu referenţi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  <w:t>(neindexate) –Reviste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.1.1. Ruxandra Ma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ţincu, Hortensia Ioniţă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– Mielomul multiplu, observ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ţii privind profilul clinico-biologic la data luării în evidenţă. Jurnal Medical Arădean, Vol VIII, Nr. 3, sept 2005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.1.2. Ruxandra Ma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ţincu, Hortensia Ioniţă, Maria Iordache, Emilia Nicoară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mfom malign nonHodgkin cu localizare cerebrală stadiul 1a. Aplazie medulară postchimioterapie. Reacţie de hipersensibilizare medicamentoasă. CID. Jurnal Medical Arădean, Vol VIII, martie 2006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.1.3. Emilia Nicoară, K.Bota, D.Stănescu, A.Blescun, A.Tirsin, A.Crişan, M.Cerbu, N.Nicolescu, T.Moisil, V.Musta, V.Lăzureanu, R.Laza, C.Gorici – Evoluţia în dinamică a chimiosensibilităţii meningococului izolat în Clinica de Boli Infecţioase Timişoara – Infecţio.ro 2007, III(2), 34-3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.1.4. Emilia Nicoară, K.Bota, D.Stănescu, A.Blescun, A.Tirsin, A.Crişan, M.Cerbu, N.Nicolescu, T.Moisil, V. Musta, V. Lăzureanu, R. Laza, C. Gorici – Evoluţia în dinamică a chimiosensibilităţii meningococului izolat în Clinica de Boli Infecţioase Timişoara – Infecţio.ro 2007, III (2), 34-37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 1.5. E.Nicoară, A.Crişan, M.Parpală, R.Laza, A.Blescun – Localizări rare ale chistului hidatic - Infecţio.ro 2008, IV (1), 44-4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 1.6. A. Blescun, M. Dragomirescu, E. Nicoară, M. Curescu, M. Cerbu, R. Laza, Eficienţa tratamentului antiviral al hepatitei cronice cu virus hepatic B la copii comparativ cu adulţi, Infecţio.ro, Vol 2, 2008, 23-25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 1.7. E.Nicoară, A.Crişan, A.Isac, R.Laza - Evoluţia varicelei pe teren imunodeprimat -  Infecţio.ro 2009, V(1), 30-33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 1.8. A.Crişan, E.Nicoară, R.Laza – Sindrom diareic febril – modalitate de debut în boala Crohn -Infecţio.ro 2009, V(18), 28-3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 1.9. R.Laza, A.Crişan – Meningită cu lichid opalescent, dificultăţi de încadrare etiologică-prezentare de caz - Infecţio.ro 2010, VI(21), 35-38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en-US" w:eastAsia="en-US"/>
        </w:rPr>
        <w:t>D1.10. E.Nicoară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, A.Crişan, N.Nicolescu, V.Musta, R.Laza, D.Desagă, D. Costăchescu, G.Cornea - Tetanosul - experienţa ultimilor 20 de ani în clinicile de boli infecţioase Timişoara Infectio.ro Nr. 24 (4/2010)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1.11. R. Laza, A. Crişan, E. Nicoară, Sindrom febril prelungit ca manifestare clinică majoră a mixomului cardiac (prezentare de caz clinic), Infecţio.ro, nr. 3, 2012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1.12. Encefalita herpetică la sugar: consideraţii practice, V. Musta, A. Crişan, Melania Oana, H. Pleş, Ruxandra Laza, Infecţio.ro, nr.3, 2012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1.13. Ruxandra Laza, Emilia Nicoară, Alexandru Crişan, Adrian Goldiş- Diareea cronică, modalitate de debut în rectocolita ulcero-hemoragică Infectio.ro Nr. 29 (1/2012)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1.14. Ruxandra Laza, A. Crişan, E. Nicoară, Particulari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ăţi evolutive în infecţia HIV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(prezentare de caz clinic), Infecţio.ro, nr. 33, 2013, pag. 34-3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  <w:t>Selecţie cu maximum 40 de lucrări în volume de conferinţe (REZUMATE)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2.1. D.Stanescu, N.Nicolescu, T. Moisil, V. Musta, V. LAzureanu, R.Martincu- Hepatite acute virale ale copilului forme actuale, Revista UMF Craiova Medicala, vol 6, supliment 3, 2004, 49-5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2.2. V.Lazureanu, D.Stanescu, T.Moisil, V.Musta, N.Nicolescu, R.Martincu – Particularitati clinico-evolutive la un caz de hepatita acuta virale icterigena forma fulminanta cu insuficienta hepatica acuta, Revista UMF Craiova Medicala, vol 6, supliment 3, 2004, 56-57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3. V. Musta, T. Moisil, D. Stanescu, N. Nicolescu, E. Nicoara, V. Lazureanu, R. Laza- Diagnostics problems and evolution factors in tuberculosis HIV infected Children 12 th international Congress on infectious Diseases. Lisabon, Portugal june 15 – 18 2006 p.64 vol. 10 suppl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4. V. Lazureanu, D.Stanescu, N.Nicolescu, R.Laza, T. Moisil, V. Musta- The relation between ARV therapy and aspects regarding the evolution and prognosis of HIV/Aids international . Journal of Infectious Diseases 12 th ICID abstracts Lisabon, Portugal june 15 – 18 2006 , vol. 10 suppl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5. E.Nicoară, K.Bota, D.Stănescu, A.Crişan, N.Nicolescu, M.Cerbu, A.Blescun, R.Laza, Z.Barcsay- Meningita cu H.influenzae – Clujul Medical 2008, LXXXI, S, 32-33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6. A.Crişan, E.Nicoară, D.Stănescu, R.Laza –Observaţii clinice privind infecţiile cu herpesvirusuri survenite pe fond de hemopatii maligne - Clujul Medical 2008, LXXXI, S, 50-51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7. E.Nicoară, A.Crişan, M.Parpală, M.Curescu, R.Laza, A.Blescun – Chistul hidatic – aspecte terapeutice - Clujul Medical 2008, LXXXI, S, 73-7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8. A.Crişan, E.Nicoară, D.Stănescu, R.Laza – Sindrom diareic de tip enteritic-dificultăţi de diagnostic - Clujul Medical 2008, LXXXI, S, 230-231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9. S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ănescu Doina, Emilia Nicoară, Ruxandra L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, Voichiţa Lăzureanu, V. Musta, Narcisa Nicolescu, Teodora Moisil, Karina Bota -Profilul clinico-biologic al meningitelor pneumococice -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lujul Medical 2008, LXXXI, S, 33-3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0. A. Crişan, E. Nicoară, R. Laza, A. Blescun, G. Ghiţă- Modificarea rezistenţei germenilor la antibiotice şi impactul asupra sănătăţii publice-TMJ 2009, 59 (S1),39-4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1.  N. Nicolescu, A. Crişan, E. Nicoară, V. Lăzureanu, V. Musta, R. Laza-Incidenţa tusei convultive actuale, şi populaţia receptivă-TMJ, 2009, 59 (S1), 4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2. V. Musta, T. Moisil, M. Cerbu, A. Crişan, E. Nicoară, N. Nicolescu, V. Lăzureanu, R. Laza- Terapia ARV la mamă infectată HIV factor determinant al calitatea vieţii nou-născutului-TMJ, 2009, 59 (S1), 7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3. E. Nicoară, A. Crişan, R. Laza, M. Cerbu, C. Nuţă-Calitatea vieţii pacienţilor cu hepatite cronice sub tratament antiviral şi imunomodulator-TMJ 2009, 59 (S1), 77-7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4. V. Lăzureanu, D. Stănescu, A. Crişan, T. Moisil, V. Musta, E. Nicoară, N. Nicolescu, R. Laza, G. Cornea- Medicaţia antiretrovirală actuală şi îmbunătăţirea calităţii vieţii pacienţilor cu infecţie HIV SIDA-TMJ, 2009, 59 (S1), 7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5. Doina Stănescu, Ruxandra Laza, Voichiţa Lăzureanu, V. Musta, Narcisa Nicolescu- Meningita pneumococică recidivantă - TMJ 2009, 59 (S1), 51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6. E. Nicoară, A. Crişan, R. Laza- Cavernous sinus thrombophlebitis secondary to maxillary sinusitis-case report- J Exp Med surg Reaserch 2010, XVII, (S1), 34-35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en-US" w:eastAsia="en-US"/>
        </w:rPr>
        <w:t xml:space="preserve">D2.17. Emilia Nicoara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. Crişan, Narcisa Nicolescu, Voica Lazureanu, Dorina Moisil, Ruxandra Laza, Georgeta Cornea, Daniela Desaga - Efficiency of tetanus vaccination, Fiyiologia-physiology, 2011, Supl, p 5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8. E. Nicoară, A. Crişan, M. Cerbu, N. Nicolescu, V. Musta, T. Moisil, R. Laza, V. Lăzureanu, D. Desagă, G. Cornea-The present status pf tetanus in children, 29 th Annual Meeting of ESPID, 2011, Haga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19. Ruxandra Laza , Alexandru Crişan, Emilia Nicoară, Narcisa Nicolescu, Sorina Laitin, Oana Plavițu, Karina Bota, Relationship between diarrhea and Clostridium difficile, BMC Infectious Disease, Vol 13, Suppl.,  2013, P4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0.  Current clinical and therapeutic issues in measles, Narcisa Nicolescu , Alexandru Crisan, Emilia Nicoară, Ruxandra Laza, Virgil Musta, Melania Oana, BMC Infectious Disease, Vol 13, Suppl., 2013, P106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1.  Actual facts about bacterial meningitis, Narcisa Nicolescu, Alexandru Crişan, Emilia Nicoară, Voichița Lăzureanu, Virgil Musta,Ruxandra Laza,Roxana Nicolescu, BMC Infectious Diseases 2014, 14 (Suppl 7):P36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2. Infectious endocarditis: interdisciplinarity or dual responsibility?, Voichița Lăzureanu, Ciprian Gandac, Teodora Moisil, Virgil Musta, Narcisa Nicolescu, Ruxandra Laza, Oana Plavitu, Alexandru Crişan, BMC Infectious Diseases 2014, 14(Suppl 7):P3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3. Non hepatitis jaundice - adverse reaction to rifampicin, Ruxandra Laza, Rodica Potre Oncu, Alexandru Crişan, Ruxandra Jurac, BMC Infectious Diseases 2014, 14(Suppl 7):P4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4. Incidenta unor boli infectioase – rujeola, infectie urliana, varicela – cu programele de vaccinare, Narcisa Nicolescu, Alexandru Crisan, Emilia Nicoara, Ruxandra Laza, Gabriela Popovici, Andreea Nychita, Roxana Nicolescu, Conferinta de Sanatate publica mai 2014, Timisoara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2.25. Meningitele bacteriene – studiu comparativ 2004-2006 vs 2011-2013, Ruxandra Laza, Alexandru Crisan, Emilia Nicoara, Narcisa Nicolescu, Voichita Lazureanu, Conferinta de Sanatate publica mai 2014, Timisoara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D2.26. Voichița Lăzureanu, Teodora Moisil,  Virgil Musta, Maria Cerbu, Emilia Nicoară, Narcisa Nicolescu,  Ruxandra Laza, Alexandru Crişan, Epidemiology of HIV/AIDS infected persons in the western part of Romania in 2013, BMC Infect Dis. 2014; 14(Suppl 4): P2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7. R. Laza, Alexandru Crişan, Narcisa Nicolescu, Adelina Marinescu, Luci Rotar Implications Of The Rotaviruses In Acute Diarrhea, Medicine in evolution, Supl(2), 2015,pag. 13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D2.28. Alexandru Crişan, Luci Rotar, Adelina Marinescu, Narcisa Nicolescu, Ruxandra laza biliodigestive Fistula – Rare Cause For Prolonged Fever Syndrome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linical- Case Presentation, Medicine in evolution, Supl(2), 2015, pag. 20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29. Narcisa Nicolescu, Alexandru Crişan, Emilia Nicoară, Voichiţa Lăzureanu, Ruxandra Laza, Virgil Musta, Adelina Marinescu, Anti-Measles Vaccination – Pro And Against , Medicine in evolution, Supl(2), 2015, pag. 24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30.  Acute hepatic failure. Comatose chronic viral hepatitis B. Acute viral hepatitis E. Case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resentation, Marinescu Adelina-Raluca, Crișan Alexandru, Nicolescu Narcisa, Musta Virgil, LăzureanuVoichița, Rotar Luci-Cecilia, Laza Ruxandra, BMC Infectious Dis. 2015; Suppl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31. Clinico-aethiologic considerations in acute diarrhea at children Laza Ruxandra, Crișan Alexandru, Nicolescu Narcisa, Lăzureanu Voichița, Musta Virgil, Blescun Amelia, Marinescu Adelina-Raluca, BMC Infectious Dis. 2015; Suppl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2.32. Acute bacterial meningoencephalitis. Subdural collections. Case presentation. Nicolescu Narcisa, Crișan Alexandru, Lăzureanu Voichița, Musta Virgil, Marinescu Adelina-Raluca, Stanca Pleș Mihaela , Laza Ruxandra, BMC Infectious Dis. 2015; Suppl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D2.33. Acute atypical pneumonia. Case presentation.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Rotar Luci-Cecilia, Crișan Alexandru, Nicolescu Narcisa, Marinescu Adelina-Raluca, Laza Ruxandra, BMC Infectious Dis. 2015; Suppl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Lucrări prezentate poster/oral Conferinţe/Congrese intern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ţionale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1.1. V. Musta, T. Moisil, D. Stanescu, N. Nicolescu, E. Nicoara, V. Lazureanu, R. Laza- Diagnostics problems and evolution factors in tuberculosis HIV infected Children 12 th international Congress on infectious Diseases. Lisabon, Portugal june 15 – 18, 2006 - poster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1.2. V.Lazureanu, D.Stanescu, N.Nicolescu, R.Laza, T. Moisil, V. Musta- The relation between ARV therapy and aspects regarding the evolution and prognosis of HIV/Aids international . Journal of Infectious Diseases 12 th ICID abstracts Lisabon, Portugal june 15 – 18 2006 – poster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1.3. Emilia Nicoară, A. Crişan, Ruxandra Laza – Immunosuppression and the infection with varicella-zoster virus, Sibiu 28 April - 1 May 2010, Sibiu, ROMANIA, The 6th Balkan Congress of Immunology of BAIS.; The 40th National Conference of RSI; 29 April Day of Immunology; The 19th National Conference of SRAIC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1.4. E. Nicoară, A. Crişan, M. Cerbu, N. Nicolescu, V. Musta, T. Moisil, R. Laza, V. Lăzureanu, D. Desagă, G. Cornea-The present status pf tetanus in children, 29 th Annual Meeting of ESPID, iunie, 2011, Haga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Lucrări prezentate poster/oral Conferinţe/Congrese naţionale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E.Nicoară, K.Bota, D.Stănescu, A.Crişan, N.Nicolescu, M.Cerbu, A.Blescun, R.Laza, Z.Barcsay- Meningita cu H.influenzae, Al X-lea Congres Naţional de Boli Infecţioase Cluj-Napoca 5-7 iunie 200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.Crişan, E.Nicoară, D.Stănescu, R.Laza –Observaţii clinice privind infecţiile cu herpesvirusuri survenite pe fond de hemopatii maligne, Al X-lea Congres Naţional de Boli Infecţioase Cluj-Napoca 5-7 iunie 200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E.Nicoară, A.Crişan, M.Parpală, M.Curescu, R.Laza, A.Blescun – Chistul hidatic – aspecte terapeutice, Al X-lea Congres Naţional de Boli Infecţioase Cluj-Napoca 5-7 iunie 200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A.Crişan, E.Nicoară, D.Stănescu, R.Laza – Sindrom diareic de tip enteritic-dificultăţi de diagnostic , Al X-lea Congres Naţional de Boli Infecţioase Cluj-Napoca 5-7 iunie 2008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Stănescu Doina, Emilia Nicoară, Ruxandra Laza, Voichiţa Lăzureanu, V. Musta, Narcisa Nicolescu, Teodora Moisil, Karina Bota -Profilul clinico-biologic al meningitelor pneumococice, Al X-lea Congres Naţional de Boli Infecţioase Cluj-Napoca 5-7 iunie 2008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6. Ruxandra Laza, Crisan Alexandru, Limfom non-hodgkin la un pacient cu boala SIDA Conferinţa Naţională de Boli Infecţioase Mai 2012, Timişoara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Emilia Nicoară, A. Crişan, V. Musta, Maria Cerbu, Teodora Moisil, Delia Nan, Ruxandra Laza, Georgeta Cornea,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Aspecte epidemiologice si clinice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în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botulism. Studiu retrospectiv 1990-2010, Conferinţa Naţională de Boli Infecţioase Mai 2012, Timişoara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8. Ruxandra Laza</w:t>
      </w: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 xml:space="preserve">, Crişan Alexandru, Tudorache Voicu, 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Sarcoidoza – particularităţi evolutive – Prezentare de caz</w:t>
      </w: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>, Conferinţa Naţională de Boli Infecţioase Mai 2013, Timişoara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9. Sorina Laitin</w:t>
      </w: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>, I. Marincu, E.Popovici, Luminita Baditoiu, Mariana Anghel, Ruxandra Laza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, Infectii nosocomiale depistate în perioada septembrie 2012 – aprilie 2013,</w:t>
      </w: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,Conferinţa Naţională de Boli Infecţioase Mai 2013, Timişoara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Cs/>
          <w:color w:val="181818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 xml:space="preserve">10. Narcisa Nicolescu, A. Crisan, Emilia Nicoara, V. Musta, Ruxandra Laza, Andreea Nychita, Codruta Ciublea, Interferente terapeutice la pacientii imunodeprimati,  </w:t>
      </w:r>
      <w:r>
        <w:rPr>
          <w:rFonts w:eastAsia="Calibri" w:cs="Times New Roman" w:ascii="Times New Roman" w:hAnsi="Times New Roman"/>
          <w:bCs/>
          <w:iCs/>
          <w:color w:val="181818"/>
          <w:sz w:val="24"/>
          <w:szCs w:val="24"/>
          <w:lang w:val="fr-FR" w:eastAsia="en-US"/>
        </w:rPr>
        <w:t>Conferinţa Naţională de Boli Infecţioase Mai 2014, Timişoara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11. Ruxandra Laza,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u w:val="single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>A. Crisan, Emilia Nicoara, Alexandra Toma, Ruxandra Jurac, Ioana Codila, Adina</w:t>
      </w:r>
      <w:r>
        <w:rPr>
          <w:rFonts w:eastAsia="Calibri" w:cs="Times New Roman" w:ascii="Times New Roman" w:hAnsi="Times New Roman"/>
          <w:bCs/>
          <w:iCs/>
          <w:color w:val="181818"/>
          <w:sz w:val="24"/>
          <w:szCs w:val="24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181818"/>
          <w:sz w:val="24"/>
          <w:szCs w:val="24"/>
          <w:lang w:val="fr-FR" w:eastAsia="en-US"/>
        </w:rPr>
        <w:t xml:space="preserve">Bugariu, Voichita Lazureanu, Narcisa Nicolescu, </w:t>
      </w:r>
      <w:r>
        <w:rPr>
          <w:rFonts w:eastAsia="Calibri" w:cs="Times New Roman" w:ascii="Times New Roman" w:hAnsi="Times New Roman"/>
          <w:bCs/>
          <w:iCs/>
          <w:color w:val="181818"/>
          <w:sz w:val="24"/>
          <w:szCs w:val="24"/>
          <w:lang w:val="fr-FR" w:eastAsia="en-US"/>
        </w:rPr>
        <w:t>Sindromul febril prelungit -aspecte clinice, Conferinţa Naţională de Boli Infecţioase Mai 2014, Timişoara</w:t>
      </w:r>
      <w:r>
        <w:rPr>
          <w:rFonts w:eastAsia="Calibri"/>
          <w:b/>
          <w:bCs/>
          <w:iCs/>
          <w:color w:val="181818"/>
          <w:sz w:val="24"/>
          <w:szCs w:val="24"/>
          <w:lang w:val="fr-FR" w:eastAsia="en-US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 xml:space="preserve">12. A.Crisan, Ruxandra Laza, Ruxandra Jurac, Alexandra Toma, Ioana Codila, Adina Bugariu, </w:t>
      </w:r>
      <w:r>
        <w:rPr>
          <w:rFonts w:eastAsia="Calibri" w:cs="Times New Roman" w:ascii="Times New Roman" w:hAnsi="Times New Roman"/>
          <w:iCs/>
          <w:color w:val="181818"/>
          <w:sz w:val="24"/>
          <w:szCs w:val="24"/>
          <w:lang w:val="fr-FR" w:eastAsia="en-US"/>
        </w:rPr>
        <w:t>Insuficienta hepato-renala de cauza toxica - prezentare de caz,</w:t>
      </w: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iCs/>
          <w:color w:val="181818"/>
          <w:sz w:val="24"/>
          <w:szCs w:val="24"/>
          <w:lang w:val="fr-FR" w:eastAsia="en-US"/>
        </w:rPr>
        <w:t>Conferinţa Naţională de Boli Infecţioase Mai 2014, Timişoara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13. Narcisa Nicolescu, Alexandru Crisan, Emilia Nicoara, Ruxandra Laza, Gabriela Popovici, Andreea Nychita, Roxana Nicolescu, Incidenta unor boli infectioase – rujeola, infectie urliana, varicela – cu programele de vaccinare, Conferinta de Sanatate publica mai 2014, Timisoara-poster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14. Ruxandra Laza, Alexandru Crisan, Emilia Nicoara, Narcisa Nicolescu, Voichita Lazureanu, Meningitele bacteriene – studiu comparativ 2004-2006 vs 2011-2013, Conferinta de Sanatate publica mai 2014, Timisoara-poster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  <w:lang w:val="fr-FR" w:eastAsia="en-US"/>
        </w:rPr>
        <w:t>15. Alexandru Crişan, Emilia Nicoară, Ruxandra Laza, Fungal Meningoencephalitis In An Immunocompetent Patient. Case Report, Conferinţa Naţională De Boli Infecţioase Cluj Napoca, Septembrie 2014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16. R. Laza, Alexandru Crişan, Narcisa Nicolescu, Adelina Marinescu, Luci Rotar Implications Of The Rotaviruses In Acute Diarrhea,</w:t>
      </w:r>
      <w:r>
        <w:rPr>
          <w:b/>
          <w:iCs/>
          <w:color w:val="181818"/>
          <w:sz w:val="24"/>
          <w:szCs w:val="24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fr-FR" w:eastAsia="en-US"/>
        </w:rPr>
        <w:t>Conferinţa Naţională de Boli Infecţioase Mai 2015, Timişoara-prezentare oral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17. Alexandru Crişan, Luci Rotar, Adelina Marinescu, Narcisa Nicolescu, Ruxandra Laza biliodigestive Fistula – Rare Cause For Prolonged Fever Syndrome. Clinical- Case Presentation,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fr-FR" w:eastAsia="en-US"/>
        </w:rPr>
        <w:t>Conferinţa Naţională de Boli Infecţioase Mai 2015, Timişoara-prezentare oral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18. Narcisa Nicolescu, Alexandru Crişan, Emilia Nicoară, Voichiţa Lăzureanu, Ruxandra Laza, Virgil Musta, Adelina Marinescu, Anti-Measles Vaccination – Pro And Against, Conferinţa Naţională de Boli Infecţioase Mai 2015, Timişoara-prezentare oral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19.</w:t>
      </w:r>
      <w:r>
        <w:rPr>
          <w:rFonts w:cs="Helvetica" w:ascii="Bookman Old Style" w:hAnsi="Bookman Old Styl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exandru Crişan, Luci Cecilia Rotar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 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Emilia Nicoară, Narcisa Nicolescu,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uxandra Laza,  Infectia cu Clostridium difficile - o provocare clinico-terapeutica, „Bolile infecțioase în mileniul III”, Arad, 27-28 februarie 2015-prezentare oral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>20.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Ruxandra Laza, Adelina Raluca Marinescu, Alexandru Crişan *, Emilia Nicoară, Narcisa Nicolescu, Mononucleoza infectioasa - aspecte actuale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„Bolile infecțioase în mileniul III”, Arad, 27-28 februarie 2015-prezentare oral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fr-FR" w:eastAsia="en-US"/>
        </w:rPr>
        <w:t xml:space="preserve">21.  Narcisa Nicolescu, Alexandru Crişan, Emilia Nicoară, Maria Cerbu, Ruxandra Laza, Particularitati clinico-evolutive ale bolilor eruptive in ultimul deceniu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„Bolile infecțioase în mileniul III”, Arad, 27-28 februarie 2015-prezentare orală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Lucrări prezentate poster/oral Conferinţe/Congrese naţionale cu participare internaţională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uxandra Laza , Alexandru Crişan, Emilia Nicoară, Narcisa Nicolescu, Sorina Laitin, Oana Plavițu, Karina Bota, Relationship between diarrhea and Clostridium difficile, Congresul Naţional cu participare Internaţională, a IX Ediţie a Zilelor Ştiinţifice ale INBI ”Prof. Dr. Matei Balş”, Bucureşti, 23-25 octombrie 2013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rcisa Nicolescu , Alexandru Crisan, Emilia Nicoară, Ruxandra Laza, Virgil Musta, Melania Oana, Current clinical and therapeutic issues in measles, a IX Ediţie a Zilelor Ştiinţifice ale INBI ”Prof. Dr. Matei Balş”, Bucureşti, 23-25 octombrie 2013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ctual facts about bacterial meningitis, Narcisa Nicolescu, Alexandru Crişan, Emilia Nicoară, Voichița Lăzureanu, Virgil Musta,Ruxandra Laza, Roxana Nicolescu, a IX Ediţie a Zilelor Ştiinţifice ale INBI ”Prof. Dr. Matei Balş”, Bucureşti, 23-25 octombrie 2013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fectious endocarditis: interdisciplinarity or dual responsibility?, Voichița Lăzureanu, Ciprian Gandac, Teodora Moisil, Virgil Musta, Narcisa Nicolescu, Ruxandra Laza, Oana Plavitu, Alexandru Crişan, a X Ediţie a Zilelor Ştiinţifice ale INBI ”Prof. Dr. Matei Balş”, Bucureşti, 15-17 octombrie 2014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on hepatitis jaundice - adverse reaction to rifampicin, Ruxandra Laza, Rodica Potre Oncu, Alexandru Crişan, Ruxandra Jurac, a X Ediţie a Zilelor Ştiinţifice ale INBI ”Prof. Dr. Matei Balş”, Bucureşti, 15-17 octombrie 2014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oichița Lăzureanu, Teodora Moisil,  Virgil Musta, Maria Cerbu, Emilia Nicoară, Narcisa Nicolescu,  Ruxandra Laza, Alexandru Crişan, Epidemiology of HIV/AIDS infected persons in the western part of Romania in 2013, a X Ediţie a Zilelor Ştiinţifice ale INBI ”Prof. Dr. Matei Balş”, Bucureşti, 15-17 octombrie 2014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inescu Adelina-Raluca, Crișan Alexandru, Nicolescu Narcisa, Musta Virgil, LăzureanuVoichița, Rotar Luci-Cecilia, Laza Ruxandra Acute hepatic failure. Comatose chronic viral hepatitis B. Acute viral hepatitis E. Case Presentation, a XI Ediţie a Zilelor Ştiinţifice ale INBI ”Prof. Dr. Matei Balş”, Bucureşti, 14-16 octombrie 2015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za Ruxandra, Crișan Alexandru, Nicolescu Narcisa, Lăzureanu Voichița, Musta Virgil, Blescun Amelia, Marinescu Adelina-Raluca, Clinico-aethiologic considerations in acute diarrhea at children, a XI Ediţie a Zilelor Ştiinţifice ale INBI ”Prof. Dr. Matei Balş”, Bucureşti, 14-16 octombrie 2015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icolescu Narcisa, Crișan Alexandru, Lăzureanu Voichița, Musta Virgil, Marinescu Adelina-Raluca, Stanca Pleș Mihaela , Laza Ruxandra, Acute bacterial meningoencephalitis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ubdural collections. Case presentation. a XI Ediţie a Zilelor Ştiinţifice ale INBI ”Prof. Dr. Matei Balş”, Bucureşti, 14-16 octombrie 2015-poste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otar Luci-Cecilia, Crișan Alexandru, Nicolescu Narcisa, Marinescu Adelina-Raluca, Laza Ruxandra, Acute atypical pneumonia. Case presentation. a XI Ediţie a Zilelor Ştiinţifice ale INBI ”Prof. Dr. Matei Balş”, Bucureşti, 14-16 octombrie 2015-poster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impozioane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/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Cursuri postuniversitare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 UPDATE PLUS- rezolvarea unor chestionare cu răspunsuri multiple în modalitatea pre- şi –post test înainte şi după citirea critică a unor articole publicate în revista medical UPDATE- 10 module curs la distanţă/2005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nagementul Proiectelor de cercetare Stiinţifică Medicală şi Farmaceutică, 15.03-22.04.2005,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gramul UPDATE PLUS- rezolvarea unor chestionare cu răspunsuri multiple în modalitatea pre- şi –post test înainte şi după citirea critică a unor articole publicate în revista medical UPDATE- 10 module curs la distanţă/2006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 UPDATE PLUS- rezolvarea unor chestionare cu răspunsuri multiple în modalitatea pre- şi –post test înainte şi după citirea critică a unor articole publicate în revista medical UPDATE- 10 module curs la distanţă/2007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nfecţie cu transmitere verticală, 21-26.04.2008, UMF Timişoar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gramul UPDATE PLUS- rezolvarea unor chestionare cu răspunsuri multiple în modalitatea pre- şi –post test înainte şi după citirea critică a unor articole publicate în revista medical UPDATE- 10 module curs la distanţă/2008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mportanţa Prevenar în contextul schemelor moderne de vaccinare, Mai 2008,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Fluoroquinolonele respiratorii-actualităţi în tratamentul infecţiilor de tract respirator spitalizate, Aprilie 2008, Timişoar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ctualităţi terpaeutice şi diagnostice în poliartrita reumatoidă şi spondilită ankilozantă, Arad, Iunie 2008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oli Infecţioase cu transmitere sexuală: 11-17.05.2009, UMF ”Victor Babeş”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lemente de Biologie moleculară genetică, virală şi diagnostic imunologic în bolile infecţioase, 17-20 iunie 2009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 UPDATE PLUS- rezolvarea unor chestionare cu răspunsuri multiple în modalitatea pre- şi –post test înainte şi după citirea critică a unor articole publicate în revista medical UPDATE- 10 module curs la distanţă/2009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filaxia şi tratamentul hepatitelor virale, 26.11-06.12.2009, UMF Victor Babeş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 UPDATE PLUS- rezolvarea unor chestionare cu răspunsuri multiple în modalitatea pre- şi –post test înainte şi după citirea critică a unor articole publicate în revista medical UPDATE- 10 module curs la distanţă/201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ime Course for Medical Educators. Energising thetacher-student relationship, 13-14 Aprilie, 201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nfertility- a Holistic Aproach, 7-13 Aprilie, 2010, Ara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th International Conference Arad Academic Days ”Academic Quality and Excellency Multiculturality held in Arad, 14-16 Mai, 201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-emergenţă bolilor infecţiose-21-22 noiembrie, 2010,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ese în diagnosticul şi tratamentul bolilor hematologice, Aprilie 2011,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2-31.12.2012, Medical Academica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2-31.12.2012, British Medical Journal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nifestări neurologice în infecţia HIV-neuroSIDA, 21-23 martie 2012, Timişoa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ficacitate. Rezistenţă. Siguranţă şi tolerabilitate. Aderenţă. Terapia antiretrovirală-ţintă unică, aprilie 2012, Bucureşt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atologie et pharmacologie moleculaires biotehnologies,  iunie 2012, Ara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impozionul Internaţional Diczfalusy pentru Sănătatea Reproducerii, 8-10 Noiembrie 2012, Ara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3-31.12.2013, British Medical Journal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3-31.12.2013, Medical Academica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bordarea multidisciplinară a femeii cu HIV: martie 2013, Poiana Braşov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4-31.12.2014, British Medical Journal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4-31.12.2014, Medical Academica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olul sonicării în controlul infecţiei asociate transplantului, 15-17 Octombrie, 2014, Bucureşt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5-31.12.2015, British Medical Journal, Cluj Napo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gramul/Curs deschis la distanţă desfăşurat în perioada 01-02 2015-31.12.2015, Medical Academica, Cluj Napoca.</w:t>
      </w:r>
    </w:p>
    <w:p>
      <w:pPr>
        <w:pStyle w:val="Normal"/>
        <w:suppressAutoHyphens w:val="false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VNormal"/>
        <w:ind w:left="0" w:right="113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  <w:t>Data,</w:t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  <w:t>7.12.2023</w:t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  <w:t>Semnătură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2880" w:hanging="2880"/>
      <w:jc w:val="center"/>
      <w:outlineLvl w:val="2"/>
    </w:pPr>
    <w:rPr>
      <w:rFonts w:ascii="Times New Roman" w:hAnsi="Times New Roman" w:cs="Times New Roman"/>
      <w:b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37:00Z</dcterms:created>
  <dc:creator>PHT</dc:creator>
  <dc:description/>
  <cp:keywords/>
  <dc:language>en-US</dc:language>
  <cp:lastModifiedBy>DCC</cp:lastModifiedBy>
  <cp:lastPrinted>2023-12-18T07:56:00Z</cp:lastPrinted>
  <dcterms:modified xsi:type="dcterms:W3CDTF">2023-12-18T11:51:00Z</dcterms:modified>
  <cp:revision>13</cp:revision>
  <dc:subject/>
  <dc:title>Curriculum vitae Europass</dc:title>
</cp:coreProperties>
</file>