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EXAMEN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vechime minimă de 3 ani în calitate de cadru didactic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specialist sau a unui titlu medical/farmaceutic superior în specialitatea postului scos la concurs, după ca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1"/>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1"/>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1"/>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ECESARE ȘI OBLIGATORII SPECIFICE PENTRU ÎNSCRIEREA LA EXAMENUL DE PROMOVARE ÎN CARIERA DIDACTICĂ PE POSTUL DE</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 UNIVERSITAR</w:t>
      </w:r>
    </w:p>
    <w:p>
      <w:pPr>
        <w:pStyle w:val="Normal"/>
        <w:spacing w:lineRule="auto" w:line="240" w:before="0" w:after="0"/>
        <w:jc w:val="both"/>
        <w:rPr>
          <w:rFonts w:ascii="Arial" w:hAnsi="Arial" w:cs="Arial"/>
          <w:b/>
          <w:b/>
          <w:color w:val="0000FF"/>
          <w:sz w:val="6"/>
          <w:szCs w:val="20"/>
          <w:u w:val="single"/>
          <w:lang w:val="ro-RO"/>
        </w:rPr>
      </w:pPr>
      <w:r>
        <w:rPr>
          <w:rFonts w:cs="Arial" w:ascii="Arial" w:hAnsi="Arial"/>
          <w:b/>
          <w:color w:val="0000FF"/>
          <w:sz w:val="6"/>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două articole ISI prim autor cu factor de impact peste 0,5, din domeniul postului, cu afilierea candidatului la UMFVBT (nu se aplică candidaților care vin din afara universității</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5">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CERTIFICAREA CONDIȚIILOR MINIME LEGALE DE ÎNSCRIERE LA EXAMEN</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vechime minimă de 3 ani în calitate de cadru didactic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EXAMENUL DE PROMOVARE ÎN CARIERA DIDACTICĂ PE POSTUL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7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 /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șef de lucră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6">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EXAMENUL DE PROMOVARE ÎN CARIERA DIDACTICĂ</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examen de promovare în cariera didactică pe postul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examen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EXAMEN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90"/>
        <w:gridCol w:w="540"/>
        <w:gridCol w:w="540"/>
        <w:gridCol w:w="173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fi avut calificativul „foarte bine“ în ultimii 3 a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să nu aibă o sancţiune disciplinară neradiată în condiţiile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lang w:val="ro-RO" w:bidi="en-US"/>
              </w:rPr>
              <w:t>vechime minimă de 3 ani în calitate de cadru didactic în cadrul UMFVB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rHeight w:val="5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rFonts w:cs="Times New Roman" w:ascii="Times New Roman" w:hAnsi="Times New Roman"/>
          <w:b/>
          <w:sz w:val="20"/>
          <w:lang w:val="ro-RO"/>
        </w:rPr>
        <w:t>Avizul juridic de înscriere la examen</w:t>
      </w:r>
      <w:r>
        <w:rPr/>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EXAMENUL DE PROMOVARE ÎN CARIERA DIDACTICĂ PE POSTUL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2"/>
              </w:numPr>
              <w:spacing w:lineRule="auto" w:line="240" w:before="0" w:after="45"/>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2"/>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4590"/>
        <w:gridCol w:w="3420"/>
        <w:gridCol w:w="1734"/>
      </w:tblGrid>
      <w:tr>
        <w:trPr>
          <w:trHeight w:val="43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Șef de lucrări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7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4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ublicarea tezei de doctora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A/NU</w:t>
            </w:r>
          </w:p>
        </w:tc>
      </w:tr>
      <w:tr>
        <w:trPr>
          <w:trHeight w:val="446"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3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2"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23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examenul de promovare în cariera didactică pe postul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both"/>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3">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B – .......................</w:t>
    </w:r>
    <w:r>
      <mc:AlternateContent>
        <mc:Choice Requires="wps">
          <w:drawing>
            <wp:anchor behindDoc="0" distT="0" distB="0" distL="0" distR="0" simplePos="0" locked="0" layoutInCell="0" allowOverlap="1" relativeHeight="17">
              <wp:simplePos x="0" y="0"/>
              <wp:positionH relativeFrom="page">
                <wp:posOffset>6706235</wp:posOffset>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8.05pt;mso-position-horizontal-relative:page">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B - </w:t>
    </w:r>
    <w:r>
      <w:rPr>
        <w:rFonts w:cs="Times New Roman" w:ascii="Times New Roman" w:hAnsi="Times New Roman"/>
        <w:i/>
        <w:lang w:val="ro-RO"/>
      </w:rPr>
      <w:t>Cod:</w:t>
    </w:r>
    <w:r>
      <w:rPr>
        <w:rFonts w:cs="Times New Roman" w:ascii="Times New Roman" w:hAnsi="Times New Roman"/>
        <w:i/>
      </w:rPr>
      <w:t>UMFVBT-MET/DRU/26/2024 – 7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46:00Z</dcterms:created>
  <dc:creator>Sasa</dc:creator>
  <dc:description/>
  <cp:keywords/>
  <dc:language>en-US</dc:language>
  <cp:lastModifiedBy>PC</cp:lastModifiedBy>
  <cp:lastPrinted>2020-09-23T14:19:00Z</cp:lastPrinted>
  <dcterms:modified xsi:type="dcterms:W3CDTF">2024-04-26T12:43:00Z</dcterms:modified>
  <cp:revision>11</cp:revision>
  <dc:subject/>
  <dc:title>Anexa 3</dc:title>
</cp:coreProperties>
</file>