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examenului de promovare în cariera didactică pe postul de Conferenția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examen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examen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examenul de promovare în cariera didactică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, din cadrul Facultății de 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examen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720"/>
        <w:gridCol w:w="81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4"/>
                <w:lang w:val="ro-RO"/>
              </w:rPr>
              <w:t>Îndeplinirea standardelor specifice post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Calificativ probă didactică eliminatorie** (după caz)</w:t>
              <w:br/>
              <w:t>Admis/Respin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hd w:fill="FFFFFF" w:val="clear"/>
          <w:lang w:val="ro-RO"/>
        </w:rPr>
        <w:t>* Punctajul total este media aritmetică a celor 5 evaluări de către membrii comisiei de examen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* Nota finală se obține prin media aritmetică a criteriilor I și 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. EVENIMENTE DE RAPORTAT ÎN TIMPUL DERULĂRII EXAMEN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EXAME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examen propune ca promovarea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 xml:space="preserve">Conferențiar universitar </w:t>
      </w:r>
      <w:r>
        <w:rPr>
          <w:rFonts w:cs="Times New Roman" w:ascii="Times New Roman" w:hAnsi="Times New Roman"/>
          <w:color w:val="1A1A1A"/>
          <w:sz w:val="24"/>
          <w:lang w:val="ro-RO"/>
        </w:rPr>
        <w:t>pentru care s-a organizat examenul, să fie făcut de către candidatul care a avut rezultatele cele mai bune în urma susținerii probelor de examen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10C - </w:t>
    </w:r>
    <w:r>
      <w:rPr>
        <w:rFonts w:cs="Times New Roman" w:ascii="Times New Roman" w:hAnsi="Times New Roman"/>
        <w:i/>
        <w:lang w:val="ro-RO"/>
      </w:rPr>
      <w:t>Cod:</w:t>
    </w:r>
    <w:r>
      <w:rPr>
        <w:rFonts w:cs="Times New Roman" w:ascii="Times New Roman" w:hAnsi="Times New Roman"/>
        <w:i/>
      </w:rPr>
      <w:t>UMFVBT-MET/DRU/26/2024 – 10C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PC</cp:lastModifiedBy>
  <cp:lastPrinted>2020-09-28T12:48:00Z</cp:lastPrinted>
  <dcterms:modified xsi:type="dcterms:W3CDTF">2024-04-26T12:45:00Z</dcterms:modified>
  <cp:revision>15</cp:revision>
  <dc:subject/>
  <dc:title/>
</cp:coreProperties>
</file>