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EXAMENUL DE PROMOVARE ÎN CARIERA DIDACTICĂ</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examen de promovare în cariera didactică pe postul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pPr>
      <w:r>
        <w:rPr>
          <w:rFonts w:cs="Arial" w:ascii="Arial" w:hAnsi="Arial"/>
          <w:b/>
          <w:color w:val="181818"/>
          <w:sz w:val="28"/>
          <w:szCs w:val="28"/>
          <w:lang w:val="ro-RO"/>
        </w:rPr>
        <w:t>Sesiunea de examen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EXAMEN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să fi avut calificativul „foarte bine“ în ultimii 3 a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să nu aibă o sancţiune disciplinară neradiată în condiţiile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vechime minimă de 6 ani în calitate de cadru didactic în în cadrul UMFVB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după ca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iere la examen</w:t>
      </w:r>
      <w:r>
        <w:rPr/>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7"/>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NECESARE ȘI OBLIGATORII SPECIFICE PENTRU ÎNSCRIEREA LA EXAMENUL DE PROMOVARE ÎN CARIERA DIDACTICĂ PE POSTUL DE</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examenul de promovare în cariera didactică pe postul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7">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EXAMENUL DE PROMOVARE ÎN CARIERA DIDACTICĂ</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examen de promovare în cariera didactică pe postul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examen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EXAMEN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să fi avut calificativul „foarte bine“ în ultimii 3 a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să nu aibă o sancţiune disciplinară neradiată în condiţiile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vechime minimă de 6 ani în calitate de cadru didactic în în cadrul UMFVB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după ca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iere la examen</w:t>
      </w:r>
      <w:r>
        <w:rPr/>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ro-RO"/>
              </w:rPr>
            </w:pPr>
            <w:r>
              <w:rPr>
                <w:rFonts w:cs="Times New Roman" w:ascii="Times New Roman" w:hAnsi="Times New Roman"/>
                <w:color w:val="181818"/>
                <w:sz w:val="20"/>
                <w:lang w:val="ro-RO"/>
              </w:rPr>
              <w:t>se pot echivala articolele ISI, altele decât cele 5 menționate anterior, astfel: 1 articol ISI = 3 articole în reviste medico-dentare sau medicale indexate BDI dar nu și inver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8"/>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8"/>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8"/>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ultimul autor.</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NECESARE ȘI OBLIGATORII SPECIFICE PENTRU ÎNSCRIEREA LA EXAMENUL DE PROMOVARE ÎN CARIERA DIDACTICĂ PE POSTUL DE</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examenul de promovare în cariera didactică pe postul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8">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EXAMENUL DE PROMOVARE ÎN CARIERA DIDACTICĂ</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examen de promovare în cariera didactică pe postul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examen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EXAMEN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să fi avut calificativul „foarte bine“ în ultimii 3 a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să nu aibă o sancţiune disciplinară neradiată în condiţiile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vechime minimă de 6 ani în calitate de cadru didactic în în cadrul UMFVB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rFonts w:cs="Times New Roman" w:ascii="Times New Roman" w:hAnsi="Times New Roman"/>
          <w:b/>
          <w:sz w:val="20"/>
          <w:lang w:val="ro-RO"/>
        </w:rPr>
        <w:t>Avizul juridic de înscriere la examen</w:t>
      </w:r>
      <w:r>
        <w:rPr/>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NECESARE ȘI OBLIGATORII SPECIFICE PENTRU ÎNSCRIEREA LA EXAMENUL DE PROMOVARE ÎN CARIERA DIDACTICĂ PE POSTUL DE</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6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i/>
          <w:i/>
          <w:sz w:val="20"/>
          <w:szCs w:val="24"/>
          <w:lang w:val="ro-RO"/>
        </w:rPr>
      </w:pPr>
      <w:r>
        <w:rPr>
          <w:rFonts w:cs="Times New Roman" w:ascii="Times New Roman" w:hAnsi="Times New Roman"/>
          <w:b/>
          <w:color w:val="000000"/>
          <w:sz w:val="24"/>
          <w:lang w:val="ro-RO"/>
        </w:rPr>
        <w:t xml:space="preserve"> </w:t>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 /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conferențiar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2060"/>
          <w:sz w:val="16"/>
          <w:lang w:val="ro-RO"/>
        </w:rPr>
      </w:pPr>
      <w:r>
        <w:rPr>
          <w:rFonts w:cs="Times New Roman" w:ascii="Times New Roman" w:hAnsi="Times New Roman"/>
          <w:b/>
          <w:i/>
          <w:color w:val="002060"/>
          <w:sz w:val="16"/>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examenul de promovare în cariera didactică pe postul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9">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EXAMENUL DE PROMOVARE ÎN CARIERA DIDACTICĂ</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examen de promovare în cariera didactică pe postul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examen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EXAMEN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să fi avut calificativul „foarte bine“ în ultimii 3 a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să nu aibă o sancţiune disciplinară neradiată în condiţiile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vechime minimă de 6 ani în calitate de cadru didactic în în cadrul UMFVB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rFonts w:cs="Times New Roman" w:ascii="Times New Roman" w:hAnsi="Times New Roman"/>
          <w:b/>
          <w:sz w:val="20"/>
          <w:lang w:val="ro-RO"/>
        </w:rPr>
        <w:t>Avizul juridic de înscriere la examen</w:t>
      </w:r>
      <w:r>
        <w:rPr/>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NECESARE ȘI OBLIGATORII SPECIFICE PENTRU ÎNSCRIEREA LA EXAMENUL DE PROMOVARE ÎN CARIERA DIDACTICĂ PE POSTUL DE</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6"/>
              </w:numPr>
              <w:spacing w:lineRule="auto" w:line="240" w:before="0" w:after="45"/>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6"/>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3420"/>
        <w:gridCol w:w="4590"/>
        <w:gridCol w:w="1734"/>
      </w:tblGrid>
      <w:tr>
        <w:trPr>
          <w:trHeight w:val="439"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Conferențiar universitar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7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4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publicarea tezei de doctora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DA/NU</w:t>
            </w:r>
          </w:p>
        </w:tc>
      </w:tr>
      <w:tr>
        <w:trPr>
          <w:trHeight w:val="536"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100 puncte, din care minimum 60 obținute la categoriile A 1.1.1.-1.1.2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28"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300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19"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1"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10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2"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1"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50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examenul de promovare în cariera didactică pe postul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both"/>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both"/>
        <w:rPr>
          <w:rFonts w:ascii="Times New Roman" w:hAnsi="Times New Roman" w:cs="Times New Roman"/>
          <w:b/>
          <w:b/>
          <w:color w:val="0000FF"/>
          <w:sz w:val="28"/>
          <w:szCs w:val="28"/>
          <w:u w:val="single"/>
          <w:lang w:val="ro-RO"/>
        </w:rPr>
      </w:pPr>
      <w:r>
        <w:rPr>
          <w:rFonts w:cs="Times New Roman" w:ascii="Times New Roman" w:hAnsi="Times New Roman"/>
          <w:b/>
          <w:color w:val="0000FF"/>
          <w:sz w:val="28"/>
          <w:szCs w:val="28"/>
          <w:u w:val="single"/>
          <w:lang w:val="ro-RO"/>
        </w:rPr>
      </w:r>
    </w:p>
    <w:p>
      <w:pPr>
        <w:pStyle w:val="Normal"/>
        <w:spacing w:lineRule="auto" w:line="240" w:before="0" w:after="0"/>
        <w:jc w:val="both"/>
        <w:rPr>
          <w:rFonts w:ascii="Times New Roman" w:hAnsi="Times New Roman" w:cs="Times New Roman"/>
          <w:b/>
          <w:b/>
          <w:color w:val="0000FF"/>
          <w:sz w:val="28"/>
          <w:szCs w:val="28"/>
          <w:u w:val="single"/>
          <w:lang w:val="ro-RO"/>
        </w:rPr>
      </w:pPr>
      <w:r>
        <w:rPr>
          <w:rFonts w:cs="Times New Roman" w:ascii="Times New Roman" w:hAnsi="Times New Roman"/>
          <w:b/>
          <w:color w:val="0000FF"/>
          <w:sz w:val="28"/>
          <w:szCs w:val="28"/>
          <w:u w:val="single"/>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eastAsia="Arial" w:cs="Arial" w:ascii="Arial" w:hAnsi="Arial"/>
          <w:b/>
          <w:sz w:val="28"/>
          <w:szCs w:val="28"/>
          <w:lang w:val="ro-RO"/>
        </w:rPr>
        <w:t xml:space="preserve"> </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3</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3</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45">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C –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 xml:space="preserve">Anexa 7C - </w:t>
    </w:r>
    <w:r>
      <w:rPr>
        <w:rFonts w:cs="Times New Roman" w:ascii="Times New Roman" w:hAnsi="Times New Roman"/>
        <w:i/>
        <w:lang w:val="ro-RO"/>
      </w:rPr>
      <w:t>Cod:</w:t>
    </w:r>
    <w:r>
      <w:rPr>
        <w:rFonts w:cs="Times New Roman" w:ascii="Times New Roman" w:hAnsi="Times New Roman"/>
        <w:i/>
      </w:rPr>
      <w:t>UMFVBT-MET/DRU/26/2024 – 7C</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49:00Z</dcterms:created>
  <dc:creator>Sasa</dc:creator>
  <dc:description/>
  <cp:keywords/>
  <dc:language>en-US</dc:language>
  <cp:lastModifiedBy>PC</cp:lastModifiedBy>
  <cp:lastPrinted>2020-09-23T14:19:00Z</cp:lastPrinted>
  <dcterms:modified xsi:type="dcterms:W3CDTF">2024-04-26T12:43:00Z</dcterms:modified>
  <cp:revision>14</cp:revision>
  <dc:subject/>
  <dc:title>Anexa 3</dc:title>
</cp:coreProperties>
</file>