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REGISTRATION FORM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RNAME                                                              NAM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CIENTIFIC DEGRE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FFILIATIO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I wish to attend the Timisoara Morphological Day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Title of Abstract(s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7030</wp:posOffset>
                </wp:positionH>
                <wp:positionV relativeFrom="paragraph">
                  <wp:posOffset>8353425</wp:posOffset>
                </wp:positionV>
                <wp:extent cx="216535" cy="157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4pt;mso-wrap-distance-left:9.05pt;mso-wrap-distance-right:9.05pt;mso-wrap-distance-top:0pt;mso-wrap-distance-bottom:0pt;margin-top:657.75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Presentation 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0650" cy="1809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10" r="-3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oral</w:t>
      </w:r>
    </w:p>
    <w:p>
      <w:pPr>
        <w:pStyle w:val="Normal"/>
        <w:ind w:left="1440" w:hanging="0"/>
        <w:rPr/>
      </w:pPr>
      <w:r>
        <w:rPr>
          <w:lang w:val="en-US" w:eastAsia="en-US"/>
        </w:rPr>
        <w:drawing>
          <wp:inline distT="0" distB="0" distL="0" distR="0">
            <wp:extent cx="121920" cy="18288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6" t="-197" r="-29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e-poste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I wish to attend the Gala Dinner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1920" cy="18288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6" t="-197" r="-29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yes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1920" cy="18288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6" t="-197" r="-29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no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gress fee: 100/200 RON (free for students) and contain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ymposium bag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cces to the scientific workshop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fee brea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welcome cocktail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Gala dinner will be take place on Friday, 11.10.2024, is 150 RON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nd will be made to the account RO78INGB0000999909606193 open at ING Bank, account holder Șișu Alina Maria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After paying the fee, please also send a copy of the receipt to the e-mail address: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o-RO"/>
          </w:rPr>
          <w:t>anatomie@umft.ro</w:t>
        </w:r>
      </w:hyperlink>
      <w:r>
        <w:rPr>
          <w:rFonts w:cs="Times New Roman" w:ascii="Times New Roman" w:hAnsi="Times New Roman"/>
          <w:b/>
          <w:sz w:val="28"/>
          <w:szCs w:val="28"/>
          <w:lang w:val="ro-RO"/>
        </w:rPr>
        <w:t>, deadline 01.08.202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mailto:anatomie@umft.r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46:00Z</dcterms:created>
  <dc:creator>UsEr</dc:creator>
  <dc:description/>
  <cp:keywords/>
  <dc:language>en-US</dc:language>
  <cp:lastModifiedBy>Windows User</cp:lastModifiedBy>
  <dcterms:modified xsi:type="dcterms:W3CDTF">2024-04-05T09:10:00Z</dcterms:modified>
  <cp:revision>7</cp:revision>
  <dc:subject/>
  <dc:title/>
</cp:coreProperties>
</file>