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10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: Medicină Internă I, Clinica universitară Abilități clini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Stagiu de abilități practic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AMFIREAG MIRUNA-ADE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Grad didactic:  ASISTENT UNIVERSITAR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AND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SPECIALIST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Heading1"/>
        <w:spacing w:lineRule="atLeast" w:line="360" w:before="0" w:after="150"/>
        <w:jc w:val="center"/>
        <w:rPr>
          <w:rFonts w:ascii="Arial" w:hAnsi="Arial" w:cs="Arial"/>
          <w:bCs w:val="false"/>
          <w:color w:val="222222"/>
          <w:sz w:val="28"/>
          <w:szCs w:val="28"/>
          <w:lang w:val="pt-BR"/>
        </w:rPr>
      </w:pPr>
      <w:r>
        <w:rPr>
          <w:rFonts w:cs="Arial" w:ascii="Arial" w:hAnsi="Arial"/>
          <w:bCs w:val="false"/>
          <w:color w:val="181818"/>
          <w:sz w:val="28"/>
          <w:szCs w:val="28"/>
          <w:lang w:val="ro-RO"/>
        </w:rPr>
        <w:t xml:space="preserve">Sesiunea de concurs </w:t>
      </w:r>
      <w:r>
        <w:rPr>
          <w:rFonts w:cs="Arial" w:ascii="Arial" w:hAnsi="Arial"/>
          <w:b w:val="false"/>
          <w:color w:val="222222"/>
          <w:sz w:val="28"/>
          <w:szCs w:val="28"/>
          <w:lang w:val="pt-BR"/>
        </w:rPr>
        <w:t>aprilie-august 2024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color w:val="181818"/>
          <w:sz w:val="28"/>
          <w:szCs w:val="28"/>
          <w:lang w:val="pt-BR"/>
        </w:rPr>
      </w:pPr>
      <w:r>
        <w:rPr>
          <w:rFonts w:cs="Arial" w:ascii="Arial" w:hAnsi="Arial"/>
          <w:b/>
          <w:bCs/>
          <w:color w:val="181818"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</w:t>
      </w:r>
      <w:r>
        <w:rPr/>
        <w:t xml:space="preserve"> 1 ar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  <w:lang w:val="pt-BR"/>
              </w:rPr>
              <w:t>Samfireag, M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pt-BR"/>
              </w:rPr>
              <w:t>.; Potre, C.; Potre, O.; Tudor, R.; Hoinoiu, T.; Anghel, 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120" w:after="120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pproach to Thrombophilia in Pregnancy—A Narrative Revie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Medicina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2022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58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 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,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222222"/>
                <w:sz w:val="20"/>
                <w:szCs w:val="20"/>
                <w:shd w:fill="FFFFFF" w:val="clear"/>
              </w:rPr>
            </w:pPr>
            <w:r>
              <w:rPr/>
              <w:br/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Department of Internal Medicine, Discipline of Clinical Practical Skills, “Victor Babes” University of Medicine and Pharmacy, No. 2 Eftimie Murgu Square, 300041 Timisoara, Rom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  <w:lang w:val="pt-BR"/>
              </w:rPr>
              <w:t>Samfireag, M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pt-BR"/>
              </w:rPr>
              <w:t>.; Potre, C.; Potre, O.; Moleriu, L.-C.; Petre, I.; Borsi, E.; Hoinoiu, T.; Preda, M.; Popoiu, T.-A.; Anghel, 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Assessment of the Particularities of Thrombophilia in the Management of Pregnant Women in the Western Part of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Medicina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2023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59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 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br/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Department of Internal Medicine, Discipline of Clinical Practical Skills, “Victor Babes” University of Medicine and Pharmacy, No. 2 Eftimie Murgu Square, 300041 Timis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222222"/>
                <w:sz w:val="20"/>
                <w:szCs w:val="20"/>
                <w:shd w:fill="FFFFFF" w:val="clear"/>
                <w:lang w:val="pt-B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  <w:lang w:val="pt-BR"/>
              </w:rPr>
              <w:t>Samfireag, M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pt-BR"/>
              </w:rPr>
              <w:t>.; Potre, O.; Potre, C.; Moleriu, R.-D.; Petre, I.; Borsi, E.; Hoinoiu, T.; Petre, I.; Popoiu, T.-A.; Iurciuc, S.; et a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Maternal and Newborn Characteristics—A Comparison between Healthy and Thrombophilic Pregnanc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Arial Narrow" w:hAnsi="Arial Narrow" w:cs="Arial Narrow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Life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2023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13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 20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Department of Internal Medicine, Discipline of Clinical Practical Skills, “Victor Babes” University of Medicine and Pharmacy, No. 2 Eftimie Murgu Square, 300041 Timisoara, Rom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pt-BR"/>
              </w:rPr>
              <w:t xml:space="preserve">Potre, O.; Pescaru, M.; Sima, A.; Ionita, I.; Tudor, R.; Borsi, E.; 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  <w:lang w:val="pt-BR"/>
              </w:rPr>
              <w:t>Samfireag, M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pt-BR"/>
              </w:rPr>
              <w:t>.; Potre, 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Evaluation of the Relapse Risk and Survival Rate in Patients with Hodgkin Lymphoma: A Monocentric Experie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Medicina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2021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57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 10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,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</w:rPr>
              <w:br/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Department of Internal Medicine, Clinical Practical Skills, Victor Babes University of Medicine and Pharmacy, 300041 Timisoara, Romania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pt-BR"/>
              </w:rPr>
              <w:t xml:space="preserve">Borsi, E.; Serban, C.L.; Potre, C.; Potre, O.; Putnoky, S.; 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  <w:lang w:val="pt-BR"/>
              </w:rPr>
              <w:t>Samfireag, M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pt-BR"/>
              </w:rPr>
              <w:t>.; Tudor, R.; Ionita, I.; Ionita,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High Carbohydrate Diet Is Associated with Severe Clinical Indicators, but Not with Nutrition Knowledge Score in Patients with Multiple Myelom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Int. J. Environ. Res. Public Health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2021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18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 5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br/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Department of Internal Medicine, Discipline of Clinical Practical Skills, Victor Babes University of Medicine and Pharmacy, 300041 Timisoara, Timis County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Potre, C.; Borsi, E.; Potre, O.; 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Samfireag, M.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; Costachescu, D.; Cerbu, B.; Bratosin, F.; Secosan, C.; Negrean, R.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Assessing Pretransplant and Posttransplant Therapy Response in Multiple Myeloma Patie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Curr. Oncol.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2022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29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 8501-8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br/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Department of Internal Medicine, Discipline of Clinical Practical Skills, “Victor Babes”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pt-BR"/>
              </w:rPr>
              <w:t xml:space="preserve">Potre, C.; Borsi, E.; Potre, O.; Ionita, I.; 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  <w:lang w:val="pt-BR"/>
              </w:rPr>
              <w:t>Samfireag, M.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pt-BR"/>
              </w:rPr>
              <w:t>; Costachescu, D.; Secosan, C.; Lazar, S.; Ristescu, A.I.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A Systematic Review Assessing the Impact of Vitamin D Levels on Adult Patients with Lymphoid Malignanci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Arial Narrow" w:hAnsi="Arial Narrow" w:cs="Arial Narrow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Curr. Oncol.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2023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30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 4351-4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/>
              <w:br/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Department of Internal Medicine, Discipline of Clinical Practical Skills, “Victor Babes” University of Medicine and Pharmacy Timisoara, Eftimie Murgu Square 2, 300041 Timisoara, Romania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222222"/>
                <w:sz w:val="20"/>
                <w:szCs w:val="20"/>
                <w:shd w:fill="FFFFFF" w:val="clear"/>
                <w:lang w:val="pt-BR"/>
              </w:rPr>
            </w:pP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pt-BR"/>
              </w:rPr>
              <w:t xml:space="preserve">Borsi, E.; Potre, O.; Ionita, I.; 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  <w:lang w:val="pt-BR"/>
              </w:rPr>
              <w:t>Samfireag, M.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pt-BR"/>
              </w:rPr>
              <w:t>; Secosan, C.; Potre, C.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Risk Factors of Thrombophilia-Related Mutations for Early and Late Pregnancy Lo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Arial Narrow" w:hAnsi="Arial Narrow" w:cs="Arial Narrow"/>
                <w:color w:val="222222"/>
                <w:sz w:val="20"/>
                <w:szCs w:val="20"/>
                <w:shd w:fill="FFFFFF" w:val="clear"/>
              </w:rPr>
            </w:pP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Medicina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2024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60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, 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/>
              <w:br/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Department of Internal Medicine, Discipline of Clinical Practical Skills, “Victor Babes” University of Medicine and Pharmacy, No. 2 Eftimie Murgu Square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: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SAMFIREAG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RENUME: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MIRUNA-ADEL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7:31:00Z</dcterms:created>
  <dc:creator>Sasa</dc:creator>
  <dc:description/>
  <cp:keywords/>
  <dc:language>en-US</dc:language>
  <cp:lastModifiedBy>Miruna</cp:lastModifiedBy>
  <cp:lastPrinted>2024-06-05T09:23:00Z</cp:lastPrinted>
  <dcterms:modified xsi:type="dcterms:W3CDTF">2024-06-05T06:23:00Z</dcterms:modified>
  <cp:revision>25</cp:revision>
  <dc:subject/>
  <dc:title>Anexa 3</dc:title>
</cp:coreProperties>
</file>