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VI BALNEOLOGIE, RECUPERARE MEDICALA ȘI REUMAT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 GENERAL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Medicină fizică și de reabilitare; Activități fizice adaptate pe grupe de vârstă (opțional); Kinetologie; Recuperarea în medicina sportivă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PUENEA GEORG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DOCTOR ÎN MEDICINĂ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MEDIC PRIMAR MEDICINĂ FIZICĂ ȘI DE REABILITAR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540"/>
        <w:gridCol w:w="540"/>
        <w:gridCol w:w="164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specialist sau a unui titlu medical/farmaceutic superior în specialitatea postului scos la concurs pentru disciplinele care au corespondent în Nomenclatorul de specialități medicale, medico-dentare și farmaceutice al Ministerului Sănătății (cu excepția posturilor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hanging="10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6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6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George Puenea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ogdan Almăjan-Guță, Raul Chioibaș, Ioana Macaș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dreea Geamantan, Ștefania Dinu, Petru Mergheș, Eugen Radu Boia, Alina Andreea Tische, Andrada Ifto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Evaluation of oleanolic acid, doxorubicin and their association in the treatment of melanoma: enhanced efficacy and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antiangiogenic potentia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FARMACIA,2023, vol 71, 6, 1295-1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    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Faculty of Medicine, “Victor Babeș” University of Medicine and Pharmacy from Timișoara, 2 Eftimie Murgu Square, 300041, Timiș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282"/>
        <w:gridCol w:w="1744"/>
        <w:gridCol w:w="3299"/>
        <w:gridCol w:w="969"/>
        <w:gridCol w:w="243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Razvan-Ionut Daniluc, Marius Craina, Barkha Rani Thakur, Mihaela Prodan, Melania Lavinia Bratu, Ana-Maria Cristina Daesc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eorge Puene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Bogdan Niculescu, and Rodica Anamaria Negrea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omparing Relationship Satisfaction and Body Image-Related Quality of Life in Pregnant Women with Planned and Un-planned Pregnancies   Razvan-Ionut Daniluc, Marius Craina, Barkha Rani Thakur, Mihaela Prodan, Melania Lavinia Bratu, Ana-Maria Cristina Daescu, George Puenea, Bogdan Niculescu, and Rodica Anamaria Negrea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iseases (ISSN 2079-9721) on 18 May 2024, Diseases 12, x. https://doi.org/10.3390/xxxxx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Department XVI, “Victor Babes” University of Medicine and Pharmacy Timisoara, 300041 Timisoara, Roma- 23 nia; puenea.george@umft.ro (G.P.)</w:t>
            </w:r>
          </w:p>
        </w:tc>
      </w:tr>
      <w:tr>
        <w:trPr>
          <w:trHeight w:val="2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ihaela Prodan, Sergiu Costescu, Ahmed Elagez, Sorina Maria Denisa Laitin,Vlad Bloanca, Zorin Crainiceanu, Edward Seclaman, Ana-Olivia Toma, Roxana Manuela Fericean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George Puenea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and Gabriel Veniamin Cozm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olecular Markers in Melanoma Progression: A Study on the Expression of miRNA Gene Subtypes in Tumoral vs. Benign Nevi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Curr. Oncol. 2024, 31(5), 2881-2894; https://doi.org/10.3390/curroncol310502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Department XVI, “Victor Babes” University of Medicine and Pharmacy Timisoara, 300041 Timisoara, Roma- 23 nia; puenea.george@umft.ro (G.P.)</w:t>
            </w:r>
          </w:p>
        </w:tc>
      </w:tr>
      <w:tr>
        <w:trPr>
          <w:trHeight w:val="19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Catan Liliana; Boariu  Marius; Amaricai Elena; Popa Daniel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uenea George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; Dragoi Mihai; Stratul Sefan; Drag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Razvan Gabriel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redicting functional disability in patients with spondyloarthritis using a CRP-based algorithm: A 3-year prospective study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Source Experimental and therapeutic medicine Volume21, Issue 1, DOI10.3892/etm.2020.9521 Article Number 89, JAN 2021, ISSN 1792-098, 1eISSN 1792-10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/>
                <w:color w:val="575757"/>
                <w:shd w:fill="FFFFFF" w:val="clear"/>
              </w:rPr>
              <w:t>Department of Balneology, Medical Rehabilitation and Rheumatology, ‘Victor Babes’ University of Medicine and Pharmacy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PUENEA                       PRENUME GEORGE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PUENEA GEORG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03.06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 xml:space="preserve">Anexa 7B – </w:t>
    </w:r>
    <w:r>
      <w:rPr>
        <w:rFonts w:cs="Times New Roman" w:ascii="Times New Roman" w:hAnsi="Times New Roman"/>
        <w:i/>
        <w:sz w:val="20"/>
        <w:szCs w:val="20"/>
        <w:lang w:val="ro-RO"/>
      </w:rPr>
      <w:t>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B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06235</wp:posOffset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>
        <w:rFonts w:cs="Times New Roman" w:ascii="Times New Roman" w:hAnsi="Times New Roman"/>
        <w:i/>
        <w:sz w:val="20"/>
        <w:szCs w:val="20"/>
        <w:lang w:val="ro-RO"/>
      </w:rPr>
      <w:t>Anexa 7B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6:00Z</dcterms:created>
  <dc:creator>Sasa</dc:creator>
  <dc:description/>
  <cp:keywords/>
  <dc:language>en-US</dc:language>
  <cp:lastModifiedBy>George Puenea</cp:lastModifiedBy>
  <cp:lastPrinted>2020-09-23T14:19:00Z</cp:lastPrinted>
  <dcterms:modified xsi:type="dcterms:W3CDTF">2024-06-03T13:26:00Z</dcterms:modified>
  <cp:revision>33</cp:revision>
  <dc:subject/>
  <dc:title>Anexa 3</dc:title>
</cp:coreProperties>
</file>