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5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CARDIOLOGIE V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: </w:t>
      </w:r>
      <w:r>
        <w:rPr>
          <w:rFonts w:cs="Arial Narrow" w:ascii="Arial Narrow" w:hAnsi="Arial Narrow"/>
          <w:b/>
          <w:sz w:val="32"/>
          <w:szCs w:val="32"/>
          <w:lang w:val="ro-RO"/>
        </w:rPr>
        <w:t>Ingrijiri calificate in chirurgie; Chirurgie generala. Chirurgie cardio-vasculara – modul Chirurgie Cardio-vasculara; General Surgery. Cardiovascular Surgery – Cardiovascular Surgery module (MEN)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RÃESCU LAURENTIU-ANDRE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MEDIC SPECIALIST - CHIRURGIE CARDIOVSCULAR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39"/>
        <w:gridCol w:w="1564"/>
        <w:gridCol w:w="4048"/>
        <w:gridCol w:w="943"/>
        <w:gridCol w:w="155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" w:ascii="Helvetica Neue" w:hAnsi="Helvetica Neue"/>
                <w:b/>
                <w:bCs/>
                <w:color w:val="222222"/>
                <w:sz w:val="20"/>
                <w:szCs w:val="20"/>
                <w:shd w:fill="FFFFFF" w:val="clear"/>
                <w:lang w:val="ro-RO"/>
              </w:rPr>
              <w:t>Braescu,L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  <w:t>.; Gaspar,M.; Buriman,D.; Aburel,O.M.; Merce,A.-P.; Bratosin,F.; Aleksandrovich, K.S.; Alambaram, S.; Mornos, C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The Role and Implications of Epicardial Fat in Coronary Atherosclerotic Diseas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Journal of Clinical Meicine.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</w:rPr>
              <w:t>2022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11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, 47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Helvetica Neue" w:ascii="Helvetica Neue" w:hAnsi="Helvetica Neue"/>
                  <w:sz w:val="20"/>
                  <w:szCs w:val="20"/>
                  <w:shd w:fill="FFFFFF" w:val="clear"/>
                </w:rPr>
                <w:t>https://doi.org/10.3390/jcm11164718</w:t>
              </w:r>
            </w:hyperlink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.Department of Cardiovascular Surgery, “Victor Babes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s-ES"/>
              </w:rPr>
            </w:pPr>
            <w:r>
              <w:rPr>
                <w:rFonts w:cs="Helvetica Neue" w:ascii="Helvetica Neue" w:hAnsi="Helvetica Neue"/>
                <w:b/>
                <w:bCs/>
                <w:color w:val="222222"/>
                <w:sz w:val="20"/>
                <w:szCs w:val="20"/>
                <w:shd w:fill="FFFFFF" w:val="clear"/>
                <w:lang w:val="es-ES"/>
              </w:rPr>
              <w:t>Braescu,L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>.; Sturza,A.; Aburel,O.M.; Sosdean,R.; Muntean,D.; Luca,C.T.; Brie,D.M.; Feier,H.; Crisan,S.; Mornos, C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Assessing the Relationship between Indexed Epicardial Adipose Tissue Thickness, Oxidative Stress in Adipocytes, and Coronary Artery Disease Complexity in Open-Heart Surgery Patients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  <w:color w:val="222222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6"/>
                <w:szCs w:val="28"/>
                <w:lang w:val="es-ES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  <w:lang w:val="es-ES"/>
              </w:rPr>
              <w:t>Medicina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lang w:val="es-ES"/>
              </w:rPr>
              <w:t>2024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> </w:t>
            </w: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  <w:lang w:val="es-ES"/>
              </w:rPr>
              <w:t>60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, 177. </w:t>
            </w:r>
            <w:hyperlink r:id="rId4">
              <w:r>
                <w:rPr>
                  <w:rStyle w:val="InternetLink"/>
                  <w:rFonts w:cs="Helvetica Neue" w:ascii="Helvetica Neue" w:hAnsi="Helvetica Neue"/>
                  <w:sz w:val="20"/>
                  <w:szCs w:val="20"/>
                  <w:shd w:fill="FFFFFF" w:val="clear"/>
                  <w:lang w:val="es-ES"/>
                </w:rPr>
                <w:t>https://doi.org/10.3390/medicina6001017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1.Department VI Cardiology—Cardiovascular Surgery Clinic, Institute for Cardiovascular Diseases of Timișoara, “Victor Babeș” University of Medicine and Pharmacy, E. Murgu Sq. No. 2, 300041 Timiș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en-US"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2. Doctoral School Medicine-Pharmacy, “Victor Babeș” University of Medicine and Pharmacy, E. Murgu Sq. No. 2, 300041 Timiș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35"/>
        <w:gridCol w:w="1850"/>
        <w:gridCol w:w="4262"/>
        <w:gridCol w:w="936"/>
        <w:gridCol w:w="1577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Feier,H.; Grigorescu, A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s-ES"/>
              </w:rPr>
            </w:pPr>
            <w:r>
              <w:rPr>
                <w:rFonts w:cs="Helvetica Neue" w:ascii="Helvetica Neue" w:hAnsi="Helvetica Neue"/>
                <w:b/>
                <w:bCs/>
                <w:color w:val="222222"/>
                <w:sz w:val="20"/>
                <w:szCs w:val="20"/>
                <w:shd w:fill="FFFFFF" w:val="clear"/>
                <w:lang w:val="es-ES"/>
              </w:rPr>
              <w:t>Braescu,L.;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 Falnita,L.; Sintean,M.; Luca,C.T.; Mocan, M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Systematic Innominate Artery Cannulation Strategy in Acute Type A Aortic Dissection: Better Perfusion, Better Results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 xml:space="preserve">Journal of Clinical Medicine 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</w:rPr>
              <w:t>2023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12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 xml:space="preserve">,2851. </w:t>
            </w:r>
            <w:hyperlink r:id="rId5">
              <w:r>
                <w:rPr>
                  <w:rStyle w:val="InternetLink"/>
                  <w:rFonts w:cs="Helvetica Neue" w:ascii="Helvetica Neue" w:hAnsi="Helvetica Neue"/>
                  <w:sz w:val="20"/>
                  <w:szCs w:val="20"/>
                  <w:shd w:fill="FFFFFF" w:val="clear"/>
                </w:rPr>
                <w:t>https://doi.org/10.3390/jcm12082851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1"/>
                <w:szCs w:val="21"/>
                <w:lang w:val="ro-RO"/>
              </w:rPr>
              <w:t>3.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1. Institute for Cardiovascular Diseases, 300310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en-US" w:eastAsia="en-GB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2. Department of Cardiology, University of Medicine and Pharmacy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Helvetica Neue" w:hAnsi="Helvetica Neue" w:cs="Helvetica Neue"/>
                <w:b/>
                <w:b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Helvetica Neue" w:ascii="Helvetica Neue" w:hAnsi="Helvetica Neue"/>
                <w:b/>
                <w:color w:val="222222"/>
                <w:sz w:val="20"/>
                <w:szCs w:val="20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  <w:lang w:val="ro-RO"/>
              </w:rPr>
            </w:pPr>
            <w:r>
              <w:rPr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  <w:lang w:val="ro-RO"/>
              </w:rPr>
            </w:pPr>
            <w:r>
              <w:rPr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  <w:lang w:val="ro-RO"/>
              </w:rPr>
            </w:pPr>
            <w:r>
              <w:rPr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  <w:lang w:val="ro-RO"/>
              </w:rPr>
            </w:pPr>
            <w:r>
              <w:rPr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  <w:lang w:val="ro-RO"/>
              </w:rPr>
            </w:pPr>
            <w:r>
              <w:rPr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  <w:lang w:val="ro-RO"/>
              </w:rPr>
            </w:pPr>
            <w:r>
              <w:rPr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  <w:t>Ardelean,A.M.; Olariu,I.C.; Isac, R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Helvetica Neue"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  <w:t xml:space="preserve"> 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  <w:t xml:space="preserve">Nalla,A.; Jurac,R.; Stolojanu,C.; Murariu,M.; Fericean, R.M.; </w:t>
            </w:r>
            <w:r>
              <w:rPr>
                <w:rFonts w:cs="Helvetica Neue" w:ascii="Helvetica Neue" w:hAnsi="Helvetica Neue"/>
                <w:b/>
                <w:bCs/>
                <w:color w:val="222222"/>
                <w:sz w:val="20"/>
                <w:szCs w:val="20"/>
                <w:shd w:fill="FFFFFF" w:val="clear"/>
                <w:lang w:val="ro-RO"/>
              </w:rPr>
              <w:t>Braescu,L.;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ro-RO"/>
              </w:rPr>
              <w:t xml:space="preserve"> Mavrea, A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Helvetica Neue" w:hAnsi="Helvetica Neue" w:cs="Helvetica Neue"/>
                <w:b/>
                <w:b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Helvetica Neue" w:ascii="Helvetica Neue" w:hAnsi="Helvetica Neue"/>
                <w:b/>
                <w:color w:val="222222"/>
                <w:sz w:val="20"/>
                <w:szCs w:val="20"/>
                <w:shd w:fill="FFFFFF" w:val="clear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Impact of Cancer Type and Treatment Protocol on Cardiac Function in Pediatric Oncology Patients: An Analysis Utilizing Speckle Tracking, Global Longitudinal Strain, and Myocardial Performance Index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  <w:color w:val="22222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  <w:color w:val="222222"/>
                <w:sz w:val="20"/>
                <w:szCs w:val="20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6"/>
                <w:szCs w:val="28"/>
                <w:lang w:val="es-ES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  <w:lang w:val="es-ES"/>
              </w:rPr>
              <w:t>Diagnostics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> 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lang w:val="es-ES"/>
              </w:rPr>
              <w:t>2023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>,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> </w:t>
            </w: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  <w:lang w:val="es-ES"/>
              </w:rPr>
              <w:t>13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, 2830. </w:t>
            </w:r>
            <w:hyperlink r:id="rId6">
              <w:r>
                <w:rPr>
                  <w:rStyle w:val="InternetLink"/>
                  <w:rFonts w:cs="Helvetica Neue" w:ascii="Helvetica Neue" w:hAnsi="Helvetica Neue"/>
                  <w:sz w:val="20"/>
                  <w:szCs w:val="20"/>
                  <w:shd w:fill="FFFFFF" w:val="clear"/>
                  <w:lang w:val="es-ES"/>
                </w:rPr>
                <w:t>https://doi.org/10.3390/diagnostics13172830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  <w:lang w:val="ro-RO"/>
              </w:rPr>
              <w:t>1.D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octoral School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  <w:shd w:fill="FFFFFF" w:val="clear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>2. De</w:t>
            </w:r>
            <w:r>
              <w:rPr>
                <w:rFonts w:cs="Arial" w:ascii="Arial" w:hAnsi="Arial"/>
                <w:bCs/>
                <w:color w:val="222222"/>
                <w:sz w:val="18"/>
                <w:szCs w:val="18"/>
              </w:rPr>
              <w:t>partment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 of Cardiovascular Surgery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en-US" w:eastAsia="en-GB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3. Center for Translational Research and Systems Medicine (CERT-MEDS)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181818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Ardelean,A.M.; Olariu,I.C.; Isac,R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Helvetica Neue"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 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Jurac,R.; Stolojanu,C.; Murariu,M.; Toma,A.-O.; </w:t>
            </w:r>
            <w:r>
              <w:rPr>
                <w:rFonts w:cs="Helvetica Neue" w:ascii="Helvetica Neue" w:hAnsi="Helvetica Neue"/>
                <w:b/>
                <w:bCs/>
                <w:color w:val="222222"/>
                <w:sz w:val="20"/>
                <w:szCs w:val="20"/>
                <w:shd w:fill="FFFFFF" w:val="clear"/>
                <w:lang w:val="es-ES"/>
              </w:rPr>
              <w:t>Braescu,L.;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 Mavrea,A.; Doros, G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Correlation of Speckle-Tracking Echocardiography with Traditional Biomarkers in Predicting Cardiotoxicity among Pediatric Hemato-Oncology Patients: A Comprehensive Evaluation of Anthracycline Dosages and Treatment Protocol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Children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</w:rPr>
              <w:t>2023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10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 xml:space="preserve">,1479. </w:t>
            </w:r>
            <w:hyperlink r:id="rId7">
              <w:r>
                <w:rPr>
                  <w:rStyle w:val="InternetLink"/>
                  <w:rFonts w:cs="Helvetica Neue" w:ascii="Helvetica Neue" w:hAnsi="Helvetica Neue"/>
                  <w:sz w:val="20"/>
                  <w:szCs w:val="20"/>
                  <w:shd w:fill="FFFFFF" w:val="clear"/>
                </w:rPr>
                <w:t>https://doi.org/10.3390/children10091479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2.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ro-RO"/>
              </w:rPr>
              <w:t>1.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Doctoral School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  <w:t>2.</w:t>
            </w:r>
            <w:r>
              <w:rPr>
                <w:rFonts w:cs="Arial" w:ascii="Arial" w:hAnsi="Arial"/>
                <w:color w:val="222222"/>
                <w:sz w:val="18"/>
                <w:szCs w:val="18"/>
              </w:rPr>
              <w:t xml:space="preserve"> Department of Cardiovascular Surgery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222222"/>
                <w:sz w:val="18"/>
                <w:szCs w:val="18"/>
                <w:lang w:val="en-US" w:eastAsia="en-GB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lang w:val="en-US" w:eastAsia="en-GB"/>
              </w:rPr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3. Center for Translational Research and Systems Medicine (CERT-MEDS)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181818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Budea,C.M.; Pricop,M.; Bratosin,F.; Bogdan,I.; Saenger,M.; Ciorica,O.; </w:t>
            </w:r>
            <w:r>
              <w:rPr>
                <w:rFonts w:cs="Helvetica Neue" w:ascii="Helvetica Neue" w:hAnsi="Helvetica Neue"/>
                <w:b/>
                <w:bCs/>
                <w:color w:val="222222"/>
                <w:sz w:val="20"/>
                <w:szCs w:val="20"/>
                <w:shd w:fill="FFFFFF" w:val="clear"/>
                <w:lang w:val="es-ES"/>
              </w:rPr>
              <w:t>Braescu,L.;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 Domuta, E.M.; Grigoras,M.L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  <w:lang w:val="es-ES"/>
              </w:rPr>
            </w:pPr>
            <w:r>
              <w:rPr>
                <w:rFonts w:eastAsia="Helvetica Neue"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 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>Citu, C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Antibacterial and Antifungal Management in Relation to the Clinical Characteristics of Elderly Patients with Infective Endocarditis: A Retrospective Analysis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6"/>
                <w:szCs w:val="28"/>
                <w:lang w:val="es-ES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Antibiotics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</w:rPr>
              <w:t>2022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11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 xml:space="preserve">, 956. </w:t>
            </w:r>
            <w:hyperlink r:id="rId8">
              <w:r>
                <w:rPr>
                  <w:rStyle w:val="InternetLink"/>
                  <w:rFonts w:cs="Helvetica Neue" w:ascii="Helvetica Neue" w:hAnsi="Helvetica Neue"/>
                  <w:sz w:val="20"/>
                  <w:szCs w:val="20"/>
                  <w:shd w:fill="FFFFFF" w:val="clear"/>
                </w:rPr>
                <w:t>https://doi.org/10.3390/antibiotics11070956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Helvetica Neue" w:hAnsi="Helvetica Neue" w:cs="Helvetica Neue"/>
                <w:color w:val="22222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8"/>
                <w:lang w:val="es-E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4.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  <w:lang w:val="ro-RO"/>
              </w:rPr>
              <w:t>1.M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ethodological and Infectious Diseases Research Center, Department of Infectious Diseases, “Victor Babes” University of Medicine and Pharmacy, Eftimie Murgu Square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2. Department of Cardiovascular Surgery, Institute for Cardiovascular Diseases, Str. Gh. Adam nr. 13A, 300310 Timisoara, Romania</w:t>
            </w:r>
          </w:p>
        </w:tc>
      </w:tr>
      <w:tr>
        <w:trPr>
          <w:trHeight w:val="4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Marincu,I.; Citu,C.; Bratosin,F.; Bogdan,I.; Timircan,M.; Gurban,C.V.; Bota,A.V.; </w:t>
            </w:r>
            <w:r>
              <w:rPr>
                <w:rFonts w:cs="Helvetica Neue" w:ascii="Helvetica Neue" w:hAnsi="Helvetica Neue"/>
                <w:b/>
                <w:bCs/>
                <w:color w:val="222222"/>
                <w:sz w:val="20"/>
                <w:szCs w:val="20"/>
                <w:shd w:fill="FFFFFF" w:val="clear"/>
                <w:lang w:val="es-ES"/>
              </w:rPr>
              <w:t>Braescu,L.;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  <w:lang w:val="es-ES"/>
              </w:rPr>
              <w:t xml:space="preserve"> Grigoras, M.L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 Neue" w:hAnsi="Helvetica Neue" w:cs="Helvetica Neue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Clinical Characteristics and Outcomes of COVID-19 Hospitalized Patients: A Comparison between Complete mRNA Vaccination Profile and Natural Immunity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J. Pers. Med.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</w:rPr>
              <w:t>2022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Style w:val="Emphasis"/>
                <w:rFonts w:cs="Helvetica Neue" w:ascii="Helvetica Neue" w:hAnsi="Helvetica Neue"/>
                <w:color w:val="222222"/>
                <w:sz w:val="20"/>
                <w:szCs w:val="20"/>
              </w:rPr>
              <w:t>12</w:t>
            </w:r>
            <w:r>
              <w:rPr>
                <w:rFonts w:cs="Helvetica Neue" w:ascii="Helvetica Neue" w:hAnsi="Helvetica Neue"/>
                <w:color w:val="222222"/>
                <w:sz w:val="20"/>
                <w:szCs w:val="20"/>
                <w:shd w:fill="FFFFFF" w:val="clear"/>
              </w:rPr>
              <w:t xml:space="preserve">, 259. </w:t>
            </w:r>
            <w:hyperlink r:id="rId9">
              <w:r>
                <w:rPr>
                  <w:rStyle w:val="InternetLink"/>
                  <w:rFonts w:cs="Helvetica Neue" w:ascii="Helvetica Neue" w:hAnsi="Helvetica Neue"/>
                  <w:sz w:val="20"/>
                  <w:szCs w:val="20"/>
                  <w:shd w:fill="FFFFFF" w:val="clear"/>
                </w:rPr>
                <w:t>https://doi.org/10.3390/jpm12020259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Emphasis"/>
                <w:rFonts w:ascii="Helvetica Neue" w:hAnsi="Helvetica Neue" w:cs="Helvetica Neue"/>
                <w:color w:val="22222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3.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Methodological and Infectious Diseases Research Center, Department of Infectious Diseases, “Victor Babes” University of Medicine and Pharmacy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: BRÃESCU      PRENUME: LAURENTIU-AND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BRÃESCU LAURENTIU-ANDR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2222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Calibri" w:cs="ArialNarrow,Ital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0z0">
    <w:name w:val="WW8Num20z0"/>
    <w:qFormat/>
    <w:rPr>
      <w:rFonts w:ascii="Times New Roman" w:hAnsi="Times New Roman" w:eastAsia="Times New Roman" w:cs="Times New Roman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jcm11164718" TargetMode="External"/><Relationship Id="rId4" Type="http://schemas.openxmlformats.org/officeDocument/2006/relationships/hyperlink" Target="https://doi.org/10.3390/medicina60010177" TargetMode="External"/><Relationship Id="rId5" Type="http://schemas.openxmlformats.org/officeDocument/2006/relationships/hyperlink" Target="https://doi.org/10.3390/jcm12082851" TargetMode="External"/><Relationship Id="rId6" Type="http://schemas.openxmlformats.org/officeDocument/2006/relationships/hyperlink" Target="https://doi.org/10.3390/diagnostics13172830" TargetMode="External"/><Relationship Id="rId7" Type="http://schemas.openxmlformats.org/officeDocument/2006/relationships/hyperlink" Target="https://doi.org/10.3390/children10091479" TargetMode="External"/><Relationship Id="rId8" Type="http://schemas.openxmlformats.org/officeDocument/2006/relationships/hyperlink" Target="https://doi.org/10.3390/antibiotics11070956" TargetMode="External"/><Relationship Id="rId9" Type="http://schemas.openxmlformats.org/officeDocument/2006/relationships/hyperlink" Target="https://doi.org/10.3390/jpm1202025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6:34:00Z</dcterms:created>
  <dc:creator>Sasa</dc:creator>
  <dc:description/>
  <cp:keywords/>
  <dc:language>en-US</dc:language>
  <cp:lastModifiedBy>Laurentiu Braescu</cp:lastModifiedBy>
  <cp:lastPrinted>2020-09-23T14:19:00Z</cp:lastPrinted>
  <dcterms:modified xsi:type="dcterms:W3CDTF">2024-06-04T15:29:00Z</dcterms:modified>
  <cp:revision>4</cp:revision>
  <dc:subject/>
  <dc:title>Anexa 3</dc:title>
</cp:coreProperties>
</file>