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20"/>
          <w:szCs w:val="20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FIȘA DE VERIFICARE PRIVIND STANDARDELE MINIMALE NECESARE ȘI OBLIGATORII SPECIFICE PENTRU ÎNSCRIEREA LA CONCURS ȘI CONFERIREA TITLURILOR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20"/>
          <w:szCs w:val="20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___23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___</w:t>
      </w:r>
      <w:r>
        <w:rPr>
          <w:rFonts w:cs="Arial Narrow" w:ascii="Arial Narrow" w:hAnsi="Arial Narrow"/>
          <w:b/>
          <w:sz w:val="36"/>
          <w:szCs w:val="36"/>
        </w:rPr>
        <w:t xml:space="preserve"> III: ȘTIINȚE FUNCȚIONALE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____MEDICINĂ___________________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__</w:t>
      </w:r>
      <w:r>
        <w:rPr/>
        <w:t xml:space="preserve"> 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hysiology (MEN); Clinical and applied physiology (MEN); Fiziologie; Fiziologie clinică și aplicată; Fiziologie. Fiziopatologie - Modul Fiziologi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  <w:lang w:val="ro-RO" w:eastAsia="ro-RO"/>
        </w:rPr>
      </w:pPr>
      <w:r>
        <w:rPr>
          <w:rFonts w:cs="Arial Narrow" w:ascii="Arial Narrow" w:hAnsi="Arial Narrow"/>
          <w:b/>
          <w:sz w:val="20"/>
          <w:szCs w:val="20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_____</w:t>
      </w:r>
      <w:r>
        <w:rPr>
          <w:rFonts w:cs="Arial Narrow" w:ascii="Arial Narrow" w:hAnsi="Arial Narrow"/>
          <w:b/>
          <w:sz w:val="36"/>
          <w:szCs w:val="36"/>
        </w:rPr>
        <w:t xml:space="preserve"> TAMAȘ TUDOR PAUL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_____</w:t>
      </w:r>
      <w:r>
        <w:rPr>
          <w:rFonts w:cs="Arial Narrow" w:ascii="Arial Narrow" w:hAnsi="Arial Narrow"/>
          <w:b/>
          <w:sz w:val="36"/>
          <w:szCs w:val="36"/>
        </w:rPr>
        <w:t xml:space="preserve"> ASISTENT UNIVERSITAR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_______</w:t>
      </w:r>
      <w:r>
        <w:rPr>
          <w:rFonts w:cs="Arial Narrow" w:ascii="Arial Narrow" w:hAnsi="Arial Narrow"/>
          <w:b/>
          <w:sz w:val="36"/>
          <w:szCs w:val="36"/>
        </w:rPr>
        <w:t xml:space="preserve"> DOCTOR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_____</w:t>
      </w:r>
      <w:r>
        <w:rPr>
          <w:rFonts w:cs="Arial Narrow" w:ascii="Arial Narrow" w:hAnsi="Arial Narrow"/>
          <w:b/>
          <w:sz w:val="36"/>
          <w:szCs w:val="36"/>
        </w:rPr>
        <w:t xml:space="preserve"> MEDIC SPECIALIST</w:t>
      </w: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 __________________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_</w:t>
      </w:r>
      <w:r>
        <w:rPr/>
        <w:t xml:space="preserve"> </w:t>
      </w:r>
      <w:r>
        <w:rPr>
          <w:rFonts w:cs="Arial" w:ascii="Arial" w:hAnsi="Arial"/>
          <w:b/>
          <w:color w:val="181818"/>
          <w:sz w:val="28"/>
          <w:szCs w:val="28"/>
          <w:lang w:val="ro-RO"/>
        </w:rPr>
        <w:t>aprilie-august 2024 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540"/>
        <w:gridCol w:w="540"/>
        <w:gridCol w:w="182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diplomei de doctor sau dovada de a fi înmatriculat la un program de studii doctorale, fără depășirea perioadei maxime de studii, care include prelungirile admisibile conform leg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lang w:val="ro-RO" w:bidi="en-US"/>
              </w:rPr>
              <w:t>deținerea titlului de medic/ medic dentist/ medic stomatolog/ farmacist rezident sau a unui titlu medical/farmaceutic superior în specialitatea postului scos la concurs pentru disciplinele care au corespondent în Nomenclatorul de specialități medicale, medico-dentare și farmaceutice al Ministerului Sănătății (cu excepția posturilor de la disciplinele care nu au corespondent în rețeaua Ministerului Sănătății și cele de la disciplinele preclinic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ovada parcurgerii unui program universitar de formare psihopedagogică pentru învățământul superior, de 30 de credite de studii transferabile ECTS/SECT sau o declarație ca va parcurge un astfel de program în termen de 2 (doi) ani de la data ocupării postul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0"/>
          <w:szCs w:val="20"/>
          <w:lang w:val="ro-RO"/>
        </w:rPr>
      </w:pPr>
      <w:r>
        <w:rPr>
          <w:rFonts w:cs="Arial" w:ascii="Arial" w:hAnsi="Arial"/>
          <w:b/>
          <w:color w:val="002060"/>
          <w:sz w:val="20"/>
          <w:szCs w:val="20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 xml:space="preserve">CERTIFICAREA STANDARDELOR ŞTIINŢIFICE MINIMALE NECESARE ȘI OBLIGATORII SPECIFICE PENTRU ÎNSCRIEREA LA CONCURS ȘI CONFERIREA TITLULUI DIDACTIC DE 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</w:t>
      </w:r>
      <w:r>
        <w:rPr/>
        <w:t>ticol ori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Tamaș TP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Buzan MR, Zbîrcea LE, Cotarcă MD, Grijincu M, Păunescu V, Panaitescu C, Chen K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gweed Major Allergen Amb a 11 Recombinant Production and Clinical Implication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olecules. 2023 Jan 16;13(1):1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1301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Zbîrcea LE, Buzan MR, Grijincu M, Cotarcă MD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Tamaș TP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Haidar L, Tănasie G, Huțu I, Babaev E, Stolz F, Valenta R, Păunescu V, Panaitescu C, Chen K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terogenous Induction of Blocking Antibodies against Ragweed Allergen Molecules by Allergen Extract-Based Immunotherapy Vaccin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accines. 2024; 12(6):6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</w:t>
              <w:br/>
              <w:t>vaccines12060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3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Zbîrcea LE, Buzan MR, Grijincu 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Tamaș TP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Vulpe CB, Huțu I, Păunescu V, Panaitescu C, Chen K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ross-Reactivity of Ragweed Pollen Calcium-Binding Proteins and IgE Sensitization in a Ragweed-Allergic Population from Western Rom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dvances in Respiratory Medicine. 2024; 92(3):218-2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390/</w:t>
              <w:br/>
              <w:t>arm92030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3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Buzan MR, Grijincu M, Zbîrcea LE, Haidar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Tamaș TP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Cotarcă MD, Tănasie G, Weber M, Babaev E, Stolz F, Valenta R, Păunescu V, Panaitescu C, Chen K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sect Cell-Expressed Major Ragweed Allergen Amb a 1.01 Exhibits Similar Allergenic Properties to Its Natural Counterpart from Common Ragweed Poll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 J Mol Sci. 2024 May 9;25(10):51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ijms25105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4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Haidar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Tamas TP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Stolz F, Patrascu RFP, Chen KW, Panaitescu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ymptom patterns and comparison of diagnostic methods in ragweed pollen allerg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 Ther Med. 2021 May;21(5):5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892/etm.2021.9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7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  <w:tr>
        <w:trPr>
          <w:trHeight w:val="4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hen KW, Marusciac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Tamas PT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Valenta R, Panaitescu 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gweed Pollen Allergy: Burden, Characteristics, and Management of an Imported Allergen Source in Europ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 Arch Allergy Immunol. 2018;176(3-4):163-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1159/000487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9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TAMAȘ  TUDOR PAUL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științifice minimale necesare și obligatorii specifice pentru înscrierea la concurs și conferirea titlului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științifică privind verificarea informațiilor din fișa de verificare a îndeplinirii standardelor UMFVBT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</w:t>
    </w:r>
    <w:r>
      <w:rPr>
        <w:rFonts w:cs="Times New Roman" w:ascii="Times New Roman" w:hAnsi="Times New Roman"/>
        <w:i/>
        <w:sz w:val="20"/>
        <w:szCs w:val="20"/>
        <w:lang w:val="ro-RO"/>
      </w:rPr>
      <w:t xml:space="preserve">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6" w:leader="none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20"/>
        <w:szCs w:val="20"/>
        <w:lang w:val="ro-RO"/>
      </w:rPr>
      <w:t>Anexa 7A - Cod:</w:t>
    </w:r>
    <w:r>
      <w:rPr>
        <w:rFonts w:cs="Times New Roman" w:ascii="Times New Roman" w:hAnsi="Times New Roman"/>
        <w:i/>
        <w:sz w:val="20"/>
        <w:szCs w:val="20"/>
      </w:rPr>
      <w:t xml:space="preserve"> UMFVBT- MET/DRU/3/2024 – 0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4:02:00Z</dcterms:created>
  <dc:creator>Sasa</dc:creator>
  <dc:description/>
  <cp:keywords/>
  <dc:language>en-US</dc:language>
  <cp:lastModifiedBy>Paul T</cp:lastModifiedBy>
  <cp:lastPrinted>2020-09-23T14:19:00Z</cp:lastPrinted>
  <dcterms:modified xsi:type="dcterms:W3CDTF">2024-06-12T04:08:00Z</dcterms:modified>
  <cp:revision>6</cp:revision>
  <dc:subject/>
  <dc:title>Anexa 3</dc:title>
</cp:coreProperties>
</file>