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6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2834"/>
        <w:gridCol w:w="1983"/>
        <w:gridCol w:w="2843"/>
      </w:tblGrid>
      <w:tr>
        <w:trPr/>
        <w:tc>
          <w:tcPr>
            <w:tcW w:w="3116" w:type="dxa"/>
            <w:tcBorders/>
          </w:tcPr>
          <w:p>
            <w:pPr>
              <w:pStyle w:val="CVTitle"/>
              <w:snapToGrid w:val="false"/>
              <w:rPr>
                <w:color w:val="262626"/>
                <w:szCs w:val="28"/>
              </w:rPr>
            </w:pPr>
            <w:r>
              <w:rPr>
                <w:color w:val="262626"/>
                <w:szCs w:val="28"/>
              </w:rPr>
              <w:t xml:space="preserve">Curriculum vitae </w:t>
            </w:r>
          </w:p>
          <w:p>
            <w:pPr>
              <w:pStyle w:val="CVTitle"/>
              <w:rPr>
                <w:color w:val="262626"/>
              </w:rPr>
            </w:pPr>
            <w:r>
              <w:rPr>
                <w:rFonts w:eastAsia="Arial Narrow"/>
                <w:color w:val="262626"/>
                <w:sz w:val="22"/>
                <w:szCs w:val="22"/>
              </w:rPr>
              <w:t xml:space="preserve">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Informații pers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CVHeading2FirstLine"/>
              <w:snapToGrid w:val="false"/>
              <w:spacing w:before="58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Nume / Prenum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MajorFirstLine"/>
              <w:snapToGrid w:val="false"/>
              <w:spacing w:before="74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TAMAȘ Tudor-Paul 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843" w:type="dxa"/>
            <w:tcBorders/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Major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sistent Universitar UMFT, colaborator Medicover Timișoara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Experiența profesională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Octombrie 2015 - 2023 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octorand, UMF Victor Babeș Timișoara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2017-2020 Angajat SCJUPB Timișoara, Centrul Oncogen, proiect de cercetare INSPIRED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 Doctorand, Website inspired.oncogen.ro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ind w:left="58" w:right="58" w:hanging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8" w:right="58" w:hanging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ctombrie 2015 - 2023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sistent universitar , Doctorand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și responsabilități princip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ate didactică, disciplinele Fiziologie, Alergologie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Numele si adresa angajatorulu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UMF Victor Babeș Timișoara</w:t>
            </w:r>
          </w:p>
          <w:p>
            <w:pPr>
              <w:pStyle w:val="CVNormal"/>
              <w:ind w:left="58" w:right="58" w:hanging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Pța Eftimie Murgu Nr. 2, Timișoara, România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15/03/2013 – 15/08/2016 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Rezident, Alergologie și Imunologie Clinică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și responsabilități princip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tode și activități clinice și de laborator, specifice alergologiei și imunologiei clinice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Numele si adresa angajatorulu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Spitalul Clinic Județean de Urgență Timișoara</w:t>
            </w:r>
          </w:p>
          <w:p>
            <w:pPr>
              <w:pStyle w:val="CVNormal"/>
              <w:ind w:left="58" w:right="58" w:hanging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Str Iosif Bulbuca nr. 10, Timișoara, România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  <w:p>
            <w:pPr>
              <w:pStyle w:val="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  <w:p>
            <w:pPr>
              <w:pStyle w:val="Normal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2012 - prezent 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mbru CMR – Colegiul Medicilor Timiș, cu drept de liberă practică</w:t>
            </w:r>
          </w:p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2012 – 2021, 2023-prezent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ate didactica – disciplina Fiziologie UMF Victor Babeș Timișoara</w:t>
            </w:r>
          </w:p>
          <w:p>
            <w:pPr>
              <w:pStyle w:val="CVNormal"/>
              <w:snapToGrid w:val="false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01/01/2008 - 01/01/2011 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Funcți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Rezident, Medicina Familiei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și responsabilități princip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tode specifice practicii medicinei de famil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clinice generale de medicina interna, chirurg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ctivități de medicina muncii (in special domeniul construcții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Numele și adresa angajatorulu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Spitalul Clinic Municipal Arad</w:t>
            </w:r>
          </w:p>
          <w:p>
            <w:pPr>
              <w:pStyle w:val="CVNormal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ihai Viteazul nr. 7-8, Arad, România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Educație și formar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Doctor in Medicina, Ordin ME 6444/2023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Specialist în specialitatea Medicină de Familie, Ordin MS 1535/2010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 Specialist în specialitatea Alergologie și Imunologie Clinică, Ordin MS 1443/2017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ină de Famil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lergologie, Imunologie Clinică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inisterul Sănătății, Ministerul Educației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jc w:val="right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2008-2010</w:t>
            </w:r>
          </w:p>
        </w:tc>
      </w:tr>
      <w:tr>
        <w:trPr/>
        <w:tc>
          <w:tcPr>
            <w:tcW w:w="3116" w:type="dxa"/>
            <w:tcBorders/>
            <w:vAlign w:val="bottom"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aster în Sănătate - Medicină Socială și Management Sanitar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anagement general și strategic, Economie sanitară, Management financiar, Epidemiologie</w:t>
            </w:r>
          </w:p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olitici și sisteme de sănătate, Evaluarea proiectelor și programelor de sănătate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Universitatea de Vest Vasile Goldiș Arad</w:t>
            </w:r>
          </w:p>
        </w:tc>
      </w:tr>
      <w:tr>
        <w:trPr>
          <w:trHeight w:val="145" w:hRule="atLeast"/>
        </w:trPr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6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1997 - 2004 </w:t>
            </w:r>
          </w:p>
        </w:tc>
      </w:tr>
      <w:tr>
        <w:trPr/>
        <w:tc>
          <w:tcPr>
            <w:tcW w:w="3116" w:type="dxa"/>
            <w:tcBorders/>
            <w:vAlign w:val="bottom"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iploma de Licență</w:t>
            </w:r>
          </w:p>
        </w:tc>
      </w:tr>
      <w:tr>
        <w:trPr>
          <w:trHeight w:val="76" w:hRule="atLeast"/>
        </w:trPr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dicina Generală/Doctor-Medic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Universitatea de Medicină și Farmacie ”Victor Babeș” Timișoara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FirstLine"/>
              <w:snapToGrid w:val="false"/>
              <w:spacing w:before="6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ata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1993 - 1997 </w:t>
            </w:r>
          </w:p>
        </w:tc>
      </w:tr>
      <w:tr>
        <w:trPr/>
        <w:tc>
          <w:tcPr>
            <w:tcW w:w="3116" w:type="dxa"/>
            <w:tcBorders/>
            <w:vAlign w:val="bottom"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Titlul obținut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Diploma de Bacalaureat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Obiecte principale de studiu/calificări profesi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Real/Chimie-Biologie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3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Numele și tipul organizației 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Colegiul National Bănățean, Timișoara, România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Competențe personal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2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Limba maternă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color w:val="262626"/>
              </w:rPr>
            </w:pPr>
            <w:r>
              <w:rPr>
                <w:bCs/>
                <w:color w:val="262626"/>
                <w:szCs w:val="22"/>
              </w:rPr>
              <w:t xml:space="preserve">Română 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2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Alte limb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Engleza (av.), Germana (incep.), Rusa (incep.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CVHeading1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lte activități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articipant la EAACI Winter School Sierra Nevada, Spania, 26-29 Jan 2017 (prin selecție)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articipant la "Biostatistical Analysis in Epidemiological Research", Sibiu 1-2 octombrie 2015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 xml:space="preserve">Participant la </w:t>
            </w:r>
            <w:r>
              <w:rPr>
                <w:color w:val="262626"/>
                <w:sz w:val="22"/>
                <w:szCs w:val="22"/>
                <w:lang w:val="en-US"/>
              </w:rPr>
              <w:t>“</w:t>
            </w:r>
            <w:r>
              <w:rPr>
                <w:color w:val="262626"/>
                <w:sz w:val="22"/>
                <w:szCs w:val="22"/>
              </w:rPr>
              <w:t>EFIS-EJI South Eastern European Immunology School” (SEEIS 2014), 26 - 29 Sept. 2014 in Timisoara, Romania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Participant la 1st TRAINING FOR TRAINERS, International Network of Universities for Molecular Allergology and Immunology, Viena, 3-4 dec. 2013, organizat sub auspiciile OGAI si EFIS (European Federation of Immunological Societies). Participant la EAACI – ISMA 2013 : 5th International Symposium on Molecular Allergology, 5-7 dec. 2013, Viena, Austria.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mbru ISCB din 2014</w:t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Membru EAACI din 2013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13"/>
                <w:szCs w:val="13"/>
              </w:rPr>
            </w:pPr>
            <w:r>
              <w:rPr>
                <w:color w:val="262626"/>
                <w:sz w:val="13"/>
                <w:szCs w:val="13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Locul 2 la Concursul Studențesc „MEDIS 2001”, cu lucrarea: „Modificări induse de hipersensibilizarea cu ovalbumină în mușchiul neted traheal la șobolanii Sprague-Dowley”</w:t>
            </w:r>
          </w:p>
          <w:p>
            <w:pPr>
              <w:pStyle w:val="Normal"/>
              <w:snapToGrid w:val="false"/>
              <w:jc w:val="both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Alte articole medicale publicate în reviste naționale, sau prezentate ca poster/extenso/abstract la simpozioane științifice, congrese, conferințe</w:t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CVSpacer"/>
              <w:snapToGrid w:val="false"/>
              <w:jc w:val="right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CVHeading2FirstLine"/>
              <w:snapToGrid w:val="false"/>
              <w:spacing w:before="0" w:after="0"/>
              <w:rPr>
                <w:color w:val="262626"/>
              </w:rPr>
            </w:pPr>
            <w:r>
              <w:rPr>
                <w:color w:val="262626"/>
                <w:szCs w:val="22"/>
              </w:rPr>
              <w:t>Permis de conducere</w:t>
            </w:r>
          </w:p>
        </w:tc>
        <w:tc>
          <w:tcPr>
            <w:tcW w:w="7660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B</w:t>
            </w:r>
          </w:p>
        </w:tc>
      </w:tr>
    </w:tbl>
    <w:p>
      <w:pPr>
        <w:pStyle w:val="CVNormal"/>
        <w:ind w:left="0" w:right="113" w:hanging="0"/>
        <w:rPr>
          <w:color w:val="262626"/>
        </w:rPr>
      </w:pPr>
      <w:r>
        <w:rPr>
          <w:color w:val="262626"/>
        </w:rPr>
      </w:r>
    </w:p>
    <w:p>
      <w:pPr>
        <w:pStyle w:val="CVNormal"/>
        <w:ind w:left="0" w:right="113" w:hanging="0"/>
        <w:rPr>
          <w:color w:val="262626"/>
        </w:rPr>
      </w:pPr>
      <w:r>
        <w:rPr>
          <w:color w:val="262626"/>
          <w:sz w:val="28"/>
          <w:szCs w:val="28"/>
        </w:rPr>
        <w:t>Timișoara,</w:t>
        <w:tab/>
        <w:tab/>
        <w:tab/>
        <w:tab/>
        <w:tab/>
        <w:tab/>
        <w:tab/>
        <w:tab/>
        <w:tab/>
        <w:tab/>
        <w:t>Tamaș Tudor Paul</w:t>
      </w:r>
    </w:p>
    <w:p>
      <w:pPr>
        <w:pStyle w:val="CVNormal"/>
        <w:ind w:left="0" w:right="113" w:hanging="0"/>
        <w:rPr/>
      </w:pPr>
      <w:r>
        <w:rPr>
          <w:color w:val="262626"/>
          <w:sz w:val="28"/>
          <w:szCs w:val="28"/>
        </w:rPr>
        <w:t>10 iunie 2024</w:t>
      </w:r>
    </w:p>
    <w:sectPr>
      <w:footerReference w:type="default" r:id="rId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snapToGrid w:val="false"/>
            <w:rPr>
              <w:lang w:val="en-US"/>
            </w:rPr>
          </w:pPr>
          <w:r>
            <w:rPr>
              <w:lang w:val="en-US"/>
            </w:rPr>
            <w:t xml:space="preserve">Pagina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roid Sans" w:cs="FreeSans;Calibri"/>
      <w:b/>
      <w:bCs/>
      <w:sz w:val="48"/>
      <w:szCs w:val="48"/>
    </w:rPr>
  </w:style>
  <w:style w:type="character" w:styleId="WW8Num2z0">
    <w:name w:val="WW8Num2z0"/>
    <w:qFormat/>
    <w:rPr>
      <w:rFonts w:ascii="Arial Narrow" w:hAnsi="Arial Narrow" w:eastAsia="Times New Roman" w:cs="Arial Narrow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eastAsia="zh-CN" w:bidi="ar-SA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6:55:00Z</dcterms:created>
  <dc:creator>PHT</dc:creator>
  <dc:description/>
  <cp:keywords/>
  <dc:language>en-US</dc:language>
  <cp:lastModifiedBy>DCC</cp:lastModifiedBy>
  <cp:lastPrinted>2023-04-27T11:10:00Z</cp:lastPrinted>
  <dcterms:modified xsi:type="dcterms:W3CDTF">2024-06-12T12:45:00Z</dcterms:modified>
  <cp:revision>4</cp:revision>
  <dc:subject/>
  <dc:title>Curriculum vitae Europass</dc:title>
</cp:coreProperties>
</file>