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sz w:val="32"/>
          <w:szCs w:val="32"/>
          <w:lang w:val="ro-RO" w:eastAsia="en-US"/>
        </w:rPr>
      </w:pPr>
      <w:r>
        <w:rPr>
          <w:b/>
          <w:spacing w:val="100"/>
          <w:sz w:val="32"/>
          <w:szCs w:val="32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lucrărilor ştiinţifice în domeniul disciplinei  </w:t>
      </w:r>
    </w:p>
    <w:p>
      <w:pPr>
        <w:pStyle w:val="Normal"/>
        <w:autoSpaceDE w:val="false"/>
        <w:spacing w:lineRule="atLeast" w:line="3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utor: dr. Zsolt Vastag – medic specialist pneumolog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sz w:val="28"/>
          <w:szCs w:val="28"/>
          <w:lang w:val="ro-RO" w:eastAsia="en-US"/>
        </w:rPr>
      </w:pPr>
      <w:r>
        <w:rPr>
          <w:b/>
          <w:spacing w:val="-2"/>
          <w:sz w:val="28"/>
          <w:szCs w:val="28"/>
          <w:lang w:val="ro-RO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Lucrări relevant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1"/>
        </w:numPr>
        <w:rPr>
          <w:bCs/>
          <w:spacing w:val="-2"/>
          <w:lang w:val="ro-RO" w:eastAsia="en-US"/>
        </w:rPr>
      </w:pPr>
      <w:bookmarkStart w:id="0" w:name="_Hlk166830819"/>
      <w:bookmarkEnd w:id="0"/>
      <w:r>
        <w:rPr>
          <w:bCs/>
          <w:spacing w:val="-2"/>
          <w:lang w:val="ro-RO" w:eastAsia="en-US"/>
        </w:rPr>
        <w:t>Vastag Z, Fira-Mladinescu O, Rosca EC. HIV-Associated Neurocognitive Disorder (HAND): Obstacles to Early Neuropsychological Diagnosis. Int J Gen Med. 2022 Apr 15;15:4079-4090. doi: 10.2147/IJGM.S295859. PMID: 35450033; PMCID: PMC9017704.</w:t>
        <w:tab/>
        <w:tab/>
        <w:t>FI 2.4</w:t>
      </w:r>
    </w:p>
    <w:p>
      <w:pPr>
        <w:pStyle w:val="Normal"/>
        <w:numPr>
          <w:ilvl w:val="0"/>
          <w:numId w:val="1"/>
        </w:numPr>
        <w:autoSpaceDE w:val="false"/>
        <w:spacing w:lineRule="atLeast" w:line="320"/>
        <w:jc w:val="both"/>
        <w:rPr/>
      </w:pPr>
      <w:r>
        <w:rPr>
          <w:lang w:val="ro-RO" w:eastAsia="en-US"/>
        </w:rPr>
        <w:t>Rosca EC, Vastag Z, Phokaewvarangkul O, Sringean J. Movement Disorders Induced by SARS-CoV-2 Infection: Protocol for a Scoping Review. J Clin Med. 2022 Feb 10;11(4):923. doi: 10.3390/jcm11040923. PMID: 35207194; PMCID: PMC8875450.</w:t>
        <w:tab/>
        <w:tab/>
        <w:t>FI 3.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spacing w:val="-2"/>
          <w:lang w:val="ro-RO" w:eastAsia="en-US"/>
        </w:rPr>
        <w:t>E Tudorache, Z Vastag, N Suppini, C Oancea, O Fira-Mladinescu. Association between nasal polyposis and T2 airway inflammation in severe asthma. European Respiratory Journal Sep 2022, 60 (suppl 66) 3198; DOI: 10.1183/13993003.congress-2022.3198</w:t>
      </w:r>
    </w:p>
    <w:p>
      <w:pPr>
        <w:pStyle w:val="Normal"/>
        <w:numPr>
          <w:ilvl w:val="0"/>
          <w:numId w:val="1"/>
        </w:numPr>
        <w:autoSpaceDE w:val="false"/>
        <w:spacing w:lineRule="atLeast" w:line="320"/>
        <w:jc w:val="both"/>
        <w:rPr>
          <w:lang w:val="ro-RO" w:eastAsia="en-US"/>
        </w:rPr>
      </w:pPr>
      <w:bookmarkStart w:id="1" w:name="_Hlk166830819"/>
      <w:bookmarkStart w:id="2" w:name="_Hlk166830879"/>
      <w:bookmarkEnd w:id="1"/>
      <w:bookmarkEnd w:id="2"/>
      <w:r>
        <w:rPr>
          <w:lang w:val="ro-RO" w:eastAsia="en-US"/>
        </w:rPr>
        <w:t xml:space="preserve">Vastag, Zsolt, Tudorache, Emanuela, Hogea, Stanca-Patricia, Garjoaba, Andrada and Fira-Mladinescu, Ovidiu. "Cryptogenic organising pneumonia – a continuous challenge. Case report" Pneumologia, vol.70, no.3, 2021, pp.150-155. </w:t>
      </w:r>
      <w:hyperlink r:id="rId2">
        <w:r>
          <w:rPr>
            <w:rStyle w:val="InternetLink"/>
            <w:color w:val="000000"/>
            <w:lang w:val="ro-RO" w:eastAsia="en-US"/>
          </w:rPr>
          <w:t>https://doi.org/10.2478/pneum-2022-0026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  <w:t>Hogea, Patricia, Tudorache, Emanuela, Vastag, Zsolt, Gârjoabă, Andrada and Oancea, Cristian. "Hypersensitivity pneumonitis – acceptance of the diagnosis" Pneumologia, vol.69, no.3, 2020, pp.186-189. https://doi.org/10.2478/pneum-2021-0009</w:t>
      </w:r>
    </w:p>
    <w:p>
      <w:pPr>
        <w:pStyle w:val="Normal"/>
        <w:numPr>
          <w:ilvl w:val="0"/>
          <w:numId w:val="1"/>
        </w:numPr>
        <w:autoSpaceDE w:val="false"/>
        <w:spacing w:lineRule="atLeast" w:line="320"/>
        <w:jc w:val="both"/>
        <w:rPr/>
      </w:pPr>
      <w:bookmarkStart w:id="3" w:name="_Hlk166830879"/>
      <w:bookmarkStart w:id="4" w:name="_Hlk166830746"/>
      <w:bookmarkEnd w:id="3"/>
      <w:bookmarkEnd w:id="4"/>
      <w:r>
        <w:rPr>
          <w:lang w:val="ro-RO" w:eastAsia="en-US"/>
        </w:rPr>
        <w:t>„</w:t>
      </w:r>
      <w:r>
        <w:rPr>
          <w:lang w:val="ro-RO" w:eastAsia="en-US"/>
        </w:rPr>
        <w:t>Afecțiunile respiratorii”, Emanuela Tudorache, Zsolt Vastag. „De la A la Z în medicina de familie” sub red. Adrian Vlad, editura Eurobit, ISBN 978-973-132-712-9</w:t>
      </w:r>
    </w:p>
    <w:p>
      <w:pPr>
        <w:pStyle w:val="Normal"/>
        <w:numPr>
          <w:ilvl w:val="0"/>
          <w:numId w:val="1"/>
        </w:numPr>
        <w:autoSpaceDE w:val="false"/>
        <w:spacing w:lineRule="atLeast" w:line="320"/>
        <w:jc w:val="both"/>
        <w:rPr/>
      </w:pPr>
      <w:r>
        <w:rPr>
          <w:lang w:val="ro-RO" w:eastAsia="en-US"/>
        </w:rPr>
        <w:t>„</w:t>
      </w:r>
      <w:r>
        <w:rPr>
          <w:lang w:val="ro-RO" w:eastAsia="en-US"/>
        </w:rPr>
        <w:t>Patologia pleurală”, Cristian Oancea, Zsolt Vastag. „Tratat de pneumologie pentru medicii rezidenți” sub red. Cristian Oancea, Ovidiu Fira-Mladinescu, Voicu Tudorache, Timișoara, editura Victor Babeș, 2021, ISBN 978-606-786-226-3, CNCSIS: 324</w:t>
      </w:r>
    </w:p>
    <w:p>
      <w:pPr>
        <w:pStyle w:val="Normal"/>
        <w:numPr>
          <w:ilvl w:val="0"/>
          <w:numId w:val="1"/>
        </w:numPr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„</w:t>
      </w:r>
      <w:r>
        <w:rPr>
          <w:lang w:val="ro-RO" w:eastAsia="en-US"/>
        </w:rPr>
        <w:t>Edemul pulmonar acut”, Ovidiu Fira-Mladinescu, Zsolt Vastag. „Tratat de pneumologie pentru medicii rezidenți” sub red. Cristian Oancea, Ovidiu Fira-Mladinescu, Voicu Tudorache, Timișoara, editura Victor Babeș, 2021, ISBN 978-606-786-226-3, CNCSIS: 32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/>
        <w:t>„</w:t>
      </w:r>
      <w:r>
        <w:rPr/>
        <w:t>Astmul bronșic și bronșiectaziile, un nou parteneriat?”, Emanuela Tudorache, Zsolt Vastag, Cristian Oancea. „Inspir 2020 Noutăți în Pneumologie” editori: Voicu Tudorache, Antoniu Petriș, Traian Mihăescu, Radu Crișan Dabija – Iași, Editura Tehnopress, 2021, ISBN 978-606-687-447-2, CNCSIS: 8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/>
        <w:t>„</w:t>
      </w:r>
      <w:r>
        <w:rPr/>
        <w:t>Spectrul (hiper)eozinofiliilor pulmonare”, Voicu Tudorache, Daniel Trăila, Zsolt Vastag, „Exigență și excelență în astm” / coord: Roxana Maria Nemeș – București, Pro Universitatea 2022, ISBN 978-606-26-1384-6</w:t>
      </w:r>
    </w:p>
    <w:p>
      <w:pPr>
        <w:pStyle w:val="Normal"/>
        <w:autoSpaceDE w:val="false"/>
        <w:spacing w:lineRule="atLeast" w:line="320"/>
        <w:ind w:left="720" w:hanging="0"/>
        <w:jc w:val="both"/>
        <w:rPr>
          <w:lang w:val="ro-RO" w:eastAsia="en-US"/>
        </w:rPr>
      </w:pPr>
      <w:r>
        <w:rPr>
          <w:lang w:val="ro-RO" w:eastAsia="en-US"/>
        </w:rPr>
      </w:r>
      <w:bookmarkStart w:id="5" w:name="_Hlk166830746"/>
      <w:bookmarkStart w:id="6" w:name="_Hlk166830746"/>
      <w:bookmarkEnd w:id="6"/>
    </w:p>
    <w:p>
      <w:pPr>
        <w:pStyle w:val="Normal"/>
        <w:ind w:left="720" w:hanging="0"/>
        <w:rPr>
          <w:bCs/>
          <w:spacing w:val="-2"/>
          <w:lang w:val="ro-RO" w:eastAsia="en-US"/>
        </w:rPr>
      </w:pPr>
      <w:r>
        <w:rPr>
          <w:bCs/>
          <w:spacing w:val="-2"/>
          <w:lang w:val="ro-RO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apitole în cărţ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/>
        <w:t>„</w:t>
      </w:r>
      <w:r>
        <w:rPr/>
        <w:t>Afecțiunile respiratorii”, Emanuela Tudorache, Zsolt Vastag. „De la A la Z în medicina de familie” sub red. Adrian Vlad, editura Eurobit, ISBN 978-973-132-712-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/>
        <w:t>„</w:t>
      </w:r>
      <w:r>
        <w:rPr/>
        <w:t>Patologia pleurală”, Cristian Oancea, Zsolt Vastag. „Tratat de pneumologie pentru medicii rezidenți” sub red. Cristian Oancea, Ovidiu Fira-Mladinescu, Voicu Tudorache, Timișoara, editura Victor Babeș, 2021, ISBN 978-606-786-226-3, CNCSIS: 32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/>
        <w:t>„</w:t>
      </w:r>
      <w:r>
        <w:rPr/>
        <w:t>Edemul pulmonar acut”, Ovidiu Fira-Mladinescu, Zsolt Vastag. „Tratat de pneumologie pentru medicii rezidenți” sub red. Cristian Oancea, Ovidiu Fira-Mladinescu, Voicu Tudorache, Timișoara, editura Victor Babeș, 2021, ISBN 978-606-786-226-3, CNCSIS: 32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/>
        <w:t>„</w:t>
      </w:r>
      <w:r>
        <w:rPr/>
        <w:t>Astmul bronșic și bronșiectaziile, un nou parteneriat?”, Emanuela Tudorache, Zsolt Vastag, Cristian Oancea. „Inspir 2020 Noutăți în Pneumologie” editori: Voicu Tudorache, Antoniu Petriș, Traian Mihăescu, Radu Crișan Dabija – Iași, Editura Tehnopress, 2021, ISBN 978-606-687-447-2, CNCSIS: 8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/>
        <w:t>„</w:t>
      </w:r>
      <w:r>
        <w:rPr/>
        <w:t>Spectrul (hiper)eozinofiliilor pulmonare”, Voicu Tudorache, Daniel Trăila, Zsolt Vastag, „Exigență și excelență în astm” / coord: Roxana Maria Nemeș – București, Pro Universitatea 2022, ISBN 978-606-26-1384-6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Lucrări indexate ISI/BDI </w:t>
      </w:r>
      <w:r>
        <w:rPr>
          <w:b/>
          <w:lang w:val="ro-RO"/>
        </w:rPr>
        <w:t xml:space="preserve">publicate în ultimii 10 ani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lang w:val="ro-RO"/>
        </w:rPr>
        <w:tab/>
        <w:tab/>
        <w:t>IS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spacing w:val="-2"/>
          <w:lang w:val="ro-RO" w:eastAsia="en-US"/>
        </w:rPr>
        <w:t>Vastag Z, Fira-Mladinescu O, Rosca EC. HIV-Associated Neurocognitive Disorder (HAND): Obstacles to Early Neuropsychological Diagnosis. Int J Gen Med. 2022 Apr 15;15:4079-4090. doi: 10.2147/IJGM.S295859. PMID: 35450033; PMCID: PMC9017704.</w:t>
        <w:tab/>
        <w:tab/>
        <w:t>FI 2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  <w:t>Rosca EC, Vastag Z, Phokaewvarangkul O, Sringean J. Movement Disorders Induced by SARS-CoV-2 Infection: Protocol for a Scoping Review. J Clin Med. 2022 Feb 10;11(4):923. doi: 10.3390/jcm11040923. PMID: 35207194; PMCID: PMC8875450.</w:t>
        <w:tab/>
        <w:tab/>
        <w:t>FI 3.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  <w:t>E Tudorache, Z Vastag, N Suppini, C Oancea, O Fira-Mladinescu. Association between nasal polyposis and T2 airway inflammation in severe asthma. European Respiratory Journal Sep 2022, 60 (suppl 66) 3198; DOI: 10.1183/13993003.congress-2022.3198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502" w:hanging="0"/>
        <w:jc w:val="both"/>
        <w:rPr>
          <w:spacing w:val="-2"/>
          <w:lang w:val="ro-RO" w:eastAsia="en-US"/>
        </w:rPr>
      </w:pPr>
      <w:r>
        <w:rPr>
          <w:color w:val="212121"/>
          <w:shd w:fill="FFFFFF" w:val="clear"/>
        </w:rPr>
        <w:t xml:space="preserve">.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b/>
          <w:spacing w:val="-2"/>
          <w:lang w:val="ro-RO" w:eastAsia="en-US"/>
        </w:rPr>
        <w:tab/>
        <w:tab/>
        <w:t>BD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  <w:t>Vastag, Zsolt, Tudorache, Emanuela, Hogea, Stanca-Patricia, Garjoaba, Andrada and Fira-Mladinescu, Ovidiu. "Cryptogenic organising pneumonia – a continuous challenge. Case report" Pneumologia, vol.70, no.3, 2021, pp.150-155. https://doi.org/10.2478/pneum-2022-002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spacing w:val="-2"/>
          <w:lang w:val="ro-RO" w:eastAsia="en-US"/>
        </w:rPr>
        <w:t>Hogea, Patricia, Tudorache, Emanuela, Vastag, Zsolt, Gârjoabă, Andrada and Oancea, Cristian. "Hypersensitivity pneumonitis – acceptance of the diagnosis" Pneumologia, vol.69, no.3, 2020, pp.186-189. https://doi.org/10.2478/pneum-2021-0009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>Alte lucrări și contribuții științific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  <w:t>Lucrări prezentate la congrese naționale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Cs/>
          <w:lang w:val="ro-RO"/>
        </w:rPr>
      </w:pPr>
      <w:r>
        <w:rPr>
          <w:bCs/>
          <w:lang w:val="ro-RO"/>
        </w:rPr>
        <w:t>„</w:t>
      </w:r>
      <w:r>
        <w:rPr>
          <w:bCs/>
          <w:lang w:val="ro-RO"/>
        </w:rPr>
        <w:t xml:space="preserve">Fenotipuri și comorbidități în FPI”, Emanuela Tudorache,  Zsolt Vastag, Daniel Trăilă, din cadrul „Al XXVI-lea Congres Național al Societății Române de Pneumologie” desfășurat online, noiembrie 202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Cs/>
          <w:lang w:val="ro-RO"/>
        </w:rPr>
      </w:pPr>
      <w:r>
        <w:rPr>
          <w:bCs/>
          <w:lang w:val="ro-RO"/>
        </w:rPr>
        <w:t>„</w:t>
      </w:r>
      <w:r>
        <w:rPr>
          <w:bCs/>
          <w:lang w:val="ro-RO"/>
        </w:rPr>
        <w:t>Excessive Dynamic Airway collapse: mit sau realitate”, Emanuela Tudorache, Zsolt Vastag, Cristian Oancea, din cadrul „Al XXVI-lea Congres Național al Societății Române de Pneumologie” desfășurat online, noiembrie 20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399" w:leader="none"/>
        </w:tabs>
        <w:spacing w:lineRule="atLeast" w:line="320"/>
        <w:jc w:val="both"/>
        <w:rPr>
          <w:bCs/>
          <w:lang w:val="ro-RO"/>
        </w:rPr>
      </w:pPr>
      <w:r>
        <w:rPr>
          <w:bCs/>
          <w:lang w:val="ro-RO"/>
        </w:rPr>
        <w:t>„</w:t>
      </w:r>
      <w:r>
        <w:rPr>
          <w:bCs/>
          <w:lang w:val="ro-RO"/>
        </w:rPr>
        <w:t>Fibroza pulmonară idiopatică – orizonturi care dau speranță”, Voicu Tudorache, Zsolt Vastag, din cadrul Congresului Național de Medicină Internă, desfășurat online, iunie 20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spacing w:lineRule="atLeast" w:line="320"/>
        <w:jc w:val="both"/>
        <w:rPr/>
      </w:pPr>
      <w:r>
        <w:rPr>
          <w:bCs/>
          <w:lang w:val="ro-RO"/>
        </w:rPr>
        <w:t>„</w:t>
      </w:r>
      <w:r>
        <w:rPr>
          <w:bCs/>
          <w:lang w:val="ro-RO"/>
        </w:rPr>
        <w:t>Importanța lavajului bronhoalveolar în diagnosticul pneumopatiilor interstițiale difuze”,Ovidiu Fira-Mladinescu, Zsolt Vastag, Patricia Hogea din cardul ”Al 27-lea Congres Național al Societății Române de Pneumologie”, Sinaia, noiembrie 20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spacing w:lineRule="atLeast" w:line="320"/>
        <w:jc w:val="both"/>
        <w:rPr>
          <w:bCs/>
          <w:lang w:val="ro-RO"/>
        </w:rPr>
      </w:pPr>
      <w:r>
        <w:rPr>
          <w:bCs/>
          <w:lang w:val="ro-RO"/>
        </w:rPr>
        <w:t>„</w:t>
      </w:r>
      <w:r>
        <w:rPr>
          <w:bCs/>
          <w:lang w:val="ro-RO"/>
        </w:rPr>
        <w:t>Probioticele și microbiota între potnțial și realitate”, Zsolt Vastag, Radu Cotrău, din cardul ”Al 27-lea Congres Național al Societății Române de Pneumologie”, Sinaia, noiembrie 20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spacing w:lineRule="atLeast" w:line="320"/>
        <w:jc w:val="both"/>
        <w:rPr>
          <w:bCs/>
          <w:lang w:val="ro-RO"/>
        </w:rPr>
      </w:pPr>
      <w:r>
        <w:rPr>
          <w:bCs/>
        </w:rPr>
        <w:t>„</w:t>
      </w:r>
      <w:r>
        <w:rPr>
          <w:bCs/>
        </w:rPr>
        <w:t>Tulburări cognitive la pacienții cu FPI – o realitate care nu poate fi negrlijată” Ovidiu Fira-Mladinescu, Zsolt Vastag, din cardul” Al 27-lea Congres Național al Societății Române de Pneumologie”, Sinaia, noiembrie 2022</w:t>
      </w:r>
    </w:p>
    <w:p>
      <w:pPr>
        <w:pStyle w:val="Normal"/>
        <w:tabs>
          <w:tab w:val="clear" w:pos="720"/>
          <w:tab w:val="left" w:pos="456" w:leader="none"/>
        </w:tabs>
        <w:spacing w:lineRule="atLeast" w:line="3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Data:</w:t>
        <w:tab/>
        <w:t>11.06.2024</w:t>
        <w:tab/>
        <w:tab/>
        <w:tab/>
        <w:tab/>
        <w:tab/>
        <w:tab/>
        <w:t>Zsolt Vastag</w:t>
      </w:r>
    </w:p>
    <w:p>
      <w:pPr>
        <w:pStyle w:val="Normal"/>
        <w:ind w:left="360" w:hanging="0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sectPr>
      <w:type w:val="nextPage"/>
      <w:pgSz w:w="11906" w:h="16838"/>
      <w:pgMar w:left="964" w:right="964" w:gutter="0" w:header="0" w:top="1134" w:footer="0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12121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cs="Segoe UI"/>
      <w:color w:val="212121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212121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212121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  <w:b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color w:val="212121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212121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o-RO"/>
    </w:rPr>
  </w:style>
  <w:style w:type="paragraph" w:styleId="Achievement">
    <w:name w:val="Achievement"/>
    <w:basedOn w:val="TextBody"/>
    <w:qFormat/>
    <w:pPr>
      <w:spacing w:before="0" w:after="0"/>
    </w:pPr>
    <w:rPr>
      <w:bCs/>
      <w:spacing w:val="18"/>
      <w:sz w:val="20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478/pneum-2022-00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55:00Z</dcterms:created>
  <dc:creator>user</dc:creator>
  <dc:description/>
  <cp:keywords/>
  <dc:language>en-US</dc:language>
  <cp:lastModifiedBy>User</cp:lastModifiedBy>
  <cp:lastPrinted>2012-02-09T08:57:00Z</cp:lastPrinted>
  <dcterms:modified xsi:type="dcterms:W3CDTF">2024-06-10T13:45:00Z</dcterms:modified>
  <cp:revision>12</cp:revision>
  <dc:subject/>
  <dc:title>ACTIVITĂŢI ARACIS 2006 – 2009</dc:title>
</cp:coreProperties>
</file>