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Poziția: 4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epartamentul XII Obstetrică-Ginecolog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 xml:space="preserve">Din cadrul Facultății de MEDICINĂ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isciplina(ele) postului Puericulture (MEN); Neonatology (MEN); Pediatrie (inclusiv Puericultură) – modul Puericultură; Îngrijiri calificate în puericultură; Îngrijirea mamei și a nou-născutului; Puericultură; Neonat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 xml:space="preserve">Nume și prenume: Costescu Oana - Cristin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Titlul științific:   ____________________________________________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Titlul medical:   Medic primar în specialitatea neonatologie</w:t>
      </w:r>
    </w:p>
    <w:p>
      <w:pPr>
        <w:pStyle w:val="Normal"/>
        <w:tabs>
          <w:tab w:val="clear" w:pos="720"/>
          <w:tab w:val="left" w:pos="1528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/>
          <w:b/>
          <w:sz w:val="28"/>
          <w:szCs w:val="28"/>
          <w:lang w:val="ro-RO" w:eastAsia="ro-RO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ro-RO" w:eastAsia="ro-RO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53"/>
        <w:gridCol w:w="2292"/>
        <w:gridCol w:w="3165"/>
        <w:gridCol w:w="984"/>
        <w:gridCol w:w="153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Oana Cristina Costescu , Eugen Radu Boia, Marioara Boia , Daniela Mariana Cioboata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Florina Marinela Doandes, Nicoleta Lungu, Mihai Dinu, Emil Radu Iacob, Aniko Maria Mane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The Role of Erythropoietin in Preventing Anemia in the Premature Neonat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CHILDREN-BASEL, 2023,Volume 10 Issue 12, Nr. Pag.1843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; </w:t>
            </w:r>
            <w:r>
              <w:rPr>
                <w:rFonts w:eastAsia="Calibri" w:cs="Calibri" w:ascii="Arial Narrow" w:hAnsi="Arial Narrow"/>
                <w:b/>
              </w:rPr>
              <w:t>doi.org/10.3390/children101218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MS Gothic"/>
                <w:b/>
                <w:b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Department of Neonatology, “Victor Babes” University of Medicine and Pharmacy Timisoara, Eftimie Murg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Square 2, 300041 Timisoara, Romania</w:t>
            </w:r>
          </w:p>
        </w:tc>
      </w:tr>
      <w:tr>
        <w:trPr>
          <w:trHeight w:val="45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Oana Cristina Costescu, Aniko Maria Manea, Daniela Mariana Cioboata, Florina Marinela Doande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 xml:space="preserve">Mihaela Zaharie, Mihai Dinu, Daniela Iacob, Marioara Boia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The Effects of Iron Administration on Anemia Develop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during the 7th and 21st Day of Life in Premature Newborns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A Prospective Cohort Stud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MEDICINA, 2024, Vol.60 (5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Nr. Pag.684;</w:t>
            </w:r>
            <w:r>
              <w:rPr>
                <w:rFonts w:eastAsia="Calibri" w:cs="URWPalladioL-Roma;MS Gothic" w:ascii="URWPalladioL-Roma;MS Gothic" w:hAnsi="URWPalladioL-Roma;MS Gothic"/>
              </w:rPr>
              <w:t xml:space="preserve"> </w:t>
            </w:r>
            <w:r>
              <w:rPr>
                <w:rFonts w:eastAsia="Calibri" w:cs="URWPalladioL-Roma;MS Gothic" w:ascii="Arial Narrow" w:hAnsi="Arial Narrow"/>
                <w:b/>
              </w:rPr>
              <w:t>doi.org/10.3390/medicina600506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MS Gothic"/>
                <w:b/>
                <w:b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Department of Neonatology, “Victor Babes” University of Medicine and Pharmacy Timisoa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MS Gothic"/>
                <w:b/>
                <w:b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Eftimie Murgu Square 2, 300041 Timisoara, Romania;</w:t>
            </w:r>
          </w:p>
        </w:tc>
      </w:tr>
      <w:tr>
        <w:trPr>
          <w:trHeight w:val="4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URWPalladioL-Bold;MS Gothic" w:cs="URWPalladioL-Bold;MS Gothic"/>
                <w:b/>
                <w:b/>
                <w:bCs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Oana Cristina Costescu, Aniko Maria Manea, Eugen Radu Boia, Daniela Mariana Cioboat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URWPalladioL-Bold;MS Gothic" w:cs="URWPalladioL-Bold;MS Gothic" w:ascii="Arial Narrow" w:hAnsi="Arial Narrow"/>
                <w:b/>
                <w:bCs/>
              </w:rPr>
              <w:t>Florina Marinela Doandes, Ileana Enatescu, Sergiu Costescu,Mihaela Prodan, Marioara Boi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outlineLvl w:val="0"/>
              <w:rPr>
                <w:rFonts w:ascii="Arial Narrow" w:hAnsi="Arial Narrow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2"/>
              </w:rPr>
              <w:t>Early Postnatal Administration of Erythropoietin and Its Association with Neurodevelopmental Outcomes and Incidence of Intraventricular Hemorrhage and Hypoxic-Ischemic Encephalopathy: A Four-Week Observational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kern w:val="2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kern w:val="2"/>
                <w:lang w:val="ro-RO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PEDIATRIC REPORTS, 2024, Vol.16,Nr.Pag. 339 -352;</w:t>
            </w:r>
            <w:r>
              <w:rPr>
                <w:rFonts w:eastAsia="Calibri" w:cs="URWPalladioL-Roma;MS Gothic" w:ascii="URWPalladioL-Roma;MS Gothic" w:hAnsi="URWPalladioL-Roma;MS Gothic"/>
              </w:rPr>
              <w:t xml:space="preserve"> </w:t>
            </w:r>
            <w:r>
              <w:rPr>
                <w:rFonts w:eastAsia="Calibri" w:cs="URWPalladioL-Roma;MS Gothic" w:ascii="Arial Narrow" w:hAnsi="Arial Narrow"/>
                <w:b/>
              </w:rPr>
              <w:t>doi.org/10.3390/pediatric160200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URWPalladioL-Roma;MS Gothic"/>
                <w:b/>
                <w:b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Department of Neonatology, “Victor Babes” University of Medicine and Pharmacy Timisoara, Eftimie Murgu Square 2, 300041 Timisoara, Romania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800"/>
        <w:gridCol w:w="2352"/>
        <w:gridCol w:w="3135"/>
        <w:gridCol w:w="837"/>
        <w:gridCol w:w="1628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lorina Marinela Doandes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>,</w:t>
            </w:r>
            <w:r>
              <w:rPr>
                <w:rFonts w:cs="Arial Narrow" w:ascii="Arial Narrow" w:hAnsi="Arial Narrow"/>
                <w:b/>
              </w:rPr>
              <w:t>Aniko-Maria Manea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Nicoleta  Lungu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Daniela Cioboata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>,</w:t>
            </w:r>
            <w:r>
              <w:rPr>
                <w:rFonts w:cs="Arial Narrow" w:ascii="Arial Narrow" w:hAnsi="Arial Narrow"/>
                <w:b/>
              </w:rPr>
              <w:t>Timea Brandibur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>,</w:t>
            </w:r>
            <w:r>
              <w:rPr>
                <w:rFonts w:cs="Arial Narrow" w:ascii="Arial Narrow" w:hAnsi="Arial Narrow"/>
                <w:b/>
              </w:rPr>
              <w:t>Oana Costescu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Anca  Hudisteanu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>,</w:t>
            </w:r>
            <w:r>
              <w:rPr>
                <w:rFonts w:cs="Arial Narrow" w:ascii="Arial Narrow" w:hAnsi="Arial Narrow"/>
                <w:b/>
              </w:rPr>
              <w:t>Eugen Radu Boia</w:t>
            </w:r>
            <w:r>
              <w:rPr>
                <w:rFonts w:cs="Arial Narrow" w:ascii="Arial Narrow" w:hAnsi="Arial Narrow"/>
                <w:b/>
                <w:color w:val="575757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</w:rPr>
              <w:t>, Marioara Bo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181818"/>
              </w:rPr>
              <w:t>Clinical, biological and electroencephalographic monitoring of newborns with neurological risk in the Neonatal Intensive Care Un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181818"/>
                <w:sz w:val="22"/>
                <w:szCs w:val="22"/>
                <w:lang w:val="ro-RO"/>
              </w:rPr>
              <w:t>EXPERIMENTAL AND THERAPEUTIC MEDICINE, 2021, Vol.22, Issue 1,Nr.Pag.760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Times;Times" w:ascii="Arial Narrow" w:hAnsi="Arial Narrow"/>
                <w:b/>
                <w:color w:val="000000"/>
              </w:rPr>
              <w:t>DOI:10.3892/etm.2021.101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Department of Neonatology, “Victor Babes” University of Medicine and Pharmacy Timisoara, Eftimie Murgu Square 2, 300041 Timisoara, Romania;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</w:rPr>
            </w:pPr>
            <w:r>
              <w:rPr>
                <w:rFonts w:cs="Arial" w:ascii="Arial Narrow" w:hAnsi="Arial Narrow"/>
                <w:b/>
                <w:bCs/>
                <w:color w:val="181818"/>
              </w:rPr>
              <w:t>Florina Marinela Doandes, Aniko Maria Manea, Nicoleta Lungu, Timea Brandibur, Daniela Cioboa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</w:rPr>
              <w:t>Oana Cristina Costescu, Mihaela Zaharie,Marioara Bo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The Role of Amplitude-Integrated Electroencephalography (aEEG) in Monitoring Infants with Neonatal Seizures and Predicting Their Neurodevelopmental Outcom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CHILDREN-BASEL, 2023, Vol.10, Issue 5, Nr.Pag. 833;</w:t>
            </w:r>
            <w:r>
              <w:rPr>
                <w:rFonts w:cs="Arial Narrow" w:ascii="Arial Narrow" w:hAnsi="Arial Narrow"/>
                <w:b/>
              </w:rPr>
              <w:t xml:space="preserve"> DOI: </w:t>
            </w:r>
            <w:r>
              <w:rPr>
                <w:rFonts w:cs="Arial" w:ascii="Arial Narrow" w:hAnsi="Arial Narrow"/>
                <w:b/>
                <w:color w:val="181818"/>
                <w:lang w:val="ro-RO"/>
              </w:rPr>
              <w:t>10.3390/children1005083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222222"/>
                <w:shd w:fill="FFFFFF" w:val="clear"/>
              </w:rPr>
              <w:t>Department of Neonatology, “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Daniela M. Cioboata, Aniko M. Manea, Oana C. Costescu, Florina M. Doandes, Timea E. Brandibur, Nicoleta Lungu, Mihai Dinu, Florina Stoica, Radu E. Iacob, Marioara Boi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</w:rPr>
            </w:pPr>
            <w:r>
              <w:rPr>
                <w:rFonts w:cs="Arial" w:ascii="Arial Narrow" w:hAnsi="Arial Narrow"/>
                <w:b/>
                <w:color w:val="1818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</w:rPr>
              <w:t>Effect of Nasal Continuous Positive Airway Pressure on Retinopathy of Prematurity in Preterm Newborns: A Comparative Analysis with Mechanical Ventilation and High-Flow Nasal Cannula Therapy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</w:rPr>
            </w:pPr>
            <w:r>
              <w:rPr>
                <w:rFonts w:cs="Arial" w:ascii="Arial Narrow" w:hAnsi="Arial Narrow"/>
                <w:b/>
                <w:color w:val="1818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b/>
                <w:b/>
                <w:color w:val="181818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</w:rPr>
              <w:t>MEDICAL SCIENCE MONITOR, 2024; Vol.30, e94348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</w:rPr>
              <w:t>DOI: 10.12659/MSM.94348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</w:rPr>
              <w:t>Department of Neonatology, “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</w:rPr>
            </w:pPr>
            <w:r>
              <w:rPr>
                <w:rFonts w:cs="Arial" w:ascii="Arial Narrow" w:hAnsi="Arial Narrow"/>
                <w:b/>
                <w:bCs/>
                <w:color w:val="181818"/>
              </w:rPr>
              <w:t>Daniela Mariana Cioboata, Marioara Boia, Aniko Maria Manea, Oana Cristina Costescu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</w:rPr>
              <w:t>Sergiu Costescu, Florina Marinela Doandes, Zoran Laurentiu Popa, Dorel Sandesc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181818"/>
              </w:rPr>
            </w:pPr>
            <w:r>
              <w:rPr>
                <w:rFonts w:cs="Arial" w:ascii="Arial Narrow" w:hAnsi="Arial Narrow"/>
                <w:b/>
                <w:bCs/>
                <w:color w:val="181818"/>
              </w:rPr>
              <w:t>Predictive Value of Neutrophil-to-Monocyte Ratio, Lymphocyte-to-Monocyte Ratio, C-Reactive Protein, Procalcitonin, and Tumor Necrosis Factor Alpha for Neurological Complications in Mechanically Ventilated Neonates Born afte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</w:rPr>
              <w:t>35 Weeks of Gestation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URWPalladioL-Roma;MS Gothic"/>
              </w:rPr>
            </w:pPr>
            <w:r>
              <w:rPr>
                <w:rFonts w:eastAsia="Calibri" w:cs="URWPalladioL-Roma;MS Gothic" w:ascii="Arial Narrow" w:hAnsi="Arial Narrow"/>
                <w:b/>
                <w:lang w:val="ro-RO"/>
              </w:rPr>
              <w:t>PEDIATRIC REPORTS, 2024,Vol.16, Nr.Pag. 313-32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eastAsia="Calibri" w:cs="URWPalladioL-Roma;MS Gothic" w:ascii="Arial Narrow" w:hAnsi="Arial Narrow"/>
                <w:b/>
              </w:rPr>
              <w:t>doi.org/10.3390/pediatric160200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1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222222"/>
                <w:shd w:fill="FFFFFF" w:val="clear"/>
              </w:rPr>
              <w:t>Department of Neonatology, “Victor Babes” University of Medicine and Pharmacy Timisoara, Eftimie Murgu Square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COSTESCU         PRENUME OANA - CRIST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COSTESCU OANA –CRIST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URWPalladioL-Roma">
    <w:altName w:val="MS Goth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;Times" w:hAnsi="Times;Times" w:eastAsia="Calibri" w:cs="Times;Time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Medici</cp:lastModifiedBy>
  <cp:lastPrinted>2024-05-29T17:02:00Z</cp:lastPrinted>
  <dcterms:modified xsi:type="dcterms:W3CDTF">2024-05-29T14:03:00Z</dcterms:modified>
  <cp:revision>27</cp:revision>
  <dc:subject/>
  <dc:title>Anex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b62dc929d8d2c002d04f9009f307aaf4cf3f0f1f0e0bee30a0f15c340e16ce5</vt:lpwstr>
  </property>
</Properties>
</file>