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5080</wp:posOffset>
                  </wp:positionV>
                  <wp:extent cx="827405" cy="4489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" t="-472" r="-261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zlac Alina-Ramo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Heading3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01/01/2011-31/12/2015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Heading3"/>
              <w:jc w:val="left"/>
              <w:rPr/>
            </w:pPr>
            <w:r>
              <w:rPr>
                <w:b/>
                <w:bCs/>
              </w:rPr>
              <w:t>Medic Rezident, specialitatea cardiologie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/>
            </w:pPr>
            <w:r>
              <w:rPr/>
              <w:t>Evaluare pacienti, efectuare garzi, efectuare si interpretare investigatii paraclinice de tipul ECG, ecocardiografiei transtoracice, test de efort cardio-vascular- supervizat;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Heading3"/>
              <w:jc w:val="left"/>
              <w:rPr/>
            </w:pPr>
            <w:r>
              <w:rPr/>
              <w:t>Institutul de Boli Cardiovasculare, Str. Ghe.Adam, nr 13 A, 300310, Timisoara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Heading3"/>
              <w:jc w:val="left"/>
              <w:rPr/>
            </w:pPr>
            <w:r>
              <w:rPr/>
              <w:t xml:space="preserve">Cardiologie 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FirstLin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01.10.2014–prezent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torand cu frecventa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75" w:leader="none"/>
              </w:tabs>
              <w:ind w:left="147" w:right="113" w:hanging="0"/>
              <w:rPr/>
            </w:pPr>
            <w:r>
              <w:rPr/>
              <w:t>Activitate de cercetare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a si Farmacie "Victor Babes" Timisoara, Piata Eftimie Murgu nr.2, 300041, Timisoara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Cardiologie 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18.09.2016–09.2021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b/>
                <w:bCs/>
              </w:rPr>
              <w:t>Asistent Universitar</w:t>
            </w:r>
            <w:r>
              <w:rPr/>
              <w:t>, Disciplina Cardiologie II, Departamentul VI Cardiologie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Efectuare stagii practice, sustinere prezentari orale si prezentari de caz, cercetare;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a si Farmacie "Victor Babes" Timisoara, Piata Eftimie Murgu nr.2, 300041, Timisoara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Activitate didactica 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15.09.2015-18.09.2021, apoi din anul 2022/2023, respectiv 2023/2024 in regim de plata cu ora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/>
              <w:t>Investigații, diagnostic clinic și paraclinic, tratament afecțiuni CV, efectuare garzi, cercetare;</w:t>
            </w:r>
          </w:p>
        </w:tc>
      </w:tr>
      <w:tr>
        <w:trPr>
          <w:cantSplit w:val="true"/>
        </w:trPr>
        <w:tc>
          <w:tcPr>
            <w:tcW w:w="3115" w:type="dxa"/>
            <w:tcBorders/>
          </w:tcPr>
          <w:p>
            <w:pPr>
              <w:pStyle w:val="CVHeading3"/>
              <w:ind w:left="0" w:right="113" w:hanging="0"/>
              <w:rPr/>
            </w:pPr>
            <w:r>
              <w:rPr/>
              <w:t>Numele şi adresa angajatorului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 xml:space="preserve">Compartiment USTACC, Institutul De Boli Cardiovasculare Timisoara, str. Ghe. Adam nr.13A, 300310, Timisoara 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Cardiologie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00-2004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iceul Teoretic “Vasile Goldis” Arad, Profil Real, Specializarea Stiinte ale Naturii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/>
              <w:t>Secundar superior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/>
              <w:t>2004-2010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>
                <w:b/>
                <w:bCs/>
              </w:rPr>
              <w:t>Diploma de Doctor Medic</w:t>
            </w:r>
            <w:r>
              <w:rPr/>
              <w:t xml:space="preserve">, Universitatea de Medicină şi Farmacie VICTOR BABEŞ Timişoara,       </w:t>
            </w:r>
            <w:r>
              <w:rPr>
                <w:rFonts w:eastAsia="Arial Narrow"/>
              </w:rPr>
              <w:t xml:space="preserve"> </w:t>
            </w:r>
            <w:r>
              <w:rPr/>
              <w:t>Facultatea de Medicină Generală, media generala a anilor de studiu 8.80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/>
              <w:t xml:space="preserve">Medicina 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/>
              <w:t>Universitatea de Medicină şi Farmacie VICTOR BABEŞ Timişoara, Facultatea de Medicină Generală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tabs>
                <w:tab w:val="clear" w:pos="720"/>
                <w:tab w:val="left" w:pos="144" w:leader="none"/>
              </w:tabs>
              <w:ind w:left="0" w:right="113" w:hanging="0"/>
              <w:rPr/>
            </w:pPr>
            <w:r>
              <w:rPr/>
              <w:t xml:space="preserve">Superior 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01/2016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c specialist cardiologie 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Institutul De Boli Cardiovasculare Timisoara, str. Ghe. Adam nr.13A, 300310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06/2021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ic primar cardiologie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Institutul De Boli Cardiovasculare Timisoara, str. Ghe. Adam nr.13A, 300310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Iunie 2019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ul pentru pregatirea personalului didactic, Nivel I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 xml:space="preserve">Universitatea de Stiinte Agricole si Medicina Veterinara a Banatului „Regele Mihai I al Romaniei” din Timisoara 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Iunie  2020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508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partamentul pentru pregatirea personalului didactic, Nivel II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 xml:space="preserve">Universitatea de Stiinte Agricole si Medicina Veterinara a Banatului „Regele Mihai I al Romaniei” din Timisoara </w:t>
            </w:r>
          </w:p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11/2020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etenta Ecocardiografie transesofagiana (speciala)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Institutul De Boli Cardiovasculare Timisoara, str. Ghe. Adam nr.13A, 300310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09.2021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>
                <w:b/>
                <w:b/>
              </w:rPr>
            </w:pPr>
            <w:r>
              <w:rPr/>
              <w:t>Calificarea / diploma obţinută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Doctor in Medicina, confirmat prin Ordinul Ministrului Educatiei nr 5303/21.09.2021, Titlul tezei de Doctorat "Semnificatia urmaririi sistematice prin test de efort la pacientii cu terapie de resincronizare cardiaca". Cordonator stiintific Prof. Dr. Lucian Petrescu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jc w:val="both"/>
              <w:rPr/>
            </w:pPr>
            <w:r>
              <w:rPr/>
              <w:t>Universitatea de Medicina si Farmacie "Victor Babes" Timiso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44"/>
      </w:tblGrid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mbra a Societatii Romane de Cardiologie</w:t>
            </w:r>
          </w:p>
          <w:p>
            <w:pPr>
              <w:pStyle w:val="CVMedium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mbra in Grupul Cardiologie de Urgenta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Romana 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Limba(i) străină(e) cunoscută(e)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anguage"/>
              <w:rPr/>
            </w:pPr>
            <w:r>
              <w:rPr/>
              <w:t>Limba  FRANCEZA</w:t>
            </w:r>
          </w:p>
        </w:tc>
        <w:tc>
          <w:tcPr>
            <w:tcW w:w="13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A1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Language"/>
              <w:rPr/>
            </w:pPr>
            <w:r>
              <w:rPr/>
              <w:t>Limba  ENGLEZA</w:t>
            </w:r>
          </w:p>
        </w:tc>
        <w:tc>
          <w:tcPr>
            <w:tcW w:w="136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7" w:type="dxa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Bune competente organizatorice, coordonator al medicilor rezidenti (perioada 2013-2016)</w:t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Coordonator științific la prezentarea de caz „Terapia de resincronizare cardiacă asociată cu defibrilatorul intern implantabil-opțiuni majore în managementul  cardiomiopatiei dilatative” în colaborare cu stundenții anului V a Facultății de Medicină  și Farmacie din Timișoar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9" w:type="dxa"/>
            <w:gridSpan w:val="11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Utilizator experimenta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Grantu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jc w:val="both"/>
              <w:rPr/>
            </w:pPr>
            <w:r>
              <w:rPr>
                <w:bCs/>
              </w:rPr>
              <w:t>Membra in calitate de responsabil analiza baza date screening (Cardiologie) in proiectul POCU ”Totul pentru inima ta- Program de screening identificarea pacientilor cu factori de risc cardiovascular”; Cod SMIS 137424;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5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/>
              </w:rPr>
              <w:t xml:space="preserve">B. </w:t>
            </w:r>
            <w:r>
              <w:rPr>
                <w:b/>
                <w:spacing w:val="-2"/>
              </w:rPr>
              <w:t xml:space="preserve">Cărţi si capitole în cărţi </w:t>
            </w:r>
            <w:r>
              <w:rPr>
                <w:b/>
              </w:rPr>
              <w:t xml:space="preserve">publicate în ultimii 10 ani </w:t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/>
            </w:pPr>
            <w:r>
              <w:rPr/>
              <w:t xml:space="preserve">1. </w:t>
            </w:r>
            <w:r>
              <w:rPr>
                <w:rFonts w:cs="Times New Roman" w:ascii="Arial Narrow" w:hAnsi="Arial Narrow"/>
                <w:spacing w:val="-2"/>
                <w:sz w:val="20"/>
                <w:szCs w:val="20"/>
              </w:rPr>
              <w:t xml:space="preserve">S. Crişan, R. Dan, </w:t>
            </w:r>
            <w:r>
              <w:rPr>
                <w:rFonts w:cs="Times New Roman" w:ascii="Arial Narrow" w:hAnsi="Arial Narrow"/>
                <w:b/>
                <w:bCs/>
                <w:spacing w:val="-2"/>
                <w:sz w:val="20"/>
                <w:szCs w:val="20"/>
              </w:rPr>
              <w:t>R.A. Nicola</w:t>
            </w:r>
            <w:r>
              <w:rPr>
                <w:rFonts w:cs="Times New Roman" w:ascii="Arial Narrow" w:hAnsi="Arial Narrow"/>
                <w:spacing w:val="-2"/>
                <w:sz w:val="20"/>
                <w:szCs w:val="20"/>
              </w:rPr>
              <w:t>, L.Petrescu. Noi biomarkeri in boala coronariana:de la diagnostic la aprecierea riscului cardiovascular. În Progrese în cardiologie 2014. Media Med Publicis, 2014, 173-178.ISSN 1843-3731.</w:t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Arial Narrow" w:hAnsi="Arial Narrow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Arial Narrow" w:hAnsi="Arial Narrow"/>
                <w:spacing w:val="-2"/>
                <w:sz w:val="20"/>
                <w:szCs w:val="20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Arial Narrow" w:hAnsi="Arial Narrow"/>
                <w:b/>
                <w:bCs/>
                <w:spacing w:val="-2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2"/>
                <w:sz w:val="20"/>
                <w:szCs w:val="20"/>
              </w:rPr>
              <w:t xml:space="preserve">Lucrări indexate ISI/BD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ate în ultimii 10 ani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ind w:left="720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S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Articole in extenso publicate in reviste indexate ISI (FI&gt;0.5)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ina-Ramona Cozlac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cian Petrescu, Simina Crisan, Constantin Tudor Luca, Cristina Vacarescu, Caius Glad Streian, Mihai-Andrei Lazar, Andra Gurgu, Angela Dragomir, Emilia Violeta Goanta, Radu Vatasescu, Kandara Mohamed Chahine, Ciprian Rachieru, Dragos Cozma. A novel and simple parameter to Assess Responsiveness to Cardiac Resynchronization Therapy. Diagnostics (Basel) 2020 Nov 9;10(11):920; doi.org/10.3390/diagnostics10110920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ihai-Andrei Lazar, Ioana Ionac, Constantin-Tudor Luca, Lucian Petrescu, Cristina Vacarescu, Simina Crisan, Dan Gaita, Dragos Cozma, Raluca Sosdean, Diana-Aurora Arnaut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lina-Ramoa Cozlac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lvia-Ana Luca, Andra Gurgu, Claudia Totorean, Cristian Mornos. Reduced left Vetricular Twist Early after Acute ST- Segment Elevation Myocardial Infarction as a Predictor of Left Ventricular Adverse Remodelling. Diagnostics (Basel), 2023 Sep 9;13(18):2896. doi:10.3390/diagnostics13182896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niela-Loredana Bujorescu, Adrian Ratiu, Cosmin Citu, Florin Gorun, Oana Maria Gorun, Doru Ciprian Crisan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ina-Ramona Cozlac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oana Chiorean-Cojocaru, Mihaela Tunescu, Zoran Laurentiu Popa, Roxana Folescu, Andrei Motoc. Appropiate Delivery Timing in Fetuses with Fetal Growth Restriction to Reduce Neonatal Complications: A Case-Control Study in Romania. J Pers Med. 2023  Apr 8;13(4):645.doi:10.3390/jpm13040645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imina Crisan, Ruxandra-Maria Baghina, Silvia Ana Luca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ina-Ramona Cozlac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lina-Gabriela Negru, Cristina Vacarescu, Mihai-Andrei Lazar, Constantin-Tudor Luca, Dan Gaita. Comprenhensive imaging in patients with suspected pulmonary arterial hypertension. Heart. 2024 Jan 29;110(4):228-234.doi10.1136/heartjnl-2022-322182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dreea-Alexandra Rus, Mihai-Andrei Lazar, Romeo Negrea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ina-Ramona Cozlac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Cristina Vacarescu, Raluca Sosdean, Silvia-Ana Luca, Dan Gaita, Cristian Mornos.  Short-Term Changes in Weather Conditions and the Risk of Acute Coronary Syndrome Hospitalization with and without ST-Segment Elevation: A Focus on Vulnerable Subgroups. Medicina (Kaunas). 2024 Mar 9;60(3):454.doi10.3390/medicina60030454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ana Raluca Voinescu, Bogdana Ioana Ionescu, Sebastian Militaru, Andreea Sorina Afana, Radu Sascau, Laura Vasiliu, Sebastian Onciul, Mihaela Amelia Dobrescu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mona Alina Cozlac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agos Cozma, Raluca Rancea, Bogdan Dragulescu, Nicoleta Ioana Andreescu, Maria Puiu, Ruxandra Oana Jurcut, Adela Chirita-Emandi. Genetic Characterization of Dilated Cardiomyopathy in Romanian Adult Patients. Int J Mol Sci. 2024 Feb 22;25(5):2562.doi10.3390/ijms25052562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oana-Maria Suciu, Alin Grelus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lina-Ramona Cozlac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ogdan-Simion Suciu, Svetlana Stoica, Silvia Luca, Constantin-Tudor Luca, Dan-Ion Gaita. Fournier’s Gangrene as an Adverse Event Following Treatment with Sodium Glucose Cotransporter 2 Inhibitors. Medicina (Kaunas). 2024 May 20;60(5):837.doi:103390/medicina60050837.</w:t>
            </w:r>
          </w:p>
          <w:p>
            <w:pPr>
              <w:pStyle w:val="ListParagraph"/>
              <w:numPr>
                <w:ilvl w:val="0"/>
                <w:numId w:val="6"/>
              </w:numPr>
              <w:shd w:fill="FFFFFF" w:val="clear"/>
              <w:spacing w:lineRule="auto" w:line="360" w:before="120" w:after="360"/>
              <w:ind w:left="720" w:right="45" w:hanging="360"/>
              <w:contextualSpacing/>
              <w:jc w:val="both"/>
              <w:rPr>
                <w:rFonts w:ascii="Times New Roman" w:hAnsi="Times New Roman" w:cs="Times New Roman"/>
                <w:bCs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Cristina Vacarescu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gos Cozma, Lucian Petrescu, Simona Dragan, Cristian Mornos, Simina Crisan, Horea Feier, Mihai-Andrei Lazar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mona-Alina Cozl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Constantin-Tudor Luca. </w:t>
            </w: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Exercise test is essential in LV only fusion CRT pacing without RV lead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linical Interventions in Aging 2019:14 969–975</w:t>
            </w:r>
          </w:p>
          <w:p>
            <w:pPr>
              <w:pStyle w:val="ListParagraph"/>
              <w:shd w:fill="FFFFFF" w:val="clear"/>
              <w:spacing w:lineRule="auto" w:line="360" w:before="120" w:after="360"/>
              <w:ind w:left="720" w:right="4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oi: 10.2147/CIA.S206251</w:t>
            </w:r>
          </w:p>
          <w:p>
            <w:pPr>
              <w:pStyle w:val="Heading1"/>
              <w:numPr>
                <w:ilvl w:val="0"/>
                <w:numId w:val="6"/>
              </w:numPr>
              <w:shd w:fill="FFFFFF" w:val="clear"/>
              <w:spacing w:lineRule="auto" w:line="360" w:before="120" w:after="12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Buda V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Andor M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Baibata DE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7">
              <w:r>
                <w:rPr>
                  <w:rStyle w:val="InternetLink"/>
                  <w:sz w:val="24"/>
                  <w:szCs w:val="24"/>
                  <w:shd w:fill="FFFFFF" w:val="clear"/>
                </w:rPr>
                <w:t>Cozlac R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8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Radu G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9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Coricovac D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0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Danciu C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1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Ledeti I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2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Cheveresan A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3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Nica C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4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Tuduce P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>, </w:t>
            </w:r>
            <w:hyperlink r:id="rId15">
              <w:r>
                <w:rPr>
                  <w:rStyle w:val="InternetLink"/>
                  <w:b/>
                  <w:sz w:val="24"/>
                  <w:szCs w:val="24"/>
                  <w:shd w:fill="FFFFFF" w:val="clear"/>
                </w:rPr>
                <w:t>Tomescu MC</w:t>
              </w:r>
            </w:hyperlink>
            <w:r>
              <w:rPr>
                <w:b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Decreased sEng plasma levels in hypertensive patients with endothelial dysfunction under chronic treatment with Perindopril. </w:t>
            </w:r>
            <w:r>
              <w:rPr>
                <w:rFonts w:eastAsia="Calibri"/>
                <w:b w:val="false"/>
                <w:sz w:val="24"/>
                <w:szCs w:val="24"/>
              </w:rPr>
              <w:t>Clinical Interventions in Aging 2019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 xml:space="preserve"> Jun 4;13:1915-1925.</w:t>
            </w:r>
          </w:p>
          <w:p>
            <w:pPr>
              <w:pStyle w:val="ListParagraph"/>
              <w:shd w:fill="FFFFFF" w:val="clear"/>
              <w:spacing w:lineRule="auto" w:line="360" w:before="120" w:after="360"/>
              <w:ind w:left="720" w:right="4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 Crişan, L Petrescu, MA Lazăr, C Văcărescu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R Nico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D Cozma, Mornos C, Luca CT.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en-US"/>
              </w:rPr>
              <w:t xml:space="preserve">Reduced ejection fraction heart failure – new data from multicenter studies and national registries regarding general and elderly populations: hopes and disappointment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Clinical interventions in aging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18; 13: 651–656. FI-2.585</w:t>
            </w:r>
          </w:p>
          <w:p>
            <w:pPr>
              <w:pStyle w:val="ListParagraph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1" w:hRule="atLeast"/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bCs/>
                <w:color w:val="000000"/>
                <w:spacing w:val="-2"/>
                <w:highlight w:val="white"/>
              </w:rPr>
              <w:t>BDI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</w:rPr>
              <w:t>1</w:t>
            </w:r>
            <w:r>
              <w:rPr>
                <w:spacing w:val="-2"/>
              </w:rPr>
              <w:t>. Simina Crisan</w:t>
            </w:r>
            <w:r>
              <w:rPr>
                <w:bCs/>
                <w:spacing w:val="-2"/>
              </w:rPr>
              <w:t xml:space="preserve">, Cristina Vacarescu, </w:t>
            </w:r>
            <w:r>
              <w:rPr>
                <w:b/>
                <w:bCs/>
                <w:spacing w:val="-2"/>
              </w:rPr>
              <w:t>Alina-Ramona Nicola</w:t>
            </w:r>
            <w:r>
              <w:rPr>
                <w:bCs/>
                <w:spacing w:val="-2"/>
              </w:rPr>
              <w:t>, Mihai-Andrei Lazar, Dragos Cozma, Cristian Mornos, Lucian Petrescu. Efectele inhibitorilor PCSK9 in reducerea progresiei bolii coronariene. Romanian Journal of Cardiology | Vol. 27, No. 1, 2017- Supplement A, Updates in Cardiology. ISSN 1843-9731. Revista Indexata EBSCO  (</w:t>
            </w:r>
            <w:hyperlink r:id="rId16">
              <w:r>
                <w:rPr>
                  <w:rStyle w:val="InternetLink"/>
                  <w:spacing w:val="-2"/>
                </w:rPr>
                <w:t>http://www.ebscohost.com/titleLists/a9h-journals.pdf</w:t>
              </w:r>
            </w:hyperlink>
            <w:r>
              <w:rPr>
                <w:bCs/>
                <w:spacing w:val="-2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</w:rPr>
              <w:t>2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spacing w:val="-2"/>
              </w:rPr>
              <w:t>Simina Crisan</w:t>
            </w:r>
            <w:r>
              <w:rPr>
                <w:bCs/>
                <w:spacing w:val="-2"/>
              </w:rPr>
              <w:t xml:space="preserve">, Cristina Vacarescu, </w:t>
            </w:r>
            <w:r>
              <w:rPr>
                <w:b/>
                <w:bCs/>
                <w:spacing w:val="-2"/>
              </w:rPr>
              <w:t>Alina-Ramona Nicola</w:t>
            </w:r>
            <w:r>
              <w:rPr>
                <w:bCs/>
                <w:spacing w:val="-2"/>
              </w:rPr>
              <w:t>, Mihai Andrei Lazar, Dragos Cozma, Cristian Mornos, Lucian Petrescu. Microcirculation as a target of myocardial reperfusion in acute coronary syndromes. Romanian Journal of Cardiology, Vol. 26, No. 4/2016, ISSN 1583-2996. Revista Indexata EBSCO (</w:t>
            </w:r>
            <w:hyperlink r:id="rId17">
              <w:r>
                <w:rPr>
                  <w:rStyle w:val="InternetLink"/>
                  <w:bCs/>
                  <w:spacing w:val="-2"/>
                </w:rPr>
                <w:t>http://www.ebscohost.com/titleLists/a9h-journals.pdf</w:t>
              </w:r>
            </w:hyperlink>
            <w:r>
              <w:rPr>
                <w:bCs/>
                <w:spacing w:val="-2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</w:rPr>
              <w:t>3.</w:t>
            </w:r>
            <w:r>
              <w:rPr>
                <w:bCs/>
                <w:spacing w:val="-2"/>
              </w:rPr>
              <w:t xml:space="preserve"> S</w:t>
            </w:r>
            <w:r>
              <w:rPr>
                <w:spacing w:val="-2"/>
              </w:rPr>
              <w:t>imina Crisan</w:t>
            </w:r>
            <w:r>
              <w:rPr>
                <w:bCs/>
                <w:spacing w:val="-2"/>
              </w:rPr>
              <w:t xml:space="preserve">, Cristina Vacarescu, </w:t>
            </w:r>
            <w:r>
              <w:rPr>
                <w:b/>
                <w:bCs/>
                <w:spacing w:val="-2"/>
              </w:rPr>
              <w:t>Alina-Ramona Nicola</w:t>
            </w:r>
            <w:r>
              <w:rPr>
                <w:bCs/>
                <w:spacing w:val="-2"/>
              </w:rPr>
              <w:t>, Mihai Andrei Lazar, Dragos Cozma, Rodica Dan, Lucian Petrescu. Antithrombotic treatment in acute coronary syndrome in elderly patients. Romanian Journal of Cardiology, Vol. 26, No. 3/2016, ISSN 1583-2996. Revista Indexata EBSCO (</w:t>
            </w:r>
            <w:hyperlink r:id="rId18">
              <w:r>
                <w:rPr>
                  <w:rStyle w:val="InternetLink"/>
                  <w:bCs/>
                  <w:spacing w:val="-2"/>
                </w:rPr>
                <w:t>http://www.ebscohost.com/titleLists/a9h-journals.pdf</w:t>
              </w:r>
            </w:hyperlink>
            <w:r>
              <w:rPr>
                <w:bCs/>
                <w:spacing w:val="-2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</w:rPr>
              <w:t>4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spacing w:val="-2"/>
              </w:rPr>
              <w:t>Crişan Simina</w:t>
            </w:r>
            <w:r>
              <w:rPr>
                <w:bCs/>
                <w:spacing w:val="-2"/>
              </w:rPr>
              <w:t xml:space="preserve">, </w:t>
            </w:r>
            <w:r>
              <w:rPr>
                <w:b/>
                <w:bCs/>
                <w:spacing w:val="-2"/>
              </w:rPr>
              <w:t>Nicola Alina-Ramona</w:t>
            </w:r>
            <w:r>
              <w:rPr>
                <w:bCs/>
                <w:spacing w:val="-2"/>
              </w:rPr>
              <w:t xml:space="preserve"> , Valcovici Mihaela , Matei Oana ,Lazăr Mihai-Andrei,  Gaspar Marian , Petrescu Lucian , Luca Constantin Tudor. Pulmonary embolism: to be or not to be .Case Report. Fiziologia-Physiology 2015- Vol. 25, No. 4 (88), pag. 70-73. ISSN 1223-2076. Revista Indexata EBSCO (</w:t>
            </w:r>
            <w:hyperlink r:id="rId19">
              <w:r>
                <w:rPr>
                  <w:rStyle w:val="InternetLink"/>
                  <w:bCs/>
                  <w:spacing w:val="-2"/>
                </w:rPr>
                <w:t>https://www.ebscohost.com/titleLists/a9h-journals.pdf),Index</w:t>
              </w:r>
            </w:hyperlink>
            <w:r>
              <w:rPr>
                <w:bCs/>
                <w:spacing w:val="-2"/>
              </w:rPr>
              <w:t xml:space="preserve"> Copernicus (</w:t>
            </w:r>
            <w:hyperlink r:id="rId20">
              <w:r>
                <w:rPr>
                  <w:rStyle w:val="InternetLink"/>
                  <w:bCs/>
                  <w:spacing w:val="-2"/>
                </w:rPr>
                <w:t>https://journals.indexcopernicus.com/karta.php?action=masterlist&amp;id=4929</w:t>
              </w:r>
            </w:hyperlink>
            <w:r>
              <w:rPr>
                <w:bCs/>
                <w:spacing w:val="-2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/>
            </w:pPr>
            <w:r>
              <w:rPr>
                <w:b/>
                <w:bCs/>
                <w:spacing w:val="-2"/>
              </w:rPr>
              <w:t>5.</w:t>
            </w:r>
            <w:r>
              <w:rPr>
                <w:bCs/>
                <w:spacing w:val="-2"/>
              </w:rPr>
              <w:t xml:space="preserve"> Cristina Vacarescu, Lucian Petrescu, Cristian Mornos, Emilia-Violeta Goanta, </w:t>
            </w:r>
            <w:r>
              <w:rPr>
                <w:spacing w:val="-2"/>
              </w:rPr>
              <w:t>Simina Crisan</w:t>
            </w:r>
            <w:r>
              <w:rPr>
                <w:bCs/>
                <w:spacing w:val="-2"/>
              </w:rPr>
              <w:t xml:space="preserve">, Miruna Ocos, Mihai-Andrei Lazar, Oana Patru, </w:t>
            </w:r>
            <w:r>
              <w:rPr>
                <w:b/>
                <w:bCs/>
                <w:spacing w:val="-2"/>
              </w:rPr>
              <w:t>Ramona-Alina Cozlac</w:t>
            </w:r>
            <w:r>
              <w:rPr>
                <w:bCs/>
                <w:spacing w:val="-2"/>
              </w:rPr>
              <w:t>, Dragos Cozma. Cardioversion of symptomatic persistent atrial fibrillation in patients with left atrium dilatation: how far should we go? Romanian Journal of Cardiology | Vol. 27, No. 4, 2017. ISSN 1583-2996. Revista Indexata EBSCO (</w:t>
            </w:r>
            <w:hyperlink r:id="rId21">
              <w:r>
                <w:rPr>
                  <w:rStyle w:val="InternetLink"/>
                  <w:bCs/>
                  <w:spacing w:val="-2"/>
                </w:rPr>
                <w:t>http://www.ebscohost.com/titleLists/a9h-journals.pdf</w:t>
              </w:r>
            </w:hyperlink>
            <w:r>
              <w:rPr>
                <w:bCs/>
                <w:spacing w:val="-2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tLeas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firstLine="741"/>
              <w:jc w:val="both"/>
              <w:rPr>
                <w:lang w:val="fr-FR"/>
              </w:rPr>
            </w:pPr>
            <w:r>
              <w:rPr>
                <w:b/>
              </w:rPr>
              <w:t>- Selecţie cu maximum 20 lucrări în volume de conferinţe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  Redefining first degree AV block: constant fusion pacing CRT is easier in longer PR interval patients. C Vacarescu, CT Luca, L Petrescu, C Mornos, EV Goanta, </w:t>
            </w:r>
            <w:r>
              <w:rPr>
                <w:b/>
                <w:bCs/>
                <w:i/>
                <w:iCs/>
              </w:rPr>
              <w:t>S Crisan</w:t>
            </w:r>
            <w:r>
              <w:rPr/>
              <w:t xml:space="preserve">, MA Lazar, </w:t>
            </w:r>
            <w:r>
              <w:rPr>
                <w:b/>
                <w:bCs/>
              </w:rPr>
              <w:t>RA Cozlac</w:t>
            </w:r>
            <w:r>
              <w:rPr/>
              <w:t>, D Cozma. EHRA 2020.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Superresponders predictors in LV only fusion pacing CRT without RV lead. C Vacarescu, EV Goanta, L Petrescu, CT Luca, C Mornos, S Crisan, </w:t>
            </w:r>
            <w:r>
              <w:rPr>
                <w:b/>
                <w:bCs/>
              </w:rPr>
              <w:t>RA Cozlac</w:t>
            </w:r>
            <w:r>
              <w:rPr/>
              <w:t>, D Cozma. EHRA 2019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b/>
                <w:bCs/>
              </w:rPr>
              <w:t xml:space="preserve">3. </w:t>
            </w:r>
            <w:r>
              <w:rPr/>
              <w:t xml:space="preserve">LV only fusion pacing CRT without RV lead induces size and shape LA reverse remodelling. Vacarescu C; Petrescu L; Luca CT; Mornos C; Gurgu A; Goanta EV; Crisan S; Lazar MA; </w:t>
            </w:r>
            <w:r>
              <w:rPr>
                <w:b/>
                <w:bCs/>
              </w:rPr>
              <w:t>Cozlac RA</w:t>
            </w:r>
            <w:r>
              <w:rPr/>
              <w:t>; Cozma D. EuroEcho 2019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/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UCRĂRI ORALE PREZENTATE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Cum se poate complica un aparent banal sindrom coronarian acut?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” în cadrul programului pentru medici rezidenți în specialitatea cardiologie- REZIDENȚIADA (ABBOT) - iunie 2014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Sindrom acut coronarian la un pacient tânăr în aparență fără factori de risc cardiovascular....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în cadrul programului pentru medici rezidenți în specialitatea cardiologie- REZIDENȚIADA (ABBOT) – octombrie 2015</w:t>
            </w:r>
          </w:p>
          <w:p>
            <w:pPr>
              <w:pStyle w:val="ListParagraph"/>
              <w:ind w:left="1092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ListParagraph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and mamica acuza palpitatii...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cadrul Conferintei Grupului de Lucru de Cardiologie de Urgenta, IBCV Timisoara, 04.11.2016</w:t>
            </w:r>
          </w:p>
          <w:p>
            <w:pPr>
              <w:pStyle w:val="ListParagraph"/>
              <w:ind w:left="14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73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1"/>
              <w:tabs>
                <w:tab w:val="clear" w:pos="720"/>
                <w:tab w:val="left" w:pos="399" w:leader="none"/>
              </w:tabs>
              <w:spacing w:lineRule="atLeast" w:line="3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uppressAutoHyphens w:val="false"/>
              <w:spacing w:lineRule="auto" w:line="26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uppressAutoHyphens w:val="false"/>
              <w:spacing w:lineRule="auto" w:line="264"/>
              <w:jc w:val="both"/>
              <w:rPr>
                <w:rFonts w:eastAsia="Arial Narrow"/>
                <w:b/>
                <w:b/>
              </w:rPr>
            </w:pPr>
            <w:r>
              <w:rPr>
                <w:rFonts w:eastAsia="Arial Narrow"/>
                <w:b/>
              </w:rPr>
              <w:t xml:space="preserve">  </w:t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10772"/>
            </w:tblGrid>
            <w:tr>
              <w:trPr>
                <w:trHeight w:val="6481" w:hRule="atLeast"/>
                <w:cantSplit w:val="true"/>
              </w:trPr>
              <w:tc>
                <w:tcPr>
                  <w:tcW w:w="10772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142" w:leader="none"/>
                      <w:tab w:val="left" w:pos="399" w:leader="none"/>
                    </w:tabs>
                    <w:suppressAutoHyphens w:val="false"/>
                    <w:snapToGrid w:val="false"/>
                    <w:spacing w:lineRule="atLeast" w:line="320"/>
                    <w:ind w:left="508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Cand mamica acuza palpitatii...” </w:t>
            </w:r>
            <w:r>
              <w:rPr>
                <w:rFonts w:cs="Arial Narrow" w:ascii="Arial Narrow" w:hAnsi="Arial Narrow"/>
                <w:sz w:val="20"/>
                <w:szCs w:val="20"/>
              </w:rPr>
              <w:t>In cadrul Conferintei Grupului de Lucru de Cardiologie de Urgenta, IBCV Timisoara, 04.11.2016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et the Experts –  (Aproape) TOTUL despre Protecția cardiometabolică. Focus pe... PerindoPILL!” sustinere online la Congresul National de Medicina Interna, perioada 02—05.06.2021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Prezentare caz Congresul National de Medicina Interna, 02-05 iunie 2021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“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Misterul din spatele unui sindrom coronarian acut…” Timisoara CARDIOCULTURE 2022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Provocari diagnostice la un pacient cu mio-pericardita acut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lina-Ramona Cozlac, CARDIOCULTURE 2023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 muchie de cutit…Strategia terapeutica aleasa reprezinta intotdeauna cheia succesului??? Conferinta Grupului de Lucru Cardiologie de Urgenta, Timisoara 08.03.2024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Locul noilor terapii…prezent si viitor…Probleme in diagnosticul si tratamentul infarctului miocardic acut, 17.0.2023, Timisoara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Povestea continua…Ateroscleroza din perspectiva interdisciplinara CARDIO/DIABET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PROVAS, 31.03.2023, Timisoara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360" w:before="0" w:after="0"/>
              <w:ind w:left="1452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otul este bine cand se termina cu bine! Conferinta de Primavara a Societatii Romane de Cardiologie, 17-20 Aprilie 2024, Sibiu</w:t>
            </w:r>
          </w:p>
          <w:p>
            <w:pPr>
              <w:pStyle w:val="Normal"/>
              <w:spacing w:lineRule="auto" w:line="36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Comunicări orale/postere/articole publicate in rezumat in reviste si volumele unor manifest</w:t>
            </w:r>
            <w:r>
              <w:rPr>
                <w:rStyle w:val="5yl5"/>
                <w:color w:val="000000"/>
                <w:u w:val="single"/>
              </w:rPr>
              <w:t>ări stiintifice naționale și internaționale: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C.Vacarescu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, </w:t>
            </w:r>
            <w:hyperlink r:id="rId23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L Petrescu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, </w:t>
            </w:r>
            <w:hyperlink r:id="rId24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C Mornos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, </w:t>
            </w:r>
            <w:hyperlink r:id="rId25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EV Goanta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, </w:t>
            </w:r>
            <w:hyperlink r:id="rId26">
              <w:r>
                <w:rPr>
                  <w:rStyle w:val="InternetLink"/>
                  <w:rFonts w:cs="Arial Narrow" w:ascii="Arial Narrow" w:hAnsi="Arial Narrow"/>
                  <w:b/>
                  <w:color w:val="000000"/>
                  <w:sz w:val="20"/>
                  <w:szCs w:val="20"/>
                  <w:lang w:val="en-US"/>
                </w:rPr>
                <w:t>RA Cozlac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 </w:t>
            </w:r>
            <w:hyperlink r:id="rId27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D Cozma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iCs/>
                <w:color w:val="000000"/>
                <w:sz w:val="20"/>
                <w:szCs w:val="20"/>
                <w:lang w:val="en-US"/>
              </w:rPr>
              <w:t>EP Europace.</w:t>
            </w:r>
            <w:r>
              <w:rPr>
                <w:rFonts w:cs="Arial Narrow" w:ascii="Arial Narrow" w:hAnsi="Arial Narrow"/>
                <w:bCs/>
                <w:color w:val="000000"/>
                <w:kern w:val="2"/>
                <w:sz w:val="20"/>
                <w:szCs w:val="20"/>
                <w:lang w:val="en-US"/>
              </w:rPr>
              <w:t>CRT follow-up in LV only pacing without RV lead: exercise test is essential.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Volume 20, Issue suppl_1, 1 March 2018, Pages i33–i34, </w:t>
            </w:r>
            <w:hyperlink r:id="rId28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  <w:lang w:val="en-US"/>
                </w:rPr>
                <w:t>https://doi.org/10.1093/europace/euy015.084</w:t>
              </w:r>
            </w:hyperlink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 Vacarescu, CT Luca, L.Petrescu, C Mornos, EV Goanta, S. Crisan, MA Lazar, RA Cozlac, D. Cozma. Redefining first degree AV block: constant fusion pacient CRT is easier in longer PR interval patients. EHRA 2020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 Vacarescu, EV Goanta, L Petrescu, CT Luca, C Mornos, S. Crisan, RA Cozlac, D. Cozma. Superresponders predictors in LV only fusion pacing CRT without  RV lead. EHRA 2019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uto" w:line="360" w:before="0" w:after="0"/>
              <w:ind w:left="360" w:right="173" w:hanging="360"/>
              <w:contextualSpacing/>
              <w:jc w:val="both"/>
              <w:textAlignment w:val="baseline"/>
              <w:outlineLvl w:val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Vacarescu C, Petrescu L, Luca CT, Mornos C, Gurgu A, Goanta EV, Crisan S, Lazar MA,  Cozlac AR, Cozma D. </w:t>
            </w:r>
            <w:bookmarkStart w:id="0" w:name="_Hlk169029680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LV only fusion pacing CRT without RV lead induces size and shape LA reverse remodeling.</w:t>
            </w:r>
            <w:bookmarkEnd w:id="0"/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EuroEcho 2019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both"/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</w:pPr>
            <w:r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  <w:t>Co-autor capitol carte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fr-FR" w:eastAsia="en-US"/>
              </w:rPr>
            </w:pPr>
            <w:r>
              <w:rPr>
                <w:rFonts w:eastAsia="DejaVuSans;MS Gothic" w:cs="Times New Roman"/>
                <w:color w:val="000000"/>
                <w:lang w:val="fr-FR" w:eastAsia="en-US"/>
              </w:rPr>
              <w:t>Curs de Cardiologie/ ed.: Constantin Tudor-Luca, Mihaela Viviana Ivan. – Timisoara : Editura Victor Babes, 2022, ISNB 978-606-786-258-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Arial Narrow" w:cs="Arial Narrow"/>
                <w:color w:val="000000"/>
                <w:lang w:val="fr-FR" w:eastAsia="en-US"/>
              </w:rPr>
              <w:t xml:space="preserve"> </w:t>
            </w:r>
            <w:r>
              <w:rPr>
                <w:rFonts w:eastAsia="DejaVuSans;MS Gothic" w:cs="Times New Roman"/>
                <w:color w:val="000000"/>
                <w:lang w:val="en-US" w:eastAsia="en-US"/>
              </w:rPr>
              <w:t xml:space="preserve">Capitol 13. Insuficienta cardiaca acuta. Socul Cardiogen, pag 234-246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Boala venoasa trombembolica, pag 265-28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Tumorile cardiace, pag 281-28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Moartea subita cardiaca. Resuscitarea cardiaca, pag 289</w:t>
            </w:r>
          </w:p>
          <w:p>
            <w:pPr>
              <w:pStyle w:val="ListParagraph"/>
              <w:numPr>
                <w:ilvl w:val="0"/>
                <w:numId w:val="0"/>
              </w:numPr>
              <w:shd w:fill="FFFFFF" w:val="clear"/>
              <w:spacing w:lineRule="auto" w:line="360" w:before="0" w:after="0"/>
              <w:ind w:left="360" w:right="173" w:hanging="0"/>
              <w:contextualSpacing/>
              <w:jc w:val="both"/>
              <w:textAlignment w:val="baseline"/>
              <w:outlineLvl w:val="0"/>
              <w:rPr>
                <w:rFonts w:ascii="Arial Narrow" w:hAnsi="Arial Narrow" w:eastAsia="DejaVuSans;MS Gothic" w:cs="Arial Narrow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DejaVuSans;MS Gothic" w:cs="Arial Narrow" w:ascii="Arial Narrow" w:hAnsi="Arial Narrow"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stParagraph"/>
              <w:ind w:left="1452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ARTICIPARE LA PROGRAME/PROIECTE DE CERCETARE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Registrul RO-STEM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Primul registru român pentru infarctul miocardic acut cu supradenivelare de segment ST)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gistrul Român de Fibrilație Atrială RO-FAC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egistrul European EORP de Fibrilație Atrială AFGen Pilot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gistrul European de Fibrilație Atrială EORP AFGen Long Ter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Registrul European EORP pe termen lung de Boala Ischemică Cronică- </w:t>
            </w:r>
            <w:r>
              <w:rPr>
                <w:rFonts w:cs="Arial Narrow" w:ascii="Arial Narrow" w:hAnsi="Arial Narrow"/>
                <w:sz w:val="20"/>
                <w:szCs w:val="20"/>
              </w:rPr>
              <w:t>investigato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o – investigat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tudii clinice:</w:t>
            </w:r>
            <w:r>
              <w:rPr>
                <w:rFonts w:cs="Arial" w:ascii="Arial Narrow" w:hAnsi="Arial Narrow"/>
                <w:b/>
                <w:sz w:val="20"/>
                <w:szCs w:val="20"/>
                <w:lang w:val="en-US"/>
              </w:rPr>
              <w:t xml:space="preserve">  COMPASS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Registrul European TIGRIS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PTIMISE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PIRE 2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EGIS II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AFFIRM-AF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FINEARTS-HF</w:t>
            </w:r>
          </w:p>
          <w:p>
            <w:pPr>
              <w:pStyle w:val="ListParagraph"/>
              <w:ind w:left="0" w:hanging="0"/>
              <w:jc w:val="both"/>
              <w:rPr>
                <w:rFonts w:ascii="Arial Narrow" w:hAnsi="Arial Narrow" w:cs="Arial Narrow"/>
                <w:b/>
                <w:b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</w:r>
          </w:p>
          <w:p>
            <w:pPr>
              <w:pStyle w:val="ListParagraph"/>
              <w:ind w:left="1452" w:hanging="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CVSpacer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  <w:t xml:space="preserve">Permis(e) de conducere     </w:t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both"/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</w:pPr>
            <w:r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  <w:t>Autor  articol car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/>
            </w:pPr>
            <w:r>
              <w:rPr>
                <w:rFonts w:eastAsia="DejaVuSans;MS Gothic" w:cs="Times New Roman"/>
                <w:b/>
                <w:bCs/>
                <w:color w:val="000000"/>
                <w:lang w:val="en-US" w:eastAsia="en-US"/>
              </w:rPr>
              <w:t xml:space="preserve">Alina-Ramona Cozlac, </w:t>
            </w:r>
            <w:r>
              <w:rPr>
                <w:rFonts w:eastAsia="DejaVuSans;MS Gothic" w:cs="Times New Roman"/>
                <w:color w:val="000000"/>
                <w:lang w:val="en-US" w:eastAsia="en-US"/>
              </w:rPr>
              <w:t>Lucian Petrescu, Simina Crisan, Constantin Tudor Luca, Cristina Vacarescu, Caius Glad  Streian, Mihai-Andrei Lazar, Andra Gurgu, Angela Dragomir, Emilia Violeta Goanta, Radu Vatasescu, Kandara Mohamed Chahine, Ciprian Rachieru,  Dragos Cozma. Assessment of Responsiveness to Cardiac Resynchronization Therapy: A Novel and Simple Exercise Approach. Current Innovations in Medicine  and Medical Science  Vol.3, 7, October 2022, Page 139-153.doi.org/10.9734/bpi/cimms/v3/3528B.</w:t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160"/>
              <w:ind w:left="360" w:hanging="0"/>
              <w:jc w:val="both"/>
              <w:rPr>
                <w:rFonts w:eastAsia="DejaVuSans;MS Gothic" w:cs="Times New Roman"/>
                <w:color w:val="000000"/>
                <w:lang w:val="en-US" w:eastAsia="ro-RO"/>
              </w:rPr>
            </w:pPr>
            <w:r>
              <w:rPr>
                <w:rFonts w:eastAsia="DejaVuSans;MS Gothic" w:cs="Times New Roman"/>
                <w:color w:val="000000"/>
                <w:lang w:val="en-US" w:eastAsia="ro-RO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 w:before="0" w:after="160"/>
              <w:jc w:val="both"/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</w:pPr>
            <w:r>
              <w:rPr>
                <w:rFonts w:eastAsia="DejaVuSans;MS Gothic" w:cs="Times New Roman"/>
                <w:color w:val="000000"/>
                <w:u w:val="single"/>
                <w:lang w:val="en-US" w:eastAsia="ro-RO"/>
              </w:rPr>
              <w:t>Co-autor capitol car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fr-FR" w:eastAsia="en-US"/>
              </w:rPr>
            </w:pPr>
            <w:r>
              <w:rPr>
                <w:rFonts w:eastAsia="DejaVuSans;MS Gothic" w:cs="Times New Roman"/>
                <w:color w:val="000000"/>
                <w:lang w:val="fr-FR" w:eastAsia="en-US"/>
              </w:rPr>
              <w:t>Curs de Cardiologie/ ed.: Constantin Tudor-Luca, Mihaela Viviana Ivan. – Timisoara : Editura Victor Babes, 2022, ISNB 978-606-786-258-4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Arial Narrow" w:cs="Arial Narrow"/>
                <w:color w:val="000000"/>
                <w:lang w:val="fr-FR" w:eastAsia="en-US"/>
              </w:rPr>
              <w:t xml:space="preserve"> </w:t>
            </w:r>
            <w:r>
              <w:rPr>
                <w:rFonts w:eastAsia="DejaVuSans;MS Gothic" w:cs="Times New Roman"/>
                <w:color w:val="000000"/>
                <w:lang w:val="en-US" w:eastAsia="en-US"/>
              </w:rPr>
              <w:t xml:space="preserve">Capitol 13. Insuficienta cardiaca acuta. Socul Cardiogen, pag 234-246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Boala venoasa trombembolica, pag 265-281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Tumorile cardiace, pag 281-28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 w:before="0" w:after="160"/>
              <w:contextualSpacing/>
              <w:jc w:val="both"/>
              <w:rPr>
                <w:rFonts w:eastAsia="DejaVuSans;MS Gothic" w:cs="Times New Roman"/>
                <w:color w:val="000000"/>
                <w:u w:val="single"/>
                <w:lang w:val="en-US" w:eastAsia="en-US"/>
              </w:rPr>
            </w:pPr>
            <w:r>
              <w:rPr>
                <w:rFonts w:eastAsia="DejaVuSans;MS Gothic" w:cs="Times New Roman"/>
                <w:color w:val="000000"/>
                <w:lang w:val="en-US" w:eastAsia="en-US"/>
              </w:rPr>
              <w:t>Moartea subita cardiaca. Resuscitarea cardiaca, pag 289</w:t>
            </w:r>
          </w:p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" w:ascii="Arial Narrow" w:hAnsi="Arial Narrow"/>
                <w:color w:val="000000"/>
                <w:sz w:val="24"/>
                <w:szCs w:val="24"/>
                <w:u w:val="none"/>
              </w:rPr>
              <w:t>Investigator in cadrul proiectului „Crearea unui registru de urmarire a remodelarii ventriculare stangi post infarct miocardic acut in scopul prevenirii insuficienței cardiace”, 2020 – prezent</w:t>
            </w:r>
          </w:p>
          <w:p>
            <w:pPr>
              <w:pStyle w:val="CVNormal"/>
              <w:snapToGrid w:val="false"/>
              <w:rPr>
                <w:rStyle w:val="InternetLink"/>
                <w:rFonts w:ascii="Arial Narrow" w:hAnsi="Arial Narrow" w:cs="Arial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/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Heading2FirstLine"/>
        <w:spacing w:before="0" w:after="0"/>
        <w:jc w:val="left"/>
        <w:rPr/>
      </w:pPr>
      <w:r>
        <w:rPr/>
        <w:t>Data</w:t>
        <w:tab/>
        <w:t>12.06.2024</w:t>
        <w:tab/>
        <w:tab/>
        <w:tab/>
        <w:tab/>
        <w:tab/>
        <w:tab/>
        <w:tab/>
        <w:tab/>
        <w:tab/>
        <w:tab/>
        <w:t>Semnatura</w:t>
      </w:r>
    </w:p>
    <w:sectPr>
      <w:footerReference w:type="default" r:id="rId29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0</w:t>
          </w:r>
          <w:r>
            <w:rPr>
              <w:rStyle w:val="PageNumber"/>
              <w:sz w:val="20"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fr-FR"/>
            </w:rPr>
          </w:pPr>
          <w:r>
            <w:rPr>
              <w:lang w:val="fr-FR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700" w:hanging="360"/>
      </w:pPr>
      <w:rPr>
        <w:u w:val="non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 Narrow" w:hAnsi="Arial Narrow" w:cs="Arial Narrow"/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www.ncbi.nlm.nih.gov/pubmed/?term=Buda V%5BAuthor%5D&amp;cauthor=true&amp;cauthor_uid=31239642" TargetMode="External"/><Relationship Id="rId5" Type="http://schemas.openxmlformats.org/officeDocument/2006/relationships/hyperlink" Target="https://www.ncbi.nlm.nih.gov/pubmed/?term=Andor M%5BAuthor%5D&amp;cauthor=true&amp;cauthor_uid=31239642" TargetMode="External"/><Relationship Id="rId6" Type="http://schemas.openxmlformats.org/officeDocument/2006/relationships/hyperlink" Target="https://www.ncbi.nlm.nih.gov/pubmed/?term=Baibata DE%5BAuthor%5D&amp;cauthor=true&amp;cauthor_uid=31239642" TargetMode="External"/><Relationship Id="rId7" Type="http://schemas.openxmlformats.org/officeDocument/2006/relationships/hyperlink" Target="https://www.ncbi.nlm.nih.gov/pubmed/?term=Cozlac R%5BAuthor%5D&amp;cauthor=true&amp;cauthor_uid=31239642" TargetMode="External"/><Relationship Id="rId8" Type="http://schemas.openxmlformats.org/officeDocument/2006/relationships/hyperlink" Target="https://www.ncbi.nlm.nih.gov/pubmed/?term=Radu G%5BAuthor%5D&amp;cauthor=true&amp;cauthor_uid=31239642" TargetMode="External"/><Relationship Id="rId9" Type="http://schemas.openxmlformats.org/officeDocument/2006/relationships/hyperlink" Target="https://www.ncbi.nlm.nih.gov/pubmed/?term=Coricovac D%5BAuthor%5D&amp;cauthor=true&amp;cauthor_uid=31239642" TargetMode="External"/><Relationship Id="rId10" Type="http://schemas.openxmlformats.org/officeDocument/2006/relationships/hyperlink" Target="https://www.ncbi.nlm.nih.gov/pubmed/?term=Danciu C%5BAuthor%5D&amp;cauthor=true&amp;cauthor_uid=31239642" TargetMode="External"/><Relationship Id="rId11" Type="http://schemas.openxmlformats.org/officeDocument/2006/relationships/hyperlink" Target="https://www.ncbi.nlm.nih.gov/pubmed/?term=Ledeti I%5BAuthor%5D&amp;cauthor=true&amp;cauthor_uid=31239642" TargetMode="External"/><Relationship Id="rId12" Type="http://schemas.openxmlformats.org/officeDocument/2006/relationships/hyperlink" Target="https://www.ncbi.nlm.nih.gov/pubmed/?term=Cheveresan A%5BAuthor%5D&amp;cauthor=true&amp;cauthor_uid=31239642" TargetMode="External"/><Relationship Id="rId13" Type="http://schemas.openxmlformats.org/officeDocument/2006/relationships/hyperlink" Target="https://www.ncbi.nlm.nih.gov/pubmed/?term=Nica C%5BAuthor%5D&amp;cauthor=true&amp;cauthor_uid=31239642" TargetMode="External"/><Relationship Id="rId14" Type="http://schemas.openxmlformats.org/officeDocument/2006/relationships/hyperlink" Target="https://www.ncbi.nlm.nih.gov/pubmed/?term=Tuduce P%5BAuthor%5D&amp;cauthor=true&amp;cauthor_uid=31239642" TargetMode="External"/><Relationship Id="rId15" Type="http://schemas.openxmlformats.org/officeDocument/2006/relationships/hyperlink" Target="https://www.ncbi.nlm.nih.gov/pubmed/?term=Tomescu MC%5BAuthor%5D&amp;cauthor=true&amp;cauthor_uid=31239642" TargetMode="External"/><Relationship Id="rId16" Type="http://schemas.openxmlformats.org/officeDocument/2006/relationships/hyperlink" Target="http://www.ebscohost.com/titleLists/a9h-journals.pdf" TargetMode="External"/><Relationship Id="rId17" Type="http://schemas.openxmlformats.org/officeDocument/2006/relationships/hyperlink" Target="http://www.ebscohost.com/titleLists/a9h-journals.pdf" TargetMode="External"/><Relationship Id="rId18" Type="http://schemas.openxmlformats.org/officeDocument/2006/relationships/hyperlink" Target="http://www.ebscohost.com/titleLists/a9h-journals.pdf" TargetMode="External"/><Relationship Id="rId19" Type="http://schemas.openxmlformats.org/officeDocument/2006/relationships/hyperlink" Target="https://www.ebscohost.com/titleLists/a9h-journals.pdf),Index" TargetMode="External"/><Relationship Id="rId20" Type="http://schemas.openxmlformats.org/officeDocument/2006/relationships/hyperlink" Target="https://journals.indexcopernicus.com/karta.php?action=masterlist&amp;id=4929" TargetMode="External"/><Relationship Id="rId21" Type="http://schemas.openxmlformats.org/officeDocument/2006/relationships/hyperlink" Target="http://www.ebscohost.com/titleLists/a9h-journals.pdf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https://doi.org/10.1093/europace/euy015.084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05:00Z</dcterms:created>
  <dc:creator>PHT</dc:creator>
  <dc:description/>
  <cp:keywords/>
  <dc:language>en-US</dc:language>
  <cp:lastModifiedBy>DCC</cp:lastModifiedBy>
  <cp:lastPrinted>2005-01-20T17:27:00Z</cp:lastPrinted>
  <dcterms:modified xsi:type="dcterms:W3CDTF">2024-06-13T09:42:00Z</dcterms:modified>
  <cp:revision>7</cp:revision>
  <dc:subject/>
  <dc:title>Curriculum vitae Europass</dc:title>
</cp:coreProperties>
</file>