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9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: MEDICINĂ INTERNĂ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STAGIU DE ABILITĂȚI PRACTIC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GOJE GRETA-IONE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MEDIC SPECIALIST CARDIOLOGIE/MEDIC REZIDENT MEDICINĂ INTERN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0"/>
                <w:szCs w:val="20"/>
                <w:lang w:val="ro-RO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0"/>
                <w:szCs w:val="20"/>
                <w:lang w:val="ro-RO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sz w:val="20"/>
                <w:szCs w:val="20"/>
                <w:lang w:val="ro-RO"/>
              </w:rPr>
              <w:t>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rbulescu GI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Bojin FM, Ordodi VL, Goje ID, Barbulescu AS, Paunescu V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Decellularized Extracellular Matrix Scaffolds for Cardiovascular Tissue Engineering: Current Techniques and Challenge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IJMS. 2022 Oct 27;23(21):13040. doi: </w:t>
            </w:r>
            <w:r>
              <w:rPr>
                <w:rFonts w:cs="Arial" w:ascii="Arial Narrow" w:hAnsi="Arial Narrow"/>
                <w:sz w:val="20"/>
                <w:szCs w:val="20"/>
              </w:rPr>
              <w:t>10.3390/ijms232113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6.2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-Immuno-Physiology and Biotechnologies Center (CIFBIOTEH), Department of Functional Sciences, “Victor Babes” University of Medicine and Pharmacy, No 2 Eftimie Murgu Square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-Department of Clinical Practical Skills, “Victor Babes” University of Medicine and Pharmacy, No 2 Eftimie Murgu Square, 300041 Timis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rbulescu GI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Buica TP, Goje ID, Bojin FM, Ordodi VL, Olteanu GE, Heredea RE, Paunescu 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Optimization of Complete Rat Heart Decellularization Using Artificial Neural Network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icromachines. 2022 Jan 2;13(1):79. doi: 10.3390/mi13010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.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-Immuno-Physiology and Biotechnologies Center (CIFBIOTEH), Department of Functional Sciences, “Victor Babes” University of Medicine and Pharmacy, No. 2 Eftimie Murgu Square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-Department of Clinical Practical Skills, “Victor Babes” University of Medicine and Pharmacy, No. 2 Eftimie Murgu Square, 300041 Timis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arbulescu GI, 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ojin FM, Ordodi VL, Goje ID, Buica TP, Gavriliuc OI, Baderca F, Hoinoiu T, Paunescu V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Innovative Biotechnology for Generation of Cardiac Tissu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Applied Sciences. 2021 Jun 17;11(12):5603. doi: 10.3390/app11125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-Immuno-Physiology and Biotechnologies Center, Department of Functional Sciences, “Victor Babes” University of Medicine and Pharmacy, No. 2 Eftimie Murgu Square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-Department of Clinical Practical Skills, “Victor Babes” University of Medicine and Pharmacy, No. 2 Eftimie Murgu Square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Goje ID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rbulescu GI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; Ciobotaru VG; Ancusa OE; Todor IM; Lighezan DF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Thrombotic events and anticoagulation targets in COVID-19 infectio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Fiziologia - Physiology • 2022.1(103).p18-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-Department of Clinical Practical Skills, “Victor Babes” University of Medicine and Pharmacy, No. 2 Eftimie Murgu Squar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-Immuno-Physiology and Biotechnologies Center (CIFBIOTEH), Department of Functional Sciences, “Victor Babes” Universi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vertAlign w:val="superscript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of Medicine and Pharmacy, No. 2 Eftimie Murgu Square, 300041 Timisoara, Romani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Ordodi V, Matiu-Iovan L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rbulescu G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Bonciog D, Nistor D, Crisnic D, Tanasie 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Experimental Electrophysiological Device for the Appreciation of the Cardiac Systolic Function – A Pilot Study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Fiziologia - Physiology • 2019.29.2(98).p4-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-OncoGen Research Center, Pius Bânzeu Clinical Emergency Hospital, 156 Liviu Rebreanu Bv, RO-300723, Timișoara Româ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-University of Medicine and Pharmacy ”Victor Babeș” Timișoara, 2 Eftimie Murgu Square RO-300041, Timișoara, Români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Bonciog D, Matiu-Iovan L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arbulescu G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Burian C, Goje D, Buica P, Paunescu V, Ordodi V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Modified Langendorff Device for Rat Heart Decellularizatio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Fiziologia - Physiology • 2019.29.2(98).p17-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-University of Medicine and Pharmacy ”V. Babeș” Timișoara, 2 Eftimie Murgu Square RO-300041, Timișoara, Româ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GOJE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               PRENUME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GRETA-IONEL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GOJE GRETA-IONE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3:00Z</dcterms:created>
  <dc:creator>Sasa</dc:creator>
  <dc:description/>
  <cp:keywords/>
  <dc:language>en-US</dc:language>
  <cp:lastModifiedBy>Greta</cp:lastModifiedBy>
  <cp:lastPrinted>2020-09-23T14:19:00Z</cp:lastPrinted>
  <dcterms:modified xsi:type="dcterms:W3CDTF">2024-06-04T14:43:00Z</dcterms:modified>
  <cp:revision>29</cp:revision>
  <dc:subject/>
  <dc:title>Anexa 3</dc:title>
</cp:coreProperties>
</file>