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3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XIII –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n cadrul Facultății de  </w:t>
      </w:r>
      <w:r>
        <w:rPr>
          <w:rFonts w:cs="Arial Narrow" w:ascii="Arial Narrow" w:hAnsi="Arial Narrow"/>
          <w:b/>
          <w:sz w:val="36"/>
          <w:szCs w:val="36"/>
          <w:u w:val="single"/>
          <w:lang w:val="ro-RO" w:eastAsia="ro-RO"/>
        </w:rPr>
        <w:t>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" w:ascii="Arial Narrow" w:hAnsi="Arial Narrow"/>
          <w:b/>
          <w:bCs/>
          <w:sz w:val="28"/>
          <w:szCs w:val="28"/>
          <w:u w:val="single"/>
          <w:lang w:val="fr-FR"/>
        </w:rPr>
        <w:t>PARAZITOLOGIE; BOLI PARAZITARE; PARASITOLOGIE (MFR); MALADIES PARASITAIRES (MFR); DIAGNOSTICUL DE LABORATOR ÎN BOLI PARAZITARE ȘI TROPICAL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  <w:u w:val="single"/>
          <w:lang w:val="fr-FR"/>
        </w:rPr>
        <w:t>PĂDURARU ANA - ALEXAND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</w:t>
      </w:r>
      <w:r>
        <w:rPr>
          <w:rFonts w:cs="Arial Narrow" w:ascii="Arial Narrow" w:hAnsi="Arial Narrow"/>
          <w:b/>
          <w:sz w:val="36"/>
          <w:szCs w:val="36"/>
          <w:u w:val="single"/>
        </w:rPr>
        <w:t>ASISTENT UNIVERSITAR (PERIOADĂ DETERMINATĂ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  <w:u w:val="single"/>
        </w:rPr>
        <w:t>STUDENT -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  <w:u w:val="single"/>
        </w:rPr>
        <w:t>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 Narrow" w:ascii="Arial Narrow" w:hAnsi="Arial Narrow"/>
          <w:b/>
          <w:bCs/>
          <w:sz w:val="32"/>
          <w:szCs w:val="32"/>
          <w:u w:val="single"/>
          <w:lang w:val="fr-FR"/>
        </w:rPr>
        <w:t>APRILIE -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39"/>
        <w:gridCol w:w="2548"/>
        <w:gridCol w:w="2742"/>
        <w:gridCol w:w="1048"/>
        <w:gridCol w:w="1731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ro-RO"/>
              </w:rPr>
              <w:t>Paduraru A.A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Lupu M.A.; Popoiu C.M.; Stanciulescu M.C.; Tirnea L.; Boia E.S.; Olariu, T.R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ystic Echinococcosis in Hospitalized Children from Western Romania: A 25-Year Retrospective Study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 Narrow" w:ascii="Arial Narrow" w:hAnsi="Arial Narrow"/>
                <w:i/>
                <w:iCs/>
                <w:sz w:val="20"/>
                <w:szCs w:val="20"/>
              </w:rPr>
              <w:t>Biomedicin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024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12, 281.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DOI: 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10.3390/biomedicines12020281</w:t>
              </w:r>
            </w:hyperlink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u w:val="single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shd w:fill="FFFFFF" w:val="clear"/>
                <w:lang w:val="ro-RO"/>
              </w:rPr>
              <w:t>Paduraru AA,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  <w:lang w:val="ro-RO"/>
              </w:rPr>
              <w:t xml:space="preserve"> Lupu MA, Sima L, Cozma GV, O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  <w:lang w:val="ro-RO"/>
              </w:rPr>
              <w:t>lariu SD, Chiriac SD, Totolici BD, Pirvu CA, Lazar F, Nesiu A, Mihu AG, Cumpanas AA, Cretu OM, Olariu TR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Cystic Echinococcosis in Hospitalized Adult Patients from Western Romania: 2007-2022.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Microorganisms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212121"/>
                <w:sz w:val="20"/>
                <w:szCs w:val="20"/>
                <w:shd w:fill="FFFFFF" w:val="clear"/>
              </w:rPr>
              <w:t>.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 xml:space="preserve">2023, 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11(10):238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>doi: 10.3390/microorganisms111023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val="fr-FR"/>
              </w:rPr>
              <w:t>Paduraru AA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  <w:lang w:val="fr-FR"/>
              </w:rPr>
              <w:t>, Lupu MA, Lighezan R, Pavel R, Cretu OM, Olariu T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lalignjustify"/>
              <w:spacing w:before="0" w:after="280"/>
              <w:jc w:val="both"/>
              <w:rPr>
                <w:rFonts w:ascii="Arial Narrow" w:hAnsi="Arial Narrow" w:cs="Arial Narrow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Seroprevalence of Anti-</w:t>
            </w:r>
            <w:r>
              <w:rPr>
                <w:rStyle w:val="Emphasis"/>
                <w:rFonts w:cs="Arial Narrow" w:ascii="Arial Narrow" w:hAnsi="Arial Narrow"/>
                <w:iCs/>
                <w:sz w:val="20"/>
                <w:szCs w:val="20"/>
              </w:rPr>
              <w:t>Echinococcus granulos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ntibodies and Risk Factors for Infection in Blood Donors from Western Rom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Life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21212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(Basel).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;13(4):87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>doi: 10.3390/life130408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1"/>
        <w:gridCol w:w="2240"/>
        <w:gridCol w:w="3608"/>
        <w:gridCol w:w="992"/>
        <w:gridCol w:w="150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  <w:lang w:val="ro-RO"/>
              </w:rPr>
              <w:t xml:space="preserve">Dărăbuș, G.; Lupu, M.A.; Mederle, N.; Dărăbuș, R.G.; Imre, K.; Mederle, O.; Imre, M.; 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u w:val="single"/>
                <w:shd w:fill="FFFFFF" w:val="clear"/>
                <w:lang w:val="ro-RO"/>
              </w:rPr>
              <w:t>Paduraru, A.A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  <w:lang w:val="ro-RO"/>
              </w:rPr>
              <w:t>.; Morariu, S.; Olariu, T.R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Epidemiology of Cryptosporidium Infection in Romania: A Review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Microorganisms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>, 11, 179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doi 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  <w:shd w:fill="FFFFFF" w:val="clear"/>
                </w:rPr>
                <w:t xml:space="preserve">10.3390/microorganisms11071793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Dragomir, A.; Lupu, M.A.; Lighezan, R.;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ro-RO"/>
              </w:rPr>
              <w:t>Paduraru, A.A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Olariu, T.R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lalignjustify"/>
              <w:spacing w:before="0" w:after="2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oxoplasma gondii Infection in Patients with Cardiovascular Diseases from Western Romania: A Case–Control Stud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Lif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02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13, 1575.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s://doi.org/10.3390/life13071575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Lupu MA, Lighezan R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Paduraru AA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>, Dragomir A, Pavel R, Grada S, Mihu AG, Ursoniu S, Olariu T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Seroepidemiology of </w:t>
            </w:r>
            <w:r>
              <w:rPr>
                <w:rStyle w:val="Emphasis"/>
                <w:rFonts w:cs="Arial Narrow" w:ascii="Arial Narrow" w:hAnsi="Arial Narrow"/>
                <w:iCs/>
                <w:sz w:val="20"/>
                <w:szCs w:val="20"/>
              </w:rPr>
              <w:t>Toxoplasma gondii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Infection in Blood Donors from Western Romania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Microorganisms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>2022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May 5;10(5):973. doi: 10.3390/microorganisms1005097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  <w:lang w:val="fr-FR"/>
              </w:rPr>
              <w:t>Pavel R, Ursoniu S, Paduraru AA, Lighezan R, Lupu MA, Olariu TR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Seroprevalence and Risk Factors of </w:t>
            </w:r>
            <w:r>
              <w:rPr>
                <w:rStyle w:val="Emphasis"/>
                <w:rFonts w:cs="Arial Narrow" w:ascii="Arial Narrow" w:hAnsi="Arial Narrow"/>
                <w:iCs/>
                <w:sz w:val="20"/>
                <w:szCs w:val="20"/>
              </w:rPr>
              <w:t>Trichinella spiralis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Infection in Blood Donors from Western Roman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 Narrow" w:ascii="Arial Narrow" w:hAnsi="Arial Narrow"/>
                <w:i/>
                <w:iCs/>
                <w:color w:val="212121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 xml:space="preserve"> (Kaunas). </w:t>
            </w:r>
            <w:r>
              <w:rPr>
                <w:rFonts w:cs="Arial Narrow" w:ascii="Arial Narrow" w:hAnsi="Arial Narrow"/>
                <w:b/>
                <w:bCs/>
                <w:color w:val="212121"/>
                <w:sz w:val="20"/>
                <w:szCs w:val="20"/>
                <w:shd w:fill="FFFFFF" w:val="clear"/>
              </w:rPr>
              <w:t xml:space="preserve">2022 </w:t>
            </w:r>
            <w:r>
              <w:rPr>
                <w:rFonts w:cs="Arial Narrow" w:ascii="Arial Narrow" w:hAnsi="Arial Narrow"/>
                <w:color w:val="212121"/>
                <w:sz w:val="20"/>
                <w:szCs w:val="20"/>
                <w:shd w:fill="FFFFFF" w:val="clear"/>
              </w:rPr>
              <w:t>Jan 15;58(1):1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Olariu TR, Lighezan R, Ursoniu S, Craciun AC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fr-FR"/>
              </w:rPr>
              <w:t>Paduraru A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, Lupu M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oprevalence of SARS-CoV-2 antibodies in 2115 blood donors from Roman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 Narrow" w:ascii="Arial Narrow" w:hAnsi="Arial Narrow"/>
                <w:i/>
                <w:iCs/>
                <w:sz w:val="20"/>
                <w:szCs w:val="20"/>
              </w:rPr>
              <w:t>Clin Microbiol Infect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2021 </w:t>
            </w:r>
            <w:r>
              <w:rPr>
                <w:rFonts w:cs="Arial Narrow" w:ascii="Arial Narrow" w:hAnsi="Arial Narrow"/>
                <w:sz w:val="20"/>
                <w:szCs w:val="20"/>
              </w:rPr>
              <w:t>Jan 6;S1198-743X(20)30787-4. doi: 10.1016/j.cmi.2020.12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Mihu AG, Balta C, Marti DT, 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  <w:lang w:val="fr-FR"/>
              </w:rPr>
              <w:t>Paduraru AA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, Lupu MA, Olariu T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roprevalence of Toxoplasma gondii infection among women of childbearing age in an endemic region of Romania, 2016–201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StrongEmphasis"/>
                <w:rFonts w:cs="Arial Narrow" w:ascii="Arial Narrow" w:hAnsi="Arial Narrow"/>
                <w:i/>
                <w:iCs/>
                <w:sz w:val="20"/>
                <w:szCs w:val="20"/>
              </w:rPr>
              <w:t xml:space="preserve">Parasite. </w:t>
            </w:r>
            <w:r>
              <w:rPr>
                <w:rStyle w:val="StrongEmphasis"/>
                <w:rFonts w:cs="Arial Narrow" w:ascii="Arial Narrow" w:hAnsi="Arial Narrow"/>
                <w:bCs/>
                <w:sz w:val="20"/>
                <w:szCs w:val="20"/>
              </w:rPr>
              <w:t>2020</w:t>
            </w:r>
            <w:r>
              <w:rPr>
                <w:rStyle w:val="StrongEmphasis"/>
                <w:rFonts w:cs="Arial Narrow" w:ascii="Arial Narrow" w:hAnsi="Arial Narrow"/>
                <w:i/>
                <w:iCs/>
                <w:sz w:val="20"/>
                <w:szCs w:val="20"/>
              </w:rPr>
              <w:t>.</w:t>
            </w:r>
            <w:r>
              <w:rPr>
                <w:rStyle w:val="StrongEmphasis"/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7, 59. doi: 10.1051/parasite/202005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Discipline of Parasitology, Department of Infectious Diseases, Victor Babes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2060"/>
          <w:sz w:val="20"/>
          <w:szCs w:val="20"/>
          <w:lang w:val="ro-RO"/>
        </w:rPr>
      </w:pPr>
      <w:r>
        <w:rPr>
          <w:rFonts w:cs="Arial Narrow" w:ascii="Arial Narrow" w:hAnsi="Arial Narrow"/>
          <w:color w:val="002060"/>
          <w:sz w:val="20"/>
          <w:szCs w:val="20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290" w:hRule="atLeast"/>
        </w:trPr>
        <w:tc>
          <w:tcPr>
            <w:tcW w:w="9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596" w:hRule="atLeast"/>
        </w:trPr>
        <w:tc>
          <w:tcPr>
            <w:tcW w:w="9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             PĂDURARU                    PRENUME   ANA - ALEXANDRA</w:t>
            </w:r>
          </w:p>
        </w:tc>
      </w:tr>
      <w:tr>
        <w:trPr>
          <w:trHeight w:val="596" w:hRule="atLeast"/>
        </w:trPr>
        <w:tc>
          <w:tcPr>
            <w:tcW w:w="9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ĂDURARU ANA - ALEXAND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Qlalignjustify">
    <w:name w:val="ql-align-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biomedicines12020281" TargetMode="External"/><Relationship Id="rId4" Type="http://schemas.openxmlformats.org/officeDocument/2006/relationships/hyperlink" Target="https://doi.org/10.3390/microorganisms11071793 F.I.-4.5" TargetMode="External"/><Relationship Id="rId5" Type="http://schemas.openxmlformats.org/officeDocument/2006/relationships/hyperlink" Target="https://doi.org/10.3390/life1307157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7:33:00Z</dcterms:created>
  <dc:creator>Sasa</dc:creator>
  <dc:description/>
  <cp:keywords/>
  <dc:language>en-US</dc:language>
  <cp:lastModifiedBy>DCC</cp:lastModifiedBy>
  <cp:lastPrinted>2020-09-23T14:19:00Z</cp:lastPrinted>
  <dcterms:modified xsi:type="dcterms:W3CDTF">2024-06-14T06:21:00Z</dcterms:modified>
  <cp:revision>5</cp:revision>
  <dc:subject/>
  <dc:title>Anexa 3</dc:title>
</cp:coreProperties>
</file>