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I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fr-FR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  <w:lang w:val="fr-FR"/>
        </w:rPr>
        <w:t>Medicină</w:t>
      </w:r>
      <w:r>
        <w:rPr>
          <w:rFonts w:cs="Arial" w:ascii="Arial" w:hAnsi="Arial"/>
          <w:b/>
          <w:sz w:val="36"/>
          <w:szCs w:val="36"/>
          <w:lang w:val="fr-FR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fr-FR"/>
        </w:rPr>
        <w:t>internă: Cardiologie; Medicină internă</w:t>
      </w:r>
      <w:r>
        <w:rPr>
          <w:rFonts w:cs="Arial" w:ascii="Arial" w:hAnsi="Arial"/>
          <w:b/>
          <w:sz w:val="36"/>
          <w:szCs w:val="36"/>
          <w:lang w:val="fr-FR"/>
        </w:rPr>
        <w:t xml:space="preserve"> </w:t>
      </w:r>
      <w:r>
        <w:rPr>
          <w:rFonts w:cs="Arial Narrow" w:ascii="Arial Narrow" w:hAnsi="Arial Narrow"/>
          <w:b/>
          <w:sz w:val="36"/>
          <w:szCs w:val="36"/>
          <w:lang w:val="fr-FR"/>
        </w:rPr>
        <w:t>- modul Cardiologie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Enache Bogdan Alexandr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-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specialist cardiologie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–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Șoșdean R, Macarie R, Dodinot B, Pescariu 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Assessing the safety of implantable cardioverter-defibrillator reuse-A retrospective case-control stu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Pacing Clin Electrophysiol. 2019 Aug;42(8):1095–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Enache B</w:t>
            </w:r>
            <w:r>
              <w:rPr/>
              <w:t>, Claessens YE, Boulay F, Dor V,Eker A, Civaia F, Pathak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Reduction in cardiovascular emergency admissions in Monaco during the COVID-19 pandemi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Clin Res Cardiol 2020 Dec;109(12):1577-1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53"/>
        <w:gridCol w:w="2822"/>
        <w:gridCol w:w="2235"/>
        <w:gridCol w:w="1070"/>
        <w:gridCol w:w="1821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Pescariu SA, Şoşdean R, </w:t>
            </w:r>
            <w:r>
              <w:rPr>
                <w:b/>
                <w:bCs/>
              </w:rPr>
              <w:t>Enache B</w:t>
            </w:r>
            <w:r>
              <w:rPr/>
              <w:t>, Macarie RI, Tudoran M, Tudoran C, Mornoş C, Ionac A, Pescariu 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Single-Pass VDD Pacing Lead for Cardiac Resynchronization Therapy: A Reliable Alternativ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Micromachines (Basel). 2021 Aug 18;12(8):9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5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Turgeon RD, Althouse AD, Cohen JB, </w:t>
            </w:r>
            <w:r>
              <w:rPr>
                <w:b/>
                <w:bCs/>
              </w:rPr>
              <w:t>Enache B</w:t>
            </w:r>
            <w:r>
              <w:rPr/>
              <w:t>, Hogenesch JB, Johansen ME, Mehta R, Meyerowitz-Katz G, Ziaeian B, Hiremath 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Lowering Nighttime Blood Pressure With Bedtime Dosing of Antihypertensive Medications: Controversies in Hypertension - Con Side of the Argumen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Hypertension. 2021 Sep;78(3):871-878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89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Mandrola J, </w:t>
            </w:r>
            <w:r>
              <w:rPr>
                <w:b/>
                <w:bCs/>
              </w:rPr>
              <w:t>Enache B</w:t>
            </w:r>
            <w:r>
              <w:rPr/>
              <w:t>, Weiss R, Daoud 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Point/Counterpoint on Halting Implantation of the Subcutaneous IC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JACC Clin Electrophysiol. 2021 May;7(5):685-6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3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4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La</w:t>
            </w:r>
            <w:r>
              <w:rPr>
                <w:lang w:val="ro-RO"/>
              </w:rPr>
              <w:t xml:space="preserve">țcu DG, </w:t>
            </w:r>
            <w:r>
              <w:rPr>
                <w:b/>
                <w:bCs/>
                <w:lang w:val="ro-RO"/>
              </w:rPr>
              <w:t>Enache B</w:t>
            </w:r>
            <w:r>
              <w:rPr>
                <w:lang w:val="ro-RO"/>
              </w:rPr>
              <w:t>, Hasni K, Wedn AM, Zarqane N, Saoudi N, Pathak 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Sequential ultrahigh-density contact mapping of persistent atrial fibrillation: An efficient technique for driver identifica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J Cardiovasc Electrophysiol 2020 Nov 5.  doi:10.1111/jce.148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 xml:space="preserve">Frontera A, Pagani S, Limite LR, Peirone A, Fioravanti F, </w:t>
            </w:r>
            <w:r>
              <w:rPr>
                <w:b/>
                <w:bCs/>
                <w:lang w:val="ro-RO"/>
              </w:rPr>
              <w:t>Enache B</w:t>
            </w:r>
            <w:r>
              <w:rPr>
                <w:lang w:val="ro-RO"/>
              </w:rPr>
              <w:t>, Cuellar Silva J, Vlachos K, Meyer C, Montesano G, Manzoni A, Dedé L, Quarteroni A, Lațcu DG, Rossi P, Della Bella 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Slow Conduction Corridors and Pivot Sites Characterize the Electrical Remodeling in Atrial Fibrilla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JACC: Clinical Electrophysiology, 2022, May;8(5):561-5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37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PG Monaco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6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Garret G, Laţcu DG, Bun SS, </w:t>
            </w:r>
            <w:r>
              <w:rPr>
                <w:b/>
                <w:bCs/>
              </w:rPr>
              <w:t>Enache B</w:t>
            </w:r>
            <w:r>
              <w:rPr/>
              <w:t>, Hasni K, Moustfa A, Saoudi 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Respiratory variability of sinus node activation in humans: insights from ultra-high-density mappin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J Interv Card Electrophysiol 2021 Jan 29. doi: 10.1007/s10840-021-00946-8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PG Monaco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7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lang w:val="fr-FR"/>
              </w:rPr>
              <w:t xml:space="preserve">Waldmann V, Bouzeman A, et al. </w:t>
            </w:r>
            <w:r>
              <w:rPr/>
              <w:t>(</w:t>
            </w:r>
            <w:r>
              <w:rPr>
                <w:b/>
                <w:bCs/>
              </w:rPr>
              <w:t>Enache B</w:t>
            </w:r>
            <w:r>
              <w:rPr/>
              <w:t>, part of DAI-T4F investigators)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Long-Term Follow-Up of Patients With Tetralogy of Fallot and Implantable Cardioverter Defibrillator: The DAI-T4F Nationwide Registr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Circulation 2020 Oct 27;142(17):1612-1622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3.6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PG Monaco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  <w:lang w:val="ro-RO"/>
              </w:rPr>
              <w:t xml:space="preserve">Casado Arroyo R, Latcu DG, Maeda S, Kubala M, Santangeli P, Garcia FC, </w:t>
            </w:r>
            <w:r>
              <w:rPr>
                <w:rFonts w:cs="AppleSystemUIFontBold;Calibri" w:ascii="AppleSystemUIFontBold;Calibri" w:hAnsi="AppleSystemUIFontBold;Calibri"/>
                <w:b/>
                <w:bCs/>
                <w:lang w:val="ro-RO"/>
              </w:rPr>
              <w:t>Enache B</w:t>
            </w:r>
            <w:r>
              <w:rPr>
                <w:rFonts w:cs="AppleSystemUIFont;Calibri" w:ascii="AppleSystemUIFont;Calibri" w:hAnsi="AppleSystemUIFont;Calibri"/>
                <w:lang w:val="ro-RO"/>
              </w:rPr>
              <w:t>, Hayashi T, Zado E, Saoudi N, Marchlinski F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Coronary Sinus Activation and ECG Characteristics of Roof-Dependent Left Atrial Flutter After Pulmonary Vein Isola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Circulation: Arrhythmia and Electrophysiology. Jun 1;11(6):e005948–9 2018;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PG Monaco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 xml:space="preserve">Şoşdean R, </w:t>
            </w: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Macarie RI, Pescariu 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"Endocardial Left Ventricular Pacing after Accidental Aortic Wall Perforation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  <w:lang w:val="fr-FR"/>
              </w:rPr>
              <w:t>Revista Portuguesa de Cardiologia 35(3):179.e1-4, 20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7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 xml:space="preserve">Şoşdean R, Mornoş C, </w:t>
            </w: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Macarie RI, Ianoş R, Ştefea AM, Pescariu 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Safety and Feasibility of Biventricular Devices Reuse in General and Elderly Population – a Single-Center Retrospective Cohort Stud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Clinical Interventions in Aging 10:1311-8, 2015;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 xml:space="preserve">Latcu DG, Bun S-S, Casado Arroyo R, Wedn AM, Benaich FA, Hasni K, </w:t>
            </w: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Saoudi N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Scar identification, quantification, and characterization in complex atrial tachycardia: a path to targeted ablation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EP Europace. 2019 Jan; 21 (Supplement_1): i21–6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PG Monaco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  <w:lang w:val="ro-RO"/>
              </w:rPr>
              <w:t xml:space="preserve">Bun S-S, Taghji P, Errahmouni A, Latcu DG, Amoura Al A, </w:t>
            </w:r>
            <w:r>
              <w:rPr>
                <w:rFonts w:cs="AppleSystemUIFontBold;Calibri" w:ascii="AppleSystemUIFontBold;Calibri" w:hAnsi="AppleSystemUIFontBold;Calibri"/>
                <w:b/>
                <w:bCs/>
                <w:lang w:val="ro-RO"/>
              </w:rPr>
              <w:t>Enache B</w:t>
            </w:r>
            <w:r>
              <w:rPr>
                <w:rFonts w:cs="AppleSystemUIFont;Calibri" w:ascii="AppleSystemUIFont;Calibri" w:hAnsi="AppleSystemUIFont;Calibri"/>
                <w:lang w:val="ro-RO"/>
              </w:rPr>
              <w:t>, Hugues T, Yaici K, Saoudi 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Electrocardiographic modifications induced by breast impla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Clin Cardiol. 2019 May;42(5):542–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4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HPG Monaco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13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Latcu DG, Zarqane, N, Saoudi 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Non-pharmacological and non-ablative treatment for atrial fibrillation:„easy" tips for our patien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Romanian Journal of Cardiology (28) 3: 291-97, 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Latcu DG, Bun SS, Wedn AM, Saoudi 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Ultrahigh Resolution Mapping for Identifying Complex Atrial Tachycardia Circuit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Romanian Journal of Cardiology (27) 3:414-18, 20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 xml:space="preserve">Latcu DG, </w:t>
            </w: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Bun SS, Wedn AM, Saoudi N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Robotics in Ablation – a Technology at a Crossroad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Romanian Journal of Cardiology (27) 3:349-52, 20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16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 xml:space="preserve">Şoşdean R, Mornoş C, </w:t>
            </w:r>
            <w:r>
              <w:rPr>
                <w:rFonts w:cs="AppleSystemUIFontBold;Calibri" w:ascii="AppleSystemUIFontBold;Calibri" w:hAnsi="AppleSystemUIFontBold;Calibri"/>
                <w:b/>
                <w:bCs/>
              </w:rPr>
              <w:t>Enache B</w:t>
            </w:r>
            <w:r>
              <w:rPr>
                <w:rFonts w:cs="AppleSystemUIFont;Calibri" w:ascii="AppleSystemUIFont;Calibri" w:hAnsi="AppleSystemUIFont;Calibri"/>
              </w:rPr>
              <w:t>, Macarie RI, Pescariu 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Diffuse Left Ventricle Postsystolic Contraction After Cardiac Resynchronization Therapy Optimization - A Case Repor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ppleSystemUIFont;Calibri" w:ascii="AppleSystemUIFont;Calibri" w:hAnsi="AppleSystemUIFont;Calibri"/>
              </w:rPr>
              <w:t>Medicine in Evolution Volume 2:203-6, 20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    Enache          PRENUME  Bogdan Alexandr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Enache Bogdan Alexandru</w:t>
      </w:r>
    </w:p>
    <w:p>
      <w:pPr>
        <w:pStyle w:val="Normal"/>
        <w:tabs>
          <w:tab w:val="clear" w:pos="720"/>
          <w:tab w:val="left" w:pos="34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ab/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11.06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pleSystemUIFontBold">
    <w:altName w:val="Calibri"/>
    <w:charset w:val="00"/>
    <w:family w:val="auto"/>
    <w:pitch w:val="default"/>
  </w:font>
  <w:font w:name="AppleSystemUIFont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8z0">
    <w:name w:val="WW8Num18z0"/>
    <w:qFormat/>
    <w:rPr>
      <w:rFonts w:ascii="Times New Roman" w:hAnsi="Times New Roman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9:42:00Z</dcterms:created>
  <dc:creator>Sasa</dc:creator>
  <dc:description/>
  <cp:keywords/>
  <dc:language>en-US</dc:language>
  <cp:lastModifiedBy>Bogdan Enache</cp:lastModifiedBy>
  <cp:lastPrinted>2024-06-11T09:35:00Z</cp:lastPrinted>
  <dcterms:modified xsi:type="dcterms:W3CDTF">2024-06-11T10:07:00Z</dcterms:modified>
  <cp:revision>6</cp:revision>
  <dc:subject/>
  <dc:title>Anexa 3</dc:title>
</cp:coreProperties>
</file>