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en-GB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Poziția: </w:t>
      </w:r>
      <w:r>
        <w:rPr>
          <w:rFonts w:cs="Arial Narrow" w:ascii="Arial Narrow" w:hAnsi="Arial Narrow"/>
          <w:b/>
          <w:sz w:val="32"/>
          <w:szCs w:val="32"/>
          <w:lang w:val="ro-RO" w:eastAsia="ro-RO"/>
        </w:rPr>
        <w:t>98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epartamentul: </w:t>
      </w:r>
      <w:r>
        <w:rPr>
          <w:rFonts w:cs="Arial Narrow" w:ascii="Arial Narrow" w:hAnsi="Arial Narrow"/>
          <w:b/>
          <w:sz w:val="32"/>
          <w:szCs w:val="32"/>
          <w:lang w:val="ro-RO" w:eastAsia="ro-RO"/>
        </w:rPr>
        <w:t>V, Medicină Internă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</w:t>
      </w:r>
      <w:r>
        <w:rPr>
          <w:rFonts w:cs="Arial Narrow" w:ascii="Arial Narrow" w:hAnsi="Arial Narrow"/>
          <w:b/>
          <w:sz w:val="36"/>
          <w:szCs w:val="36"/>
          <w:lang w:val="en-GB" w:eastAsia="ro-RO"/>
        </w:rPr>
        <w:t>: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Stagiu de abilități practice; Practical Skill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2"/>
          <w:szCs w:val="32"/>
          <w:lang w:val="ro-RO" w:eastAsia="ro-RO"/>
        </w:rPr>
      </w:pPr>
      <w:r>
        <w:rPr>
          <w:rFonts w:cs="Arial Narrow" w:ascii="Arial Narrow" w:hAnsi="Arial Narrow"/>
          <w:b/>
          <w:sz w:val="32"/>
          <w:szCs w:val="32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Nume și prenume: Constantin George Dumitru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științific: Doctorand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Medic dentist, Medic specialist Chirurgie orală și maxilo-facial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 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iul postului, cu afilierea  candidatului la</w:t>
      </w:r>
      <w:r>
        <w:rPr/>
        <w:t xml:space="preserve">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George-Dumitru Constantin; Crisanta-Alina Mazilescu; Teodora Hoinoiu; Bogdan Hoinoiu; Ruxandra Elena Luca; Loredana-Ileana Viscu; Ioana Giorgiana Pasca; Roxana Oance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ttitude of Romanian Medical Students and Doctors toward Business Ethics: Analyzing the Influence of Sex, Age, and Ethics Education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European Journal of Investigation in Health, Psychology and Education 2023, 13, 1452 -146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en-GB"/>
              </w:rPr>
            </w:pPr>
            <w:bookmarkStart w:id="0" w:name="_Hlk168876603"/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GB"/>
              </w:rPr>
              <w:t xml:space="preserve">DOI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10.3390/ejihpe13080106</w:t>
            </w:r>
            <w:bookmarkEnd w:id="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Victor Babes” University of Medicine and Pharmacy, Timisoar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02"/>
        <w:gridCol w:w="2570"/>
        <w:gridCol w:w="2869"/>
        <w:gridCol w:w="1036"/>
        <w:gridCol w:w="1632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irabela Romanescu; Camelia Oprean; Adelina Lombrea; Bianca Badescu; Ana Teodor; George D. Constantin; Minodora Andor; Roxana Folescu; Delia Muntean; Corina Danciu; Olivia Dalleur; Stefan Laurentiu Batrina; Octavian Cretu; Valentina Oana Buda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urrent State of Knowledge Regarding WHO High Priority Pathogens—Resistance Mechanisms and Proposed Solutions through Candidates Such as Essential Oils: A Systematic Review.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ernational Journal of Molecular Sciences 2023, 24, 9727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10.3390/ijms241197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Victor Babes” University of Medicine and Pharmacy, Timisoara</w:t>
            </w:r>
          </w:p>
        </w:tc>
      </w:tr>
      <w:tr>
        <w:trPr>
          <w:trHeight w:val="39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uxandra Elena Luca, Alessandra Giuliani, Adrian Mănescu, Rodica Heredea, Bogdan Hoinoiu, George Dumitru Constantin, Virgil-Florin Duma, Carmen Darinca Todea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Osteogenic Potential of Bovine Bone Graft in Combination with Laser Photobiomodulation: An Ex Vivo Demonstrative Study in Wistar Rats by Cross-Linked Studies Based on Synchrotron Microtomography and Histology.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ernational Journal of Molecular Sciences. 2020; 21 (3):77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10.3390/ijms210307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Victor Babes” University of Medicine and Pharmacy, Timisoara</w:t>
            </w:r>
          </w:p>
        </w:tc>
      </w:tr>
      <w:tr>
        <w:trPr>
          <w:trHeight w:val="39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*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uxandra Luca, Carmen Darinca Todea M.D., George D. Constantin, Daliana Mocuta, Roxana Munteanu,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"Animal models in guided bone regeneration using photobiomodulation: general aspects and particularities influencing the studies outcome - a review,"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roc. SPIE 10831, Seventh International Conference on Lasers in Medicine, 108310A (10 August 2018); DOI.org/10.1117/12.22851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en-GB"/>
              </w:rPr>
              <w:t>Victor Babes” University of Medicine and Pharmacy, Timisoara</w:t>
            </w:r>
          </w:p>
        </w:tc>
      </w:tr>
      <w:tr>
        <w:trPr>
          <w:trHeight w:val="43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 Constantin              PRENUME  George  Dumitru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CANDIDAT: CONSTANTIN GEORGE DUMITR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22:43:00Z</dcterms:created>
  <dc:creator>Sasa</dc:creator>
  <dc:description/>
  <cp:keywords/>
  <dc:language>en-US</dc:language>
  <cp:lastModifiedBy>George</cp:lastModifiedBy>
  <cp:lastPrinted>2020-09-23T14:19:00Z</cp:lastPrinted>
  <dcterms:modified xsi:type="dcterms:W3CDTF">2024-06-11T21:26:00Z</dcterms:modified>
  <cp:revision>3</cp:revision>
  <dc:subject/>
  <dc:title>Anexa 3</dc:title>
</cp:coreProperties>
</file>