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MEDICINĂ DENTAR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8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– III – STIINTE FUNCTION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: BIOSTATISTICA. INFORMATICA MEDICAL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PETRE IO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-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: APRILIE - AUGUST 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540"/>
        <w:gridCol w:w="540"/>
        <w:gridCol w:w="164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specialist sau a unui titlu medical/farmaceutic superior în specialitatea postului scos la concurs pentru disciplinele care au corespondent în Nomenclatorul de specialități medicale, medico-dentare și farmaceutice al Ministerului Sănătății (cu excepția posturilor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6" w:before="0" w:after="5"/>
              <w:ind w:left="10" w:hanging="10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6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6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706"/>
        <w:gridCol w:w="2712"/>
        <w:gridCol w:w="2416"/>
        <w:gridCol w:w="1064"/>
        <w:gridCol w:w="180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lang w:val="ro-RO"/>
              </w:rPr>
              <w:t>Petre, I.; Vernic, C.; Petre, I.;Vlad, C.S.; Sipos, S.I.; Bordianu, A.; Luciana, M.; Dragomir, R.D.; Fizedean, C.M.; Daliborca, C.V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lang w:val="ro-RO"/>
              </w:rPr>
              <w:t>Systematic Review on the Effectiveness and Outcomes of Nivolumab Treatment Schemes in Advanced and Metastatic Cervical Cancer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lang w:val="ro-RO"/>
              </w:rPr>
              <w:t xml:space="preserve">Diseases 2024, vol.12 Issue4, 7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lang w:val="ro-RO"/>
              </w:rPr>
              <w:t>https:// doi.org/10.3390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lang w:val="ro-RO"/>
              </w:rPr>
              <w:t>diseases120400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lang w:val="ro-RO"/>
              </w:rPr>
              <w:t>FI 3.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lang w:val="ro-RO"/>
              </w:rPr>
              <w:t>Victor Babes University of Medicine &amp; Pharmacy, Timisoara</w:t>
            </w:r>
          </w:p>
        </w:tc>
      </w:tr>
      <w:tr>
        <w:trPr>
          <w:trHeight w:val="27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lang w:val="ro-RO"/>
              </w:rPr>
              <w:t>Ion Petre, Flavia Barna, Daniela Gurgus, Laurentiu Cezar Tomescu, Adrian Apostol, Izabella Petre, Cristian Furau, Miruna Lucia Năchescu, Anca Bordianu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lang w:val="ro-RO"/>
              </w:rPr>
              <w:t>Analysis of the Healthcare System in Romania: A Brief Review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lang w:val="ro-RO"/>
              </w:rPr>
              <w:t xml:space="preserve">Healthcare 2023, 11(14), 2069;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lang w:val="ro-RO"/>
                </w:rPr>
                <w:t>https://doi.org/10.3390/</w:t>
              </w:r>
            </w:hyperlink>
            <w:r>
              <w:rPr>
                <w:rFonts w:eastAsia="Calibri" w:cs="Times New Roman" w:ascii="Times New Roman" w:hAnsi="Times New Roman"/>
                <w:kern w:val="2"/>
                <w:lang w:val="ro-RO"/>
              </w:rPr>
              <w:t xml:space="preserve"> healthcare11142069, WOS:0010352788000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lang w:val="ro-RO"/>
              </w:rPr>
              <w:t>FI 2.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lang w:val="ro-RO"/>
              </w:rPr>
              <w:t>Victor Babes University of Medicine &amp; Pharmacy, Timis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  <w:t>Minimum un articol ISI coautor cu factor de impact peste 0,5,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  <w:t>din domeniul postului, cu afilierea candidatului la UMFVBT (nu se aplică candidaților care vin din afara universității)</w:t>
      </w:r>
    </w:p>
    <w:p>
      <w:pPr>
        <w:pStyle w:val="Normal"/>
        <w:spacing w:lineRule="auto" w:line="240" w:before="0" w:after="0"/>
        <w:ind w:left="247" w:hanging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038"/>
        <w:gridCol w:w="2105"/>
        <w:gridCol w:w="3357"/>
        <w:gridCol w:w="1105"/>
        <w:gridCol w:w="110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Autor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Titlu articol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An, Vol., Nr. Pag. 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Factor de impact***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Petre, Izabella; Iurciuc, S; Buleu, F; Petre, I; Moleriu, RD; Popa, D; Turi, V; Bordianu, A; Tasdemir, R; Craciun, LM; Marc, L; Barna, FM; Iurciuc, M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The Impact of Medical Physical Training and a Structured Personalized Exercise Training Program on Hemodynamic Parameters and Arterial Stiffness in Pregnant Women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Biomedicines, Volume12, Issue5, May 2024, WOS:0012323827000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FI 4.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Victor Babes University of Medicine &amp; Pharmacy, Timisoara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Florina Buleu, Daian Popa, CarmenWilliams, Anca Tudor, Dumitru Sutoi, Cosmin Trebuian, Covasala Constantin Ioan , Aida Iancu , Gabriel Cozma, Ana-Maria Marin, Ana-Maria Pah, Ion Petre, Ovidiu Alexandru Mederl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Code Stroke Alert: Focus on Emergency Department Time Targets and Impact on Door-to-Needle Time across Day and Night Shifts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 xml:space="preserve">J. Pers. Med. 2024,14, 59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ro-RO"/>
              </w:rPr>
              <w:t xml:space="preserve">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 w:val="20"/>
                  <w:szCs w:val="20"/>
                  <w:lang w:val="ro-RO"/>
                </w:rPr>
                <w:t>https://doi.org/</w:t>
              </w:r>
            </w:hyperlink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 xml:space="preserve"> 10.3390/jpm1406059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FI 3.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Victor Babes University of Medicine &amp; Pharmacy, Timisoara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Anca Bordianu, Ion Petre, Anca Bobirca, Florin Bobirc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The Vascularized Omentum Lymph Node Transfer - A Key Point in the Lymphedema Management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 xml:space="preserve">Chirurgia (2024) 119: 191-200, No. 2, March – April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 w:val="20"/>
                  <w:szCs w:val="20"/>
                  <w:lang w:val="ro-RO"/>
                </w:rPr>
                <w:t>http://dx.doi.org/10.21614/</w:t>
              </w:r>
            </w:hyperlink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 xml:space="preserve"> chirurgia.2024.v.119.i.2.p.1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FI 0.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Victor Babes University of Medicine &amp; Pharmacy, Timisoara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Ramona-Elena Dragomir, Daniela-Oana Toader , Daniela-Elena Gheoca Mutu, Iulian-Alexandru Dogaru, Laura Răducu, Laurențiu-Cezar Tomescu, Lavinia-Cristina Moleriu, Anca Bordianu, Ion Petre,  Ruxandra Stănculescu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 xml:space="preserve">Consequences of Maternal Vitamin D Deficiency on Newborn Health,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Life 2024, 14, 7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.https://doi.org/10.3390/ life140607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FI 3.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Victor Babes University of Medicine &amp; Pharmacy, Timisoara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Samfireag, M; Potre, O; Potre, C; Moleriu, RD; Petre, Izabella; Borsi, E; Hoinoiu, T; Petre, I; Popoiu, TA; Iurciuc, 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Maternal and Newborn Characteristics-A Comparison between Healthy and Thrombophilic Pregnancy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Life-Basel, Volume13, Issue10, DOI10.3390/life13102082, Oct 2023, WOS:0010953820000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FI 3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181818"/>
                <w:kern w:val="2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color w:val="181818"/>
                <w:kern w:val="2"/>
                <w:sz w:val="20"/>
                <w:szCs w:val="20"/>
                <w:lang w:val="ro-RO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Victor Babes University of Medicine &amp; Pharmacy, Timisoara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 xml:space="preserve">6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Chiorean, DM; Mitranovici, MI; Muresan, MC; Buicu, CF; Moraru, R; Moraru, L; Cotoi, TC; Cotoi, OS ; Apostol, A; Turdean, SG; Marginean, C; Petre, I; Oala, IE; Simon-Szabo, Z; Ivan, V; Rosca, AN; Toru, H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The Approach of Artificial Intelligence in Neuroendocrine Carcinomas of the Breast: A Next Step towards Precision Pathology? A Case Report and Review of the Literature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Medicina 2023, 59, 672. https://doi.org/10.3390/medicina 59040672  WOS:0009793596000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FI 2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181818"/>
                <w:kern w:val="2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color w:val="181818"/>
                <w:kern w:val="2"/>
                <w:sz w:val="20"/>
                <w:szCs w:val="20"/>
                <w:lang w:val="ro-RO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Victor Babes University of Medicine &amp; Pharmacy, Timisoara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Melinda-Ildiko Mitranovici, Diana Maria Chiorean, Sabin Gligore Turdean, Maria Cezara Muresan, Corneliu-Florin Buicu, Raluca Moraru, Liviu Moraru, Titiana Cornelia Cotoi, Havva Serap Toru, Adrian Apostol, Claudiu Marginean, Ion Petre, Ioan Emilian Oala, Viviana Ivan, Ovidiu Simion Coto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A Rare Case of Malignant Ovarian Germ Cell Tumor: Dysgerminoma and Seminoma in the Same Patient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Reports 2023, 6, 14. https://doi.org/10.3390/reports6010014  WOS:0009580020000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FI 0.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Victor Babes University of Medicine &amp; Pharmacy, Timisoara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8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Mitranovici MI; Chiorean DM; Muresan MC; Buicu CF; Moraru R; Moraru L; Cotoi TC; Cotoi OS; Toru HS; Apostol A; Sabin Gligore Turdean, Claudiu Mărginean, Ion Petre, Ioan Emilian Oală, Zsuzsanna Simon-Szabo, Viviana Ivan, Lucian Pușcașiu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Diagnosis and Management of  Dysgerminomas with a Brief Summary of Primitive Germ Cell Tumors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 xml:space="preserve">Diagnostics 2022, 12, 3105.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 w:val="20"/>
                  <w:szCs w:val="20"/>
                  <w:lang w:val="ro-RO"/>
                </w:rPr>
                <w:t>https://doi.org/10.3390/</w:t>
              </w:r>
            </w:hyperlink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 xml:space="preserve"> diagnostics1212310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WOS:0009006015000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FI 3.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Victor Babes University of Medicine &amp; Pharmacy, Timisoara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9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Melinda-Ildiko Mitranovici, Diana Maria Chiorean, Adrian-Horațiu Sabău,  Iuliu-Gabriel Cocuz, Andreea Cătălina Tinca, Mihaela Cornelia Mărginean, Maria Cătălina Popelea, Traian Irimia, Raluca Moraru, Claudiu Mărginean, Marius Lucian Craina, Izabella Petre, Elena Silvia Bernad, Ion Petre, Ovidiu Simion Coto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An Interesting Image of Transmural Migration of a Levonorgestrel-Releasing Intrauterine Device (LNg-IUD)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 xml:space="preserve">Diagnostics 2022, 12(9), 2227;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 w:val="20"/>
                  <w:szCs w:val="20"/>
                  <w:lang w:val="ro-RO"/>
                </w:rPr>
                <w:t>https://doi.org/10.3390/</w:t>
              </w:r>
            </w:hyperlink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 xml:space="preserve"> diagnostics12092227 WOS:0008562659000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FI 3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181818"/>
                <w:kern w:val="2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color w:val="181818"/>
                <w:kern w:val="2"/>
                <w:sz w:val="20"/>
                <w:szCs w:val="20"/>
                <w:lang w:val="ro-RO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Victor Babes University of Medicine &amp; Pharmacy, Timisoara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10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Codrin Dan, Nicolae Ilea, Lucia Georgeta Daina, Simona Bungau, Delia Mirela Tit, Diana Uivarosan, Lavinia Moleriu, Ion Petre, Constantin Bungau, Izabella Petr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Sustainable Management, Instable Legislation Regarding Wages, and Employee Satisfaction/Motivation in Two Romanian Hospitals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Sustainability 2020, 12(3), 909; https://doi.org/10.3390/su12030909  WOS:0005191351030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FI 3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181818"/>
                <w:kern w:val="2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color w:val="181818"/>
                <w:kern w:val="2"/>
                <w:sz w:val="20"/>
                <w:szCs w:val="20"/>
                <w:lang w:val="ro-RO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Victor Babes University of Medicine &amp; Pharmacy, Timisoara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Mitranovici MI; Chiorean DM; Muresan MC; Buicu CF; Moraru R; Moraru L; Cotoi TC; Cotoi OS; Toru HS; Apostol A; Sabin Gligore Turdean, Ion Petre, Claudiu Marginean, Ioan Emilian Oala, Viviana Ivan,  Lucian Puscasiu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Treating Preeclampsia in the COVID-19 Era: Is Allopurinol Useful as an Adjuvant Therapy? A Case Report and Review of the Literature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 xml:space="preserve">Stresses 2023, 3, 125–135. </w:t>
            </w: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 w:val="20"/>
                  <w:szCs w:val="20"/>
                  <w:lang w:val="ro-RO"/>
                </w:rPr>
                <w:t>https://doi.org/10.3390/ stresses3010010</w:t>
              </w:r>
            </w:hyperlink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Victor Babes University of Medicine &amp; Pharmacy, Timisoara</w:t>
            </w:r>
          </w:p>
        </w:tc>
      </w:tr>
      <w:tr>
        <w:trPr>
          <w:trHeight w:val="19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1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Ion Petre, Flavia Barna, Cosmin Cîtu, Florin Gorun, Oana-Maria Gorun, Laurentiu Cezar Tomesc, Adrian Apostol, Anca Bordianu, Cristian Furau, Izabella Petre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>Development of a Framework for On-Demand Caesarean Section in Romania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2"/>
                <w:sz w:val="20"/>
                <w:szCs w:val="20"/>
                <w:lang w:val="ro-RO"/>
              </w:rPr>
            </w:pPr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 xml:space="preserve">Int. J. Environ. Res. Public Health 2023, 20(3), 270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kern w:val="2"/>
                  <w:sz w:val="20"/>
                  <w:szCs w:val="20"/>
                  <w:lang w:val="ro-RO"/>
                </w:rPr>
                <w:t>https://doi.org/10.3390/</w:t>
              </w:r>
            </w:hyperlink>
            <w:r>
              <w:rPr>
                <w:rFonts w:eastAsia="Calibri" w:cs="Times New Roman" w:ascii="Times New Roman" w:hAnsi="Times New Roman"/>
                <w:kern w:val="2"/>
                <w:sz w:val="20"/>
                <w:szCs w:val="20"/>
                <w:lang w:val="ro-RO"/>
              </w:rPr>
              <w:t xml:space="preserve"> ijerph200327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Victor Babes University of Medicine &amp; Pharmacy, Timis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:    PETRE                                 PRENUME :  ION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PETRE 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: 13.06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 xml:space="preserve">Anexa 7B – </w:t>
    </w:r>
    <w:r>
      <w:rPr>
        <w:rFonts w:cs="Times New Roman" w:ascii="Times New Roman" w:hAnsi="Times New Roman"/>
        <w:i/>
        <w:sz w:val="20"/>
        <w:szCs w:val="20"/>
        <w:lang w:val="ro-RO"/>
      </w:rPr>
      <w:t>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B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06235</wp:posOffset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rPr>
        <w:rFonts w:cs="Times New Roman" w:ascii="Times New Roman" w:hAnsi="Times New Roman"/>
        <w:i/>
        <w:sz w:val="20"/>
        <w:szCs w:val="20"/>
        <w:lang w:val="ro-RO"/>
      </w:rPr>
      <w:t>Anexa 7B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" TargetMode="External"/><Relationship Id="rId4" Type="http://schemas.openxmlformats.org/officeDocument/2006/relationships/hyperlink" Target="https://doi.org/" TargetMode="External"/><Relationship Id="rId5" Type="http://schemas.openxmlformats.org/officeDocument/2006/relationships/hyperlink" Target="http://dx.doi.org/10.21614/" TargetMode="External"/><Relationship Id="rId6" Type="http://schemas.openxmlformats.org/officeDocument/2006/relationships/hyperlink" Target="https://doi.org/10.3390/" TargetMode="External"/><Relationship Id="rId7" Type="http://schemas.openxmlformats.org/officeDocument/2006/relationships/hyperlink" Target="https://doi.org/10.3390/" TargetMode="External"/><Relationship Id="rId8" Type="http://schemas.openxmlformats.org/officeDocument/2006/relationships/hyperlink" Target="https://doi.org/10.3390/ stresses3010010" TargetMode="External"/><Relationship Id="rId9" Type="http://schemas.openxmlformats.org/officeDocument/2006/relationships/hyperlink" Target="https://doi.org/10.3390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6:00Z</dcterms:created>
  <dc:creator>Sasa</dc:creator>
  <dc:description/>
  <cp:keywords/>
  <dc:language>en-US</dc:language>
  <cp:lastModifiedBy>petre ion</cp:lastModifiedBy>
  <cp:lastPrinted>2020-09-23T14:19:00Z</cp:lastPrinted>
  <dcterms:modified xsi:type="dcterms:W3CDTF">2024-06-12T20:10:00Z</dcterms:modified>
  <cp:revision>18</cp:revision>
  <dc:subject/>
  <dc:title>Anexa 3</dc:title>
</cp:coreProperties>
</file>