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1513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szCs w:val="28"/>
              </w:rPr>
            </w:pPr>
            <w:r>
              <w:rPr>
                <w:szCs w:val="28"/>
              </w:rPr>
              <w:t xml:space="preserve">Curriculum vitae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Toma Ana Oliv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Heading3"/>
              <w:rPr/>
            </w:pPr>
            <w:r>
              <w:rPr/>
              <w:t>Functia sau postul ocup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</w:t>
            </w:r>
            <w:r>
              <w:rPr/>
              <w:t xml:space="preserve">Activitati si responsabilitati                             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</w:t>
            </w:r>
            <w:r>
              <w:rPr/>
              <w:t>Numele angajatorului: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ie 2023- prezent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lucrari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ati didactice specific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de Medicină și Farmacie „Victor Babeș” Timișoara, Disciplina Dermato venerologie</w:t>
            </w:r>
          </w:p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.  2012 – februarie 202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tivități didactice specif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atea de Medicină și Farmacie „Victor Babeș” Timișoara, Disciplina 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vățământ universitar de s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7 - 20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torand cu frecvență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ți de cercetare specific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Universitatea de Medicină și Farmacie „Victor Babeș” Timișoara, Catedra ORL, Piața Eftimie Murgu, Nr. 2A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ceta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– 201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dermatologie si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Spitalul Clinic Municipal de Urgență Timișoara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- 200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 Medicina de famil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Județean de Urgență Timișoara, Str. Iosif Bulbuca, Nr.10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- 200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tagiar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 de sănătat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Municipal de Urgență Timișoara, Str. Hector, Nr.1,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 public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ulie 2009 – 2013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rezident Dermato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Spitalul Clinic Municipal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specialist 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mato 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alul Clinic Municipal de Urgență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 2011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tor în Medicin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za de doctorat „Contributii la diagnosticul si managementul pacientului alergic”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de Medicină și Farmacie „Victor Babeș”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- 2002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 Medicină General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ă General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>Universitatea de Medicină și Farmacie „Victor Babeș” Timișoara, Români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Limba(i) străină(e) 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szCs w:val="22"/>
              </w:rPr>
            </w:pPr>
            <w:r>
              <w:rPr>
                <w:szCs w:val="22"/>
              </w:rPr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szCs w:val="22"/>
              </w:rPr>
            </w:pPr>
            <w:r>
              <w:rPr>
                <w:szCs w:val="22"/>
              </w:rPr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szCs w:val="22"/>
              </w:rPr>
            </w:pPr>
            <w:r>
              <w:rPr>
                <w:szCs w:val="22"/>
              </w:rPr>
              <w:t>Limba 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>
                <w:sz w:val="22"/>
                <w:szCs w:val="22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eastAsia="Arial Narrow"/>
                <w:szCs w:val="22"/>
              </w:rPr>
            </w:pPr>
            <w:r>
              <w:rPr>
                <w:rFonts w:eastAsia="Arial Narrow"/>
                <w:szCs w:val="22"/>
              </w:rPr>
              <w:t xml:space="preserve">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6" w:type="dxa"/>
            <w:gridSpan w:val="1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*)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146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cter sociabil, altruist</w:t>
            </w:r>
          </w:p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rit de echipă câștigat pe baza lucrului în echipă în cadrul secțiilor din spitale</w:t>
            </w:r>
          </w:p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ase actiuni de voluntariat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iență organizatorică </w:t>
            </w:r>
          </w:p>
          <w:p>
            <w:pPr>
              <w:pStyle w:val="CVNormal"/>
              <w:jc w:val="both"/>
              <w:rPr/>
            </w:pPr>
            <w:r>
              <w:rPr>
                <w:sz w:val="22"/>
                <w:szCs w:val="22"/>
              </w:rPr>
              <w:t>Sef sectie Clinica Universitara Dermato-venerologie Timisoara</w:t>
            </w:r>
          </w:p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onator pregatire program de rezidentiat in Dermato-vener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e abilități în domeniul medical si didactic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Cs w:val="22"/>
              </w:rPr>
            </w:pPr>
            <w:r>
              <w:rPr>
                <w:szCs w:val="22"/>
              </w:rPr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are avansată a instrumentelor Microsoft Office™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jc w:val="both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Apartenența la organizații profesion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cietatea Române de Dermato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ocietatea Română de Dermato-oncolog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uropean Academy of Dermatology and Venerology</w:t>
            </w:r>
          </w:p>
          <w:p>
            <w:pPr>
              <w:pStyle w:val="Normal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3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 Narrow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iecte de cercet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Membru al echipei de cercetare în cadrul proiectului PREVALERG - </w:t>
            </w:r>
            <w:r>
              <w:rPr>
                <w:rStyle w:val="Heading1Char"/>
                <w:i/>
                <w:iCs/>
                <w:sz w:val="22"/>
                <w:szCs w:val="22"/>
                <w:lang w:val="fr-FR"/>
              </w:rPr>
              <w:t>„Optimizarea metodelor de prevenție pentru eficientizarea managementului pacientului alergic”</w:t>
            </w:r>
            <w:r>
              <w:rPr>
                <w:rStyle w:val="Heading1Char"/>
                <w:sz w:val="22"/>
                <w:szCs w:val="22"/>
                <w:lang w:val="fr-FR"/>
              </w:rPr>
              <w:t xml:space="preserve"> – Director proiect Prof. Dr. Carmen Bunu, Program PN II-Parteneriate, CNMP 41-011/2007 (2007-20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>
          <w:lang w:val="fr-FR"/>
        </w:rPr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>
          <w:rStyle w:val="Heading1Char"/>
          <w:rFonts w:cs="Arial-BoldMT;Arial"/>
          <w:b/>
          <w:b/>
          <w:bCs/>
          <w:sz w:val="22"/>
          <w:szCs w:val="22"/>
          <w:lang w:val="fr-FR"/>
        </w:rPr>
      </w:pPr>
      <w:r>
        <w:rPr/>
      </w:r>
    </w:p>
    <w:p>
      <w:pPr>
        <w:pStyle w:val="Normal"/>
        <w:ind w:left="142" w:hanging="0"/>
        <w:jc w:val="both"/>
        <w:rPr>
          <w:rFonts w:cs="Arial-BoldMT;Arial"/>
          <w:bCs/>
          <w:sz w:val="22"/>
          <w:szCs w:val="22"/>
        </w:rPr>
      </w:pPr>
      <w:r>
        <w:rPr>
          <w:rFonts w:cs="Arial-BoldMT;Arial"/>
          <w:bCs/>
          <w:sz w:val="22"/>
          <w:szCs w:val="22"/>
        </w:rPr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>
          <w:rStyle w:val="Heading1Char"/>
          <w:rFonts w:eastAsia="Arial Narrow"/>
          <w:b/>
          <w:sz w:val="28"/>
          <w:szCs w:val="28"/>
          <w:lang w:val="fr-FR"/>
        </w:rPr>
        <w:t xml:space="preserve">        </w:t>
      </w:r>
      <w:r>
        <w:rPr>
          <w:rStyle w:val="Heading1Char"/>
          <w:b/>
          <w:sz w:val="28"/>
          <w:szCs w:val="28"/>
          <w:lang w:val="fr-FR"/>
        </w:rPr>
        <w:t>Lista publicațiilor reprezentative:</w:t>
      </w:r>
    </w:p>
    <w:p>
      <w:pPr>
        <w:pStyle w:val="Normal"/>
        <w:rPr>
          <w:rStyle w:val="Heading1Char"/>
          <w:b/>
          <w:b/>
          <w:sz w:val="28"/>
          <w:szCs w:val="28"/>
          <w:lang w:val="fr-FR"/>
        </w:rPr>
      </w:pPr>
      <w:r>
        <w:rPr/>
      </w:r>
    </w:p>
    <w:p>
      <w:pPr>
        <w:pStyle w:val="Normal"/>
        <w:rPr/>
      </w:pPr>
      <w:r>
        <w:rPr>
          <w:rStyle w:val="Heading1Char"/>
          <w:rFonts w:cs="Times New Roman" w:ascii="Times New Roman" w:hAnsi="Times New Roman"/>
          <w:b/>
          <w:lang w:val="ro-RO" w:eastAsia="ar-SA"/>
        </w:rPr>
        <w:t xml:space="preserve">        </w:t>
      </w:r>
      <w:r>
        <w:rPr>
          <w:rStyle w:val="Heading1Char"/>
          <w:rFonts w:cs="Times New Roman" w:ascii="Times New Roman" w:hAnsi="Times New Roman"/>
          <w:b/>
          <w:u w:val="single"/>
          <w:lang w:val="ro-RO" w:eastAsia="ar-SA"/>
        </w:rPr>
        <w:t xml:space="preserve">   </w:t>
      </w:r>
      <w:r>
        <w:rPr>
          <w:rStyle w:val="Heading1Char"/>
          <w:rFonts w:cs="Times New Roman" w:ascii="Times New Roman" w:hAnsi="Times New Roman"/>
          <w:b/>
          <w:u w:val="single"/>
          <w:lang w:val="ro-RO" w:eastAsia="ar-SA"/>
        </w:rPr>
        <w:t>TEZĂ DE DOCTORAT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ontributii la diagnosticul si managementul pacientului alergic </w:t>
      </w:r>
      <w:r>
        <w:rPr>
          <w:rStyle w:val="Heading1Char"/>
          <w:rFonts w:cs="Times New Roman" w:ascii="Times New Roman" w:hAnsi="Times New Roman"/>
          <w:lang w:val="ro-RO" w:eastAsia="ar-SA"/>
        </w:rPr>
        <w:t xml:space="preserve"> Doctorat cu frecvență (2007-2011). 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>
          <w:rStyle w:val="Heading1Char"/>
          <w:rFonts w:cs="Times New Roman" w:ascii="Times New Roman" w:hAnsi="Times New Roman"/>
          <w:lang w:val="ro-RO" w:eastAsia="ar-SA"/>
        </w:rPr>
        <w:t>Conducător științific:</w:t>
      </w:r>
    </w:p>
    <w:p>
      <w:pPr>
        <w:pStyle w:val="Normal"/>
        <w:spacing w:before="240" w:after="0"/>
        <w:ind w:left="142" w:firstLine="567"/>
        <w:rPr/>
      </w:pPr>
      <w:r>
        <w:rPr>
          <w:rStyle w:val="Heading1Char"/>
          <w:rFonts w:cs="Times New Roman" w:ascii="Times New Roman" w:hAnsi="Times New Roman"/>
          <w:lang w:val="ro-RO" w:eastAsia="ar-SA"/>
        </w:rPr>
        <w:t xml:space="preserve">       </w:t>
      </w:r>
      <w:r>
        <w:rPr>
          <w:rStyle w:val="Heading1Char"/>
          <w:rFonts w:cs="Times New Roman" w:ascii="Times New Roman" w:hAnsi="Times New Roman"/>
          <w:b/>
          <w:lang w:val="ro-RO" w:eastAsia="ar-SA"/>
        </w:rPr>
        <w:t>Prof. Dr. Marioara Poenaru</w:t>
      </w:r>
      <w:r>
        <w:rPr>
          <w:rStyle w:val="Heading1Char"/>
          <w:rFonts w:cs="Times New Roman" w:ascii="Times New Roman" w:hAnsi="Times New Roman"/>
          <w:lang w:val="ro-RO" w:eastAsia="ar-SA"/>
        </w:rPr>
        <w:t>, UMF „Victor Babeș ” Timișoara</w:t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spacing w:before="240" w:after="0"/>
        <w:ind w:left="142" w:firstLine="567"/>
        <w:rPr/>
      </w:pPr>
      <w:r>
        <w:rPr>
          <w:rStyle w:val="Heading1Char"/>
          <w:rFonts w:cs="Times New Roman" w:ascii="Times New Roman" w:hAnsi="Times New Roman"/>
          <w:b/>
          <w:lang w:val="en-GB"/>
        </w:rPr>
        <w:t>LUCRĂRI ȘTIINȚIFICE PUBLICATE ÎN REVISTE INDEXATE BDI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Start w:id="0" w:name="_Hlk123661512"/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Fara L., Poenaru Marioara, </w:t>
      </w:r>
      <w:bookmarkStart w:id="1" w:name="_Hlk123661135"/>
      <w:r>
        <w:rPr>
          <w:rFonts w:cs="Times New Roman" w:ascii="Times New Roman" w:hAnsi="Times New Roman"/>
          <w:sz w:val="24"/>
          <w:szCs w:val="24"/>
        </w:rPr>
        <w:t>Bunu Carmen, Sarau C., Horhat Delia, Horhat Raluca, Stanese Ana-Maria, Mocanu Valeria</w:t>
      </w:r>
      <w:bookmarkEnd w:id="0"/>
      <w:bookmarkEnd w:id="1"/>
      <w:r>
        <w:rPr>
          <w:rFonts w:cs="Times New Roman" w:ascii="Times New Roman" w:hAnsi="Times New Roman"/>
          <w:i/>
          <w:iCs/>
          <w:sz w:val="24"/>
          <w:szCs w:val="24"/>
        </w:rPr>
        <w:t>. Diagnosis of nasal eosinophilia and mast cells in allergic rhinit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2" w:name="_Hlk123661397"/>
      <w:r>
        <w:rPr>
          <w:rFonts w:cs="Times New Roman" w:ascii="Times New Roman" w:hAnsi="Times New Roman"/>
          <w:sz w:val="24"/>
          <w:szCs w:val="24"/>
        </w:rPr>
        <w:t>Medicine in Evolution volume XVI, No. 4, 2010. 81-86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Start w:id="3" w:name="_Hlk123661734"/>
      <w:bookmarkEnd w:id="2"/>
      <w:r>
        <w:rPr>
          <w:rFonts w:cs="Times New Roman" w:ascii="Times New Roman" w:hAnsi="Times New Roman"/>
          <w:sz w:val="24"/>
          <w:szCs w:val="24"/>
        </w:rPr>
        <w:t xml:space="preserve">Fara L., </w:t>
      </w:r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Poenaru Marioara, Bunu Carmen, Sarau C., Horhat Delia, Horhat Raluca,   Stanese Ana- Maria, Mocanu Valeria, Horhat F. </w:t>
      </w:r>
      <w:bookmarkEnd w:id="3"/>
      <w:r>
        <w:rPr>
          <w:rFonts w:cs="Times New Roman" w:ascii="Times New Roman" w:hAnsi="Times New Roman"/>
          <w:i/>
          <w:iCs/>
          <w:sz w:val="24"/>
          <w:szCs w:val="24"/>
        </w:rPr>
        <w:t>The management of the otitis media with effusion in the Ent Clinic Timisoa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123661654"/>
      <w:r>
        <w:rPr>
          <w:rFonts w:cs="Times New Roman" w:ascii="Times New Roman" w:hAnsi="Times New Roman"/>
          <w:sz w:val="24"/>
          <w:szCs w:val="24"/>
        </w:rPr>
        <w:t>Medicine in Evolution volume XVI, No. 3, 2010. 95-99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 xml:space="preserve">, Fara L., Poenaru Marioara, Bunu Carmen, Sarau C., Horhat Delia, Horhat Raluca, Stanese Ana-Maria, Mocanu Valeri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valuation of nasal obstruction with rhinomanometry after nasal provocation in allergic rhinitis. </w:t>
      </w:r>
      <w:bookmarkStart w:id="5" w:name="_Hlk123661836"/>
      <w:r>
        <w:rPr>
          <w:rFonts w:cs="Times New Roman" w:ascii="Times New Roman" w:hAnsi="Times New Roman"/>
          <w:sz w:val="24"/>
          <w:szCs w:val="24"/>
        </w:rPr>
        <w:t>Medicine in Evolution volume XVI, No. 3, 2010. 37-42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 xml:space="preserve">Fara L., </w:t>
      </w:r>
      <w:r>
        <w:rPr>
          <w:rFonts w:cs="Times New Roman" w:ascii="Times New Roman" w:hAnsi="Times New Roman"/>
          <w:b/>
          <w:bCs/>
          <w:sz w:val="24"/>
          <w:szCs w:val="24"/>
        </w:rPr>
        <w:t>Toma Ana-Olivia</w:t>
      </w:r>
      <w:r>
        <w:rPr>
          <w:rFonts w:cs="Times New Roman" w:ascii="Times New Roman" w:hAnsi="Times New Roman"/>
          <w:sz w:val="24"/>
          <w:szCs w:val="24"/>
        </w:rPr>
        <w:t>, Poenaru Marioara, Bunu Carmen, Sarau C., Horhat Delia, Horhat Raluca,   Stanese Ana- Maria, Mocanu Valeria, Horhat F. The association between otitis media with effusion and allergic rhinitis. Medicine in Evolution volume XVI, No. 4, 2010. 69-74</w:t>
      </w:r>
    </w:p>
    <w:p>
      <w:pPr>
        <w:pStyle w:val="Normal"/>
        <w:spacing w:lineRule="auto" w:line="360" w:before="240" w:after="0"/>
        <w:ind w:left="1069" w:hanging="0"/>
        <w:jc w:val="both"/>
        <w:rPr>
          <w:rStyle w:val="Heading1Char"/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before="240" w:after="0"/>
        <w:ind w:left="142" w:firstLine="567"/>
        <w:rPr>
          <w:rStyle w:val="Heading1Char"/>
          <w:rFonts w:ascii="Times New Roman" w:hAnsi="Times New Roman" w:cs="Times New Roman"/>
          <w:lang w:val="ro-RO" w:eastAsia="ar-SA"/>
        </w:rPr>
      </w:pPr>
      <w:bookmarkStart w:id="6" w:name="_Hlk123935866"/>
      <w:r>
        <w:rPr>
          <w:rStyle w:val="Heading1Char"/>
          <w:rFonts w:cs="Times New Roman" w:ascii="Times New Roman" w:hAnsi="Times New Roman"/>
          <w:b/>
          <w:lang w:val="en-GB"/>
        </w:rPr>
        <w:t>LUCRĂRI ȘTIINȚIFICE PUBLICATE ÎN REVISTE INDEXATE ISI:</w:t>
      </w:r>
    </w:p>
    <w:p>
      <w:pPr>
        <w:pStyle w:val="Normal"/>
        <w:rPr>
          <w:rStyle w:val="Heading1Char"/>
          <w:rFonts w:ascii="Times New Roman" w:hAnsi="Times New Roman" w:cs="Times New Roman"/>
          <w:lang w:val="ro-RO" w:eastAsia="ar-SA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</w:rPr>
      </w:pPr>
      <w:hyperlink r:id="rId3">
        <w:bookmarkStart w:id="7" w:name="_Hlk123936206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Mirela Turaich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B. Fecich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A. Gluhovsch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F. Bratosi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Iulia Bog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Adrian Vasile Bot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M. Grigoraș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C. Gurb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Bianca Cerb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en-US" w:eastAsia="en-US"/>
          </w:rPr>
          <w:t>Ana-Olivia Tom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Srivathsava Gurumurthy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P. Wulandar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/>
          </w:rPr>
          <w:t>I. Marinc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  <w:r>
        <w:rPr>
          <w:i/>
          <w:iCs/>
          <w:color w:val="000000"/>
        </w:rPr>
        <w:t>.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en-US" w:eastAsia="en-US"/>
        </w:rPr>
        <w:t>Biological Profile and Clinical Features as Determinants for Prolonged Hospitalization in Adult Patients with Measles: A Monocentric Study in Western Romani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.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Pathogens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2022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11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9), 1018; 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https://doi.org/10.3390/pathogens11091018</w:t>
        </w:r>
      </w:hyperlink>
      <w:r>
        <w:rPr>
          <w:rFonts w:cs="Arial"/>
          <w:b/>
          <w:color w:val="181818"/>
        </w:rPr>
        <w:t xml:space="preserve"> </w:t>
      </w:r>
      <w:r>
        <w:rPr>
          <w:color w:val="000000"/>
        </w:rPr>
        <w:t xml:space="preserve">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ublished: 7 September 2022</w:t>
      </w:r>
    </w:p>
    <w:p>
      <w:pPr>
        <w:pStyle w:val="Normal"/>
        <w:numPr>
          <w:ilvl w:val="0"/>
          <w:numId w:val="3"/>
        </w:numPr>
        <w:spacing w:lineRule="auto" w:line="360" w:before="24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xana Manuela Fericean, Ovidiu Rosca, Cosmin Citu, Diana Manolescu, Vlad Bloanca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Estera Boeriu , Catalin Dumitru , Madhavi Ravulapalli , Vlad Barbos, Cristian Oancea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OVID-19 Clinical Features and Outcomes in Elderly Patients during Six Pandemic Waves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. Clin. Med. 2022, 11, 6803. </w:t>
      </w:r>
      <w:hyperlink r:id="rId17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https://doi.org/10.3390/jcm1122680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Published: 17 November 2022</w:t>
      </w:r>
    </w:p>
    <w:p>
      <w:pPr>
        <w:pStyle w:val="Normal"/>
        <w:spacing w:lineRule="auto" w:line="360" w:before="240" w:after="0"/>
        <w:rPr>
          <w:rStyle w:val="Heading1Char"/>
          <w:rFonts w:ascii="Times New Roman" w:hAnsi="Times New Roman" w:cs="Times New Roman"/>
          <w:i/>
          <w:i/>
          <w:iCs/>
          <w:color w:val="000000"/>
          <w:lang w:val="ro-RO" w:eastAsia="ar-SA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hyperlink r:id="rId1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US"/>
          </w:rPr>
          <w:t>Ana-Olivia Toma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Mihaela Pro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Akash Reddy Reddyreddy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E. Seclam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Z. Crăinicean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V. Bloanc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F. Bratosi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C. Dumit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C. Pilut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Satish Alambara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Neeharika Gayatri Vasamsett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L. Dece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/>
          </w:rPr>
          <w:t>Marius Pricop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.</w:t>
      </w:r>
      <w:r>
        <w:rPr>
          <w:color w:val="000000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The Epidemiology of Malignant Melanoma during the First Two Years of the COVID-19 Pandemic: A                 Systematic Review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Medicine International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J. Environ. Res. Public Health 2023,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(1), 305; 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s://doi.org/10.3390/ijerph2001030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. Published: 25 December 2022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Estera Boeriu *, Luminita Decean, Vlad Bloanc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Felix Bratosin, Mihaela Codrina Levai, Neeharika Gayatri Vasamsetti, Sat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lambaram, Andrada Licinia Oprisoni, Bogdan Miutescu, Kakarla Hemaswin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Iulius Juganaru, Andrei-Cristian Bondar, Marius Liviu Moise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The Effects of Lack of Awareness in Age-related Quality of Life,Coping with Stress, and Depression among Patients with Malignant Melanom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hyperlink r:id="rId3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https://doi.org/10.3390/curroncol30020116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Published: January 2023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laudia Raluca Balasa Virzob, Marioara Poenaru, Raluca Morar, Ioana Delia Horhat, Nicolae Constantin Balica, Reshmanth Prathipati, Radu Dumitru Moleriu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ulius Juganaru, Vlad Bloanca*, Gratiana Nicoleta Chicin, Roxana Manuela Fericean, Eugenia Maria Domuta*, Mircea Iurciuc and Stela Iurciuc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fficacy of Bilateral Cochlear Implantation in Pediatric and Adult Patients with Profound Sensorineural Hearing Loss: A Retrospective Analysis in a Developing European Countr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. J. Clin. Med. 2023, 12, 2948. 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https://doi.org/10.3390/jcm12082948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ublished: April 2023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3"/>
        </w:numPr>
        <w:shd w:fill="FFFFFF" w:val="clear"/>
        <w:suppressAutoHyphens w:val="false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ara Ardelean, Ioana Cristina Olariu, Raluca Isac, Ruxandra Jurac, Cristiana Stolojanu, Mircea Murariu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Laurentiu Braescu, Adelina Mavrea* and Gabriela Doros 1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Correlation of Speckle-Tracking Echocardiography with Traditional Biomarkers in Predicting Cardiotoxicity among Pediatric Hemato-Oncology Patients: A Comprehensive Evaluation of Anthracycline Dosages and Treatment Protocols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DOI: </w:t>
      </w:r>
      <w:hyperlink r:id="rId3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10.3390/children10091479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GB"/>
        </w:rPr>
        <w:t xml:space="preserve">.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Childre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 10(9):1479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ublished: 30 August 2023</w:t>
      </w:r>
    </w:p>
    <w:p>
      <w:pPr>
        <w:pStyle w:val="ListParagraph"/>
        <w:rPr>
          <w:rFonts w:ascii="Times New Roman" w:hAnsi="Times New Roman" w:cs="Times New Roman"/>
          <w:color w:val="000000"/>
          <w:sz w:val="23"/>
          <w:szCs w:val="23"/>
          <w:lang w:eastAsia="en-GB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en-GB"/>
        </w:rPr>
      </w:r>
    </w:p>
    <w:p>
      <w:pPr>
        <w:pStyle w:val="ListParagraph"/>
        <w:numPr>
          <w:ilvl w:val="0"/>
          <w:numId w:val="3"/>
        </w:numPr>
        <w:shd w:fill="FFFFFF" w:val="clear"/>
        <w:suppressAutoHyphens w:val="false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rina-Maria Popescu, Luminita Mirela Baditoiu, Sandhya Rani Reddy, Akhila Nalla, Emilian Damian Popovici, Madalin-Marius Margan, Mariana Anghel, Sorina Maria Denisa Laitin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*, Alexandra Herlo, Roxana Manuela Fericean, Nina Baghina and Andrei Anghel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Environmental Factors Influencing the Dynamics and Evolution of COVID-19: A Systematic Review on the Study of Short-Term Ozone Exposure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.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en-GB"/>
          </w:rPr>
          <w:t>Healthcar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 11(19):2670 DOI: </w:t>
      </w:r>
      <w:hyperlink r:id="rId37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10.3390/healthcare11192670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GB"/>
        </w:rPr>
        <w:t xml:space="preserve">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ublished: 1 October 2023</w:t>
      </w:r>
    </w:p>
    <w:p>
      <w:pPr>
        <w:pStyle w:val="ListParagraph"/>
        <w:shd w:fill="FFFFFF" w:val="clear"/>
        <w:suppressAutoHyphens w:val="false"/>
        <w:spacing w:lineRule="auto" w:line="360" w:before="0" w:after="15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ListParagraph"/>
        <w:numPr>
          <w:ilvl w:val="0"/>
          <w:numId w:val="3"/>
        </w:numPr>
        <w:shd w:fill="FFFFFF" w:val="clear"/>
        <w:suppressAutoHyphens w:val="false"/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udor Mateescu, Lazar Fulger, Durganjali Tummala, Aditya Nelluri, Manaswini Kakarla, Lavinia Stelea*,Catalin Dumitru, George Noditi, Amadeus Dobrescu, Cristian Paleru a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Exploring Health-Related Quality of Life in Patients with Anal Fistulas: A Comprehensive Study.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Life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2023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13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(10), 2008; </w:t>
      </w:r>
      <w:hyperlink r:id="rId3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https://doi.org/10.3390/life13102008</w:t>
        </w:r>
      </w:hyperlink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ublished: 3 October 2023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28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ad Braicu, Lazar Fulger, Aditya Nelluri, Ram Kiran Maganti, Uday Shree Akkala Shetty,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abriel Verdes,           Dan Brebu, Catalin Dumitru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vidiu Rosca*, and Ciprian Duta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>Three-Year Analysis of the Rectal Cancer Care Trajectory after the COVID-19 Pandemic</w:t>
      </w:r>
      <w:r>
        <w:rPr>
          <w:rFonts w:cs="var(--nova-font-family-display);Times New Roman" w:ascii="var(--nova-font-family-display);Times New Roman" w:hAnsi="var(--nova-font-family-display);Times New Roman"/>
          <w:i/>
          <w:iCs/>
          <w:color w:val="000000"/>
          <w:sz w:val="24"/>
          <w:szCs w:val="24"/>
          <w:lang w:eastAsia="en-GB"/>
        </w:rPr>
        <w:t>.</w:t>
      </w:r>
      <w:r>
        <w:rPr>
          <w:rFonts w:cs="var(--nova-font-family-display);Times New Roman" w:ascii="var(--nova-font-family-display);Times New Roman" w:hAnsi="var(--nova-font-family-display);Times New Roman"/>
          <w:color w:val="000000"/>
          <w:sz w:val="24"/>
          <w:szCs w:val="24"/>
          <w:lang w:eastAsia="en-GB"/>
        </w:rPr>
        <w:t xml:space="preserve">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en-GB"/>
          </w:rPr>
          <w:t>Disease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 11(4):181. DOI: </w:t>
      </w:r>
      <w:hyperlink r:id="rId40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10.3390/diseases11040181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 Published: December 2023</w:t>
      </w:r>
    </w:p>
    <w:p>
      <w:pPr>
        <w:pStyle w:val="ListParagrap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28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lania Lavinia Bratu, Dorel Sandesc, Teodora Anghel, Raluca Tudor, Luai Shaaban, Ayesha Ali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a-Olivia Tom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Felix Bratosin, Izabela Turcu, Andrei Gantsa, Roxana Manuela Fericean, Mariana Bondrescu, Paula Irina Barata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valuating the Aspects of Quality of Life inIndividuals with Substance Use Disorder:A Systematic Review Based on the WHOQOLQuestionnai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DOI: </w:t>
      </w:r>
      <w:hyperlink r:id="rId41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10.2147/JMDH.S440764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GB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en-GB"/>
          </w:rPr>
          <w:t>Journal of Multidisciplinary Healthcare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 16:4265-4278.Published: December 2023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GB"/>
        </w:rPr>
      </w:pPr>
      <w:hyperlink r:id="rId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Adrian Vasile Bota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Felix Bratosin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Satya Sai Sri Band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Iulia Bog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David Vladut Razvan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4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Ana-Olivia Toma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en-GB"/>
        </w:rPr>
        <w:t> *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Mirela Florica Indries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Andrei Nicolae Csep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 *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Coralia Cotoraci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Mihaela Prodan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Felicia Marc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 *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,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Flavia Ignuta</w:t>
        </w:r>
      </w:hyperlink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en-GB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and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GB"/>
          </w:rPr>
          <w:t>Iosif Marinc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eastAsia="en-GB"/>
        </w:rPr>
        <w:t>A Comparative Analysis of Liver Injury Markers in Post-COVID Syndrome among Elderly Patients: A Prospective Stud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J. Clin. Med. 2024, 13(4), 1149;  </w:t>
      </w:r>
      <w:hyperlink r:id="rId5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en-GB"/>
          </w:rPr>
          <w:t>https://doi.org/10.3390/jcm13041149</w:t>
        </w:r>
      </w:hyperlink>
      <w:bookmarkEnd w:id="6"/>
      <w:bookmarkEnd w:id="7"/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.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Published: 18 February 2024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 w:before="0" w:after="280"/>
        <w:jc w:val="both"/>
        <w:rPr>
          <w:rFonts w:ascii="Times New Roman" w:hAnsi="Times New Roman" w:cs="Times New Roman"/>
          <w:color w:val="131314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ihaela Prod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ergiu Costesc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Ahmed Elage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orina Maria Denisa Lait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Vlad Bloan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Zorin Crainicean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dward Seclam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Ana-Olivia Toma</w:t>
      </w:r>
      <w:r>
        <w:rPr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oxana Manuela Ferice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eorge Puen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Gabriel Veniamin Cozma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Molecular Markers in Melanoma Progression: A Study on the Expression of miRNA Gene Subtypes in Tumoral vs. Benign Nev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. 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Curr. Oncol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5), 2881-2894; </w:t>
      </w:r>
      <w:hyperlink r:id="rId5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  <w:shd w:fill="FFFFFF" w:val="clear"/>
          </w:rPr>
          <w:t>https://doi.org/10.3390/curroncol31050220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ublished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: 17 May 2024</w:t>
      </w:r>
    </w:p>
    <w:p>
      <w:pPr>
        <w:pStyle w:val="Normal"/>
        <w:shd w:fill="FFFFFF" w:val="clear"/>
        <w:suppressAutoHyphens w:val="false"/>
        <w:spacing w:lineRule="auto" w:line="360" w:before="280" w:after="120"/>
        <w:ind w:left="720" w:hanging="0"/>
        <w:jc w:val="both"/>
        <w:rPr>
          <w:rFonts w:ascii="Times New Roman" w:hAnsi="Times New Roman" w:cs="Times New Roman"/>
          <w:color w:val="131314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131314"/>
          <w:sz w:val="24"/>
          <w:szCs w:val="24"/>
          <w:lang w:eastAsia="en-GB"/>
        </w:rPr>
      </w:r>
    </w:p>
    <w:p>
      <w:pPr>
        <w:pStyle w:val="Normal"/>
        <w:shd w:fill="FFFFFF" w:val="clear"/>
        <w:suppressAutoHyphens w:val="false"/>
        <w:spacing w:lineRule="auto" w:line="360" w:before="280" w:after="120"/>
        <w:ind w:left="720" w:hanging="0"/>
        <w:jc w:val="both"/>
        <w:rPr>
          <w:rFonts w:ascii="Times New Roman" w:hAnsi="Times New Roman" w:cs="Times New Roman"/>
          <w:color w:val="131314"/>
          <w:sz w:val="24"/>
          <w:szCs w:val="24"/>
          <w:lang w:eastAsia="en-GB"/>
        </w:rPr>
      </w:pPr>
      <w:r>
        <w:rPr>
          <w:rFonts w:cs="Times New Roman" w:ascii="Times New Roman" w:hAnsi="Times New Roman"/>
          <w:color w:val="131314"/>
          <w:sz w:val="24"/>
          <w:szCs w:val="24"/>
          <w:lang w:eastAsia="en-GB"/>
        </w:rPr>
      </w:r>
    </w:p>
    <w:p>
      <w:pPr>
        <w:pStyle w:val="Normal"/>
        <w:shd w:fill="FFFFFF" w:val="clear"/>
        <w:suppressAutoHyphens w:val="false"/>
        <w:spacing w:lineRule="auto" w:line="360" w:before="280" w:after="120"/>
        <w:ind w:left="720" w:hanging="0"/>
        <w:jc w:val="both"/>
        <w:rPr>
          <w:rStyle w:val="Heading1Char"/>
          <w:rFonts w:ascii="Times New Roman" w:hAnsi="Times New Roman" w:cs="Times New Roman"/>
          <w:color w:val="131314"/>
          <w:lang w:val="ro-RO" w:eastAsia="en-GB"/>
        </w:rPr>
      </w:pPr>
      <w:r>
        <w:rPr>
          <w:rFonts w:cs="Times New Roman" w:ascii="Times New Roman" w:hAnsi="Times New Roman"/>
          <w:color w:val="131314"/>
          <w:sz w:val="24"/>
          <w:szCs w:val="24"/>
          <w:lang w:val="ro-RO" w:eastAsia="en-GB"/>
        </w:rPr>
      </w:r>
    </w:p>
    <w:p>
      <w:pPr>
        <w:pStyle w:val="Normal"/>
        <w:spacing w:before="240" w:after="0"/>
        <w:ind w:left="142" w:hanging="0"/>
        <w:jc w:val="both"/>
        <w:rPr>
          <w:rStyle w:val="Heading1Char"/>
          <w:rFonts w:ascii="Times New Roman" w:hAnsi="Times New Roman" w:cs="Times New Roman"/>
          <w:b/>
          <w:b/>
          <w:bCs/>
          <w:lang w:val="ro-RO" w:eastAsia="ar-SA"/>
        </w:rPr>
      </w:pPr>
      <w:r>
        <w:rPr>
          <w:rStyle w:val="Heading1Char"/>
          <w:rFonts w:cs="Times New Roman" w:ascii="Times New Roman" w:hAnsi="Times New Roman"/>
          <w:b/>
          <w:bCs/>
          <w:lang w:val="ro-RO" w:eastAsia="ar-SA"/>
        </w:rPr>
        <w:t>CERTIFICATE DE PARTICIPARE LA CONGRESE, CONFERINTE NATIONALE SI INTERNATIONALE: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ost-university Course “Dermoscopy - Diagnostic in Pigmentary Lesions”, Cluj-Napoca, November 2009, Romania</w:t>
        <w:br/>
        <w:t xml:space="preserve">   2. 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Symposium of the Romanian Society of Dermatopathology with international participation – “Skin Cancer. A Dermatopathological Perspective”, Timisoara, October 2009, Romania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Dermatology National Conference, Brasov, October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Post-university Course – Cosmetic Dermatology; ADT-Transilvanian Dermatologist Association, Cluj,  June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Transilvanian Conference of Dermatology Association, Cluj Napoca, June 2009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“Benefits of Natural Products in Physician Practice”– Timisoara, May 2009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ermatology Regional Symposium “Therapeutic News in Dermatology ”, Timisoara, April 2009 , 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8. Post-university Course – IPL &amp; Laser Therapy, Timisoara, March 2009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  “Introduction to Clinical Research and ICH GCP for Investigators”, Timisoara, December 2011, Romania</w:t>
      </w:r>
    </w:p>
    <w:p>
      <w:pPr>
        <w:pStyle w:val="CVNormal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“Adalimumab –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Complete Control of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C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omplex</w:t>
      </w:r>
      <w:r>
        <w:rPr>
          <w:rStyle w:val="Shorttext"/>
          <w:rFonts w:cs="Times New Roman" w:ascii="Times New Roman" w:hAnsi="Times New Roman"/>
          <w:sz w:val="24"/>
          <w:szCs w:val="24"/>
          <w:lang w:val="en"/>
        </w:rPr>
        <w:t xml:space="preserve"> D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iseases</w:t>
      </w:r>
      <w:r>
        <w:rPr>
          <w:rFonts w:cs="Times New Roman" w:ascii="Times New Roman" w:hAnsi="Times New Roman"/>
          <w:bCs/>
          <w:sz w:val="24"/>
          <w:szCs w:val="24"/>
        </w:rPr>
        <w:t>”, Timisoara, April 2010, Romania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Post-university Course – “Light Therapy and Diagnosis in Dermatology”, Timisoara, April 2010, Romania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2. Post-university Course – “Principles of Dermoscopy – Clinical Applications of Dermoscopy”,Bucharest, May 2010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3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ADV Spring Symposium – “Harmony in Dermatology and Venereology”, Cavtat, May 2010, Croat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4. Post-university Course – “Basic dermatopathology”, Timisoara, June 2010, Romania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5. 31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Cs/>
          <w:sz w:val="24"/>
          <w:szCs w:val="24"/>
        </w:rPr>
        <w:t xml:space="preserve"> Annual Meeting of the International Society for Dermatologic Surgery –“Global State and Future Trends in Dermatologic Surgery”, Bucharest, September 2010, Romania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6.  2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mposium of the Romanian Society of Dermatopathology with international participation –“Cutaneous Lymphomas. A New Perspective”, Timisoara, November 2010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Post-university Course – “Current Therapies and Trends in Dermatology”, Timisoara, March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8. Surgical dermatology course, Cluj-Napoca, March 2011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9. 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pring Symposium of the European Academy of Dermatology and Venerology, Verona, June 2011, Italy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0.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ymposium of the Romanian Society of Dermatopathology with international participation – “From Inflammatory Dermatosis to Skin Tumor”, Sibiu, October 2011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1. Post-university Course – “News on Diagnosis and Treatment of Venous Disease”, Timisoara,November 2011,  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2. Multidisciplinary International Conference – “Connect 2011”, Poiana Brasov, March 2011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Post-university Course – “Light Therapy and Diagnosis in Dermatology”, Timisoara, March 2011,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.  </w:t>
      </w:r>
      <w:bookmarkStart w:id="8" w:name="_Hlk123662797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 2011, Romania</w:t>
      </w:r>
      <w:bookmarkEnd w:id="8"/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5. Symposium of Dermoscopy, Cluj Napoca, June 2011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bookmarkStart w:id="9" w:name="_Hlk123663319"/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ongress of the European Academy of Dermatology and Venereology, Lisbon, October 2011, Portugal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7. </w:t>
      </w:r>
      <w:bookmarkStart w:id="10" w:name="_Hlk123662617"/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sz w:val="24"/>
          <w:szCs w:val="24"/>
        </w:rPr>
        <w:t xml:space="preserve"> Symposium of the Romanian Society of Dermatopathology with international participation –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1, Romania</w:t>
      </w:r>
    </w:p>
    <w:p>
      <w:pPr>
        <w:pStyle w:val="Normal"/>
        <w:spacing w:before="0" w:after="240"/>
        <w:rPr/>
      </w:pPr>
      <w:bookmarkEnd w:id="1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8. 4th </w:t>
      </w:r>
      <w:bookmarkStart w:id="11" w:name="_Hlk123662754"/>
      <w:r>
        <w:rPr>
          <w:rFonts w:cs="Times New Roman" w:ascii="Times New Roman" w:hAnsi="Times New Roman"/>
          <w:sz w:val="24"/>
          <w:szCs w:val="24"/>
        </w:rPr>
        <w:t>Symposium of the Romanian Society of Dermatopathology with international participation –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3, Romania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bookmarkEnd w:id="11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9. 6th Symposium of the Romanian Society of Dermatopathology with international participation –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Dermatopathology</w:t>
      </w:r>
      <w:r>
        <w:rPr>
          <w:rFonts w:cs="Times New Roman" w:ascii="Times New Roman" w:hAnsi="Times New Roman"/>
          <w:sz w:val="24"/>
          <w:szCs w:val="24"/>
        </w:rPr>
        <w:t xml:space="preserve"> of Skin Cancer”, Timisoara, November 2014,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0</w:t>
      </w:r>
      <w:bookmarkStart w:id="12" w:name="_Hlk123662959"/>
      <w:r>
        <w:rPr>
          <w:rFonts w:cs="Times New Roman" w:ascii="Times New Roman" w:hAnsi="Times New Roman"/>
          <w:sz w:val="24"/>
          <w:szCs w:val="24"/>
        </w:rPr>
        <w:t>.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,  2014 Romania</w:t>
      </w:r>
      <w:bookmarkEnd w:id="12"/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1.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National Conference of the Romanian Society of Dermato-oncology, Cluj Napoca, June,  2015 Romania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2. 2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Congress of the European Academy of Dermatology and Venereology, Paris, September 2018, France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3. 24th World Congress of Dermatology , Milan 2019, Italy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RTIFICATE DE ABSOLVIRE, ATESTATE: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stat de sustinere a seminarului „Dermatopatologia in tumorile cutanate”, noiembrie 2011, Timisoara in cadrul proiectului „Dezvoltarea dermato-oncologiei ca linie integrata de invatamant superior medical” (studii de licenta si masterat) si a unei retele de parteneriat interuniversitare in domeniu”, cod contract 56/1.2/S/31081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s postuniversitar: „Terapii actuale si tendinte in dermatologie” din cadrul UMF Timisoara, 2011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s de initiere „Dermatologie chirurgicala” din cadrul UMF Cluj-Napoca, 2012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in Essential GCP: „Essential Good Clinical Practice”, 2012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 de absolvire a cursului „Rolul medicului curant/prescriptor in asigurarea securitatii transuzionale”, 2018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of attendance „Skin inflamation. Psoriasis masterclass: from theory to practice”, Hamburg, 2019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 de absolvire” Manager proiect”, acrediat Ministerul Educatiei Nationale si Ministerul Muncii si Justitiei sociale, cod COR 242101, 2019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06.2024</w:t>
      </w:r>
    </w:p>
    <w:sectPr>
      <w:footerReference w:type="default" r:id="rId58"/>
      <w:type w:val="nextPage"/>
      <w:pgSz w:w="11906" w:h="16838"/>
      <w:pgMar w:left="173" w:right="28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Pro 95 Blk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var(--nova-font-family-display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A7">
    <w:name w:val="A7"/>
    <w:qFormat/>
    <w:rPr>
      <w:rFonts w:cs="HelveticaNeueLT Pro 55 Roman;Times New Roman"/>
      <w:color w:val="000000"/>
      <w:sz w:val="11"/>
      <w:szCs w:val="11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Highlight">
    <w:name w:val="highlight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rticlecitation">
    <w:name w:val="article-citatio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horttext">
    <w:name w:val="short_tex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o-RO"/>
    </w:rPr>
  </w:style>
  <w:style w:type="character" w:styleId="Clpaperfos">
    <w:name w:val="cl-paper-fos"/>
    <w:basedOn w:val="DefaultParagraphFont"/>
    <w:qFormat/>
    <w:rPr/>
  </w:style>
  <w:style w:type="character" w:styleId="Clpapervenue">
    <w:name w:val="cl-paper-venue"/>
    <w:basedOn w:val="DefaultParagraphFont"/>
    <w:qFormat/>
    <w:rPr/>
  </w:style>
  <w:style w:type="character" w:styleId="Clpaperpubdates">
    <w:name w:val="cl-paper-pubdates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lineblock">
    <w:name w:val="inlinebloc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NeueLT Pro 95 Blk;Arial" w:hAnsi="HelveticaNeueLT Pro 95 Blk;Arial" w:eastAsia="Times New Roman" w:cs="HelveticaNeueLT Pro 95 Blk;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aracter">
    <w:name w:val=" Caracte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itation">
    <w:name w:val="cita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lpaperbulletedrowitem">
    <w:name w:val="cl-paper__bulleted-row__item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ro" TargetMode="External"/><Relationship Id="rId3" Type="http://schemas.openxmlformats.org/officeDocument/2006/relationships/hyperlink" Target="https://www.semanticscholar.org/author/Mirela-Turaiche/1931612058" TargetMode="External"/><Relationship Id="rId4" Type="http://schemas.openxmlformats.org/officeDocument/2006/relationships/hyperlink" Target="https://www.semanticscholar.org/author/B.-Feciche/4570399" TargetMode="External"/><Relationship Id="rId5" Type="http://schemas.openxmlformats.org/officeDocument/2006/relationships/hyperlink" Target="https://www.semanticscholar.org/author/A.-Gluhovschi/4281457" TargetMode="External"/><Relationship Id="rId6" Type="http://schemas.openxmlformats.org/officeDocument/2006/relationships/hyperlink" Target="https://www.semanticscholar.org/author/F.-Bratosin/1931608061" TargetMode="External"/><Relationship Id="rId7" Type="http://schemas.openxmlformats.org/officeDocument/2006/relationships/hyperlink" Target="https://www.semanticscholar.org/author/Iulia-Bogdan/82496221" TargetMode="External"/><Relationship Id="rId8" Type="http://schemas.openxmlformats.org/officeDocument/2006/relationships/hyperlink" Target="https://www.semanticscholar.org/author/Adrian-Vasile-Bota/2133916701" TargetMode="External"/><Relationship Id="rId9" Type="http://schemas.openxmlformats.org/officeDocument/2006/relationships/hyperlink" Target="https://www.semanticscholar.org/author/M.-Grigora&#537;/49302447" TargetMode="External"/><Relationship Id="rId10" Type="http://schemas.openxmlformats.org/officeDocument/2006/relationships/hyperlink" Target="https://www.semanticscholar.org/author/C.-Gurban/38809309" TargetMode="External"/><Relationship Id="rId11" Type="http://schemas.openxmlformats.org/officeDocument/2006/relationships/hyperlink" Target="https://www.semanticscholar.org/author/Bianca-Cerbu/1931555734" TargetMode="External"/><Relationship Id="rId12" Type="http://schemas.openxmlformats.org/officeDocument/2006/relationships/hyperlink" Target="https://www.semanticscholar.org/author/Ana-Olivia-Toma/2184528625" TargetMode="External"/><Relationship Id="rId13" Type="http://schemas.openxmlformats.org/officeDocument/2006/relationships/hyperlink" Target="https://www.semanticscholar.org/author/Srivathsava-Gurumurthy/2183805594" TargetMode="External"/><Relationship Id="rId14" Type="http://schemas.openxmlformats.org/officeDocument/2006/relationships/hyperlink" Target="https://www.semanticscholar.org/author/P.-Wulandari/82983713" TargetMode="External"/><Relationship Id="rId15" Type="http://schemas.openxmlformats.org/officeDocument/2006/relationships/hyperlink" Target="https://www.semanticscholar.org/author/I.-Marincu/4615926" TargetMode="External"/><Relationship Id="rId16" Type="http://schemas.openxmlformats.org/officeDocument/2006/relationships/hyperlink" Target="https://doi.org/10.3390/pathogens11091018" TargetMode="External"/><Relationship Id="rId17" Type="http://schemas.openxmlformats.org/officeDocument/2006/relationships/hyperlink" Target="https://doi.org/10.3390/jcm11226803" TargetMode="External"/><Relationship Id="rId18" Type="http://schemas.openxmlformats.org/officeDocument/2006/relationships/hyperlink" Target="https://www.semanticscholar.org/author/Ana-Olivia-Toma/2184528625" TargetMode="External"/><Relationship Id="rId19" Type="http://schemas.openxmlformats.org/officeDocument/2006/relationships/hyperlink" Target="https://www.semanticscholar.org/author/Mihaela-Prodan/2198576861" TargetMode="External"/><Relationship Id="rId20" Type="http://schemas.openxmlformats.org/officeDocument/2006/relationships/hyperlink" Target="https://www.semanticscholar.org/author/Akash-Reddy-Reddyreddy/2198570164" TargetMode="External"/><Relationship Id="rId21" Type="http://schemas.openxmlformats.org/officeDocument/2006/relationships/hyperlink" Target="https://www.semanticscholar.org/author/E.-Seclaman/2726581" TargetMode="External"/><Relationship Id="rId22" Type="http://schemas.openxmlformats.org/officeDocument/2006/relationships/hyperlink" Target="https://www.semanticscholar.org/author/Z.-Cr&#259;iniceanu/4208025" TargetMode="External"/><Relationship Id="rId23" Type="http://schemas.openxmlformats.org/officeDocument/2006/relationships/hyperlink" Target="https://www.semanticscholar.org/author/V.-Bloanc&#259;/11549125" TargetMode="External"/><Relationship Id="rId24" Type="http://schemas.openxmlformats.org/officeDocument/2006/relationships/hyperlink" Target="https://www.semanticscholar.org/author/F.-Bratosin/1931608061" TargetMode="External"/><Relationship Id="rId25" Type="http://schemas.openxmlformats.org/officeDocument/2006/relationships/hyperlink" Target="https://www.semanticscholar.org/author/C.-Dumitru/2142619797" TargetMode="External"/><Relationship Id="rId26" Type="http://schemas.openxmlformats.org/officeDocument/2006/relationships/hyperlink" Target="https://www.semanticscholar.org/author/C.-Pilut/7279331" TargetMode="External"/><Relationship Id="rId27" Type="http://schemas.openxmlformats.org/officeDocument/2006/relationships/hyperlink" Target="https://www.semanticscholar.org/author/Satish-Alambaram/2181729352" TargetMode="External"/><Relationship Id="rId28" Type="http://schemas.openxmlformats.org/officeDocument/2006/relationships/hyperlink" Target="https://www.semanticscholar.org/author/Neeharika-Gayatri-Vasamsetti/2198577065" TargetMode="External"/><Relationship Id="rId29" Type="http://schemas.openxmlformats.org/officeDocument/2006/relationships/hyperlink" Target="https://www.semanticscholar.org/author/L.-Decean/83731600" TargetMode="External"/><Relationship Id="rId30" Type="http://schemas.openxmlformats.org/officeDocument/2006/relationships/hyperlink" Target="https://www.semanticscholar.org/author/Marius-Pricop/2055102030" TargetMode="External"/><Relationship Id="rId31" Type="http://schemas.openxmlformats.org/officeDocument/2006/relationships/hyperlink" Target="https://doi.org/10.3390/ijerph20010305" TargetMode="External"/><Relationship Id="rId32" Type="http://schemas.openxmlformats.org/officeDocument/2006/relationships/hyperlink" Target="https://doi.org/10.3390/curroncol30020116" TargetMode="External"/><Relationship Id="rId33" Type="http://schemas.openxmlformats.org/officeDocument/2006/relationships/hyperlink" Target="https://doi.org/10.3390/jcm12082948" TargetMode="External"/><Relationship Id="rId34" Type="http://schemas.openxmlformats.org/officeDocument/2006/relationships/hyperlink" Target="http://dx.doi.org/10.3390/children10091479" TargetMode="External"/><Relationship Id="rId35" Type="http://schemas.openxmlformats.org/officeDocument/2006/relationships/hyperlink" Target="https://www.researchgate.net/journal/Children-2227-9067?_tp=eyJjb250ZXh0Ijp7ImZpcnN0UGFnZSI6ImxvZ2luIiwicGFnZSI6InB1YmxpY2F0aW9uIiwicHJldmlvdXNQYWdlIjoicHJvZmlsZSIsInBvc2l0aW9uIjoicGFnZUhlYWRlciJ9fQ" TargetMode="External"/><Relationship Id="rId36" Type="http://schemas.openxmlformats.org/officeDocument/2006/relationships/hyperlink" Target="https://www.researchgate.net/journal/Healthcare-2227-9032?_tp=eyJjb250ZXh0Ijp7ImZpcnN0UGFnZSI6ImxvZ2luIiwicGFnZSI6InB1YmxpY2F0aW9uIiwicHJldmlvdXNQYWdlIjoicHJvZmlsZSIsInBvc2l0aW9uIjoicGFnZUhlYWRlciJ9fQ" TargetMode="External"/><Relationship Id="rId37" Type="http://schemas.openxmlformats.org/officeDocument/2006/relationships/hyperlink" Target="http://dx.doi.org/10.3390/healthcare11192670" TargetMode="External"/><Relationship Id="rId38" Type="http://schemas.openxmlformats.org/officeDocument/2006/relationships/hyperlink" Target="https://doi.org/10.3390/life13102008" TargetMode="External"/><Relationship Id="rId39" Type="http://schemas.openxmlformats.org/officeDocument/2006/relationships/hyperlink" Target="https://www.researchgate.net/journal/Diseases-2079-9721?_tp=eyJjb250ZXh0Ijp7ImZpcnN0UGFnZSI6ImxvZ2luIiwicGFnZSI6InB1YmxpY2F0aW9uIiwicHJldmlvdXNQYWdlIjoicHJvZmlsZSIsInBvc2l0aW9uIjoicGFnZUhlYWRlciJ9fQ" TargetMode="External"/><Relationship Id="rId40" Type="http://schemas.openxmlformats.org/officeDocument/2006/relationships/hyperlink" Target="http://dx.doi.org/10.3390/diseases11040181" TargetMode="External"/><Relationship Id="rId41" Type="http://schemas.openxmlformats.org/officeDocument/2006/relationships/hyperlink" Target="http://dx.doi.org/10.2147/JMDH.S440764" TargetMode="External"/><Relationship Id="rId42" Type="http://schemas.openxmlformats.org/officeDocument/2006/relationships/hyperlink" Target="https://www.researchgate.net/journal/Journal-of-Multidisciplinary-Healthcare-1178-2390?_tp=eyJjb250ZXh0Ijp7ImZpcnN0UGFnZSI6ImxvZ2luIiwicGFnZSI6InB1YmxpY2F0aW9uIiwicHJldmlvdXNQYWdlIjoicHJvZmlsZSIsInBvc2l0aW9uIjoicGFnZUhlYWRlciJ9fQ" TargetMode="External"/><Relationship Id="rId43" Type="http://schemas.openxmlformats.org/officeDocument/2006/relationships/hyperlink" Target="javascript:void(0)" TargetMode="External"/><Relationship Id="rId44" Type="http://schemas.openxmlformats.org/officeDocument/2006/relationships/hyperlink" Target="javascript:void(0)" TargetMode="External"/><Relationship Id="rId45" Type="http://schemas.openxmlformats.org/officeDocument/2006/relationships/hyperlink" Target="javascript:void(0)" TargetMode="External"/><Relationship Id="rId46" Type="http://schemas.openxmlformats.org/officeDocument/2006/relationships/hyperlink" Target="javascript:void(0)" TargetMode="External"/><Relationship Id="rId47" Type="http://schemas.openxmlformats.org/officeDocument/2006/relationships/hyperlink" Target="javascript:void(0)" TargetMode="External"/><Relationship Id="rId48" Type="http://schemas.openxmlformats.org/officeDocument/2006/relationships/hyperlink" Target="javascript:void(0)" TargetMode="External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javascript:void(0)" TargetMode="External"/><Relationship Id="rId51" Type="http://schemas.openxmlformats.org/officeDocument/2006/relationships/hyperlink" Target="javascript:void(0)" TargetMode="External"/><Relationship Id="rId52" Type="http://schemas.openxmlformats.org/officeDocument/2006/relationships/hyperlink" Target="javascript:void(0)" TargetMode="External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javascript:void(0)" TargetMode="External"/><Relationship Id="rId55" Type="http://schemas.openxmlformats.org/officeDocument/2006/relationships/hyperlink" Target="javascript:void(0)" TargetMode="External"/><Relationship Id="rId56" Type="http://schemas.openxmlformats.org/officeDocument/2006/relationships/hyperlink" Target="https://doi.org/10.3390/jcm13041149" TargetMode="External"/><Relationship Id="rId57" Type="http://schemas.openxmlformats.org/officeDocument/2006/relationships/hyperlink" Target="https://doi.org/10.3390/curroncol31050220" TargetMode="Externa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8T19:53:00Z</dcterms:created>
  <dc:creator>PHT</dc:creator>
  <dc:description/>
  <cp:keywords/>
  <dc:language>en-US</dc:language>
  <cp:lastModifiedBy>DCC</cp:lastModifiedBy>
  <cp:lastPrinted>2020-03-02T07:56:00Z</cp:lastPrinted>
  <dcterms:modified xsi:type="dcterms:W3CDTF">2024-06-12T11:25:00Z</dcterms:modified>
  <cp:revision>8</cp:revision>
  <dc:subject/>
  <dc:title>Curriculum vitae Europass</dc:title>
</cp:coreProperties>
</file>