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6"/>
          <w:szCs w:val="36"/>
          <w:lang w:val="fr-FR"/>
        </w:rPr>
        <w:t>1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XIII: BOLI INFECȚIOAS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Îngrijiri calificate în boli infecțioase; Infectious diseases (MEN); Immunopathology (facultativ) (MEN); Imunopatologie (facultativ); Immunopathologie (facultativ) (MFR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NOVĂCESCU TALIDA-GEORGIA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domeniul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Boli Infecțioas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</w:t>
      </w:r>
      <w:r>
        <w:rPr/>
        <w:t>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30"/>
        <w:gridCol w:w="1803"/>
        <w:gridCol w:w="3946"/>
        <w:gridCol w:w="936"/>
        <w:gridCol w:w="97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.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ut, T. G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; Mavrea, A.; Cumpanas, A.;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Oancea, C.; Bratosin, F.; Marinescu, A.; Laza, R.; Mocanu, A.; Pescariu, S.; Manolescu, D.; Dumache, R.; Enache, A.; Hogea, E.; Lazureanu, V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Retrospective Assessment of Sputum Samples and Antimicrobial Resistance in COVID-19 Patients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Pathoge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</w:rPr>
              <w:t>, 620.</w:t>
            </w:r>
          </w:p>
          <w:p>
            <w:pPr>
              <w:pStyle w:val="NoSpacing"/>
              <w:rPr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I: </w:t>
            </w: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  <w:t>10.3390/pathogens120406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ut, T. G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.; Ciocan, V.;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Novacescu, D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Voicu, A.; Marinescu, A.; Lazureanu, V.; Muresan, C.-O.; Enache, A.; Dumache,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utopsy Findings and Inflammatory Markers in SARS-CoV-2: A Single-Center Experience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International Journal of General Medici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2022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>Volume 1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</w:p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I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10.2147/IJGM.S389300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fr-FR"/>
              </w:rPr>
              <w:t>Cut, T. G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 xml:space="preserve">.; Enache, A.;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fr-FR"/>
              </w:rPr>
              <w:t>Novacescu,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fr-FR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; Marinescu, A.; Lăzureanu, V.; Paul, C.; Voicu, M.; Stelea, L.; Dumache, R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ostmortem MicroRNA Signatures as Predictive Markers in SARS-CoV-2 Infection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linical laboratory 2022, 68.</w:t>
            </w:r>
          </w:p>
          <w:p>
            <w:pPr>
              <w:pStyle w:val="NoSpacing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7754/Clin.Lab.2021.2106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 xml:space="preserve">Talida Georgiana Cuţ, 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ristina Tudoran, Voichița Elena Lăzureanu, Adelina Raluca Marinescu, Raluca Dumache, Mariana Tudora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ntaneous Pneumomediastinum, Pneumothorax, Pneumopericardium and Subcutaneous Emphysema—Not So Uncommon Complications in Patients with COVID-19 Pulmonary Infection—A Series of Cases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Journal of Clinical Medicine. 2021; 10(7):1346. https://doi.org/10.3390/jcm100713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479"/>
        <w:gridCol w:w="2197"/>
        <w:gridCol w:w="3545"/>
        <w:gridCol w:w="1019"/>
        <w:gridCol w:w="147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udoran, C.; Tudoran, M.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ut, T. G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; Lazureanu, V.; Bende, F.; Bende, R.; Enache, A.; Pescariu, S.;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ovacescu, D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 Impact of Metabolic Syndrome and Obesity on the Evolution of Diastolic Dysfunction in Apparently Healthy Patients Suffering from Post-COVID-19 Syndrome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Cs/>
                <w:sz w:val="20"/>
                <w:szCs w:val="24"/>
              </w:rPr>
              <w:t>Biomedicines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4"/>
              </w:rPr>
              <w:t>2022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iCs/>
                <w:sz w:val="20"/>
                <w:szCs w:val="24"/>
              </w:rPr>
              <w:t>10</w:t>
            </w:r>
            <w:r>
              <w:rPr>
                <w:rFonts w:cs="Arial Narrow" w:ascii="Arial Narrow" w:hAnsi="Arial Narrow"/>
                <w:sz w:val="20"/>
                <w:szCs w:val="24"/>
              </w:rPr>
              <w:t xml:space="preserve">, 15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 xml:space="preserve">DOI: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4"/>
                  <w:u w:val="single"/>
                </w:rPr>
                <w:t>10.3390/biomedicines10071519</w:t>
              </w:r>
            </w:hyperlink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Dumache, R.; Enache, A.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ut, T. G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; Paul, C.; Mihailescu, A.; Ionescu, A.;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Novacescu, D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o-RO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Marinescu, A.; Ciocan, V.; Muresan, C.-O.; Voicu, A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ficiency of Vitamin D, a Major Risk Factor for SARS-CoV-2 Severity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linical Laboratory 2022, 6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7754/Clin.Lab.2021.2103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.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Enache, A.; Ciocan, V.; Muresan, C. O.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ut, T. G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ro-RO"/>
              </w:rPr>
              <w:t>Novacescu, D.;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 Paul, C.; Andreescu, N.; Mihailescu, A.; Raica, M.; Dumache, R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Postmortem Documentation of SARS-CoV-2 in Utero and Postpartum Transmission, through Amniotic Fluid, Placental, and Pulmonary Tissue RT-PCR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pplied Sciences 2021, 11 (20), 950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OI: 10.3390/app112095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Dumache, Raluca; Daescu, Ecaterina; Ciocan, Veronica; Muresan, Camelia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Talida, Cut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Gavrilita, Denisa; Enache, Alexand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Molecular Testing of SARS-CoV-2 Infection from Blood Samples in Disseminated Intravascular Coagulation (DIC) and Elevated D-Dimer Levels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Clin Lab ; 67(1)2021 Jan 01., https://doi.org/10.7754/Clin.Lab.2020.200704;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1.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Laza, R.; Musta, V.F.; Nicolescu, N.D.; Marinescu, A.R.; Mocanu, A.; Vilceanu, L.; Paczeyka, R.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Cut, T.G.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; Lazureanu, V.E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Cutaneous Manifestations in SARS-CoV-2 Infection—A Series of Cases from the Largest Infectious Diseases Hospital in Western Romania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Healthcare 2021, 9, 800, https://doi.org/10.3390/healthcare90708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1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  NOVĂCESCU                                 PRENUME  TALIDA-GEORGIA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NOVĂCESCU TALIDA-GEORGI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10.2147/IJGM.S389300" TargetMode="External"/><Relationship Id="rId4" Type="http://schemas.openxmlformats.org/officeDocument/2006/relationships/hyperlink" Target="https://doi.org/10.3390/biomedicines100715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Talida Cut</cp:lastModifiedBy>
  <cp:lastPrinted>2020-09-23T14:19:00Z</cp:lastPrinted>
  <dcterms:modified xsi:type="dcterms:W3CDTF">2024-06-11T01:22:00Z</dcterms:modified>
  <cp:revision>11</cp:revision>
  <dc:subject/>
  <dc:title>Anexa 3</dc:title>
</cp:coreProperties>
</file>