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EPIDEM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ȘTEFAN IRIN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EPIDEMI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SESIUNE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13"/>
        <w:gridCol w:w="2246"/>
        <w:gridCol w:w="3553"/>
        <w:gridCol w:w="1020"/>
        <w:gridCol w:w="1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opescu IM 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argan MM , Anghel M, Mocanu A, Laitin SMD, Margan R , Capraru ID, Tene AA, Gal-Nadasan EG, Cirnatu D, Chicin GN, Oancea C, Anghel A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veloping Prediction Models for COVID-19 Outcomes: A Valuable Tool for Resource-Limited Hospitals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General Medicine 16  3053-306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2147/IJGM.S4192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-2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Popescu I-M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aditoiu LM, Reddy SR, Nalla A, Popovici ED, Margan M-M, Anghel M, Laitin SMD, Toma A-O, Herlo A, Fericean RM, Baghina N, Anghel A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nvironmental Factors Influencing the Dynamics and Evolution of COVID-19: A Systematic Review on the Study of Short-Term Ozone Exposure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. 2023; 11(19):26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healthcare111926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-2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06"/>
        <w:gridCol w:w="2219"/>
        <w:gridCol w:w="3489"/>
        <w:gridCol w:w="1020"/>
        <w:gridCol w:w="1483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Gal-Nădășan EG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escu I-M*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Bădițoiu LM, Gal-Nădășan N, Cioca F, Popovici ED, Dinu AR, Horhat FG, Margan MM, Vulcănescu DD, Anghel A, Marian C, Căpraru I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 Workers' Vulnerability to SARS-CoV-2 in Western Romania: A Study on Incidence and Risk Factors for Non-Vaccination and Reinfection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J Gen Med. 2023; 28(16):5621-5632. https://doi.org/10.2147/IJGM.S4420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-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3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ocanu A, Lazureanu VE, Marinescu AR, Cut TG, Laza R, Rusu L-C, Marza AM, Nelson-Twakor A, Negrean R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escu I-M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et al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Retrospective Assessment of Laboratory Findings and Cytokine Markers in Severe SARS-CoV-2 Infection among Patients of Roma Population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. 2022; 11(22):6777. https://doi.org/10.3390/jcm112267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-3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Mocanu A, Lazureanu VE, Laza R, Marinescu AR, Cut TG, Sincaru S-V, Marza A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escu I-M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Herlo L-F, Nelson-Twakor A, et al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boratory Findings and Clinical Outcomes of ICU-admitted COVID-19 Patients: A Retrospective Assessment of Particularities Identified among Romanian Minorities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Personalized Medicine. 2023; 13(2):195. https://doi.org/10.3390/jpm13020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-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  <w:tr>
        <w:trPr>
          <w:trHeight w:val="4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Capraru ID, Vulcanescu DD, Bagiu IC, Horhat FG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opescu I-M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Baditoiu LM, Muntean D, Licker M, Radulescu M, Mot IC, et al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VID-19 Biomarkers Comparison: Children, Adults and Elders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a. 2023; 59(5):877. https://doi.org/10.3390/medicina59050877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-2,9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ȘTEFAN     PRENUME IRINA-MARI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ȘTEFAN IRINA-M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4:35:00Z</dcterms:created>
  <dc:creator>Sasa</dc:creator>
  <dc:description/>
  <cp:keywords/>
  <dc:language>en-US</dc:language>
  <cp:lastModifiedBy>DCC</cp:lastModifiedBy>
  <cp:lastPrinted>2024-05-15T08:59:00Z</cp:lastPrinted>
  <dcterms:modified xsi:type="dcterms:W3CDTF">2024-06-14T06:20:00Z</dcterms:modified>
  <cp:revision>13</cp:revision>
  <dc:subject/>
  <dc:title>Anexa 3</dc:title>
</cp:coreProperties>
</file>