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4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 Medicină Internă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36"/>
          <w:szCs w:val="36"/>
        </w:rPr>
        <w:t>Semiologie medicală. Medicină internă. Îngrijiri speciale în specialități medicale. Semiologie medical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Căruntu Florina Roz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 docto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medic primar medicină intern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540"/>
        <w:gridCol w:w="540"/>
        <w:gridCol w:w="164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specialist sau a unui titlu medical/farmaceutic superior în specialitatea postului scos la concurs pentru disciplinele care au corespondent în Nomenclatorul de specialități medicale, medico-dentare și farmaceutice al Ministerului Sănătății (cu excepția posturilor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hanging="10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6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6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Florina Căruntu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iana Aurora Bordejevic, Bogdan Buz, Alexandru Gheorghiu, Mirela Cleopatra Tom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0" w:name="OLE_LINK1"/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dependent predictors of in-hospital and 1-year mortality rates in octogenarians with acute myocardial infarction</w:t>
            </w:r>
            <w:bookmarkEnd w:id="0"/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eviews in Cardiovascular Medicine, 2021 Jun 30; 22 (2): 489-49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 Cardiology Clinic, Timisoara Municipal Clinical Emergency Hospital, 300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 Multidisciplinary Heart Research Center, Victor Babes University of Medicine and Pharmacy, 300041 Timisoara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Florina Căruntu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iana Aurora Bordejevic, Mirela Cleopatra Tomescu, Ioana Mihaela Ci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linical characteristics and outcomes in acute myocardial infarction patients aged ≥65 years in Western Roma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Reviews in Cardiovascular Medicine, 2021 Sep 24; 22(3):911-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1. Cardiology Clinic, Timisoara Municipal Clinical Emergency Hospital, 300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. Multidisciplinary Heart Research Center, Victor Babes University of Medicine and Pharmacy, 300041 Timisoara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iana Aurora Bordejevic*, Florina Căruntu*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ristian Mornos, Ioan Olariu, Lucian Petrescu, Mirela Cleopatra Tomescu, Ioana Citu, Adelina Mavrea, Sorin Pescari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*Autor principal cu contribuții eg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ognostic impact of blood pressure and heart rate at admission on in –hospital mortality after primary percutaneous intervention for acute myocardial infarction with ST-segment elevation in western Roma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Therapeutics and Clinical Risk Management, 2017 Aug 23:13:1061-1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9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nternal Medicine Departament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hristian Banciu, Adrian Aprostosoaie, Dorin Vancea, Sorina Taban, Cristina Guse, Oana Budu, Ramona Fabian, Sorin Chiriac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Florina Căruntu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drian Voic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im autor de corespondenț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 Successful Treatment of Broncho-Esophageal Fistula with Esophageal Stenting Using Direct Endoscopic Visualiz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edicina (Kauna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024 Mar 22;60 (4):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ament  Medical Semiology II, Faculty of Medicine ,,Victor- Babeș,, University of Medicine and Pharmacy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Oana Budu, Alexandra Mioc, Codruta Soica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Florina Căruntu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ndreea Milan, Camelia Oprean, Daniel Lighezan, Slavita Rotunjanu, Viviana Ivan, Christian Banc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Lactiplantibacillus plantarum Induces Apoptosis in Melanoma and Breast Cancer Cell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icroorganism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024 Jan 17;12(1):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aculty of Medicine, ,,Victor Babes,, University of Medicine and Pharmacy, 2 Eftimie Murgu, Timisoara, Romania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Marius Mioc, Andreea Milan, Daniel Malita, Alexandra Mioc, Alexandra Prodea, Roxana Racoviceanu, Roxana Ghiulai, Andreea Criste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lorina Căruntu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Codruța So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cent Advances Regarding the Molecular Mechanisms of Triterpenic Acids: A Review (Part I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nternational J of Mol S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022 Jul 13;23(14):7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partament  Medical Semiology II, Faculty of Medicine ,,Victor- Babeș,, University of Medicine and Pharmacy, Timisoara, Romania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Andreea Milan, Alexandra Mioc, Alexandra Prodea, Marius Mioc, Roxana Buzatu, Roxana Ghiulai, Roxana Racovicean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lorina Căruntu,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Codruța Șo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Optimized Delivery of Triterpenes by Liposomal Nanoformulations: Overcoming the Challeng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nternational J of Mol S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022 Jan 20;23 (3):1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aculty of Medicine, ,,Victor Babes,, University of Medicine and Pharmacy, 2 Eftimie Murgu, Timisoara, Romania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Minodora Andor, Liana Dehelean, Ana Maria  Romosan, Valentina Buda, Gabriela Rad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lorina Căruntu,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Aurora Bordejevic, Minodora Marinela Manea,Ion Papava, Cristina Ana Bredicean, Radu Stefan Romosan, Mirela Tom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 novel approach to cardiovascular disturbances in patients with schizophrenia spectrum disorders trated with long-acting injectable medic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Neuropsychiatr Disease and  Treatmen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019 Jan 25:15:349-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1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edical Semiology II, Depatment of Internal Medicine I, ,,Victor- Babeș,, University of Medicine and Pharmacy, Timisoara, Romania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ntoanela Pogorevici, Ioana Mihaela Citu, Diana Aurora Bordejevic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Florina Căruntu, 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Mirela Cleopatra Tom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anada acute coronary syndrome score was a stronger baseline predictor than age ≥75 years of in-hospital mortality in acute coronary syndrome patients in western Roma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Clinical Intervention in Agin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016 Apr 26:11:481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ardiology Departament, ,,Victor-babes,, University of Medicine and Pharmacy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  Căruntu                      PRENUME :Florina Rozi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 xml:space="preserve">Anexa 7B – </w:t>
    </w:r>
    <w:r>
      <w:rPr>
        <w:rFonts w:cs="Times New Roman" w:ascii="Times New Roman" w:hAnsi="Times New Roman"/>
        <w:i/>
        <w:sz w:val="20"/>
        <w:szCs w:val="20"/>
        <w:lang w:val="ro-RO"/>
      </w:rPr>
      <w:t>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06235</wp:posOffset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Times New Roman" w:ascii="Times New Roman" w:hAnsi="Times New Roman"/>
        <w:i/>
        <w:sz w:val="20"/>
        <w:szCs w:val="20"/>
        <w:lang w:val="ro-RO"/>
      </w:rPr>
      <w:t>Anexa 7B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46:00Z</dcterms:created>
  <dc:creator>Sasa</dc:creator>
  <dc:description/>
  <cp:keywords/>
  <dc:language>en-US</dc:language>
  <cp:lastModifiedBy>Microsoft account</cp:lastModifiedBy>
  <cp:lastPrinted>2020-09-23T14:19:00Z</cp:lastPrinted>
  <dcterms:modified xsi:type="dcterms:W3CDTF">2024-06-03T13:38:00Z</dcterms:modified>
  <cp:revision>29</cp:revision>
  <dc:subject/>
  <dc:title>Anexa 3</dc:title>
</cp:coreProperties>
</file>