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UL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V-MICROB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6"/>
          <w:szCs w:val="36"/>
        </w:rPr>
        <w:t>Igienă; Igienă. Igiena alimentației; Tehnologie alimentară/Gastrotehn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MARIN IO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Doctorand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REZIDEN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995"/>
        <w:gridCol w:w="567"/>
        <w:gridCol w:w="1525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Adev. 10783/15.05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Adev. 4269/13.05.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Modul I: 37/25.08.20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Modul II: 84/25.08.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Minimum 1 articol original în reviste cotate ISI cu FI peste 0,5 ca prim-autor (poziția 1 din lista autorilor), din domeniul postului, cu afilierea  candidatului la UMFVBT (aceasta nu se aplică candidaților care vin din afara universității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536"/>
        <w:gridCol w:w="2359"/>
        <w:gridCol w:w="2924"/>
        <w:gridCol w:w="936"/>
        <w:gridCol w:w="196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I. Marin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. Iurciuc, F. G. Popescu, S. Iurciuc, C. M. Popoiu, C. N. Marin, S. Ursoniu, C. Fira-Mladinescu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ulse Wave Velocity, a Predictor of Major Adverse Cardiovascular Events, and Its Correlation with the General Stress Level of Health Care Workers during the COVID-19 Pandemic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 58 , 2022, 7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OI 10.3390/medicina58060704  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scipline of Occupational Medicine, Department of Internal Medicine V, University of Medicine a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harmacy “Victor Babes”Timișoara</w:t>
            </w:r>
          </w:p>
        </w:tc>
      </w:tr>
      <w:tr>
        <w:trPr>
          <w:trHeight w:val="4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. Ma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F. G. Popescu, A. E. Pauncu, A. Apostol, V. M. Ivan, C. N. Marin, O.Fira-Mladinescu, S. Ursoniu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 Heart Rate Step Function Response Method for the Evaluation of Pulse Wave Velocity as a Predictor of Major Adverse Cardio-Vascular Event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edicina 58, 2022, 1633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OI 10.3390/medicina58111633      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scipline of Occupational Medicine, Department V—Internal Medicine I, “Victor Babe¸s” Universi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f Medicine and Pharmacy, Timișoara</w:t>
            </w:r>
          </w:p>
        </w:tc>
      </w:tr>
      <w:tr>
        <w:trPr>
          <w:trHeight w:val="4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I. Marin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. Fira-Mladinescu, C.N Marin, V. Stan, S. Ursoniu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 Analysis of Burnout, Coping, and Pulse Wave Velocity in Relation to the Workplace of Healthcare Workers for the Sustainability of the Medical Career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ustainability 16, 2024. 997, https://doi.org/10.3390/su160309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enter of Studies in Preventive Medicine, Discipline of Occupational Medicine, Department of Inter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e V, Victor Babes University of Medicine and Pharmacy, Timiș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05"/>
        <w:gridCol w:w="2048"/>
        <w:gridCol w:w="3580"/>
        <w:gridCol w:w="1009"/>
        <w:gridCol w:w="15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B. Ile, I. Malaescu, C.N. Mari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. Marin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M. Spunei, S. Negru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simetric investigations of some composites consisting of metallic particles distributed in siliccone rubber matriX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Ovonic Research, 17, Issue 2 (2021) 217-223, DOI: 10.15251/JOR.2021.172.2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89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 of Timisoara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ragoi Iulia Iovanca, Popescu Florina Georgeta, Lazurean Pompilia Camelia, Anculia Ramona, Ghigulescu Melani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, Marin Ioana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auncu Elena-An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ck pain in a group of computer workers assessed in a physiotherapy unit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uman Systems Management, 2021, 40(3):467-4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10.3233/HSM-2010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 of Timisoa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. Lazic, I. Malaescu, O. M. Bunoiu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I. Marin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. G. Popescu, V. Socoliuc, C. N. Marin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vestigation of therapeutic-like irradiation effect on magnetic hyperthermia characteristics of a water-based ferrofluid with magnetite particle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J. Magn. Magn. Mater., 502, 2020, https://doi.org/10.1016/j.jmmm.2020.166605                                    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99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y of Medicine and Pharmacy “Victor Babeş”, Department of Occupational Medicine, Timiș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    MARIN                         PRENUME     IO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MARIN IO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44:00Z</dcterms:created>
  <dc:creator>Sasa</dc:creator>
  <dc:description/>
  <cp:keywords/>
  <dc:language>en-US</dc:language>
  <cp:lastModifiedBy>A1</cp:lastModifiedBy>
  <cp:lastPrinted>2020-09-23T14:19:00Z</cp:lastPrinted>
  <dcterms:modified xsi:type="dcterms:W3CDTF">2024-05-29T09:05:00Z</dcterms:modified>
  <cp:revision>4</cp:revision>
  <dc:subject/>
  <dc:title>Anexa 3</dc:title>
</cp:coreProperties>
</file>