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XI: Pediatrie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 postului: Pediatr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Mihuța Monica-Sim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Medic Specialist Pediatru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90"/>
        <w:gridCol w:w="2070"/>
        <w:gridCol w:w="2880"/>
        <w:gridCol w:w="810"/>
        <w:gridCol w:w="20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***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16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16"/>
                <w:szCs w:val="20"/>
                <w:lang w:val="ro-RO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,Bold" w:ascii="Arial Narrow" w:hAnsi="Arial Narrow"/>
                <w:b/>
                <w:bCs/>
                <w:sz w:val="20"/>
              </w:rPr>
              <w:t>Monica-Simina Mihu</w:t>
            </w:r>
            <w:r>
              <w:rPr>
                <w:rFonts w:eastAsia="Calibri" w:cs="Arial,Bold" w:ascii="Arial Narrow" w:hAnsi="Arial Narrow"/>
                <w:b/>
                <w:bCs/>
                <w:sz w:val="20"/>
                <w:lang w:val="ro-RO"/>
              </w:rPr>
              <w:t>ta</w:t>
            </w:r>
            <w:r>
              <w:rPr>
                <w:rFonts w:eastAsia="Calibri" w:cs="Arial,Bold" w:ascii="Arial Narrow" w:hAnsi="Arial Narrow"/>
                <w:bCs/>
                <w:sz w:val="20"/>
              </w:rPr>
              <w:t xml:space="preserve">, </w:t>
            </w:r>
            <w:r>
              <w:rPr>
                <w:rFonts w:eastAsia="Calibri" w:cs="Arial" w:ascii="Arial Narrow" w:hAnsi="Arial Narrow"/>
                <w:sz w:val="20"/>
              </w:rPr>
              <w:t>Corina Paul*, Adrian Ciulpan, Farrah Dacca, Iulian Puiu Velea, Ioana Mozos, Dana Stoi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Subclinical Atherosclerosis Progression in Obese Children with Relevant Cardiometabolic Risk Factors Can Be Assessed through Carotid Intima Media Thickn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pplied Sciences, 2021, Vol. 11 (22):107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HTTPS://DOI.ORG/10.3390/APP112210721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PhD School Department, Victor Babes University of Medicine and Pharmacy, 300041 Timisoara, 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color w:val="181818"/>
                <w:sz w:val="16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16"/>
                <w:szCs w:val="20"/>
                <w:lang w:val="ro-RO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nica Simina Mihuta,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Corina Paul*, Andreea Borlea, Cristina Mihaela Cepeha, Iulian Puiu Velea, Ioana Mozos, Dana Stoi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The Oscillometric Pulse Wave Analysis Is Useful in Evaluating the Arterial Stiffness of Obese Children with Relevant Cardiometabolic Risks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Journal of Clinical Medicine, 2022, Vol. 11(17):507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https://doi.org/10.3390/jcm111750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3.9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Doctoral Studies, Victor Babes University of Medicine and Pharmacy, 300041 Timisoara, 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color w:val="181818"/>
                <w:sz w:val="16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16"/>
                <w:szCs w:val="20"/>
                <w:lang w:val="ro-RO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nica Simina Mihuta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Dana Stoian*, Andreea Borlea, Cristina Mihaela Roi, Oana-Alexandra Velea-Barta, Ioana Mozos, Corina Pau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Evaluating the Arterial Stiffness as a Useful Tool in the Management of Obese Childre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Children, 2023; Vol. 10(2):18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https://doi.org/10.3390/children100201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br/>
              <w:t>Department of Doctoral Studies, Victor Babes University of Medicine and Pharmacy, 300041 Timisoara, 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color w:val="181818"/>
                <w:sz w:val="16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16"/>
                <w:szCs w:val="20"/>
                <w:lang w:val="ro-RO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Monica Simina Mihuta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Corina Paul*, Andreea Borlea, Cristina Mihaela Roi, Oana-Alexandra Velea-Barta, Ioana Mozos, Dana Stoi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Unveiling the Silent Danger of Childhood Obesity: Non-Invasive Biomarkers Such as Carotid Intima-Media Thickness, Arterial Stiffness Surrogate Markers, and Blood Pressure Are Useful in Detecting Early Vascular Alterations in Obese Children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Biomedicines, 2023, Vol. 11(7):184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https://doi.org/10.3390/biomedicines110718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Doctoral Studies, Victor Babes University of Medicine and Pharmacy, 300041 Timisoara, Rom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Center of Molecular Research in Nephrology and Vascular Disease, Faculty of Medicine, Victor Babes University of Medicine and Pharmacy, 300041 Timisoara, 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color w:val="181818"/>
                <w:sz w:val="16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16"/>
                <w:szCs w:val="20"/>
                <w:lang w:val="ro-RO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color w:val="181818"/>
                <w:sz w:val="16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16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Monica Simina Mihuta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Corina Paul*, Andreea Borlea, Cristina Mihaela Roi, Denisa Pescari, Oana-Alexandra Velea-Barta, Ioana Mozos, Dana Stoi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Connections between serum Trimethylamine N-Oxide (TMAO), a gut-derived metabolite, and vascular biomarkers evaluating arterial stiffness and subclinical atherosclerosis in children with obes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Frontiers in Endorinology, 2023, Vol. 14:125358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https://doi.org/10.3389/fendo.2023.12535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5.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Department of Doctoral Studies, Victor Babes University of Medicine and Pharmacy, Timisoara, Rom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Center of Molecular Research in Nephrology and Vascular Disease, Faculty of Medicine, Victor Babes University of Medicine and Pharmacy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67"/>
        <w:gridCol w:w="2160"/>
        <w:gridCol w:w="2284"/>
        <w:gridCol w:w="1046"/>
        <w:gridCol w:w="1980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Cristina Mihaela Cepeha, Corina Paul*, Andreea Borlea, Renata Bende, Monica Simina Mihut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Dana Stoi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Is Strain Elastography Useful in Diagnosing Chronic Autoimmu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Thyroiditis in Children?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iCs/>
                <w:color w:val="181818"/>
                <w:sz w:val="20"/>
                <w:szCs w:val="20"/>
              </w:rPr>
              <w:t>Applied Sciences,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2022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Vol. </w:t>
            </w:r>
            <w:r>
              <w:rPr>
                <w:rFonts w:cs="Arial" w:ascii="Arial Narrow" w:hAnsi="Arial Narrow"/>
                <w:i/>
                <w:iCs/>
                <w:color w:val="181818"/>
                <w:sz w:val="20"/>
                <w:szCs w:val="20"/>
              </w:rPr>
              <w:t>12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(17), 888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https://doi.org/10.3390/app1217888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PhD School Department, Victor Babes University of Medicine and Pharmacy, 300041 Timisoara, Romania</w:t>
            </w:r>
          </w:p>
        </w:tc>
      </w:tr>
      <w:tr>
        <w:trPr>
          <w:trHeight w:val="39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 xml:space="preserve">Cristina Mihaela Roi, Andreea Borlea*, Monica Simina Mihuta, Corina Paul, Dana Stoi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A Comparative Analysis of Strain and 2D Shear Wave Elastography in the Diagnosis of Autoimmune Thyroiditis in Pediatric Patients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iCs/>
                <w:color w:val="181818"/>
                <w:sz w:val="20"/>
                <w:szCs w:val="20"/>
              </w:rPr>
              <w:t>Biomedicines,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2023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 xml:space="preserve">, Vol. </w:t>
            </w:r>
            <w:r>
              <w:rPr>
                <w:rFonts w:cs="Arial" w:ascii="Arial Narrow" w:hAnsi="Arial Narrow"/>
                <w:i/>
                <w:iCs/>
                <w:color w:val="181818"/>
                <w:sz w:val="20"/>
                <w:szCs w:val="20"/>
              </w:rPr>
              <w:t>11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(7), 197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</w:rPr>
              <w:t>https://doi.org/10.3390/biomedicines110719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4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br/>
              <w:t>Department of Doctoral Studies, Victor Babes University of Medicine and Pharmacy, 300041 Timisoara, Romania</w:t>
            </w:r>
          </w:p>
        </w:tc>
      </w:tr>
    </w:tbl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MIHUȚA                                     MONICA-SIMINA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CANDIDAT: MIHUȚA MONICA-SIMIN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Windows User</cp:lastModifiedBy>
  <cp:lastPrinted>2024-06-06T16:14:00Z</cp:lastPrinted>
  <dcterms:modified xsi:type="dcterms:W3CDTF">2024-06-06T15:21:00Z</dcterms:modified>
  <cp:revision>23</cp:revision>
  <dc:subject/>
  <dc:title>Anexa 3</dc:title>
</cp:coreProperties>
</file>