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</w:t>
      </w:r>
      <w:r>
        <w:rPr>
          <w:rFonts w:cs="Arial" w:ascii="Arial" w:hAnsi="Arial"/>
          <w:b/>
          <w:sz w:val="36"/>
          <w:szCs w:val="36"/>
          <w:lang w:val="ro-RO" w:eastAsia="ro-RO"/>
        </w:rPr>
        <w:t>ț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ia: 5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  XI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</w:t>
      </w:r>
      <w:r>
        <w:rPr>
          <w:rFonts w:cs="Arial" w:ascii="Arial" w:hAnsi="Arial"/>
          <w:sz w:val="36"/>
          <w:szCs w:val="36"/>
          <w:lang w:val="ro-RO" w:eastAsia="ro-RO"/>
        </w:rPr>
        <w:t>ț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Medicină internă - modul Pneumologie; Recuperarea în bolile respirator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</w:t>
      </w:r>
      <w:r>
        <w:rPr>
          <w:rFonts w:cs="Arial" w:ascii="Arial" w:hAnsi="Arial"/>
          <w:b/>
          <w:sz w:val="36"/>
          <w:szCs w:val="36"/>
          <w:lang w:val="ro-RO" w:eastAsia="ro-RO"/>
        </w:rPr>
        <w:t>ș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i prenume: SUPPINI NOEM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</w:t>
      </w:r>
      <w:r>
        <w:rPr>
          <w:rFonts w:cs="Arial" w:ascii="Arial" w:hAnsi="Arial"/>
          <w:b/>
          <w:sz w:val="36"/>
          <w:szCs w:val="36"/>
          <w:lang w:val="ro-RO" w:eastAsia="ro-RO"/>
        </w:rPr>
        <w:t>ș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in</w:t>
      </w:r>
      <w:r>
        <w:rPr>
          <w:rFonts w:cs="Arial" w:ascii="Arial" w:hAnsi="Arial"/>
          <w:b/>
          <w:sz w:val="36"/>
          <w:szCs w:val="36"/>
          <w:lang w:val="ro-RO" w:eastAsia="ro-RO"/>
        </w:rPr>
        <w:t>ț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ific:   DOCTOR IN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35"/>
        <w:gridCol w:w="2770"/>
        <w:gridCol w:w="2278"/>
        <w:gridCol w:w="1071"/>
        <w:gridCol w:w="1847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Noemi Porojan-Suppin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Ovidiu Fira-Mladinescu, Monica Marc, Emanuela Tudorache, Cristian Oance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ung Function Assessment by Impulse Oscillometry in Adult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 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Ther Clin Risk Manag. 2020 Nov 26;16:1139-115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2147/TCRM.S275920.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ment of Pulmonology, Center for Research and Innovation in Personalized Medicine of Respiratory Diseases, University of Medicine and Pharmacy "Victor Babe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ș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", Timi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ș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oara, Romania.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Noemi Suppin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Ovidiu Fira-Mladinescu, Daniel Traila, Alexandru Catalin Motofelea, Monica Steluta Marc, Diana Manolescu, Emanuela Vastag, Ram Kiran Maganti, Cristian Oancea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ongitudinal Analysis of Pulmonary Function Impairment One Year Post-COVID-19: A Single-Center Stud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J Pers Med. 2023 Jul 26;13(8):119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jpm13081190. PMID: 37623441; PMCID: PMC1045557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4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 Discipline of Pulmonology, "Victor Babes" University of Medicine and Pharmacy Timisoara, 300041 Timisoara, Rom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 Center for Research and Innovation in Precision Medicine of Respiratory Diseases (CRIPMRD), "Victor Babes" University of Medicine and Pharmacy Timisoara, 300041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 Doctoral School, "Victor Babes" University of Medicine and Pharmacy Timisoara, 300041 Timisoara, Romania.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Noemi Suppin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Cristian Oancea, Ovidiu Fira-Mladinescu, Daniel Traila, Camelia Pescaru, Monica Steluta Marc, Diana Manolescu, Emanuela Vastag, Ayesha Ali, Elena Hogea, Ciprian Nicolae Pilut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ost-Infection Oscillometry and Pulmonary Metrics in SARS-CoV-2 Patients: A 40-Day Follow-Up Stud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Diseases. 2023 Aug 5;11(3):10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doi: 10.3390/diseases11030102. PMID: 37606473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MCID: PMC1044329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Discipline of Pulmonology, "Victor Babes" University of Medicine and Pharmacy Timisoara, 300041 Timisoara, Rom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Center for Research and Innovation in Precision Medicine of Respiratory Diseases (CRIPMRD), "Victor Babes" University of Medicine and Pharmacy Timisoara, 300041 Timisoara, Rom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Doctoral School, "Victor Babes" University of Medicine and Pharmacy Timisoara, 300041 Timis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663"/>
        <w:gridCol w:w="2685"/>
        <w:gridCol w:w="2451"/>
        <w:gridCol w:w="1054"/>
        <w:gridCol w:w="1854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amelia Corina Pescaru, Monica Stelu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ț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 Marc, Emanuela Oana Costin, Andrei Pescaru, Ana-Adriana Trusculescu, Adelina Maritesc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Noemi Suppin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Cristian Iulian Oancea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assive Spontaneous Pneumomediastinum-A Form of Presentation for Severe COVID-19 Pneumonia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edicina (Kaunas). 2022 Oct 26;58(11):1525. doi: 10.3390/medicina58111525. PMID: 36363482; PMCID: PMC969254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 Pulmonology Department, 'Victor Babes' University of Medicine and Pharmacy, 300041 Timisoara, Roman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 Center for Research and Innovation in Precision Medicine of Respiratory Diseases (CRIPMRD), 'Victor Babes' University of Medicine and Pharmacy, 300041 Timisoara, Romania.</w:t>
            </w:r>
          </w:p>
        </w:tc>
      </w:tr>
      <w:tr>
        <w:trPr>
          <w:trHeight w:val="39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Ovidiu Fira-Mladinescu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, Noemi Suppini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Gheorghe-Emilian Olteanu, Corneluta Fira-Mladinescu, Daniel Traila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Bronchoalveolar Lavage as a Diagnostic Tool in an Atypical Pulmonary Langerhans Cell Histiocytosi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Diagnostics (Basel). 2022 Jun 4;12(6):139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doi: 10.3390/diagnostics12061394. PMID: 3574120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MCID: PMC9221967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 Center for Research and Innovation in Personalised Medicine of Respiratory Diseases, XIIIth Department-Pulmonology Discipline, "Victor Babes" University of Medicine and Pharmacy Timisoara, Eftimie Murgu Sq. no. 2, 300041 Timi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ș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oara, Roman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 Center of Expertise for Rare Lung Diseases, Clinical Hospital of Infectious Diseases and Pneumophthisiology "Dr. Victor Babes" Timisoara, Gh. Adam Street no. 13, 300310 Timisoara, Romania.</w:t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Diana Raluca Velescu, Monica Steluta Marc, Daniel Traila, Camelia Corina Pescaru, Patricia Hoge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Noemi Suppini 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Alexandru Florian Crisan, Norbert Wellmann, Cristian Oancea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 Narrative Review of Self-Reported Scales to Evaluate Depression and Anxiety Symptoms in Adult Obstructive Sleep Apnea Patient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edicina (Kaunas). 2024 Feb 2;60(2):26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medicina60020261. PMID: 3839954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MCID: PMC10889932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 Center for Research and Innovation in Precision Medicine of Respiratory Diseases, "Victor Babes" University of Medicine and Pharmacy Timisoara, Eftimie Murgu Square 2, 300041 Timisoara, Roman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 Department of Infectious Diseases, Discipline of Pulmonology, "Victor Babes" University of Medicine and Pharmacy Timisoara, Eftimie Murgu Square 2, 300041 Timisoara, Romania.</w:t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onica Steluta Marc, Camelia Corina Pescaru, Emanuela Oana Costin, Alexandru Florian Crisan, Adelina Maritescu, Andrei Pescaru, Noemi Suppini, Gheorghe Emilian Olteanu, Daniel Traila, Cristian Oancea, Diana Manolescu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arge Lung Consolidation: A Rare Presentation of Pulmonary Sarcoidosis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Life (Basel). 2023 Dec 27;14(1):4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doi: 10.3390/life14010044. PMID: 3825566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MCID: PMC10820389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Center for Research and Innovation in Precision Medicine of Respiratory Diseases, "Victor Babes" University of Medicine and Pharmacy, Eftimie Murgu Square 2, 300041 Timisoara, Roman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Pulmonology Clinic, Clinical Hospital of Infectious Diseases and Pulmonology, "Victor Babes", Gheorghe Adam Street 13, 300310 Timisoara, Romani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 Doctoral School, "Victor Babes" University of Medicine and Pharmacy, Eftimie Murgu Square 2, 300041 Timisoara, Roma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SUPPINI                              PRENUME  NOEMI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SUPPINI NOEM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21:03:00Z</dcterms:created>
  <dc:creator>Sasa</dc:creator>
  <dc:description/>
  <cp:keywords/>
  <dc:language>en-US</dc:language>
  <cp:lastModifiedBy>User</cp:lastModifiedBy>
  <cp:lastPrinted>2024-05-17T23:12:00Z</cp:lastPrinted>
  <dcterms:modified xsi:type="dcterms:W3CDTF">2024-06-10T21:03:00Z</dcterms:modified>
  <cp:revision>2</cp:revision>
  <dc:subject/>
  <dc:title>Anexa 3</dc:title>
</cp:coreProperties>
</file>