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 :XI PEDIATRIE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: MEDICINA SI FARMACIE VICTOR BABES, TIMISOA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6"/>
          <w:szCs w:val="36"/>
        </w:rPr>
        <w:t>Pediatrie; Pediatrics (MEN); Pediatrie (inclusiv Puericultură) - modul Pediatrie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</w:t>
      </w:r>
      <w:r>
        <w:rPr>
          <w:rFonts w:cs="Arial Narrow" w:ascii="Arial Narrow" w:hAnsi="Arial Narrow"/>
          <w:b/>
          <w:sz w:val="36"/>
          <w:szCs w:val="36"/>
        </w:rPr>
        <w:t>SCUTCA ALEXANDRA - CRIST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  <w:r>
        <w:rPr>
          <w:rFonts w:cs="Arial Narrow" w:ascii="Arial Narrow" w:hAnsi="Arial Narrow"/>
          <w:b/>
          <w:sz w:val="36"/>
          <w:szCs w:val="36"/>
        </w:rPr>
        <w:t xml:space="preserve">ASISTENT UNIVERSITAR plata cu ora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  </w:t>
      </w:r>
      <w:r>
        <w:rPr>
          <w:rFonts w:cs="Arial Narrow" w:ascii="Arial Narrow" w:hAnsi="Arial Narrow"/>
          <w:b/>
          <w:sz w:val="36"/>
          <w:szCs w:val="36"/>
        </w:rPr>
        <w:t>DOCTORAND UMF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6"/>
          <w:szCs w:val="36"/>
        </w:rPr>
        <w:t>MEDIC PRIMAR PEDIATRU, MEDIC SPECIALIST DIABET, NUTRITIE SI BOLI METABOLI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–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1 articol original </w:t>
      </w:r>
      <w:r>
        <w:rPr/>
        <w:t>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716"/>
        <w:gridCol w:w="2507"/>
        <w:gridCol w:w="2679"/>
        <w:gridCol w:w="1054"/>
        <w:gridCol w:w="1751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 xml:space="preserve">Scutca AC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Nicoară DM, Mărăzan M, Brad GF, Mărginean O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eutrophil-to-Lymphocyte Ratio Adds Valuable Information Regarding the Presence of DKA in Children with New-Onset T1D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 Clin Med. 2022 Dec 28;12(1):2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jcm12010221. PMID: 36615022; PMCID: PMC98210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cutca AC, Nicoară DM, Mang N, Jugănaru I, Brad GF, Mărginean O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rrelation between Neutrophil-to-Lymphocyte Ratio and Cerebral Edema in Children with Severe Diabetic Ketoacidosi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</w:rPr>
              <w:t>Biomedicines. 2023 Nov 5;11(11):29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biomedicines11112976. PMID: 38001976; PMCID: PMC106696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cutca AC, Jugănaru I, Nicoară DM, Brad GF, Bugi MA, Asproniu R, Cristun LI, Mărginean O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ystemic Inflammatory Response Index (SIRI) as a Predictive Marker for Adverse Outcomes in Children with New-Onset Type 1 Diabetes Mellitus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 Clin Med. 2024 Apr 27;13(9):2582. doi: 10.3390/jcm13092582. PMID: 38731111; PMCID: PMC11084164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586"/>
        <w:gridCol w:w="2391"/>
        <w:gridCol w:w="3061"/>
        <w:gridCol w:w="1033"/>
        <w:gridCol w:w="1642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Nicoară DM, Scutca AC, Mang N, Juganaru I, Munteanu AI, Vitan L, Mărginean O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entral precocious puberty in Prader-Willi syndrome: a narrative review.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ront Endocrinol (Lausanne). 2023;14:1150323. Published 2023 May 8. doi:10.3389/ fendo.2023.115032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0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39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rad, G.-F.; Nicoară, D.-M.; Scutca, A.-C.; Bugi, M.-A.; Asproniu, R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          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lariu, L.-G.; Jugănaru, I.; Cristun, L.-I.; Mărginean, O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loring Chronic Hypocalcemia: Insights into Autoimmune Polyglandular  Syndrome Type 1—A Case Study and Literature Review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. Clin. Med. 2024, 13, 2368. https://doi.org/10.3390/jcm13082368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9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icoară DM, Munteanu AI, Scutca AC, Mang N, Juganaru I, Brad GF, Mărginean O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ssessing the Relationship between Systemic Immune-Inflammation Index and Metabolic Syndrome in Children with Obesity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 J Mol Sci. 2023;24(9):8414. Published 2023 May 8. doi:10.3390/ijms24098414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2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icoară, D.-M.; Munteanu, A.-I.; Scutca, A.-C.; Brad, G.-F.; Asproniu, R.; Jugănaru, I.; Mărginean, O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valuating the Diagnostic Performance of Systemic Immune-Inflammation Index in Childhood Inflammatory Arthritis: A Focus on Differentiating Juvenile Idiopathic Arthritis from Reactive Arthritis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 2024, 12, 65. https://doi.org/ 10.3390/biomedicines12010065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7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  <w:tr>
        <w:trPr>
          <w:trHeight w:val="43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icoară, D.-M.; Munteanu, A.-I.; Scutca, A.-C.; Brad, G.-F.; Jugănaru, I.; Bugi, M.-A.; Asproniu, R.; Mărginean, O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amining the Relationship between Systemic Immune–Inflammation Index and Disease Severity in Juvenile Idiopathic Arthritis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ells. 2024 Mar 3;13(5):442. doi: 10.3390/cells13050442. PMID: 38474406; PMCID: PMC10930446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XI Pediatrics, Discipline I Pediatrics, ‘Victor Babeş’ University of Medicine and Pharmacy of Timisoara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355" w:hRule="atLeast"/>
        </w:trPr>
        <w:tc>
          <w:tcPr>
            <w:tcW w:w="95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>
          <w:trHeight w:val="731" w:hRule="atLeast"/>
        </w:trPr>
        <w:tc>
          <w:tcPr>
            <w:tcW w:w="95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SCUTCA                    PRENUME: ALEXANDRA - CRISTINA</w:t>
            </w:r>
          </w:p>
        </w:tc>
      </w:tr>
      <w:tr>
        <w:trPr>
          <w:trHeight w:val="731" w:hRule="atLeast"/>
        </w:trPr>
        <w:tc>
          <w:tcPr>
            <w:tcW w:w="9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3:39:00Z</dcterms:created>
  <dc:creator>Sasa</dc:creator>
  <dc:description/>
  <cp:keywords/>
  <dc:language>en-US</dc:language>
  <cp:lastModifiedBy>Ioan Simedrea</cp:lastModifiedBy>
  <cp:lastPrinted>2020-09-23T14:19:00Z</cp:lastPrinted>
  <dcterms:modified xsi:type="dcterms:W3CDTF">2024-06-04T16:31:00Z</dcterms:modified>
  <cp:revision>20</cp:revision>
  <dc:subject/>
  <dc:title>Anexa 3</dc:title>
</cp:coreProperties>
</file>