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340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57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  <w:t>INFORMAŢII PERSONALE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6"/>
                <w:szCs w:val="18"/>
                <w:lang w:val="ro-RO" w:eastAsia="hi-IN" w:bidi="hi-IN"/>
              </w:rPr>
              <w:t xml:space="preserve">Benea Adela-Teodor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Mang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olor w:val="FF0000"/>
                <w:spacing w:val="-6"/>
                <w:kern w:val="2"/>
                <w:sz w:val="16"/>
                <w:szCs w:val="24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textAlignment w:val="center"/>
              <w:rPr>
                <w:rFonts w:ascii="Arial" w:hAnsi="Arial" w:eastAsia="SimSun;宋体" w:cs="Arial"/>
                <w:cap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bookmarkStart w:id="0" w:name="_GoBack"/>
            <w:bookmarkEnd w:id="0"/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40"/>
      </w:tblGrid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5 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Medicină Generală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MEDICI'S SA Timișoara</w:t>
            </w:r>
          </w:p>
        </w:tc>
      </w:tr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2 – 202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Rezident Boli Infecţioas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Spitalul Clinic De Boli Infecțioase Şi Pneumoftiziologie Dr. Victor Babeş Timișoara</w:t>
            </w:r>
          </w:p>
        </w:tc>
      </w:tr>
      <w:tr>
        <w:trPr>
          <w:trHeight w:val="558" w:hRule="atLeast"/>
          <w:cantSplit w:val="true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/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2017 – 2019        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268" w:leader="none"/>
                <w:tab w:val="left" w:pos="2537" w:leader="none"/>
              </w:tabs>
              <w:suppressAutoHyphens w:val="true"/>
              <w:spacing w:lineRule="auto" w:line="276" w:before="28" w:after="0"/>
              <w:ind w:left="284" w:right="283" w:hanging="0"/>
              <w:jc w:val="right"/>
              <w:textAlignment w:val="top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left="1" w:hanging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Redactor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NEWSMED.R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540"/>
      </w:tblGrid>
      <w:tr>
        <w:trPr>
          <w:trHeight w:val="84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jc w:val="right"/>
              <w:textAlignment w:val="bottom"/>
              <w:rPr>
                <w:rFonts w:ascii="Arial" w:hAnsi="Arial" w:eastAsia="SimSun;宋体" w:cs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pPr>
            <w:r>
              <w:rPr>
                <w:rFonts w:eastAsia="SimSun;宋体" w:cs="Arial" w:ascii="Arial" w:hAnsi="Arial"/>
                <w:color w:val="402C24"/>
                <w:spacing w:val="-6"/>
                <w:kern w:val="2"/>
                <w:sz w:val="20"/>
                <w:szCs w:val="20"/>
                <w:lang w:val="en-GB" w:eastAsia="en-US" w:bidi="hi-IN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3 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octorat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Victor Babeș” din Timișoara, Români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Titlul tezei: ,,Sepsisul cu punct de plecare urinar la adulți. Incidență, prognostic și particularități clinico-biologice."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oordonator: Conf. Univ. Dr. Sarău Cristian-Andrei</w:t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22 - Prez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Medic Rezident Boli Infecţioase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"Victor Babeș", Timișoara (România)</w:t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05/05/2019 – 11/05/201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rogramul De Schimb Transmed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din Craiova (UMF Craiova)</w:t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14/04/2018 – 20/04/201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rogramul De Schimb Transmed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Universitatea de Medicină și Farmacie „Carol Davila" București</w:t>
            </w:r>
          </w:p>
        </w:tc>
      </w:tr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right="425" w:hanging="0"/>
              <w:jc w:val="right"/>
              <w:rPr>
                <w:rFonts w:ascii="Arial" w:hAnsi="Arial" w:eastAsia="SimSun;宋体" w:cs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2F5496"/>
                <w:spacing w:val="-6"/>
                <w:kern w:val="2"/>
                <w:sz w:val="20"/>
                <w:szCs w:val="20"/>
                <w:lang w:val="ro-RO" w:eastAsia="hi-IN" w:bidi="hi-IN"/>
              </w:rPr>
              <w:t>2011 - 201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iplomă De Bacalaureat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E4093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olegiul Național "Elena Ghiba Birta", Arad (România)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FF0000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FF0000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>
              <w:bottom w:val="single" w:sz="4" w:space="0" w:color="0E4194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/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ÎNΤELEGERE </w:t>
            </w:r>
          </w:p>
        </w:tc>
        <w:tc>
          <w:tcPr>
            <w:tcW w:w="2999" w:type="dxa"/>
            <w:gridSpan w:val="2"/>
            <w:tcBorders>
              <w:top w:val="single" w:sz="4" w:space="0" w:color="0E4194"/>
              <w:bottom w:val="single" w:sz="4" w:space="0" w:color="0E4194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scultare </w:t>
            </w:r>
          </w:p>
        </w:tc>
        <w:tc>
          <w:tcPr>
            <w:tcW w:w="1498" w:type="dxa"/>
            <w:tcBorders>
              <w:top w:val="single" w:sz="4" w:space="0" w:color="0E4194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Citire </w:t>
            </w:r>
          </w:p>
        </w:tc>
        <w:tc>
          <w:tcPr>
            <w:tcW w:w="1499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articipare la conversaţie </w:t>
            </w:r>
          </w:p>
        </w:tc>
        <w:tc>
          <w:tcPr>
            <w:tcW w:w="1500" w:type="dxa"/>
            <w:tcBorders>
              <w:top w:val="single" w:sz="4" w:space="0" w:color="0E4194"/>
              <w:left w:val="single" w:sz="4" w:space="0" w:color="000000"/>
              <w:bottom w:val="single" w:sz="4" w:space="0" w:color="000000"/>
              <w:right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Discurs oral </w:t>
            </w:r>
          </w:p>
        </w:tc>
        <w:tc>
          <w:tcPr>
            <w:tcW w:w="1501" w:type="dxa"/>
            <w:tcBorders>
              <w:top w:val="single" w:sz="4" w:space="0" w:color="0E4194"/>
              <w:left w:val="single" w:sz="4" w:space="0" w:color="0E4194"/>
              <w:bottom w:val="single" w:sz="4" w:space="0" w:color="0E4194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62" w:after="0"/>
              <w:rPr>
                <w:rFonts w:ascii="Arial" w:hAnsi="Arial" w:eastAsia="SimSun;宋体" w:cs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40404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Englez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2</w:t>
            </w:r>
          </w:p>
        </w:tc>
        <w:tc>
          <w:tcPr>
            <w:tcW w:w="1499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B2 </w:t>
            </w:r>
          </w:p>
        </w:tc>
        <w:tc>
          <w:tcPr>
            <w:tcW w:w="1500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B2 </w:t>
            </w:r>
          </w:p>
        </w:tc>
        <w:tc>
          <w:tcPr>
            <w:tcW w:w="1501" w:type="dxa"/>
            <w:tcBorders>
              <w:top w:val="single" w:sz="4" w:space="0" w:color="0E4194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Francez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2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>A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2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/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2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A2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ind w:left="2836" w:hanging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  <w:t>Levels: A1/A2: Basic user - B1/B2: Independent user - C1/C2: Proficient user</w:t>
        <w:br/>
        <w:t>Common European Framework of Reference for Languages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0E4194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0E4194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e comunicare, aptitudini</w:t>
              <w:br/>
              <w:t xml:space="preserve">organizatorice/managerial si  abilităţi social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tă în dezvoltarea academică a studenților acumulată prin intermediul proiectului de voluntariat VA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celente abilități de comunicare verbală și scris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ță în munca în echipă dobândită în proiectele de voluntaria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punctualitate, seriozitate, creativitate, profesionalism, versatili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experiență în organizarea conferințelor/congreselor științifice națion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apacitatea de a lucra și de a lua decizii sub presiu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o bună gestionare a timpulu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spirit de inițiativ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spacing w:val="-6"/>
                <w:kern w:val="2"/>
                <w:sz w:val="20"/>
                <w:szCs w:val="20"/>
                <w:lang w:val="ro-RO" w:eastAsia="hi-IN" w:bidi="hi-IN"/>
              </w:rPr>
              <w:t>capacitate sporită de receptivitate la noi cunoștințe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  <w:tab/>
        <w:t xml:space="preserve"> 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rocesarea informaţie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municar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reare de conţin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Securita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textAlignment w:val="center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Utilizator Experimenta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28" w:after="0"/>
              <w:jc w:val="center"/>
              <w:textAlignment w:val="center"/>
              <w:rPr>
                <w:rFonts w:ascii="Arial" w:hAnsi="Arial" w:eastAsia="SimSun;宋体" w:cs="Arial"/>
                <w:caps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Utilizator Experimenta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Arial" w:hAnsi="Arial" w:eastAsia="SimSun;宋体" w:cs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aps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Niveluri: Utilizator elementar  -  Utilizator independent  -  Utilizator experimentat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ertificat ECDL comple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3F3A3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ompetență în utilizarea</w:t>
            </w:r>
            <w:r>
              <w:rPr>
                <w:color w:val="000000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Microsoft Word, Microsoft PowerPoint, Microsoft Excel, Social Media, Adobe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>
                <w:rFonts w:ascii="Arial" w:hAnsi="Arial" w:eastAsia="SimSun;宋体" w:cs="Arial"/>
                <w:caps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INFORMAȚ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jc w:val="right"/>
              <w:textAlignment w:val="bottom"/>
              <w:rPr>
                <w:rFonts w:eastAsia="SimSun;宋体"/>
              </w:rPr>
            </w:pPr>
            <w:r>
              <w:rPr>
                <w:rFonts w:eastAsia="SimSun;宋体" w:cs="Arial" w:ascii="Arial" w:hAnsi="Arial"/>
                <w:color w:val="402C24"/>
                <w:kern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91710" cy="8509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13" r="-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71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20"/>
                <w:szCs w:val="20"/>
                <w:lang w:val="ro-RO" w:eastAsia="hi-IN" w:bidi="hi-IN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Perfecționare postuniversitară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0" w:after="0"/>
              <w:ind w:right="283" w:hanging="0"/>
              <w:jc w:val="right"/>
              <w:rPr/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23 - Prezent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autoSpaceDE w:val="false"/>
              <w:spacing w:lineRule="auto" w:line="276" w:before="0" w:after="0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Posibilități terapeutice în infecția cu SARS-COV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720" w:hanging="0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val="ro-RO" w:eastAsia="en-US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color w:val="3F3A38"/>
          <w:spacing w:val="-6"/>
          <w:kern w:val="2"/>
          <w:sz w:val="20"/>
          <w:szCs w:val="20"/>
          <w:lang w:val="ro-RO" w:eastAsia="hi-IN" w:bidi="hi-IN"/>
        </w:rPr>
      </w:pPr>
      <w:r>
        <w:rPr>
          <w:rFonts w:eastAsia="SimSun;宋体" w:cs="Arial" w:ascii="Arial" w:hAnsi="Arial"/>
          <w:color w:val="3F3A38"/>
          <w:spacing w:val="-6"/>
          <w:kern w:val="2"/>
          <w:sz w:val="20"/>
          <w:szCs w:val="20"/>
          <w:lang w:val="ro-RO" w:eastAsia="hi-IN" w:bidi="hi-IN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7242"/>
      </w:tblGrid>
      <w:tr>
        <w:trPr>
          <w:trHeight w:val="1261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Membru în cadrul Organizațiilor Profesionale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2024 - Prezent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76" w:before="0" w:after="0"/>
              <w:jc w:val="both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Colegiul Medicilor Timiș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0"/>
              <w:ind w:left="113" w:hanging="0"/>
              <w:jc w:val="both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ublicați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Articole în reviste cotate ISI cu factor de impact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rPr>
                <w:rFonts w:ascii="Arial" w:hAnsi="Arial" w:eastAsia="SimSun;宋体" w:cs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Varga N-l., </w:t>
            </w:r>
            <w:r>
              <w:rPr>
                <w:rFonts w:eastAsia="SimSun;宋体" w:cs="Arial" w:ascii="Arial" w:hAnsi="Arial"/>
                <w:b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Benea A-T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, Suba M-I, Bota A-V., Avram C-R, Boru C., Dragomir T-L, Prisca M, Tanasescu S. Susan M, Horhat F-G. Predicting Mortality In Sepsis: The Role Of Dynamic Biomarker Changes And Clinical Scores-A Retrospective Cohort Study. J Diagnostics. 2024 Septembrie 6, 14(17), 1973. </w:t>
            </w:r>
            <w:hyperlink r:id="rId6">
              <w:r>
                <w:rPr>
                  <w:rStyle w:val="InternetLink"/>
                  <w:rFonts w:eastAsia="SimSun;宋体" w:cs="Arial" w:ascii="Arial" w:hAnsi="Arial"/>
                  <w:spacing w:val="-6"/>
                  <w:kern w:val="2"/>
                  <w:sz w:val="20"/>
                  <w:szCs w:val="20"/>
                  <w:lang w:val="ro-RO" w:eastAsia="hi-IN" w:bidi="hi-IN"/>
                </w:rPr>
                <w:t>https://doi.org/10.3390/diagnostics14171973</w:t>
              </w:r>
            </w:hyperlink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 </w:t>
            </w:r>
            <w:r>
              <w:rPr>
                <w:rFonts w:eastAsia="SimSun;宋体" w:cs="Arial" w:ascii="Arial" w:hAnsi="Arial"/>
                <w:b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>FI=3.0 Q2</w:t>
            </w: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20"/>
                <w:szCs w:val="20"/>
                <w:lang w:val="ro-RO" w:eastAsia="hi-IN" w:bidi="hi-IN"/>
              </w:rPr>
              <w:t xml:space="preserve"> (coautor)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both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Abu-Awwad SA, Abu-Awwad A, Suba MI, Lazureanu VE, Bolovan AD, Rosca O, Turaiche MM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Benea AT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, Hogea 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Evaluating Hepatotoxicity: A Comparative Analysis Of New Generation Versus Historical Antiretroviral Agents. Infect. Dis. Rep. 2024 Aprilie 24, 16(3), 423-434;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o-RO"/>
                </w:rPr>
                <w:t>https://doi.org/10.3390/idr16030031</w:t>
              </w:r>
            </w:hyperlink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FI=3.2 Q2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 (coautor)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Publicații în reviste necotate/neindexate ISI/BDI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Turaiche Mirela, Bianca Cerbu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Adela-Teodora Benea, 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Mădălina Șuba. Rujeola Şi Manifestările Clinice La Adulți Şi Copil. Revista Medical Market Boli Infecțioase 2024. ISSN 2286-3443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Turaiche Mirela, lulia Bogdan, Bianca Cerbu, Mădălina Şuba, Nicolas Lungu, Alexandra Aelenei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. Infecția Sars Cov-2 Complicata Cu Pericardita Lichidiana. Revista Medical Market Boli Infecțioase 2023. ISSN 2286-3443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Rezumate ale unor lucrări prezentate la manifestări științifice naționale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Mirela Turaiche, losif Marincu. Immunosuppressed Patient With Bronchopulmonar Neoplasm And Sars Cov-2 Infection. Supplement - Medicine in Evolution | Volume XXIX | No. 1/2023. ISSN 2065-376X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Mirela Turaiche, Cosmin Fîcea, Iulia Bogdan, Petrinela Daliu, losif Marincu. Acute Icterigenic Hepatitis E Complicated By Hepatic Failure In An Immunocompetent Adult Wth A Favorable Outcome. Supplement - Medicine in Evolution Volume XXVII, No. 2, 2022. ISSN 2065-376X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Mirela Turaiche, Bianca Cerbu, Cosmin Ficea, Petrinela Daliu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losif Marincu. HIV/AIDS Infection, Stage C3 With Kaposis Sarcoma In A Young Patient Without Comorbidities. Supplement - Medicine in Evolution Volume XXVII, No. 2, 2022. ISSN 2065-376X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lulia Bogdan, Felix Bratosin, Camelia Fizedean, Adrian Vasilo Bota, Turaiche Mirela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Benea Adel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losif Marincu. Viral Encephalitis In An Immunocompetent Patient Diagnosed With Chickenpox. Supplement - Medicine in Evolution Volume XXVII, No. 2, 2022. ISSN 2065-376X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Tudoran Cristina. Situs Inversus Totalis And Sinus Node Disease. Abstract MEDIS 2019. ISSN 1843-9128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center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181818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181818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Conferințe Și Seminare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Simpozion HIWEST - Actualități 20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Timișoara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Conferința Națională de Boli Infecțio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24 Timiș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- participant pasiv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Conferința Națională de Boli Infecțio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23 Timișoa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Immunosuppressed Patient With Bronchopulmonar Neoplasm And Sars Cov-2 Infection. (Poster)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, Mirela Turaiche, losif Marincu.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Conferința Națională de Patologie Infecțioase PATINF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23 Onl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- participant pasiv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Conferința Națională De Boli Infecțioas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22 Timiș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Acute Icterigenic Hepatitis E Complicated By Hepatic Failure In An Immunocompetent Adult Wth A Favorable Outcome. (Poster)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, Mirela Turaiche, Cosmin Fîcea, Iulia Bogdan, Petrinela Daliu, Losif Marinc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HIV/AIDS Infection, Stage C3 With Kaposis Sarcoma In A Young Patient Without Comorbidities (Poster). Mirela Turaiche, Bianca Cerbu, Cosmin Ficea, Petrinela Daliu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dela-Teodora Bene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, Losif Marincu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Viral Encephalitis In An Immunocompetent Patient Diagnosed With Chickenp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Lulia Bogdan, Felix Bratosin, Camelia Fizedean, Adrian Vasilo Bota, Turaiche Mirela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Benea Adela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, Losif Marincu. 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Conferința Națională de Patologie Infecțioase PATIN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22 On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-participant pasiv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International Congress For Students, Young Physicians And Pharmacists MARISIENS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9 Târgu Mure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- participant pasiv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International Congress for Medical Students and Young Doctors MED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9 Timiș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Situs Inversus Totalis And Sinus Node Disease (Prezentare) Adela-Teodora Benea, Tudoran Cristina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>Societatea Studențeascã de Chirurgie din România, Timișoara (SSC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9.11.2019 - The Scientific Presentation: Introduction to Robotic Surgery 06.11.2018 - The Scientific Presentation: Abdominal Herni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 xml:space="preserve">07-08.10.2017 - The 29th Edition of Knots &amp; Sutures - Observat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0.10.2017 - The Scientific Presentation: Pediatric Surg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04-05.11.2017 -The 7th Edition Of Basic Surgical Ska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5-26.11.2017- The 31st Edition of Knots &amp; Sutures - Trainer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Ziua Mondială a Diabetului - Diabetul Zahar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8 Timișoara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Ziua Mondială A Rinichiu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7 Timișoara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International Congress for Medical Students and Young Doctors MED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7 Timiș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- participant pasiv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>A Second Chance: The Cardiac Transplant In Case Of Brain Dea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016 Timișoara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E4194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E4194"/>
                <w:sz w:val="20"/>
                <w:szCs w:val="20"/>
                <w:lang w:val="ro-RO"/>
              </w:rPr>
              <w:t xml:space="preserve">How to give bad news to a patient and his caregiver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016 Timișoara</w:t>
            </w:r>
          </w:p>
        </w:tc>
      </w:tr>
      <w:tr>
        <w:trPr>
          <w:trHeight w:val="88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 w:before="23" w:after="0"/>
              <w:ind w:right="28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76" w:before="23" w:after="0"/>
              <w:ind w:right="283" w:hanging="0"/>
              <w:jc w:val="right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val="ro-RO" w:eastAsia="hi-IN" w:bidi="hi-IN"/>
              </w:rPr>
              <w:t>Voluntariat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ogramul "Voluntariat în activitatea de dezvoltare academică" (VADA) UM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018 – 2020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sociația Europeană a Studenților în Medicină Timișoara (EMSA)</w:t>
            </w:r>
          </w:p>
          <w:p>
            <w:pPr>
              <w:pStyle w:val="ECVSectionDetails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8-2019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/>
            </w:pPr>
            <w:r>
              <w:rPr>
                <w:color w:val="000000"/>
                <w:sz w:val="20"/>
              </w:rPr>
              <w:t>Societatea Studențeasca de Chirurgie din România, Timișoara (SSCR)</w:t>
            </w:r>
          </w:p>
          <w:p>
            <w:pPr>
              <w:pStyle w:val="ECVSectionDetails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2017-2018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ocietatea Studenților în Medicină, Timișoara (SSMT)</w:t>
            </w:r>
          </w:p>
          <w:p>
            <w:pPr>
              <w:pStyle w:val="ECVSectionDetails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17-2019</w:t>
            </w:r>
          </w:p>
        </w:tc>
      </w:tr>
      <w:tr>
        <w:trPr>
          <w:trHeight w:val="51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U-SMURD la Spitalui Clinic Județean de Urgență "Pius Brânzeu", Timișoara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-2019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rcul Studențesc de Pediatrie Timișoara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-2018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 din comitetul de organizare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7- International Congress for Medical Students and Young Doctors MEDIS 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8 - International Congress for Medical Students and Young Doctors MEDIS 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- HEART- Healthcare, Education and Research Talks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7 - International Congress for Medical Students and Young Doctors MEDIS 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8 - International Congress for Medical Students and Young Doctors MEDIS 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- HEART- Healthcare, Education and Research Talks</w:t>
            </w:r>
          </w:p>
        </w:tc>
      </w:tr>
      <w:tr>
        <w:trPr>
          <w:trHeight w:val="170" w:hRule="atLeast"/>
          <w:cantSplit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Details"/>
              <w:spacing w:before="28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udentă voluntar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11.2019 - Simulare Rezidentiat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iectul: Donează sânge, fii erou! editia toamnă/iarnă 2019-2020 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18.11.2017- Programul de schimb TransMed</w:t>
            </w:r>
          </w:p>
          <w:p>
            <w:pPr>
              <w:pStyle w:val="ECVSectionDetails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-24.03.2017- Programul de schimb TransMed</w:t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color w:val="000000"/>
          <w:sz w:val="20"/>
          <w:szCs w:val="20"/>
          <w:lang w:val="fr-FR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n-A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 xml:space="preserve">Data: </w:t>
        <w:tab/>
        <w:t>14.03.2025</w:t>
        <w:tab/>
        <w:tab/>
        <w:tab/>
        <w:tab/>
        <w:tab/>
        <w:tab/>
        <w:tab/>
        <w:t xml:space="preserve">    Benea Adela-Teodor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-AU"/>
        </w:rPr>
        <w:t>Timișoara</w:t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SimSun;宋体" w:cs="Mangal"/>
          <w:color w:val="3F3A38"/>
          <w:spacing w:val="-6"/>
          <w:kern w:val="2"/>
          <w:sz w:val="16"/>
          <w:szCs w:val="24"/>
          <w:lang w:val="ro-RO"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24"/>
          <w:lang w:val="ro-RO" w:eastAsia="hi-IN" w:bidi="hi-IN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widowControl w:val="false"/>
      <w:suppressLineNumbers/>
      <w:suppressAutoHyphens w:val="true"/>
      <w:spacing w:lineRule="atLeast" w:line="100" w:before="153" w:after="0"/>
      <w:jc w:val="right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enea Adela-Teodor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CVCurriculumVitaeNextPages">
    <w:name w:val="_ECV_CurriculumVitae_NextPages"/>
    <w:basedOn w:val="Normal"/>
    <w:qFormat/>
    <w:pPr>
      <w:widowControl w:val="false"/>
      <w:suppressLineNumbers/>
      <w:suppressAutoHyphens w:val="true"/>
      <w:spacing w:lineRule="atLeast" w:line="100" w:before="153" w:after="0"/>
      <w:jc w:val="right"/>
    </w:pPr>
    <w:rPr>
      <w:rFonts w:ascii="Arial" w:hAnsi="Arial" w:eastAsia="SimSun;宋体" w:cs="Mangal"/>
      <w:color w:val="1593CB"/>
      <w:spacing w:val="-6"/>
      <w:kern w:val="2"/>
      <w:sz w:val="20"/>
      <w:szCs w:val="18"/>
      <w:lang w:val="ro-RO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ECVLeftDetails">
    <w:name w:val="_ECV_LeftDetails"/>
    <w:basedOn w:val="Normal"/>
    <w:qFormat/>
    <w:pPr>
      <w:widowControl w:val="false"/>
      <w:suppressLineNumbers/>
      <w:suppressAutoHyphens w:val="true"/>
      <w:spacing w:lineRule="auto" w:line="240" w:before="23" w:after="0"/>
      <w:ind w:right="283" w:hanging="0"/>
      <w:jc w:val="right"/>
    </w:pPr>
    <w:rPr>
      <w:rFonts w:ascii="Arial" w:hAnsi="Arial" w:eastAsia="SimSun;宋体" w:cs="Mangal"/>
      <w:color w:val="0E4194"/>
      <w:spacing w:val="-6"/>
      <w:kern w:val="2"/>
      <w:sz w:val="18"/>
      <w:szCs w:val="24"/>
      <w:lang w:val="ro-RO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doi.org/10.3390/diagnostics14171973" TargetMode="External"/><Relationship Id="rId7" Type="http://schemas.openxmlformats.org/officeDocument/2006/relationships/hyperlink" Target="https://doi.org/10.3390/idr1603003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9:07:00Z</dcterms:created>
  <dc:creator>Georgiana Nenssy Horga</dc:creator>
  <dc:description/>
  <cp:keywords/>
  <dc:language>en-US</dc:language>
  <cp:lastModifiedBy>DCC</cp:lastModifiedBy>
  <cp:lastPrinted>2023-01-02T10:14:00Z</cp:lastPrinted>
  <dcterms:modified xsi:type="dcterms:W3CDTF">2025-03-17T11:4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93eed07690f343f0adc2db510c433fe4194e8c339ce9326ef209b121b309dc</vt:lpwstr>
  </property>
</Properties>
</file>