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57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  <w:t>INFORMAŢII PERSONALE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val="ro-RO" w:eastAsia="hi-IN" w:bidi="hi-IN"/>
              </w:rPr>
              <w:t xml:space="preserve">Vlad-Alexandru Mech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FF0000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FF0000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right" w:pos="8218" w:leader="none"/>
              </w:tabs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00B0F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B0F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85" w:after="0"/>
              <w:rPr>
                <w:rFonts w:ascii="Arial" w:hAnsi="Arial" w:eastAsia="SimSun;宋体" w:cs="Mangal"/>
                <w:color w:val="1593CB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40"/>
      </w:tblGrid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  <w:t>2021-prezent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Cs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  <w:t>2021-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/>
            </w:pPr>
            <w:r>
              <w:rPr>
                <w:rFonts w:eastAsia="SimSun;宋体" w:cs="Arial" w:ascii="Arial" w:hAnsi="Arial"/>
                <w:b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  <w:t>MEDIC REZIDENT CARDIOLOGIE</w:t>
            </w: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</w:t>
            </w: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  <w:t>Institutul de Boli Cardiovasculare Timișoara</w:t>
            </w: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-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“Victor Babes” din Timisoara, R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b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Arial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REZENTATOR CEREMONII DE ABSOLVIR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  <w:t>Colaborator www.aniversez.ro pentru ceremonii de absolvire pentru universități din România (maestru de ceremonii- MC)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574"/>
      </w:tblGrid>
      <w:tr>
        <w:trPr>
          <w:trHeight w:val="8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EDUCAŢIE ŞI FORMARE</w:t>
            </w:r>
          </w:p>
        </w:tc>
        <w:tc>
          <w:tcPr>
            <w:tcW w:w="7574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ascii="Arial" w:hAnsi="Arial" w:eastAsia="SimSun;宋体" w:cs="Arial"/>
                <w:color w:val="402C24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74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jc w:val="right"/>
              <w:textAlignment w:val="bottom"/>
              <w:rPr>
                <w:rFonts w:ascii="Arial" w:hAnsi="Arial" w:eastAsia="SimSun;宋体" w:cs="Arial"/>
                <w:color w:val="402C24"/>
                <w:spacing w:val="-6"/>
                <w:kern w:val="2"/>
                <w:sz w:val="20"/>
                <w:szCs w:val="20"/>
                <w:lang w:val="en-GB" w:eastAsia="en-US" w:bidi="hi-IN"/>
              </w:rPr>
            </w:pPr>
            <w:r>
              <w:rPr>
                <w:rFonts w:eastAsia="SimSun;宋体" w:cs="Arial" w:ascii="Arial" w:hAnsi="Arial"/>
                <w:color w:val="402C24"/>
                <w:spacing w:val="-6"/>
                <w:kern w:val="2"/>
                <w:sz w:val="20"/>
                <w:szCs w:val="20"/>
                <w:lang w:val="en-GB" w:eastAsia="en-US" w:bidi="hi-IN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3 – Prezent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8-2020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7-2020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2-15.11.201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4.05.201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  <w:t>Noiembrie 201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  <w:t>06-07.04.201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eastAsia="hi-IN" w:bidi="hi-IN"/>
              </w:rPr>
              <w:t>20-23.03.2019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eastAsia="hi-IN" w:bidi="hi-IN"/>
              </w:rPr>
              <w:t>2018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fr-FR" w:eastAsia="hi-IN" w:bidi="hi-IN"/>
              </w:rPr>
              <w:t>Octombrie 2016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b/>
                <w:b/>
                <w:bC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DOCTORAND</w:t>
            </w: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 Universitatea de Medicină și Farmacie “Victor Babeș” din Timisoara,  RO </w:t>
            </w: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(coordonator: conf. univ. dr. Cristian-Andrei Sarău): </w:t>
            </w:r>
            <w:r>
              <w:rPr>
                <w:rFonts w:eastAsia="SimSun;宋体" w:cs="Arial" w:ascii="Arial" w:hAnsi="Arial"/>
                <w:b/>
                <w:bC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INSUFICIENȚA CARDIACĂ ÎN SINDROMUL CARDIO-RENAL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b/>
                <w:b/>
                <w:bC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utore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 cardul disciplinelor 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Fiziologie, Fiziopatologie și Microchirurgie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(în limb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română, engleză și francez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)- proiect VADA al Universității de Medicină și Farmacie ”Victor Babeș” Timișoar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Instructor microchirurgie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în cadrul centrului “Pius B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ânze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” Tim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șoara l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Practical Course in Microsurgery of Vessels and Nerves, 3-6.10.2018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Free Flap Harvesting Course in Living Tissue, 17-19.10.2018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Free Flap Harvesting Course in Living Tissue, 10-12.04.201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Practical Course in Microsurgery of Vessels and Nerves, 20-23.03.201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Practical Course in Microsurgery of Vessels and Nerves, 7-10.10.202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International Free Flap Harvesting Course in Living Tissue, 28-30.10.202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bsolvent curs ecografie </w:t>
            </w:r>
            <w:r>
              <w:rPr>
                <w:rFonts w:cs="Arial" w:ascii="Arial" w:hAnsi="Arial"/>
                <w:sz w:val="20"/>
                <w:szCs w:val="20"/>
              </w:rPr>
              <w:t>“ABC in Ultrasonography”- SSIM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ADERS EXPLORE- Sănătate- </w:t>
            </w:r>
            <w:r>
              <w:rPr>
                <w:rFonts w:cs="Arial" w:ascii="Arial" w:hAnsi="Arial"/>
                <w:sz w:val="20"/>
                <w:szCs w:val="20"/>
              </w:rPr>
              <w:t>Certificat absolvire curs de leadershi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icipare workshop chirurgical, </w:t>
            </w:r>
            <w:r>
              <w:rPr>
                <w:rFonts w:cs="Arial" w:ascii="Arial" w:hAnsi="Arial"/>
                <w:sz w:val="20"/>
                <w:szCs w:val="20"/>
              </w:rPr>
              <w:t>SSCR- Chirurgie Cardiovascular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SCR (Societatea Studenților în Chirurgie din România)- </w:t>
            </w:r>
            <w:r>
              <w:rPr>
                <w:rFonts w:cs="Arial" w:ascii="Arial" w:hAnsi="Arial"/>
                <w:sz w:val="20"/>
                <w:szCs w:val="20"/>
              </w:rPr>
              <w:t>Organizator și prezentator al conferinței ASPIR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EMSA (European Medical Students’ Association)-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rganizator și prezentator la conferința InforM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SSMT (Societatea de Studenți în Medicină din Timișoara)-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omitet organizare congress- MEDIS Timișoar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articipare workshop-uri chirurgicale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SCR, - Noduri și Suturi (Principii chirurgicale de bază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5 –2021</w:t>
            </w:r>
          </w:p>
        </w:tc>
        <w:tc>
          <w:tcPr>
            <w:tcW w:w="757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b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ABSOLVENT FACULTATE MEDICINĂ GENERALĂ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din Timișoara, RO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2-2015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b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ELEV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olegiul Național ”Moise Nicoară” Arad, RO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>
              <w:bottom w:val="single" w:sz="4" w:space="0" w:color="0E4194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62" w:after="0"/>
              <w:rPr>
                <w:rFonts w:ascii="Arial" w:hAnsi="Arial" w:eastAsia="SimSun;宋体" w:cs="Arial"/>
                <w:caps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ÎNΤELEGERE </w:t>
            </w:r>
          </w:p>
        </w:tc>
        <w:tc>
          <w:tcPr>
            <w:tcW w:w="2999" w:type="dxa"/>
            <w:gridSpan w:val="2"/>
            <w:tcBorders>
              <w:top w:val="single" w:sz="4" w:space="0" w:color="0E4194"/>
              <w:bottom w:val="single" w:sz="4" w:space="0" w:color="0E4194"/>
              <w:right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4" w:space="0" w:color="0E4194"/>
              <w:left w:val="single" w:sz="4" w:space="0" w:color="0E4194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scultare </w:t>
            </w:r>
          </w:p>
        </w:tc>
        <w:tc>
          <w:tcPr>
            <w:tcW w:w="1498" w:type="dxa"/>
            <w:tcBorders>
              <w:top w:val="single" w:sz="4" w:space="0" w:color="0E419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itire </w:t>
            </w:r>
          </w:p>
        </w:tc>
        <w:tc>
          <w:tcPr>
            <w:tcW w:w="1499" w:type="dxa"/>
            <w:tcBorders>
              <w:top w:val="single" w:sz="4" w:space="0" w:color="0E419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articipare la conversaţie </w:t>
            </w:r>
          </w:p>
        </w:tc>
        <w:tc>
          <w:tcPr>
            <w:tcW w:w="1500" w:type="dxa"/>
            <w:tcBorders>
              <w:top w:val="single" w:sz="4" w:space="0" w:color="0E4194"/>
              <w:left w:val="single" w:sz="4" w:space="0" w:color="000000"/>
              <w:bottom w:val="single" w:sz="4" w:space="0" w:color="000000"/>
              <w:right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Discurs oral </w:t>
            </w:r>
          </w:p>
        </w:tc>
        <w:tc>
          <w:tcPr>
            <w:tcW w:w="1501" w:type="dxa"/>
            <w:tcBorders>
              <w:top w:val="single" w:sz="4" w:space="0" w:color="0E4194"/>
              <w:left w:val="single" w:sz="4" w:space="0" w:color="0E4194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62" w:after="0"/>
              <w:rPr>
                <w:rFonts w:ascii="Arial" w:hAnsi="Arial" w:eastAsia="SimSun;宋体" w:cs="Arial"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Englez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9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0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1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Român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Francez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2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  <w:t>Levels: A1/A2: Basic user - B1/B2: Independent user - C1/C2: Proficient user</w:t>
        <w:br/>
        <w:t>Common European Framework of Reference for Languages</w:t>
      </w:r>
    </w:p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ţe de comunicare, aptitudini</w:t>
              <w:br/>
              <w:t xml:space="preserve">organizatorice/managerial si  abilităţi social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 w:before="0" w:after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43" w:hanging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apacitate de adaptare la mediile multiculturale, obţinută prin experienţa de persoană de contact în cadrul schimburilor de experiențe IFM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periență de tutoriat (program VADA- tutore fiziologie și microchirurgie în cadrul facultății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abilitați de comunicare și exprimare în diferite limbi (poliglot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abilități de discurs în public, dezbater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experienţă în organizarea de evenimente ştiinţifice naţionale şi internaţional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perienţă în domeniul managementului echipei, obţinută în context profesion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unctualitate, capacitate de a lucra sub presiune, în ritm alert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bun spirit de echip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abilități de scriere publicații academice medic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autoSpaceDE w:val="false"/>
              <w:spacing w:lineRule="auto" w:line="276" w:before="0" w:after="0"/>
              <w:ind w:left="427" w:hanging="284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gândire spontană (experiență în teatrul de improvizație)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  <w:tab/>
        <w:t xml:space="preserve">     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Utilizator Experimentat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Niveluri: Utilizator elementar  -  Utilizator independent  -  Utilizator experimenta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</w:pPr>
            <w:r>
              <w:rPr>
                <w:rFonts w:eastAsia="SimSun;宋体" w:cs="Arial" w:ascii="Arial" w:hAnsi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  <w:t>https://europa.eu/europass/ro/how-describe-my-digital-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</w:pPr>
            <w:r>
              <w:rPr>
                <w:rFonts w:eastAsia="SimSun;宋体" w:cs="Arial" w:ascii="Arial" w:hAnsi="Arial"/>
                <w:color w:val="000080"/>
                <w:spacing w:val="-6"/>
                <w:kern w:val="2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u w:val="single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u w:val="single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ompetență în utilizarea Microsoft Word Office (spread sheet, excel, presentation software), SPSS, Mendley, Adobe, Endnote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INFORMAȚ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erfecționare postuniversitară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05-prezent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1-22.02.2025, Sinaia, România- participant la cursu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European Cardio Summ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0.12.2024, Timișoara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Speaker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la podcast-ul organizat de compania MediFitness (perspectiva unui cardiolog asupra importanței activității fizice și dietei sănătoas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3.11.2024, Timișoara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rezentare orală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în cadrul conferinței NefroCarDia (”Sindromul cardiorenal, perspectiva unui cardiolog ce protejam mai intai, inima sau rinichii?”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7.10.2024, Timișoara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embru al echipei de dezbateri medicale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rganizate în cadrul Sesiunii CardioDebate la Conferința IBCV-Timișoara CardioCultu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11.10.2024, București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oste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în cadrul cursului Societății Europene de Ecografie (EACVI) (”Cum manageriem un caz de cardiomiopatie dilatativă idiopatică?”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4, S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iu, România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oste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în cadrul Congresului Național de Cardiologie (”AVC post-tromboliză în infarct. Ce protejăm, inima sau creierul?”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024, Sibiu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oster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în cadrul Conferinței de Primăvară a Congresului Național de Cardiologie (”O inimă mare se frânge ușor”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3, Sinaia, Rom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rezentare orală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în cadrul Conferinței Naționale de Cardiologie (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“Stenoze peste tot- ce e de f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cut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”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022, Sibiu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oste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în cadrul Congresului Național de Cardiologie (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“Surprizele unui infarct miocardic acut”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20.10.2022, Timișoara, România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embru al echipei de dezbateri medicale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organizate în cadrul Sesiunii CardioDebate la Conferința IBCV-Timișoara CardioCultur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  <w:lang w:val="ro-RO"/>
              </w:rPr>
            </w:pPr>
            <w:r>
              <w:rPr>
                <w:rFonts w:cs="Calibri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402C24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7094"/>
      </w:tblGrid>
      <w:tr>
        <w:trPr>
          <w:trHeight w:val="170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09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roiecte, premii și Granturi obținute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Arial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fr-FR" w:eastAsia="hi-IN" w:bidi="hi-IN"/>
              </w:rPr>
              <w:t>03.07-10.07.2024, Sinaia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18.10.2023, Timișoara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  <w:t>28/07-24/08/2019,  Linköping, Sued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  <w:t>14-20.04.2018, Cluj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  <w:t>01/07-31/07/2018, Nairobi, Keny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  <w:t>01/07-31/07/2017, Monterrey, Mexic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  <w:t>01/-07-31/07/2016 Bangkok, Thailand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09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jc w:val="both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Bursă de participare 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la Școala de vară de Cardiologie organizată de Societatea Română de Cardiologie (SRC)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ublicare campanie video 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pe internet, sub egida Grupului de Lucru de Hipertensiune Arterială din cadrul Societății Române de Cardiologie (campania PentruCaAsaSpunEu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rezentare orală 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în cadrul Conferinței de Cardiologie CardioCulture (grant oferit de compania KRKA: ”Hipertensiunea și dislipidemia”)</w:t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ursă de studi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SCOPE/SCORE, IFMSA, </w:t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-Stagiu clinic pe Departamentul de </w:t>
            </w: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ardiologie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la Spitalul Universitar Linköping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ursă de studi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SCOME, IFMSA </w:t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-stagiu clinic </w:t>
            </w: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Morfopatologie, Semiologie medicală, Farmacologie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la Universitatea “Iuliu Hațieganu” Cluj-Napoca</w:t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ursă de studi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SCOPE/SCORE, IFMSA </w:t>
            </w:r>
          </w:p>
          <w:p>
            <w:pPr>
              <w:pStyle w:val="Normal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-Stagiu clinic pe Departamentul de </w:t>
            </w: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Medicină Internă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la Spitalul Kenyatt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ursă de studi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, SCOPE/SCORE, IFMS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eastAsia="SimSun;宋体"/>
              </w:rPr>
            </w:pPr>
            <w:r>
              <w:rPr>
                <w:rFonts w:eastAsia="Arial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-Muncă de </w:t>
            </w: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cercetare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în departamentul de Anatomie la Spitalul Nuevo Leo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ursă de studi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SCOPE/SCORE, IFMSA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-Experiență în cercetare în  cadrul departamentului de </w:t>
            </w: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Imunologie 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la Spitalul Chulalongkorn (imunoterapia cencerului hepatic)</w:t>
            </w:r>
          </w:p>
        </w:tc>
      </w:tr>
      <w:tr>
        <w:trPr>
          <w:trHeight w:val="1543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09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/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Membru în cadrul Organizațiilor Profesionale:</w:t>
            </w:r>
          </w:p>
        </w:tc>
        <w:tc>
          <w:tcPr>
            <w:tcW w:w="709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24-prezent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 Cardio-Oncology- </w:t>
            </w:r>
            <w:r>
              <w:rPr>
                <w:rFonts w:cs="Arial" w:ascii="Arial" w:hAnsi="Arial"/>
                <w:sz w:val="20"/>
                <w:szCs w:val="20"/>
              </w:rPr>
              <w:t>membru acti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23-prezent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CVI (European Association of Cardiovascular Imaging)</w:t>
            </w:r>
            <w:r>
              <w:rPr>
                <w:rFonts w:cs="Arial" w:ascii="Arial" w:hAnsi="Arial"/>
                <w:sz w:val="20"/>
                <w:szCs w:val="20"/>
              </w:rPr>
              <w:t>- membru acti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22-prezent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 (European Society of Cardiology)- </w:t>
            </w:r>
            <w:r>
              <w:rPr>
                <w:rFonts w:cs="Arial" w:ascii="Arial" w:hAnsi="Arial"/>
                <w:sz w:val="20"/>
                <w:szCs w:val="20"/>
              </w:rPr>
              <w:t>membru activ</w:t>
            </w:r>
          </w:p>
          <w:p>
            <w:pPr>
              <w:pStyle w:val="Normal"/>
              <w:spacing w:lineRule="auto" w:line="276"/>
              <w:ind w:left="720" w:firstLine="7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Societatea Română de Cardiologie-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embru activ</w:t>
            </w:r>
          </w:p>
          <w:p>
            <w:pPr>
              <w:pStyle w:val="Normal"/>
              <w:spacing w:lineRule="auto" w:line="276"/>
              <w:ind w:left="720" w:firstLine="7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upul de Lucru al Tinerilor Cardiologi-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embru activ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7-2018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SCR, </w:t>
            </w:r>
            <w:r>
              <w:rPr>
                <w:rFonts w:cs="Arial" w:ascii="Arial" w:hAnsi="Arial"/>
                <w:sz w:val="20"/>
                <w:szCs w:val="20"/>
              </w:rPr>
              <w:t>participant la workshop-uri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017-2018-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EMSA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embru activ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15-2018-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SSMT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embru activ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ublicații, capitole si cărți de specialitate</w:t>
            </w:r>
          </w:p>
        </w:tc>
        <w:tc>
          <w:tcPr>
            <w:tcW w:w="7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  <w:t>Autor la 1 carte de specialitate și autor principal la un articol medical. Participare activă la peste 20 de conferințe naționale și internațional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  <w:t>1 articol ISI reprezentativ</w:t>
            </w: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 xml:space="preserve">. Meche V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Kundnani NR, Sharma A, Căpăstraru F-M, Nistor D, Sarau CA, Gaita L. Cardio-Renal Syndrome: Latest Developments in Device-Based Therapy. Journal of Clinical Medicine. 2024; 13(24):7814. https://doi.org/10.3390/jcm13247814 (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factor de impact 3.0, Q1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</w:rPr>
              <w:t>)</w:t>
            </w:r>
          </w:p>
        </w:tc>
      </w:tr>
      <w:tr>
        <w:trPr>
          <w:trHeight w:val="170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SimSun;宋体" w:cs="Arial"/>
                <w:color w:val="18181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18181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6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7094" w:type="dxa"/>
            <w:tcBorders/>
          </w:tcPr>
          <w:p>
            <w:pPr>
              <w:pStyle w:val="ECVSectionDetails"/>
              <w:snapToGrid w:val="false"/>
              <w:spacing w:before="28" w:after="0"/>
              <w:ind w:left="72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lte experiențe/activitati în afară de Medicină</w:t>
            </w:r>
          </w:p>
        </w:tc>
        <w:tc>
          <w:tcPr>
            <w:tcW w:w="70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ind w:left="113" w:hanging="0"/>
              <w:rPr>
                <w:rFonts w:ascii="Arial" w:hAnsi="Arial" w:eastAsia="Times New Roman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Times New Roman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o-RO"/>
              </w:rPr>
              <w:t>Teatru de improvizație (trupă proprie- ImproHigh, 2015-2021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bidi="hi-IN"/>
              </w:rPr>
              <w:t>Speaker invitat la podcast-uri de sănătate și infomercial-uri organizate de Societatea Română de Cardiologie (Grupul de Lucru de Hipertensiune Arterială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  <w:t>Organizat workshop-uri de teatru de improvizație în cadrul și în afara universități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D0D0D"/>
                <w:spacing w:val="-6"/>
                <w:kern w:val="2"/>
                <w:sz w:val="20"/>
                <w:szCs w:val="20"/>
                <w:lang w:val="ro-RO" w:eastAsia="hi-IN" w:bidi="hi-IN"/>
              </w:rPr>
              <w:t>Prezentare de ceremonii de absolvire (colaborare cu compania Aniversez.ro)</w:t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n-A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AU"/>
        </w:rPr>
        <w:t xml:space="preserve">Data: </w:t>
        <w:tab/>
        <w:t>21.02.2025</w:t>
        <w:tab/>
        <w:tab/>
        <w:tab/>
        <w:tab/>
        <w:tab/>
        <w:tab/>
        <w:tab/>
        <w:t>Vlad-Alexandru Meche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n-A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AU"/>
        </w:rPr>
        <w:t>Timisoara</w:t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widowControl w:val="false"/>
      <w:suppressLineNumbers/>
      <w:suppressAutoHyphens w:val="true"/>
      <w:spacing w:lineRule="atLeast" w:line="100" w:before="153" w:after="0"/>
      <w:jc w:val="right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</w:r>
    <w:r>
      <w:rPr>
        <w:color w:val="3F3A38"/>
        <w:sz w:val="26"/>
      </w:rPr>
      <w:t>Vlad-Alexandru Me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Open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Segoe UI" w:hAnsi="Segoe UI" w:cs="Open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CVCurriculumVitaeNextPages">
    <w:name w:val="_ECV_CurriculumVitae_NextPages"/>
    <w:basedOn w:val="Normal"/>
    <w:qFormat/>
    <w:pPr>
      <w:widowControl w:val="false"/>
      <w:suppressLineNumbers/>
      <w:suppressAutoHyphens w:val="true"/>
      <w:spacing w:lineRule="atLeast" w:line="100" w:before="153" w:after="0"/>
      <w:jc w:val="right"/>
    </w:pPr>
    <w:rPr>
      <w:rFonts w:ascii="Arial" w:hAnsi="Arial" w:eastAsia="SimSun;宋体" w:cs="Mangal"/>
      <w:color w:val="1593CB"/>
      <w:spacing w:val="-6"/>
      <w:kern w:val="2"/>
      <w:sz w:val="20"/>
      <w:szCs w:val="18"/>
      <w:lang w:val="ro-RO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ECVLeftDetails">
    <w:name w:val="_ECV_LeftDetails"/>
    <w:basedOn w:val="Normal"/>
    <w:qFormat/>
    <w:pPr>
      <w:widowControl w:val="false"/>
      <w:suppressLineNumbers/>
      <w:suppressAutoHyphens w:val="true"/>
      <w:spacing w:lineRule="auto" w:line="240" w:before="23" w:after="0"/>
      <w:ind w:right="283" w:hanging="0"/>
      <w:jc w:val="right"/>
    </w:pPr>
    <w:rPr>
      <w:rFonts w:ascii="Arial" w:hAnsi="Arial" w:eastAsia="SimSun;宋体" w:cs="Mangal"/>
      <w:color w:val="0E4194"/>
      <w:spacing w:val="-6"/>
      <w:kern w:val="2"/>
      <w:sz w:val="18"/>
      <w:szCs w:val="24"/>
      <w:lang w:val="ro-RO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8:00Z</dcterms:created>
  <dc:creator>Georgiana Nenssy Horga</dc:creator>
  <dc:description/>
  <cp:keywords/>
  <dc:language>en-US</dc:language>
  <cp:lastModifiedBy>DCC</cp:lastModifiedBy>
  <cp:lastPrinted>2023-01-02T10:14:00Z</cp:lastPrinted>
  <dcterms:modified xsi:type="dcterms:W3CDTF">2025-03-18T06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93eed07690f343f0adc2db510c433fe4194e8c339ce9326ef209b121b309dc</vt:lpwstr>
  </property>
</Properties>
</file>