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a postului vacant de șef de lucrări universitar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, având gradul didactic de ___________________________, 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Șef de lucrări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__, Facultatea de _______________________________, din cadrul Universității de Medicină și Farmacie „Victor Babeș” din Timișoara, sesiunea de concurs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de concurs susținute de către candidatul: ________________________________________________________, am constatat următoarel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540"/>
        <w:gridCol w:w="529"/>
        <w:gridCol w:w="1073"/>
        <w:gridCol w:w="627"/>
        <w:gridCol w:w="529"/>
      </w:tblGrid>
      <w:tr>
        <w:trPr>
          <w:trHeight w:val="623" w:hRule="atLeast"/>
        </w:trPr>
        <w:tc>
          <w:tcPr>
            <w:tcW w:w="6467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ÎNDEPLINIREA DE CĂTRE CANDIDAT A STANDARDELOR SPECIFICE POSTULUI DE ȘEF DE LUCRĂRI UNIVERSITAR, DIN PUNCTUL DE VEDERE AL RELEVANŢEI DIDACTICE ŞI ŞTIINŢIFICE, CONFORM INFORMAȚIILOR DIN ANEXA 7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99"/>
        <w:gridCol w:w="482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: EVALUAREA ACTIVITĂȚII PROFESIONALE ȘI ȘTIINȚIFICE PE BAZA ANALIZEI DOSARULUI DE CONCURS (maximum 100 de puncte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112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1. experiența profesională a candidatului în alte instituții decât instituția organizatoare de concurs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2. capacitatea de a îndruma studenți sau tineri cercetător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3. capacitatea candidatului de a conduce proiecte de cercetare – dezvoltar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10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ro-RO"/>
              </w:rPr>
              <w:t>* se evaluează și fezabilitatea direcțiilor din propunerea de dezvoltare a carierei universitare depuse la dosa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4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4. capacitatea candidatului de a lucra în echipă și eficiența colaborărilor științifice ale acestuia, în funcție de specificul domeniului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2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32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5. relevanța și impactul rezultatelor științifice ale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3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49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899"/>
        <w:gridCol w:w="4826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. EVALUAREA PROBEI ORALE  – (maximum 100 de punc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(se pot puncta: calitatea expunerii, conținutul prezentării, mijloace, identificare oportunități, riscuri, limbaj specific domeniului, adaptarea limbajului la publicul țintă, modul de răspuns la întrebările comisiei/ publicului etc.)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nctaj acorda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rgumentarea punctajului acordat</w:t>
            </w:r>
          </w:p>
        </w:tc>
      </w:tr>
      <w:tr>
        <w:trPr>
          <w:trHeight w:val="119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1. competențele didactice ale candidatului (evaluarea probei didactice) 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.2. Propunerea de dezvoltare a carierei universitare ce include și capacitatea candidatului de a transfera cunoștințele și rezultatele sale către mediul economic sau social, sau de a populariza rezultatele științifice (evaluarea propunerii de dezvoltare a carierei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5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1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NOTA FINALĂ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obținută de candidat este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(se calculează ca medie aritmetică a punctajelor totale de la cele două criterii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Punctaj minim de promovare: 70 de punc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540"/>
        <w:gridCol w:w="529"/>
        <w:gridCol w:w="1072"/>
        <w:gridCol w:w="627"/>
        <w:gridCol w:w="529"/>
      </w:tblGrid>
      <w:tr>
        <w:trPr>
          <w:trHeight w:val="695" w:hRule="atLeast"/>
        </w:trPr>
        <w:tc>
          <w:tcPr>
            <w:tcW w:w="6468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ro-RO"/>
              </w:rPr>
              <w:t>CANDIDATUL DEȚINE CALITĂȚILE NECESARE OCUPĂRII POSTULUI DE ȘEF DE LUCRĂRI UNIVERSIT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ab/>
        <w:t xml:space="preserve">Semnătura, </w:t>
      </w:r>
    </w:p>
    <w:sectPr>
      <w:headerReference w:type="default" r:id="rId2"/>
      <w:footerReference w:type="default" r:id="rId3"/>
      <w:type w:val="nextPage"/>
      <w:pgSz w:w="11906" w:h="16838"/>
      <w:pgMar w:left="117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-272415</wp:posOffset>
          </wp:positionV>
          <wp:extent cx="1776095" cy="479425"/>
          <wp:effectExtent l="0" t="0" r="0" b="0"/>
          <wp:wrapNone/>
          <wp:docPr id="1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7609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color w:val="181818"/>
        <w:sz w:val="20"/>
        <w:szCs w:val="20"/>
      </w:rPr>
      <w:t>Anexa 9B, Cod:</w:t>
    </w:r>
    <w:r>
      <w:rPr>
        <w:rFonts w:cs="Times New Roman" w:ascii="Times New Roman" w:hAnsi="Times New Roman"/>
        <w:i/>
        <w:sz w:val="20"/>
        <w:szCs w:val="20"/>
      </w:rPr>
      <w:t>UMFVBT- MET/DRU/3/2024 – 09B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1:00Z</dcterms:created>
  <dc:creator>Sasa</dc:creator>
  <dc:description/>
  <cp:keywords/>
  <dc:language>en-US</dc:language>
  <cp:lastModifiedBy>PC</cp:lastModifiedBy>
  <cp:lastPrinted>2014-07-24T13:19:00Z</cp:lastPrinted>
  <dcterms:modified xsi:type="dcterms:W3CDTF">2024-03-07T12:18:00Z</dcterms:modified>
  <cp:revision>27</cp:revision>
  <dc:subject/>
  <dc:title/>
</cp:coreProperties>
</file>