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5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I PEDIATR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PEDIATR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ȘTEFLEA RUXANDRA MAR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MEDIC SPECIALIST PEDIATRIE, MEDIC SPECIALIST NEFROLOGIE PEDIATRIC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 – 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378"/>
        <w:gridCol w:w="1773"/>
        <w:gridCol w:w="4153"/>
        <w:gridCol w:w="958"/>
        <w:gridCol w:w="1475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1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Steflea RM,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Stroescu R, Gafencu M, Stoicescu ER, Isac R, Olariu I-C, Micsescu-Olah AM, Susa SR, Murariu M, Doros G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</w:rPr>
              <w:t>A Pilot Comparative Study between Creatinine- and Cystatin-C-Based Equations to Estimate GFR and Kidney Ultrasound Percentiles in Children with Congenital Anomalies of the Kidney and Urinary Trac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Style w:val="Emphasis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Diagnostics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. 2024; 14(10):994, https://doi.org/10.3390/diagnostics141009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Department of Pediatrics, “Victor Babes” University of Medicine and Pharmacy, Eftimie Murgu Square 2, 300041 Timisoara, Rom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“Louis Turcanu” Emergency Hospital for Children, Iosif Nemoianu Street 2, 300011 Timisoara, Rom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Steflea RM,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Stoicescu ER, Aburel O, Horhat FG, Vlad SV, Bratosin F, Banta A-M, Doros G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</w:rPr>
              <w:t>Evaluating Neutrophil Gelatinase-Associated Lipocalin in Pediatric CKD: Correlations with Renal Function and Mineral Metabolis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Emphasis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Pediatric Reports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. 2024; 16(4):1099-1114. https://doi.org/10.3390/pediatric160400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1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Department of Pediatrics, “Victor Babes” University of Medicine and Pharmacy, 300041 Timisoara, Rom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“Louis Turcanu” Emergency Hospital for Children, 300011 Timisoara, Rom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Steflea, R. M., Jammula, G., Kanka, A., Streian, C. G., Bratosin, F., Roberta, A. C., Susan, M., Harich, O. O., Boru, C., Tanasescu, S., Cristescu, D.-M., Banta, A.-M., Doros, G., &amp; Feciche, 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Assessment of Kidney Function Discrepancies in Pediatric CAKUT Patients Using Bedside Schwartz Equation and Renal Scintigraphy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iCs/>
                <w:color w:val="181818"/>
                <w:sz w:val="20"/>
                <w:szCs w:val="20"/>
              </w:rPr>
              <w:t>Diseases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, </w:t>
            </w:r>
            <w:r>
              <w:rPr>
                <w:rFonts w:cs="Arial" w:ascii="Arial" w:hAnsi="Arial"/>
                <w:b/>
                <w:i/>
                <w:iCs/>
                <w:color w:val="181818"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(11), 265. https://doi.org/10.3390/diseases121102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2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Department of Pediatrics, “Victor Babes” University of Medicine and Pharmacy, 300041 Timisoara, Rom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“Louis Turcanu” Emergency Hospital for Children, 300011 Timisoara, Romani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</w:r>
    </w:p>
    <w:tbl>
      <w:tblPr>
        <w:tblW w:w="10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184"/>
        <w:gridCol w:w="1972"/>
        <w:gridCol w:w="4563"/>
        <w:gridCol w:w="936"/>
        <w:gridCol w:w="1773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Stolojanu C, Steflea R*, Micsescu-Olah AM, Alexandra I, Popoiu A, Doros G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</w:rPr>
              <w:t>Combined Utility of Speckle Tracking Echocardiography and Cardiac Biomarkers for Early Detection of Anthracycline-Induced Cardiotoxicity in Pediatric Oncology Patien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iCs/>
                <w:color w:val="181818"/>
                <w:sz w:val="20"/>
                <w:szCs w:val="20"/>
              </w:rPr>
              <w:t>Biomedicines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. 2024; 12(12):2849. https://doi.org/10.3390/biomedicines121228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3,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vertAlign w:val="superscript"/>
              </w:rPr>
              <w:br/>
              <w:t>1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Department of Pediatrics, “Victor Babes” University of Medicine and Pharmacy, Eftimie Murgu Square 2, 300041 Timisoara, Rom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Louis Turcanu Emergency Hospital for Children, Iosif Nemoianu Street 2, 300011 Timisoara, Rom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vertAlign w:val="superscript"/>
              </w:rPr>
              <w:t xml:space="preserve">*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Author to whom correspondence should be addressed.</w:t>
            </w:r>
          </w:p>
        </w:tc>
      </w:tr>
      <w:tr>
        <w:trPr>
          <w:trHeight w:val="39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Stroescu R, Gafencu M, Steflea RM, Chisavu F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</w:rPr>
              <w:t>Kidney Measurement and Glomerular Filtration Rate Evolution in Children with Polycystic Kidney Disea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iCs/>
                <w:color w:val="181818"/>
                <w:sz w:val="20"/>
                <w:szCs w:val="20"/>
              </w:rPr>
              <w:t>Children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 xml:space="preserve">. 2024; 11(5):575.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s://doi.org/10.3390/children11050575</w:t>
              </w:r>
            </w:hyperlink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br/>
              <w:t>2. 4th Pediatric Clinic, “Louis Turcanu” Children’s Clinical and Emergency Hospital, Iosif Nemoianu 2, 300011 Timisoara, Rom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Department XI of Pediatrics—3rd Pediatric Discipline, “Victor Babes” University of Medicine and Pharmacy Timisoara, Eftimie Murgu Sq. No. 2, 300041 Timisoara, Rom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3*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Chisavu, F., Chisavu, L., Ivan, V., Schiller, A., Mihaescu, A., Marc, L., Stroescu, R., Steflea, R. M., &amp; Gafencu, M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</w:rPr>
              <w:t>Acute Kidney Disease following Acute Kidney Injury in Children—A Retrospective Observational Cohort Study on Risk Factors and Outcom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iCs/>
                <w:color w:val="181818"/>
                <w:sz w:val="20"/>
                <w:szCs w:val="20"/>
              </w:rPr>
              <w:t>Journal of Clinical Medicine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, </w:t>
            </w:r>
            <w:r>
              <w:rPr>
                <w:rFonts w:cs="Arial" w:ascii="Arial" w:hAnsi="Arial"/>
                <w:b/>
                <w:i/>
                <w:iCs/>
                <w:color w:val="181818"/>
                <w:sz w:val="20"/>
                <w:szCs w:val="20"/>
              </w:rPr>
              <w:t>13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(11), 3145. https://doi.org/10.3390/jcm131131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Department of Paediatric Nephrology, “Louis Turcanu” Emergency County Hospital for Children, Rue Iosif Nemoianu, Number 2, 300041 Timisoara, Rom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vertAlign w:val="superscript"/>
              </w:rPr>
              <w:t>5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Discipline of Paediatrics from University of Medicine and Pharmacy “Victor Babes”, 300041 Timisoara, Rom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4*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Isac, R., Doros, G., Stolojanu, C.-A., Steflea, R. M., Stroescu, R. F., Olariu, I.-C., Micsescu-Olah, A.-M., &amp; Gafencu, M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General Characteristics and Current State of Antibiotic Resistance in Pediatric Urinary Tract Infection—A Single Center Experience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Antibiotics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Style w:val="Emphasis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13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(8), 684.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doi.org/10.3390/antibiotics13080684</w:t>
              </w:r>
            </w:hyperlink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4,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Department of Pediatrics, “Victor Babes” University of Medicine and Pharmacy, Eftimie Murgu Square 2, 300041 Timisoara, Romani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Emergency Hospital for Children “Louis Turcanu”, Iosif Nemoianu Street 2, 300011 Timisoara, Romani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Doctoral School, “Victor Babes” University of Medicine and Pharmacy, Eftimie Murgu Square 2, 300041 Timisoara, Rom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5*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Stroescu, R., Chiriţă-Emandi, A., Puiu, M., Chisavu, F., Steflea, R., Doroş, G., &amp; Gafencu, M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Nephrogenic Diabetes Insipidus Affecting Three Males in Two Generations—Case Report and Review of the Literatu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 xml:space="preserve">Children, 12(2), 195.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szCs w:val="20"/>
                  <w:shd w:fill="FFFFFF" w:val="clear"/>
                </w:rPr>
                <w:t>https://doi.org/10.3390/children12020195</w:t>
              </w:r>
            </w:hyperlink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Louis Turcanu” Children’s Clinical and Emergency Hospital, Iosif Nemoianu 2, 300011 Timisoara, Romani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Department XI of Pediatrics, “Victor Babes” University of Medicine and Pharmacy Timisoara, Eftimie Murgu Sq. No. 2, 300041 Timisoara, Romani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222222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ȘTEFLEA  RUXANDRA MAR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ȘTEFLEA RUXANDRA MAR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8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8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children11050575" TargetMode="External"/><Relationship Id="rId4" Type="http://schemas.openxmlformats.org/officeDocument/2006/relationships/hyperlink" Target="https://doi.org/10.3390/antibiotics13080684" TargetMode="External"/><Relationship Id="rId5" Type="http://schemas.openxmlformats.org/officeDocument/2006/relationships/hyperlink" Target="https://doi.org/10.3390/children1202019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03:00Z</dcterms:created>
  <dc:creator>Sasa</dc:creator>
  <dc:description/>
  <cp:keywords/>
  <dc:language>en-US</dc:language>
  <cp:lastModifiedBy>Ruxandra Steflea</cp:lastModifiedBy>
  <cp:lastPrinted>2020-09-23T14:19:00Z</cp:lastPrinted>
  <dcterms:modified xsi:type="dcterms:W3CDTF">2025-04-29T14:45:00Z</dcterms:modified>
  <cp:revision>10</cp:revision>
  <dc:subject/>
  <dc:title>Anexa 3</dc:title>
</cp:coreProperties>
</file>