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 CHIRUR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STAGIU DE ABILITATI PRACTICE; SEMIOLOGIE CHIRURGIC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OLDOVEANU ADRIAN-IOSIF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MEDIC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CHIRURGIE GENERAL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RIAN IOSIF MOLDOVEANU, RADU GHEORGHE DAN, EMIL FLORIN HUŢ, DAN ILIESCU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URENŢIU VASILE SIMA, BIANCA MOLDOVEANU, CĂTĂLINA OANA BĂZĂVA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VIDIU ALEXANDRU MEDERLE, FLAVIA ZAR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USES OF DEATH IN THE EMERGENCY DEPARTAMENT: A RETROSPECTIVE MONOCENTRIC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PATOLOGY AND EMBRYOLOGY, 2025, VOL. 66, NR. 1, PAG. 199–203, DOI: 10.47162/RJME.66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 I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95"/>
        <w:gridCol w:w="2234"/>
        <w:gridCol w:w="3480"/>
        <w:gridCol w:w="1007"/>
        <w:gridCol w:w="150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Co-auto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tonia Ilin, Ruxandra Sava-Rosianu, Atena Galuscan, Octavia Balean, Daniela Jumanca, Adrian Moldoveanu, Delia Abrudan-Luca, Alexandru Simerea, Vlad Tiberiu Alex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ial Asymmetry Assessment in Orthodontic Patients with Posteroanterior Cephalometric Analysi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in Evolution, 2025, Vol. XXXI, Nr. 2,  PAG. 144-152, https://doi.org/10.70921/medev.v31i2.12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 I, 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ragos Bucur, Ramona Amina Popovici, Malina Popa, Stefania Dinu, Andreea Mihaela Kiș, Corneliu Zeicu, Mohamed Joma, Adrian Moldoveanu, Serban Talpo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se of Electronic Imaging Programs in Dental Pract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in Evolution, 2025, Vol. XXXI, Nr. 2,  PAG. 212-222, https://doi.org/10.70921/medev.v31i2.13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 I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Ștefania Dinu, Ștefania Irina Dumitrel, Adrian Moldoveanu, Doina Chioran, Mălina Popa, Raluca Milutinovic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 Vitro Assessment of Eugenol’s Impact on Human Keratinocyte (Hacat) Cell Li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in Evolution, 2025, Vol. XXXI, Nr. 2,  PAG. 223-232, https://doi.org/10.70921/medev.v31i2.13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 I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na Chioran, Octavia Balean, Ramona Dumitrescu, Vlad Tiberiu Alexa, Adrian Moldoveanu, Antonis Perdiou, Tareq Haja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lementary Autofluorescence Imaging in the Diagnostic Evaluation of Oral Potentially Malignant Lesions: A Comparative Clinical Stud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in Evolution, 2025, Vol. XXXI, Nr. 2,  PAG. 233-242, https://doi.org/10.70921/medev.v31i2.13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 I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EANU ADRIAN-IOSIF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OLDOVEANU ADRIAN-IOSI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2060"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5:23:00Z</dcterms:created>
  <dc:creator>Sasa</dc:creator>
  <dc:description/>
  <dc:language>en-US</dc:language>
  <cp:lastModifiedBy>CHIRURGIE REZIDENTI</cp:lastModifiedBy>
  <cp:lastPrinted>2025-06-15T18:25:00Z</cp:lastPrinted>
  <dcterms:modified xsi:type="dcterms:W3CDTF">2025-06-15T15:27:00Z</dcterms:modified>
  <cp:revision>4</cp:revision>
  <dc:subject/>
  <dc:title>Anexa 3</dc:title>
</cp:coreProperties>
</file>