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. Obstetrică-Gine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Î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ndrumarea elaborării lucrărilor de licență; Îngrijirea mamei și a nou-născutului; Îngrijiri calificate în puericultură; Pediatrie (inclusiv Puericultură) - modul Puericultură; Puericulture (MEN); Neonatology (MEN); Puericultură; Neonat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randibur Timea Elisabet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în specialitatea neonat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32"/>
        <w:gridCol w:w="2209"/>
        <w:gridCol w:w="3089"/>
        <w:gridCol w:w="1017"/>
        <w:gridCol w:w="177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ea E Brandibur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Aniko Maria Manea, Abhinav Sharma, Nilima Rajpal Kundnani,Marius Călin Popoiu , Bilal Ahmad, Diala S Dahdal, Daniela Cioboata, Nicoleta Lungu, Florina Marinela Doandes, Eugen Radu Boia, Marioara D Boi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cronutrients Management for Growth in Neonates with Congenital Gastrointestinal Malform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MEDICAL SCIENCE MONITOR 2022; 28:e93810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OI: 10.12659/MSM.938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Neonatology and Puericulture, ”Victor Babes” University of Medicine and Pharmacy of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Department of Neonatology and Preterm, ”Louis Țurcanu ” Children Emergency Hospital,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ea Elisabeta Brandibu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Nilima Rajpal Kundnani,  Marioara Boia,  Daciana Nistor,  Daniel Milan Velimirovici,  Leonard Mada,  Aniko Maria Manea,  Eugen Radu Boia, Marioara, Nicula Neagu, Calin Marius Popoiu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es COVID-19 Infection during Pregnancy Increase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ppearance of Congenital Gastrointestinal Malform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 Neonates?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MEDICINES 2023, 11(12), 3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.org/10.3390/biomedicines111231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Neonatology and Puericulture, ”Victor Babeș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Department of Neonatology and Puericulture, ”Louis Țurcanu ” Children Emergency Hospital,300011 Timișoara, Romania</w:t>
            </w:r>
          </w:p>
        </w:tc>
      </w:tr>
      <w:tr>
        <w:trPr>
          <w:trHeight w:val="4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ea Brandibu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Aniko Maria Manea, Marioara Boia, Daniel-Dumitru Nisulescu, Alexand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lidisel, Nilima Rajpal Kundnani, Marius Calin Popoiu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arenteral lipid nutrition in congenital gastrointestin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lformation operated cas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DVANCEMENTS IN LIFE SCIENCES November 2024 | Volume 11 | Issue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SSN 2310-53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0.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Neonatology and Puericulture, ”Victor Babes” University of Medicine and Pharmacy Timisoara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Neonatology and Preterm, ”Louis Țurcanu ” Children Emergency Hospital,300011 Timișoara, Romania</w:t>
            </w:r>
          </w:p>
        </w:tc>
      </w:tr>
      <w:tr>
        <w:trPr>
          <w:trHeight w:val="4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randibur Timea Elisabet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Nilima Rajpal Kundnani, Kakarla Ramakrishna, Alexandra Mederle, Aniko Maria Manea, Marioara Boia, Marius Calin Popoiu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mparison of One-Year Post-Operative Evolution of Children Born of COVID-19-Positive Mothers vs. COVID-19-Negative Pregnancies Having Congenital Gastrointestinal Malformation and Having Received Proper Parenteral Nutrition during Their Hospital Sta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EDIATRIC REPORTS 2024, 16(4), 823-832;   doi.org/10.3390/pediatric160400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Neonatology and Puericulture Department, ”Victor Babes” University of Medicine and Pharmacy Timisoara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Neonatology and Preterm Department, ”Louis Țurcanu ” Children Emergency Hospital,300011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42"/>
        <w:gridCol w:w="2323"/>
        <w:gridCol w:w="3272"/>
        <w:gridCol w:w="1101"/>
        <w:gridCol w:w="169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lorina Marinela Doandes, Aniko-Maria Manea, Nicoleta Lungu, Daniela Cioboat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ea Brandibu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Oana Costescu, Anca Hudisteanu, Eugen Radu Boia, Marioara Bo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linical, biological and electroencephalographic monitoring of newborns with neurological risk in the Neonatal Intensive Care Uni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EXPERIMENTAL AND THERAPEUTIC MEDICINE, 2021, Vol.22, Issue 1, Nr Pag,76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3892/etm.2021.101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Neonatology and Puericulture Department, ”Victor Babes” University of Medicine and Pharmacy Timisoara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Neonatology and Preterm Department, ”Louis Țurcanu ” Children Emergency Hospital,300011 Timișoara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lorina Marinela Doandes, Aniko Maria Manea, Nicoleta Lung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ea Brandibu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Daniela Cioboata, Oana Cristina Costescu, Mihaela Zaharie, Marioara Bo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Role of Amplitude-Integrated Electroencephalography (aEEG) in Monitoring Infants with Neonatal Seizures and Predicting Their Neurodevelopmental Outcom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HILDREN-BASEL, 2023, Vol,10, Issue 5, Nr. Pag. 833; DOI: 10.3390/children100508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Neonatology, ”Victor Babes” University of Medicine and Pharmacy Timisoara, Eftimie Murgu Square 2, 300041 Timisoara, Romania</w:t>
            </w:r>
          </w:p>
        </w:tc>
      </w:tr>
      <w:tr>
        <w:trPr>
          <w:trHeight w:val="4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aniela M. Cioboata, Aniko M. Manea, Oana C. Costescu, Florina M. Doandes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ea E. Brandibu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Nicoleta Lungu, Dinu Mihai, Florina Stoica, Radu E. Iacob, Marioara Bo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ffect of Nasal Continuous Positive Airway Pressure on Retinopathy of Prematurity in Preterm Newborns: A Comparative Analysis with Mechanical Ventilation and High-Flow Nasal Cannula Therap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EDICAL SCIENCE MONITOR, 2024; Vol.30, e94348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2659/MSM.9434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Department of Neonatology and Puericulture, ”Victor Babes” University of Medicine and Pharmacy Timisoara,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Department of Neonatology and Premature Infants, ”Louis Țurcanu ” Children Emergency Hospital,Timișoara</w:t>
            </w:r>
          </w:p>
        </w:tc>
      </w:tr>
      <w:tr>
        <w:trPr>
          <w:trHeight w:val="4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icoleta Lungu, Daniela-Eugenia Popescu, Florin I. Gorun, Georgiana Nan, Zoran L. Popa, Aniko Mane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ea Elisabeta Brandibu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a-Maria Cristina Jura, Sergiu Costescu, Biliana Belovan, Marioara Bo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-dimer as a Useful Biomarker in Early Diagnosis of Neonatal Sepsis: A Single-Center Study From Romani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UREUS 16(7): 2024; e65213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7759/cureus.652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bstetrics- Gynecology and Neonatology, ”Victor Babes” University of Medicine and Pharmacy Timisoara, Romania</w:t>
            </w:r>
          </w:p>
        </w:tc>
      </w:tr>
      <w:tr>
        <w:trPr>
          <w:trHeight w:val="4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Carina Danchici, Daniela Cioboată, Aniko Manea, Oana Costescu, Florina Doandeș, Nicoleta Lung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Timeea Brandibu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, Mărioara Bo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The Impact on The State Of Health Due To The Separation Of Mother/Infan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JURNALUL PEDIATRULUI –Year XXIV, Vol. XXIV, Nr. 95-96, july-december 2021, pag 3-8, </w:t>
            </w:r>
            <w:hyperlink r:id="rId3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</w:rPr>
                <w:t>https://doi.org/10.37224/JP.2021.9596.01</w:t>
              </w:r>
            </w:hyperlink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 Online ISSN: 2065 – 485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SAIF Impact Factor 1.189(2015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1. University of Medicine and Pharmacy “Victor Babes”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. Neonatology and Preterm Infants Department, “Louis Turcanu” Children’s Clinical Emergency Hospital,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BRANDIBUR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PRE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IMEA ELISABET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RANDIBUR TIMEA ELISABE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7224/JP.2021.9596.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Claudiu Brandibur</cp:lastModifiedBy>
  <cp:lastPrinted>2020-09-23T14:19:00Z</cp:lastPrinted>
  <dcterms:modified xsi:type="dcterms:W3CDTF">2025-05-13T09:43:00Z</dcterms:modified>
  <cp:revision>36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3dde1a-270c-464b-afc6-69f31845cae1</vt:lpwstr>
  </property>
</Properties>
</file>