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_______29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_____VIII Neuroștiințe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_____Medicină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_____</w:t>
      </w:r>
      <w:r>
        <w:rPr>
          <w:rFonts w:cs="Arial Narrow" w:ascii="Arial Narrow" w:hAnsi="Arial Narrow"/>
          <w:b/>
          <w:sz w:val="36"/>
          <w:szCs w:val="36"/>
          <w:lang w:val="fr-FR"/>
        </w:rPr>
        <w:t xml:space="preserve"> Neurologie; Neurologie (MFR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)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____Munteanu Georgiana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__</w:t>
      </w:r>
      <w:r>
        <w:rPr>
          <w:rFonts w:cs="Arial Narrow" w:ascii="Arial Narrow" w:hAnsi="Arial Narrow"/>
          <w:b/>
          <w:sz w:val="36"/>
          <w:szCs w:val="36"/>
        </w:rPr>
        <w:t>Asist. Univ. perioadă determinată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____________Doctorand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__________Medic primar neurolog____________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______aprilie-iulie 2025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041"/>
        <w:gridCol w:w="2438"/>
        <w:gridCol w:w="2834"/>
        <w:gridCol w:w="989"/>
        <w:gridCol w:w="1409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Georgiana Munteanu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ndrei Gheorghe Marius Motoc, Traian Flavius Dan, Anca Elena Gogu, Dragos Catalin Jianu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phasic Syndromes in Cerebral Venous and Dural Sinuses Thrombosis — A Review of the Literatur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</w:rPr>
              <w:t>Life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 2022, </w:t>
            </w: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</w:rPr>
              <w:t>12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(11), 1684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bCs/>
                  <w:sz w:val="20"/>
                  <w:szCs w:val="20"/>
                  <w:lang w:val="ro-RO"/>
                </w:rPr>
                <w:t>https://doi.org/10.3390/life12111684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653"/>
        <w:gridCol w:w="2540"/>
        <w:gridCol w:w="3522"/>
        <w:gridCol w:w="958"/>
        <w:gridCol w:w="1064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Dragoș-Cătălin Jianu, Ligia Petrica, Traian Flavius Dan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eorgiana Muntean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Bianca Bora, Sergiu Florin Arnăutu, Sorin Ursoniu, Diana Chira, Ștefan Strilciuc, Cristian Falup-Pecurariu, Dafin Fior Mureșanu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Evolution of Cognitive Disorders in Patients with Mild Cognitive Impairment (MCI) After Ischemic Stroke: Secondary Data Analysis from the Improved Health Care in Neurology and Psychiatry—Longer Life (IHCNP) Study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Neurol. Int. 2024, 16(6), 1626-163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 Narrow" w:hAnsi="Arial Narrow"/>
                  <w:bCs/>
                  <w:sz w:val="20"/>
                  <w:szCs w:val="20"/>
                  <w:lang w:val="ro-RO"/>
                </w:rPr>
                <w:t>https://doi.org/10.3390/neurolint16060118</w:t>
              </w:r>
            </w:hyperlink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  <w:tr>
        <w:trPr>
          <w:trHeight w:val="39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Dragos Catalin Jianu, Silviana Nina Jianu, Nicoleta Iacob, Traian Flavius Dan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eorgiana Muntean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Anca Elena Gogu, Raphael Sadik, Andrei Gheorghe Marius Motoc, Any Axelerad, Carmen Adella Sirbu, Ligia Petrica, Ioana Ionit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iagnosis and Management of Cerebral Venous Thrombosis Due to Polycythemia Vera and Genetic Thrombophilia: Case Report and Literature Review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Life 2023, 13(5), 107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 Narrow" w:hAnsi="Arial Narrow"/>
                  <w:bCs/>
                  <w:sz w:val="20"/>
                  <w:szCs w:val="20"/>
                  <w:lang w:val="ro-RO"/>
                </w:rPr>
                <w:t>https://doi.org/10.3390/life13051074</w:t>
              </w:r>
            </w:hyperlink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  <w:tr>
        <w:trPr>
          <w:trHeight w:val="39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Dragos Catalin Jianu, Silviana Nina Jianu, Traian Flavius Dan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eorgiana Muntean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Alexandra Copil, Claudiu Dumitru Birdac, Andrei Gheorghe Marius Motoc, Any Docu Axelerad, Ligia Petrica, Sergiu Florin Arnautu, Raphael Sadik, Nicoleta Iacob, Anca Elena Gogu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n integrated approach on the diagnosis of cerebral veins and dural sinuses thrombosis (a narrative review)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Life 2022, 12(5), 717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hyperlink r:id="rId6">
              <w:r>
                <w:rPr>
                  <w:rStyle w:val="InternetLink"/>
                  <w:rFonts w:cs="Arial" w:ascii="Arial Narrow" w:hAnsi="Arial Narrow"/>
                  <w:bCs/>
                  <w:sz w:val="20"/>
                  <w:szCs w:val="20"/>
                  <w:lang w:val="ro-RO"/>
                </w:rPr>
                <w:t>https://doi.org/10.3390/life12050717</w:t>
              </w:r>
            </w:hyperlink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  <w:tr>
        <w:trPr>
          <w:trHeight w:val="39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Dragoș Cătălin Jianu, Silviana Nina Jianu, Traian Flavius Dan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eorgiana Muntean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Claudiu Dumitru Bîrdac, Andrei Gheorghe Marius Motoc, Any Docu Axelerad, Ligia Petrica, Anca Elena Gogu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ltrasound technologies and the diagnosis of Giant cell arteritis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iomedicines 2021, 9(12), 180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 Narrow" w:hAnsi="Arial Narrow"/>
                  <w:bCs/>
                  <w:sz w:val="20"/>
                  <w:szCs w:val="20"/>
                  <w:lang w:val="ro-RO"/>
                </w:rPr>
                <w:t>https://doi.org/10.3390/biomedicines9121801</w:t>
              </w:r>
            </w:hyperlink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  <w:tr>
        <w:trPr>
          <w:trHeight w:val="43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Anca Elena Gogu, Andrei Gheorghe Motoc, Alina Zorina Stroe, Any Docu Axelerad, Daniel Docu Axelerad, Florina Pârv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eorgiana Muntean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Flavius Dan, Dragos Catalin Jianu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linical spectrum and neuroimagistic features in hospitalized patients with neurological disorders and concomitant coronavirus-19 infectio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rain Sci. 2021, 11(9), 113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 Narrow" w:hAnsi="Arial Narrow"/>
                  <w:bCs/>
                  <w:sz w:val="20"/>
                  <w:szCs w:val="20"/>
                  <w:lang w:val="ro-RO"/>
                </w:rPr>
                <w:t>https://doi.org/10.3390/brainsci11091138</w:t>
              </w:r>
            </w:hyperlink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Dragoș Cătălin Jianu, Silviana Nina Jianu, Traian Flavius Dan, Nicoleta Iacob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eorgiana Muntean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Andrei Gheorghe Marius Motoc, Adelina Băloi, Daniela Hodorogea, Any Docu Axelerad, Horia Pleș, Ligia Petrica, Anca Elena Gogu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iagnosis and Management of Mixed Transcortical Aphasia Due to Multiple Predisposing Factors, including Postpartum and Severe Inherited Thrombophilia, Affecting Multiple Cerebral Venous and Dural Sinus Thrombosis: Case Report and Literature Review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</w:rPr>
              <w:t>Diagnostics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2021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, </w:t>
            </w: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</w:rPr>
              <w:t>11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(8), 142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hyperlink r:id="rId9">
              <w:r>
                <w:rPr>
                  <w:rStyle w:val="InternetLink"/>
                  <w:rFonts w:cs="Arial" w:ascii="Arial Narrow" w:hAnsi="Arial Narrow"/>
                  <w:b/>
                  <w:bCs/>
                  <w:sz w:val="20"/>
                  <w:szCs w:val="20"/>
                </w:rPr>
                <w:t>https://doi.org/10.3390/diagnostics11081425</w:t>
              </w:r>
            </w:hyperlink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  <w:tr>
        <w:trPr>
          <w:trHeight w:val="43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Traian Flavius Dan, Silviana Nina Jianu, Nicoleta Iacob, Andrei Gheorghe Marius Motoc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eorgiana Muntean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Adelina Băloi, Nicolae Albulescu, Dragoş Cătălin Jianu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anagement of an old woman with cavernous sinus thrombosis with two different mechanisms: case report and review of the literature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Rom J Morphol Embryol. 2021 May 24;61(4):1329–133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 Narrow" w:hAnsi="Arial Narrow"/>
                  <w:bCs/>
                  <w:sz w:val="20"/>
                  <w:szCs w:val="20"/>
                </w:rPr>
                <w:t>https://www.doi.org/10.47162/RJME.61.4.35</w:t>
              </w:r>
            </w:hyperlink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  <w:tr>
        <w:trPr>
          <w:trHeight w:val="391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ragos Catalin Jianu, Silviana Nina Jianu, Gratian Dragoslav Miclaus,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Georgina Muntean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raian Flavius Dan, Claudia Barsan, Mihnea Munteanu, Horia Tudor Stanca, Andrei Gheorghe Marius Motoc, Octavian Marius Cretu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Multiple congenital anomalies of carotid and vertebral arteries in a patient with an ischemic stroke in the vertebrobasilar territory. Case report and review of the literature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omanian Journal of Morphology and Embryology, 2018, Volume 59, Number 4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279-1285.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www.rjme.ro/RJME/resources/files/59041812791285.pdf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Munteanu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              PRENUME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Georgia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CANDIDAT: </w:t>
      </w: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  <w:lang w:val="ro-RO"/>
        </w:rPr>
        <w:t>Munteanu Georgi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character" w:styleId="SubsolCaracter">
    <w:name w:val="Subsol Caracter"/>
    <w:qFormat/>
    <w:rPr>
      <w:rFonts w:eastAsia="Times New Roman"/>
      <w:sz w:val="22"/>
      <w:szCs w:val="22"/>
    </w:rPr>
  </w:style>
  <w:style w:type="character" w:styleId="AntetCaracter">
    <w:name w:val="Antet Caracte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467886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life12111684" TargetMode="External"/><Relationship Id="rId4" Type="http://schemas.openxmlformats.org/officeDocument/2006/relationships/hyperlink" Target="https://doi.org/10.3390/neurolint16060118" TargetMode="External"/><Relationship Id="rId5" Type="http://schemas.openxmlformats.org/officeDocument/2006/relationships/hyperlink" Target="https://doi.org/10.3390/life13051074" TargetMode="External"/><Relationship Id="rId6" Type="http://schemas.openxmlformats.org/officeDocument/2006/relationships/hyperlink" Target="https://doi.org/10.3390/life12050717" TargetMode="External"/><Relationship Id="rId7" Type="http://schemas.openxmlformats.org/officeDocument/2006/relationships/hyperlink" Target="https://doi.org/10.3390/biomedicines9121801" TargetMode="External"/><Relationship Id="rId8" Type="http://schemas.openxmlformats.org/officeDocument/2006/relationships/hyperlink" Target="https://doi.org/10.3390/brainsci11091138" TargetMode="External"/><Relationship Id="rId9" Type="http://schemas.openxmlformats.org/officeDocument/2006/relationships/hyperlink" Target="https://doi.org/10.3390/diagnostics11081425" TargetMode="External"/><Relationship Id="rId10" Type="http://schemas.openxmlformats.org/officeDocument/2006/relationships/hyperlink" Target="https://www.doi.org/10.47162/RJME.61.4.35" TargetMode="External"/><Relationship Id="rId11" Type="http://schemas.openxmlformats.org/officeDocument/2006/relationships/hyperlink" Target="http://www.rjme.ro/RJME/resources/files/59041812791285.pdf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3:00Z</dcterms:created>
  <dc:creator>Sasa</dc:creator>
  <dc:description/>
  <cp:keywords/>
  <dc:language>en-US</dc:language>
  <cp:lastModifiedBy>Georgiana Munteanu</cp:lastModifiedBy>
  <cp:lastPrinted>2020-09-23T14:19:00Z</cp:lastPrinted>
  <dcterms:modified xsi:type="dcterms:W3CDTF">2025-05-20T19:21:00Z</dcterms:modified>
  <cp:revision>18</cp:revision>
  <dc:subject/>
  <dc:title>Anexa 3</dc:title>
</cp:coreProperties>
</file>