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w:t>
      </w:r>
    </w:p>
    <w:p>
      <w:pPr>
        <w:pStyle w:val="Normal"/>
        <w:spacing w:lineRule="auto" w:line="240" w:before="0" w:after="0"/>
        <w:jc w:val="both"/>
        <w:rPr/>
      </w:pPr>
      <w:r>
        <w:rPr>
          <w:rFonts w:cs="Arial Narrow" w:ascii="Arial Narrow" w:hAnsi="Arial Narrow"/>
          <w:b/>
          <w:sz w:val="36"/>
          <w:szCs w:val="36"/>
          <w:lang w:val="ro-RO" w:eastAsia="ro-RO"/>
        </w:rPr>
        <w:t>Poziția: _22_</w:t>
      </w:r>
    </w:p>
    <w:p>
      <w:pPr>
        <w:pStyle w:val="Normal"/>
        <w:spacing w:lineRule="auto" w:line="240" w:before="0" w:after="0"/>
        <w:jc w:val="both"/>
        <w:rPr/>
      </w:pPr>
      <w:r>
        <w:rPr>
          <w:rFonts w:cs="Arial Narrow" w:ascii="Arial Narrow" w:hAnsi="Arial Narrow"/>
          <w:b/>
          <w:sz w:val="36"/>
          <w:szCs w:val="36"/>
          <w:lang w:val="ro-RO" w:eastAsia="ro-RO"/>
        </w:rPr>
        <w:t>Departamentul _XV: ORTOPEDIE SI TRAUMATOLOGIE, UROLOGIE, RADIOLOGIE SI IMAGISTICA MEDICALA._</w:t>
      </w:r>
    </w:p>
    <w:p>
      <w:pPr>
        <w:pStyle w:val="Normal"/>
        <w:spacing w:lineRule="auto" w:line="240" w:before="0" w:after="0"/>
        <w:jc w:val="both"/>
        <w:rPr/>
      </w:pPr>
      <w:r>
        <w:rPr>
          <w:rFonts w:cs="Arial Narrow" w:ascii="Arial Narrow" w:hAnsi="Arial Narrow"/>
          <w:b/>
          <w:sz w:val="36"/>
          <w:szCs w:val="36"/>
          <w:lang w:val="ro-RO" w:eastAsia="ro-RO"/>
        </w:rPr>
        <w:t>Din cadrul Facultății de  __MEDICINA 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28"/>
          <w:szCs w:val="28"/>
          <w:lang w:val="ro-RO" w:eastAsia="ro-RO"/>
        </w:rPr>
        <w:t>Ortopedie și traumatologie; Orthopedics and Traumatology (MEN); Abilități în practica fiziokinetoterapeutică (4 gărzi a câte 12 ore); Chirurgie generală - modul Chirurgie traumatologică; Îngrijiri calificate în ortopedie.</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LAZARESCU ADRIAN EMIL_</w:t>
      </w:r>
    </w:p>
    <w:p>
      <w:pPr>
        <w:pStyle w:val="Normal"/>
        <w:spacing w:lineRule="auto" w:line="240" w:before="0" w:after="0"/>
        <w:jc w:val="both"/>
        <w:rPr/>
      </w:pPr>
      <w:r>
        <w:rPr>
          <w:rFonts w:cs="Arial Narrow" w:ascii="Arial Narrow" w:hAnsi="Arial Narrow"/>
          <w:b/>
          <w:sz w:val="36"/>
          <w:szCs w:val="36"/>
          <w:lang w:val="ro-RO" w:eastAsia="ro-RO"/>
        </w:rPr>
        <w:t>Grad didactic:  _ASISTENT UNIVERSITAR___</w:t>
      </w:r>
    </w:p>
    <w:p>
      <w:pPr>
        <w:pStyle w:val="Normal"/>
        <w:spacing w:lineRule="auto" w:line="240" w:before="0" w:after="0"/>
        <w:jc w:val="both"/>
        <w:rPr/>
      </w:pPr>
      <w:r>
        <w:rPr>
          <w:rFonts w:cs="Arial Narrow" w:ascii="Arial Narrow" w:hAnsi="Arial Narrow"/>
          <w:b/>
          <w:sz w:val="36"/>
          <w:szCs w:val="36"/>
          <w:lang w:val="ro-RO" w:eastAsia="ro-RO"/>
        </w:rPr>
        <w:t>Titlul științific:   _DOCTOR IN STIINTE MEDICALE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ORTOPEDIE SI TRAUMAT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APRILIE-IULIE 2025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rian E. Lazarescu , Bogdan G. Hogea , Bogdan C. Andor, Alina Totorean,  Dan G. Cojocaru , Marius Negru , Laura A. Bolintineanu , Jenel M. Patrascu J.R , Liviu Misca  Mihai Sandesc,  Jenel Marian Patrascu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tab/>
              <w:t>Using a double syringe sterile system for MSK aspiration/injection procedures eliminates risc of iatrogenic infec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rapeutics and Clinical Risk Management ; in press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16"/>
                <w:szCs w:val="16"/>
                <w:lang w:val="ro-RO"/>
              </w:rPr>
            </w:pPr>
            <w:r>
              <w:rPr>
                <w:rFonts w:cs="Times New Roman" w:ascii="Times New Roman" w:hAnsi="Times New Roman"/>
                <w:bCs/>
                <w:color w:val="181818"/>
                <w:sz w:val="16"/>
                <w:szCs w:val="16"/>
                <w:lang w:val="ro-RO"/>
              </w:rPr>
              <w:t>Adrian E. Lazarescu, Adrian O. Vaduva,  Bogdan G. Hogea, Cristian Croicu, Jenel M.  Patrascu Jr, Horatiu  P. Petrescu, Bogdan C. Andor, Danina M. Muntean, Jenel Marian Patra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tab/>
              <w:t>Comparing PRP and bone marrow aspirate effects on cartilage defects associated with partial meniscectomy: a confocal microscopy study on animal mod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 Vol. 62 No. 1, 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181818"/>
                <w:sz w:val="16"/>
                <w:szCs w:val="16"/>
                <w:lang w:val="ro-RO"/>
              </w:rPr>
              <w:t>ADRIAN E. LAZARESCU1, DAN G. COJOCARU,  MIHAELA BOANCA, BOGDAN G. HOGEA, BOGDAN C. ANDOR,  ADRIAN VADUVA,  DANINA MUNTEAN,  ADRIANA COJOCARU, JENEL MARIAN PATRASCU,  JENEL MARIAN PATRASCU J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tab/>
              <w:t>New Evidence Supporting Joint Preservation Procedures of the Hip A confocal microscopy study of the femoral hea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72"/>
        <w:gridCol w:w="1667"/>
        <w:gridCol w:w="2315"/>
        <w:gridCol w:w="3092"/>
        <w:gridCol w:w="1020"/>
        <w:gridCol w:w="1622"/>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arius Negru , Adrian E. Lazarescu                   , Corina M. Stanciulescu , Liliana Catan ,Calin M. Popoiu and Eugen Sorin Boia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ase Report of a Unique Intra-Operative Finding in a Pediatric Distal Radius Non-Union: Does This Shed Light on Other Non-Unions or Malunions in Childre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ildren 2024, 11, 1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39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Andrei D. Bolovan, Roxana-Ramona Onofrei, Bogdan Hogea, Ahme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bu-Awwad *, Emil-Adrian Lazarescu, Simona-Alina Abu-Awwad, Alexandra-Roxana Tapardea, Madalina-Ianca Suba, Elena-Constanta Amarica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MPARISON OF EXERCISE PROGRAM AND FOOT ORTHOSES Vs EXERCISE PROGRAM IN PATIENTS AFTER PILON FRACTURE SURGERY: STUDY PROTOCOL FOR A RANDOMIZED CONTROLLED TRIAL</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Life 2023, 13(11), 21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3.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Marius Negru 1 , Anca Raluca Dinu 2,3,* , Elena Amaricai 2,3 , Liliana Catan 2,3, Andrei Daniel Bolovan 1,2,3, Adrian Emil Lazarescu 4,5,6, Corina Maria Stanciulescu 7 , Eugen Sorin Boia 7 and Calin Marius Popoiu 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abilometry in Relation to Hip and Knee Muscle Force in Children with Surgically Treated Unilateral Slipped Capital Femoral Epiphysis;</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ildren 2024, 11,11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4.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rius Negru 1, Liliana Catan 2,3,*, Elena Amaricai 2,3, Adrian Emil Lazarescu 4,5, Marius Rezumes 1,      Corina Maria Stanciulescu 6, Eugen Sorin Boia 6 and Calin Marius Popoiu 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The role of physical exercise in the rehabilitation of children with surgically treated unilateral slipped capital femoral epiphysis;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alneo and PRM Research Journal  2025, 16(1): 7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5.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ogdan Gheorghe Hogea¹²³,Jenel Marian Patrascu J.R.¹²³, Adrian Emil Lazarescu¹²³</w:t>
            </w:r>
            <w:r>
              <w:rPr>
                <w:rFonts w:ascii="Arial" w:hAnsi="Arial" w:cs="Arial"/>
                <w:b/>
                <w:b/>
                <w:color w:val="181818"/>
                <w:sz w:val="20"/>
                <w:sz w:val="20"/>
                <w:szCs w:val="20"/>
                <w:rtl w:val="true"/>
                <w:lang w:val="ro-RO"/>
              </w:rPr>
              <w:t>٭</w:t>
            </w:r>
            <w:r>
              <w:rPr>
                <w:rFonts w:ascii="Arial Narrow" w:hAnsi="Arial Narrow" w:eastAsia="Arial Narrow" w:cs="Arial Narrow"/>
                <w:b/>
                <w:b/>
                <w:color w:val="181818"/>
                <w:sz w:val="20"/>
                <w:sz w:val="20"/>
                <w:szCs w:val="20"/>
                <w:lang w:val="ro-RO"/>
              </w:rPr>
              <w:t xml:space="preserve"> </w:t>
            </w:r>
            <w:r>
              <w:rPr>
                <w:rFonts w:cs="Arial" w:ascii="Arial Narrow" w:hAnsi="Arial Narrow"/>
                <w:b/>
                <w:color w:val="181818"/>
                <w:sz w:val="20"/>
                <w:szCs w:val="20"/>
                <w:lang w:val="ro-RO"/>
              </w:rPr>
              <w:t>, Louchi El Mehdi</w:t>
            </w:r>
            <w:r>
              <w:rPr>
                <w:rFonts w:cs="Arial Narrow" w:ascii="Arial Narrow" w:hAnsi="Arial Narrow"/>
                <w:b/>
                <w:color w:val="181818"/>
                <w:sz w:val="20"/>
                <w:szCs w:val="20"/>
                <w:lang w:val="ro-RO"/>
              </w:rPr>
              <w:t>²</w:t>
            </w:r>
            <w:r>
              <w:rPr>
                <w:rFonts w:cs="Arial" w:ascii="Arial Narrow" w:hAnsi="Arial Narrow"/>
                <w:b/>
                <w:color w:val="181818"/>
                <w:sz w:val="20"/>
                <w:szCs w:val="20"/>
                <w:lang w:val="ro-RO"/>
              </w:rPr>
              <w:t>, Bolovan Andrei-Daniel</w:t>
            </w:r>
            <w:r>
              <w:rPr>
                <w:rFonts w:cs="Arial Narrow" w:ascii="Arial Narrow" w:hAnsi="Arial Narrow"/>
                <w:b/>
                <w:color w:val="181818"/>
                <w:sz w:val="20"/>
                <w:szCs w:val="20"/>
                <w:lang w:val="ro-RO"/>
              </w:rPr>
              <w:t>²</w:t>
            </w:r>
            <w:r>
              <w:rPr>
                <w:rFonts w:cs="Arial" w:ascii="Arial Narrow" w:hAnsi="Arial Narrow"/>
                <w:b/>
                <w:color w:val="181818"/>
                <w:sz w:val="20"/>
                <w:szCs w:val="20"/>
                <w:lang w:val="ro-RO"/>
              </w:rPr>
              <w:t>, Lavinia Hogea</w:t>
            </w:r>
            <w:r>
              <w:rPr>
                <w:rFonts w:cs="Arial Narrow" w:ascii="Arial Narrow" w:hAnsi="Arial Narrow"/>
                <w:b/>
                <w:color w:val="181818"/>
                <w:sz w:val="20"/>
                <w:szCs w:val="20"/>
                <w:lang w:val="ro-RO"/>
              </w:rPr>
              <w:t>¹</w:t>
            </w:r>
            <w:r>
              <w:rPr>
                <w:rFonts w:cs="Arial" w:ascii="Arial Narrow" w:hAnsi="Arial Narrow"/>
                <w:b/>
                <w:color w:val="181818"/>
                <w:sz w:val="20"/>
                <w:szCs w:val="20"/>
                <w:lang w:val="ro-RO"/>
              </w:rPr>
              <w:t xml:space="preserve">, Ilie Adrian Cosmin </w:t>
            </w:r>
            <w:r>
              <w:rPr>
                <w:rFonts w:cs="Arial Narrow" w:ascii="Arial Narrow" w:hAnsi="Arial Narrow"/>
                <w:b/>
                <w:color w:val="181818"/>
                <w:sz w:val="20"/>
                <w:szCs w:val="20"/>
                <w:lang w:val="ro-RO"/>
              </w:rPr>
              <w:t>¹</w:t>
            </w:r>
            <w:r>
              <w:rPr>
                <w:rFonts w:cs="Arial" w:ascii="Arial Narrow" w:hAnsi="Arial Narrow"/>
                <w:b/>
                <w:color w:val="181818"/>
                <w:sz w:val="20"/>
                <w:szCs w:val="20"/>
                <w:lang w:val="ro-RO"/>
              </w:rPr>
              <w:t>, Bogdan Andor</w:t>
            </w:r>
            <w:r>
              <w:rPr>
                <w:rFonts w:cs="Arial Narrow" w:ascii="Arial Narrow" w:hAnsi="Arial Narrow"/>
                <w:b/>
                <w:color w:val="181818"/>
                <w:sz w:val="20"/>
                <w:szCs w:val="20"/>
                <w:lang w:val="ro-RO"/>
              </w:rPr>
              <w:t>¹²³</w:t>
            </w:r>
            <w:r>
              <w:rPr>
                <w:rFonts w:cs="Arial" w:ascii="Arial Narrow" w:hAnsi="Arial Narrow"/>
                <w:b/>
                <w:color w:val="181818"/>
                <w:sz w:val="20"/>
                <w:szCs w:val="20"/>
                <w:lang w:val="ro-RO"/>
              </w:rPr>
              <w:t>,  Prof.Dr.Patrascu Jenel Marian</w:t>
            </w:r>
            <w:r>
              <w:rPr>
                <w:rFonts w:cs="Arial Narrow" w:ascii="Arial Narrow" w:hAnsi="Arial Narrow"/>
                <w:b/>
                <w:color w:val="181818"/>
                <w:sz w:val="20"/>
                <w:szCs w:val="20"/>
                <w:lang w:val="ro-RO"/>
              </w:rPr>
              <w:t>¹²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are Intercondilar distal femural abcess of Brodie in a 21 year old man who refused medical care for three years after initial symptoms.</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a 2021, 57(6), 5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6.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OGDAN GHEORGHE HOGEA1, ANCA GABRIELA BISTRIAN1*, MIHAELA BOANCA2, DANIEL TIMOFTE2, ANDREEA NITA3*, ALINA DANIELA TOTOREAN3*, ADRIAN LAZARESCU4, ANDREI BOLOVAN5, LAVINIA MARIA HOGEA6, JENEL MARIAN PATRASCU Jr.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udy of the Platelet-Rich Plasma Injections for the Treatment of Achilles Tendinopathy after Failure of Conservative Treatmen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CHIM.(Bucharest)♦70♦No. 7 ♦2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n G. Cojocaru1 | Sylvia Hondke2 | Jan P. Krüger2 | Claudia Bosch3 | Cristian Croicu4 | Sorin Florescu4 | Adrian Lazarescu4 | Jenel-Marian Patrascu Jr.4 | Jenel-Marian Patrascu4 | Martin Dauner3 | Götz T. Gresser3 | Michaela Endres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niscus-shaped cell-free polyglycolic acid scaffold for meniscal repair in a sheep model</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Biomed Mater Res. 2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8.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ENEL MARIAN PATRASCU Jr.¹, MIHAI ALEXANDRU SANDESC1*, MARIANA TUDORAN1*, DAN COJOCARU², ADRIAN LAZARESCU¹, GABRIELA ANCA BISTREAN², CARMEN CAMELIA  HAIVAS1, CODRUTA MILOICOV BACIAN1, MIHAELA BOANCA3*, ALINA MIHAELA PASCU4, GHEORGHE BOGDAN HOGEA¹ 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The Utility of Different Types of Implants in  Repairing Knee Joint Posttraumatic Lesions</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CHIM.(Bucharest)♦70♦No.2♦2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LAZARESCU  ADRIAN EMIL</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LAZARESCU ADRIAN EMIL</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9">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asistent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LAZARESCU ADRIAN EMIL</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1"/>
              </w:numPr>
              <w:spacing w:lineRule="auto" w:line="240" w:before="0" w:after="45"/>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1"/>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4590"/>
        <w:gridCol w:w="3420"/>
        <w:gridCol w:w="1734"/>
      </w:tblGrid>
      <w:tr>
        <w:trPr>
          <w:trHeight w:val="43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Asistent universitar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91"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Arial" w:cs="Times New Roman" w:ascii="Times New Roman" w:hAnsi="Times New Roman"/>
                <w:color w:val="000000"/>
                <w:sz w:val="20"/>
                <w:szCs w:val="20"/>
                <w:lang w:val="ro-RO"/>
              </w:rPr>
              <w:t>Activitatea didactică și profesională A.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0"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0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2"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de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5"/>
      <w:headerReference w:type="first" r:id="rId6"/>
      <w:footerReference w:type="default" r:id="rId7"/>
      <w:footerReference w:type="first" r:id="rId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37">
          <wp:simplePos x="0" y="0"/>
          <wp:positionH relativeFrom="page">
            <wp:posOffset>629920</wp:posOffset>
          </wp:positionH>
          <wp:positionV relativeFrom="paragraph">
            <wp:posOffset>-318135</wp:posOffset>
          </wp:positionV>
          <wp:extent cx="2065020" cy="516890"/>
          <wp:effectExtent l="0" t="0" r="0" b="0"/>
          <wp:wrapNone/>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rFonts w:ascii="Times New Roman" w:hAnsi="Times New Roman" w:cs="Times New Roman"/>
        <w:i/>
        <w:i/>
        <w:sz w:val="18"/>
        <w:szCs w:val="18"/>
      </w:rPr>
    </w:pPr>
    <w:r>
      <w:rPr>
        <w:rFonts w:cs="Times New Roman" w:ascii="Times New Roman" w:hAnsi="Times New Roman"/>
        <w:i/>
        <w:sz w:val="20"/>
        <w:szCs w:val="20"/>
        <w:lang w:val="ro-RO"/>
      </w:rPr>
      <w:t>Anexa 7A - Cod:</w:t>
    </w:r>
    <w:r>
      <w:rPr>
        <w:rFonts w:cs="Times New Roman" w:ascii="Times New Roman" w:hAnsi="Times New Roman"/>
        <w:i/>
        <w:sz w:val="20"/>
        <w:szCs w:val="20"/>
      </w:rPr>
      <w:t xml:space="preserve"> UMFVBT- MET/DRU/3/2024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43:00Z</dcterms:created>
  <dc:creator>Sasa</dc:creator>
  <dc:description/>
  <cp:keywords/>
  <dc:language>en-US</dc:language>
  <cp:lastModifiedBy>HP</cp:lastModifiedBy>
  <cp:lastPrinted>2020-09-23T14:19:00Z</cp:lastPrinted>
  <dcterms:modified xsi:type="dcterms:W3CDTF">2025-05-27T19:21:00Z</dcterms:modified>
  <cp:revision>16</cp:revision>
  <dc:subject/>
  <dc:title>Anexa 3</dc:title>
</cp:coreProperties>
</file>