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I – ȘTIINȚE FUNCȚION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PHYSIOPATHOLOGY (MEN); FIZIOPA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TANCIU-LELCU THE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SPECIALIST ONCOLOGIE ȘI HEMATOLOGIE PEDIATRIC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 Aprilie-Iulie 20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3333FF"/>
                <w:sz w:val="20"/>
                <w:lang w:val="ro-RO" w:bidi="en-US"/>
              </w:rPr>
              <w:t>POST DISCIPLINA PRECLINICĂ - MEDIC SPECIALIST ONCOLOGIE ȘI HEMATOLOGIE PEDIATRICĂ – Ordinul Ministrului Sănătății Nr. 1093/15.02.2024 – Certificat Nr. 55291/20.02.2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rea</w:t>
      </w:r>
      <w:r>
        <w:rPr/>
        <w:t xml:space="preserve">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ia Lel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ca M. Bîna, Maria D. Dănilă, Calin M. Popoiu, Oana M. Aburel, Smaranda T Arghirescu, Claudia Borza, Danina M. Munt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ssessment of Platelet Mitochondrial Respiration in a Pediatric Population: A Pilot Study in Children With Acute Lymphoblastic Leukem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hildren (Basel). 2021 Dec 17; volume 8 issue 12:119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3390/children8121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,8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60"/>
        <w:gridCol w:w="2433"/>
        <w:gridCol w:w="2943"/>
        <w:gridCol w:w="1042"/>
        <w:gridCol w:w="1732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22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1*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Glăvan Mihaela-Roxan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Stanciu-Lelcu Theia (autor corespondent)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Aburel Oana-Maria, Bînă Anca-Mihaela, Avram Vlad-Florian, Balint Lavinia, Gădălean Florica, Vlad Adrian, Sturza Adrian, Petrica Ligia, Muntean Mirela-Danin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Impairment of platelet mitochondrial respiration in patients with chronic kidney disease with and without diabete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Molecular and Cellular Biochemistr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12 aprilie 20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https://doi.org/10.1007/s11010-025-05280-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3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  <w:tr>
        <w:trPr>
          <w:trHeight w:val="9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 xml:space="preserve">2*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Rațiu, Sonia, Mariș, Mihaela-Ioana, Furdui-Lința, Adina-Valentin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Stanciu-Lelcu Thei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, Borza Claudia, Olariu Sorin, Bratu Tiberiu, Muntean Danina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Vitamin D alleviates oxidative stress in varicose veins: a pilot study in obese and non-obese patient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Molecular and Cellular Biochemistry, 22 aprilie 2025,  https://doi.org/10.1007/s11010-025-05292-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3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  <w:tr>
        <w:trPr>
          <w:trHeight w:val="50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Bînă Anca Mihaela, Aburel Oana Maria, Avram Vlad Flori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Lelcu Thei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Lința Adina, Chiriac Daniela V, Mocanu Adelina Geanina, Bernad Elena, Borza Claudia, Craina Marius Lucian, Popa Zoran Laurențiu, Muntean Danina Mirela, Crețu Octavian Mariu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Impairment of mitochondrial respiration in platelets and placentas: a pilot study in preeclamptic pregnancie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Molecular and Cellular Biochemistry, 7 aprilie 2022, Volume 477, issue 7, pag 1987 – 2000 doi: 10.1007/s11010-022-04415-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3.39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Oana M. Aburel, Ioana Z. Pavel, Maria D. Dănilă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heia Lel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Alexandra Roi, Rodica Lighezan, Danina M. Muntean,   Laura C. Rusu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Pleiotropic Effects of Eugenol: The Good, the Bad, and the Unknow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Oxidative Medicine and Cellular Longevity, vol. 2021, 15 pagini, Article ID 31651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https://doi.org/10.1155/2021/31651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7.3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5*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ia Lel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ca-Mihaela Bînă, Vlad-Florian Avram, Smaranda-Teodora Arghirescu, Claudia Borza, Mirela-Danina Muntea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ermeable Succinate Improved Platelet Mitochondrial Respiration in Pediatric Acute Lymphoblastic Leukemia in Remission – Case Report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cripta Medica 2022; vol 53 No 1, pag 89-94 DOI:10.5937/scriptamed53-370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*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înă, AM, Anechitei AI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elcu T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Lința AV, Chiriac DV, Mocanu AG, Bernad E, Popa ZL, Craina ML, Muntean DM, Borza C, Crețu OM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ssessment of the systemic oxidative stress in preeclamps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erbian Journal of Experimental and Clinical Research, vol.23, no.1, 2022, pp.45-50. https://doi.org/10.2478/sjecr-2022-0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 STANCIU-LELCU              PRENUME  THE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6:00Z</dcterms:created>
  <dc:creator>Sasa</dc:creator>
  <dc:description/>
  <cp:keywords/>
  <dc:language>en-US</dc:language>
  <cp:lastModifiedBy>Theia Stanciu - Lelcu</cp:lastModifiedBy>
  <cp:lastPrinted>2020-09-23T14:19:00Z</cp:lastPrinted>
  <dcterms:modified xsi:type="dcterms:W3CDTF">2025-06-12T01:24:00Z</dcterms:modified>
  <cp:revision>14</cp:revision>
  <dc:subject/>
  <dc:title>Anexa 3</dc:title>
</cp:coreProperties>
</file>