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 – Anatomi şi Embr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Anatomie și Embriologie; Anatomie clinică și aplicată; Anatom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ORARIU-BRICIU DIAN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Doctor - Medic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59"/>
        <w:gridCol w:w="2831"/>
        <w:gridCol w:w="2168"/>
        <w:gridCol w:w="1076"/>
        <w:gridCol w:w="186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rariu-Briciu, DM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olintineanu, SL; Rata, A; Semenescu, AD; Anton, A; Jijie, R; Kis, A; Hrubaru, I; Heghes, A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ssessment of the biosafety profile of Galium verum in vitro on myoblasts and in ovo on chorioallantoic membran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World Journal of Cardiology, 2025, 17(2), Article Number 102310, DOI: 10.4330/wjc.v17.i2.102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 „Victor Babeş” Timişoara, Clinica Universitară Anatomie şi Embriolog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Neagu, M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iciu, DM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Cristea, A; Crişan, F; Bolintineanu, SL; Anton, 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therapeutic approach in cardiac patients to induce anesthesia – a brief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e in Evolution, 2025, 31(1), 10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 „Victor Babeş” Timişoara, Clinica Universitară Anatomie şi Embriologie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umitrescu, C; Neagu, M; Smeu, A; Cristea, AM; Boia, E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iciu, DM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Vlaia, 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association between fisetin and rutin triggers an enhanced cytotoxicity in A431 and A375 skin cancer ce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e in Evolution, 2025, 31(1), 97-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 „Victor Babeş” Timişoara, Clinica Universitară Anatomie şi Embriolog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MORARIU-BRICIU      PRENUME DIANA-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ORARIU-BRICIU DIAN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Lenovo 15</cp:lastModifiedBy>
  <cp:lastPrinted>2020-09-23T14:19:00Z</cp:lastPrinted>
  <dcterms:modified xsi:type="dcterms:W3CDTF">2025-05-28T12:31:00Z</dcterms:modified>
  <cp:revision>11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9a0815-e6ff-4d1e-834b-0754c06d239c</vt:lpwstr>
  </property>
</Properties>
</file>