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MEDICINĂ DENTAR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56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VIII Neuroștiinț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sciplina(ele) postului: </w:t>
      </w:r>
      <w:r>
        <w:rPr>
          <w:rFonts w:cs="Arial Narrow" w:ascii="Arial Narrow" w:hAnsi="Arial Narrow"/>
          <w:b/>
          <w:sz w:val="36"/>
          <w:szCs w:val="36"/>
        </w:rPr>
        <w:t>Îngrijirea pacientului cu tulburări în sfera sănătății mintale și a psihiatriei; Psihiatr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Nume și prenume: </w:t>
      </w:r>
      <w:r>
        <w:rPr>
          <w:rFonts w:cs="Arial Narrow" w:ascii="Arial Narrow" w:hAnsi="Arial Narrow"/>
          <w:b/>
          <w:sz w:val="36"/>
          <w:szCs w:val="36"/>
        </w:rPr>
        <w:t>Bucatoș Bianca-Oa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Grad didactic:  </w:t>
      </w:r>
      <w:r>
        <w:rPr>
          <w:rFonts w:cs="Arial Narrow" w:ascii="Arial Narrow" w:hAnsi="Arial Narrow"/>
          <w:b/>
          <w:sz w:val="36"/>
          <w:szCs w:val="36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științific:  </w:t>
      </w:r>
      <w:r>
        <w:rPr>
          <w:rFonts w:cs="Arial Narrow" w:ascii="Arial Narrow" w:hAnsi="Arial Narrow"/>
          <w:b/>
          <w:sz w:val="36"/>
          <w:szCs w:val="36"/>
        </w:rPr>
        <w:t>Student doctorand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medical:   </w:t>
      </w:r>
      <w:r>
        <w:rPr>
          <w:rFonts w:cs="Arial Narrow" w:ascii="Arial Narrow" w:hAnsi="Arial Narrow"/>
          <w:b/>
          <w:sz w:val="36"/>
          <w:szCs w:val="36"/>
        </w:rPr>
        <w:t>Medic specialist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 - iullie 202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540"/>
        <w:gridCol w:w="540"/>
        <w:gridCol w:w="182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rezident sau a unui titlu medical/farmaceutic superior în specialitatea postului scos la concurs pentru disciplinele care au corespondent în Nomenclatorul de specialități medicale, medico-dentare și farmaceutice al Ministerului Sănătății (cu excepția posturilor de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 1 articol original în reviste cotate ISI cu FI peste 0,5 ca prim-autor (poziția 1 din lista autorilor), din domeniul postului, cu afilierea  candidatului la UMFVBT (aceasta nu se aplică candidaților care vin din afara univer</w:t>
      </w:r>
      <w:r>
        <w:rPr/>
        <w:t>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5"/>
        <w:gridCol w:w="2034"/>
        <w:gridCol w:w="3553"/>
        <w:gridCol w:w="1012"/>
        <w:gridCol w:w="167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Bucatoș BO, Gaita L,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Romoșan AM,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Papava I, Popovici M, Romoșan RS, Bondrescu M, Dăescu AMC, Dehelean 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181818"/>
                <w:sz w:val="20"/>
                <w:szCs w:val="20"/>
                <w:lang w:val="en-US"/>
              </w:rPr>
              <w:t>Coping Strategies in Patients with Bipolar Disorder (BD) and Major Depressive Disorder (MDD) and Their Correlation with Clusters of Psychiatric</w:t>
            </w:r>
            <w:r>
              <w:rPr>
                <w:rFonts w:cs="Arial" w:ascii="Arial Narrow" w:hAnsi="Arial Narrow"/>
                <w:b/>
                <w:bCs/>
                <w:i/>
                <w:iCs/>
                <w:color w:val="181818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/>
                <w:iCs/>
                <w:color w:val="181818"/>
                <w:sz w:val="20"/>
                <w:szCs w:val="20"/>
                <w:lang w:val="en-US"/>
              </w:rPr>
              <w:t>Symptoms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</w:rPr>
              <w:t>Healthcare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,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 xml:space="preserve">2025 May; </w:t>
            </w: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</w:rPr>
              <w:t>13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(9),105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https://doi.org/10.3390/healthcare130910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Department of Neurosciences-Psychiatry, “Victor Babes” University of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Medicine and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Pharmacy, 300041 Timisoara, Romani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Ph.D.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School Department, “Victor Babes” University of Medicine and Pharmacy, 300041 Timis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601"/>
        <w:gridCol w:w="2511"/>
        <w:gridCol w:w="2778"/>
        <w:gridCol w:w="1044"/>
        <w:gridCol w:w="1776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Dehelean L, Romosan AM, Bucatos BO, Papava I, Balint R, Bortun AM, Toma MM, Bungau S, Romosan RS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181818"/>
                <w:sz w:val="20"/>
                <w:szCs w:val="20"/>
                <w:lang w:val="en-US"/>
              </w:rPr>
              <w:t>Social and Neurocognitive Deficits in Remitted Patients with Schizophrenia, Schizoaffective and Bipolar Disorder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Healthcare, 2021 Apr; 9(4):365</w:t>
              <w:br/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(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doi:10.3390/healthcare9040365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): PMID:3380500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91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br/>
              <w:t>Department of Neurosciences-Psychiatry, “Victor Babes” University of Medicine and Pharmacy, 300041 Timisoara, Romania</w:t>
            </w:r>
          </w:p>
        </w:tc>
      </w:tr>
      <w:tr>
        <w:trPr>
          <w:trHeight w:val="391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Dehelean L, Papava I, Musat MI, Bondrescu M, Bratosin F, Bucatos BO, Bortun AM, Mager DV, Romosan RS, Romosan AM, Paczeyka R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181818"/>
                <w:sz w:val="20"/>
                <w:szCs w:val="20"/>
                <w:lang w:val="en-US"/>
              </w:rPr>
              <w:t>Coping Strategies and Stress Related Disorders in Patients with COVID-1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Brain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Sciences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,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2021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,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Oct;11(10):1287</w:t>
              <w:br/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(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doi: 10.3390/brainsci11101287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); PMID: 3467935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39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Department of Neurosciences-Psychiatry, “Victor Babes” University of Medicine and Pharmacy, E. Murgu Square, Nr. 2, 300041 Timisoara, Romania;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br/>
              <w:t>Timis County Emergency Clinical Hospital “Pius Brinzeu”, Liviu Rebreanu, Nr. 156, 300723 Timisoara, Romania;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br/>
              <w:t>Doctoral School, University of Medicine and Pharmacy ‘’Victor Babes’’ Timisoara, E. Murgu Square, Nr. 2, 300041 Timisoara, Romania</w:t>
            </w:r>
          </w:p>
        </w:tc>
      </w:tr>
      <w:tr>
        <w:trPr>
          <w:trHeight w:val="436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Dehelean L, Marinescu I, Stovicek PO, Romoşan AM, Romoşan RŞ, Bálint R, Bucatoş BO, Ciobanu AVL, Bondrescu M, Marinescu D, Manea MM, Buda VO, Andor M, Ciobanu A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181818"/>
                <w:sz w:val="20"/>
                <w:szCs w:val="20"/>
                <w:lang w:val="en-US"/>
              </w:rPr>
              <w:t>Impairment of the cardiac ejection fraction by blocking dopamine D2 receptors induced by long-acting injectable antipsychotic treatm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Rom J Morphol Embryol. 2021 Apr-Jun;62(2):497-508. doi: 10.47162/RJME.62.2.16. PMID: 35024738; PMCID: PMC884826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0.83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PhD Student, Discipline of Psychiatry, Department of Neurosciences, Victor Babeş University of Medicine and Pharmacy, Timiş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  Bucatoș                PRENUME    Bianca-Oan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Bucatoș  Bianca-Oa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</w:t>
    </w:r>
    <w:r>
      <w:rPr>
        <w:rFonts w:cs="Times New Roman" w:ascii="Times New Roman" w:hAnsi="Times New Roman"/>
        <w:i/>
        <w:sz w:val="20"/>
        <w:szCs w:val="20"/>
        <w:lang w:val="ro-RO"/>
      </w:rPr>
      <w:t xml:space="preserve">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20"/>
        <w:szCs w:val="20"/>
        <w:lang w:val="ro-RO"/>
      </w:rPr>
      <w:t>Anexa 7A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  <w:bCs w:val="false"/>
      <w:i w:val="false"/>
      <w:iCs w:val="false"/>
    </w:rPr>
  </w:style>
  <w:style w:type="character" w:styleId="WW8Num20z0">
    <w:name w:val="WW8Num20z0"/>
    <w:qFormat/>
    <w:rPr>
      <w:b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9:43:00Z</dcterms:created>
  <dc:creator>Sasa</dc:creator>
  <dc:description/>
  <cp:keywords/>
  <dc:language>en-US</dc:language>
  <cp:lastModifiedBy>Bianca</cp:lastModifiedBy>
  <cp:lastPrinted>2025-06-12T01:35:00Z</cp:lastPrinted>
  <dcterms:modified xsi:type="dcterms:W3CDTF">2025-06-11T23:52:00Z</dcterms:modified>
  <cp:revision>19</cp:revision>
  <dc:subject/>
  <dc:title>Anexa 3</dc:title>
</cp:coreProperties>
</file>