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700020" cy="238633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45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III Ştiinţe Funcţionale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__Medicină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fr-FR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  <w:lang w:val="fr-FR"/>
        </w:rPr>
        <w:t>Explorări Funcționale (Opțional); Fiziopatologie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</w:t>
      </w:r>
      <w:r>
        <w:rPr>
          <w:rFonts w:cs="Arial Narrow" w:ascii="Arial Narrow" w:hAnsi="Arial Narrow"/>
          <w:b/>
          <w:sz w:val="36"/>
          <w:szCs w:val="36"/>
        </w:rPr>
        <w:t xml:space="preserve"> Ghenciu Laura Andreea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</w:t>
      </w:r>
      <w:r>
        <w:rPr>
          <w:rFonts w:cs="Arial Narrow" w:ascii="Arial Narrow" w:hAnsi="Arial Narrow"/>
          <w:b/>
          <w:sz w:val="36"/>
          <w:szCs w:val="36"/>
        </w:rPr>
        <w:t xml:space="preserve"> Asistent Universitar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Doctor în Medicină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_Medic Specialist___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L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540"/>
        <w:gridCol w:w="540"/>
        <w:gridCol w:w="164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 xml:space="preserve">deținerea titlului de medic/ medic dentist/ medic stomatolog/ farmacist specialist sau a unui titlu medical/farmaceutic superior în specialitatea postului scos la concurs pentru disciplinele care au corespondent în Nomenclatorul de specialități medicale, medico-dentare și farmaceutice al Ministerului Sănătății (cu excepția posturilor la disciplinele care nu au corespondent în rețeaua Ministerului Sănătății și cele de la disciplinele preclinice) </w:t>
            </w:r>
            <w:r>
              <w:rPr>
                <w:rFonts w:cs="Times New Roman" w:ascii="Times New Roman" w:hAnsi="Times New Roman"/>
                <w:color w:val="2F5496"/>
                <w:sz w:val="20"/>
                <w:lang w:val="ro-RO" w:bidi="en-US"/>
              </w:rPr>
              <w:t>POST DISCIPLINĂ PRECLINICĂ TITLU DE MEDIC SPECIALIST EXIST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hanging="10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6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6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96"/>
        <w:gridCol w:w="1939"/>
        <w:gridCol w:w="4009"/>
        <w:gridCol w:w="975"/>
        <w:gridCol w:w="141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henciu, L.A.; Hațegan, O.A.; Stoicescu, E.R.; Iacob, R.; Șișu, A.M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merging Therapeutic Approaches and Genetic Insights in Stargardt Disease: A Comprehensive Review. 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. J. Mol. Sci. 2024, 25, 8859. https://doi.org/10.3390/ijms251688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br/>
              <w:t>Department of Functional Sciences, “Victor Babeș” University of Medicine and Pharmacy Timișoara, Eftimie Murgu Square No. 2, 300041 Timișoara, Romania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Ghenciu, L.A.; Hațegan, O.A.; Bolintineanu, S.L.; Dănilă, A.-I.; Faur, A.C.; Prodan-Bărbulescu, C.; Stoicescu, E.R.; Iacob, R.; Șișu, A.M.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mmune-Mediated Ocular Surface Disease in Diabetes Mellitus—Clinical Perspectives and Treatment: A Narrative Review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edicines 2024, 12, 1303. https://doi.org/10.3390/biomedicines120613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br/>
              <w:t>Department of Functional Sciences, “Victor Babes” University of Medicine and Pharmacy Timisoara, Eftimie Murgu Square No. 2, 300041 Timisoara, Romania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Ghenciu, L.A.; Grigoras, M.L.; Rosu, L.M.; Bolintineanu, S.L.; Sima, L.; Cretu, O.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fferentiating Liver Metastases from Primary Liver Cancer: A Retrospective Study of Imaging and Pathological Features in Patients with Histopathological Confirmation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edicines 2025, 13, 164. https://doi.org/10.3390/biomedicines130101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br/>
              <w:t>Department of Functional Sciences, Victor Babes University of Medicine and Pharmacy, 300041 Timisoara, Romania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Ghenciu, L.A.; Hațegan, O.A.; Bolintineanu, S.L.; Dănilă, A.-I.; Iacob, R.; Stoicescu, E.R.; Lupu, M.A.; Olariu, T.R.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uman Ocular Toxoplasmosis in Romania: History, Epidemiology, and Public Health: A Narrative Review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croorganisms 2024, 12, 1541. https://doi.org/10.3390/microorganisms120815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br/>
              <w:t>Department of Functional Sciences, “Victor Babes” University of Medicine and Pharmacy Timisoara, Eftimie Murgu Square No.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Center for Translational Research and Systems Medicine, “Victor Babes” University of Medicine and Pharmacy Timisoara, Eftimie Murgu Square No.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991"/>
        <w:gridCol w:w="1235"/>
        <w:gridCol w:w="2991"/>
        <w:gridCol w:w="835"/>
        <w:gridCol w:w="1391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şu, C.D.; Bratu, M.L.; Stoicescu, E.R.; Iacob, R.; Hațegan, O.A.; Ghenciu, L.A.; Bolintineanu, S.L. https://doi.org/10.3390/medicina601016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ardiovascular Risk Factors as Independent Predictors of Diabetic Retinopathy in Type II Diabetes Mellitus: The Development of a Predictive Model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 2024, 60, 1617. https://doi.org/10.3390/medicina601016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br/>
              <w:t>Department of Functional Sciences, ‘Victor Babes’ University of Medicine and Pharmacy Timisoara, Eftimie Murgu Square No.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Center for Translational Research and Systems Medicine, ‘Victor Babes’ University of Medicine and Pharmacy Timisoara, Eftimie Murgu Square No.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1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Iacob, E.R.; Iacob, R.; Ghenciu, L.A.; Popoiu, T.-A.; Stoicescu, E.R.; Popoiu, C.M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mall Scale, High Precision: Robotic Surgery in Neonatal and Pediatric Patients—A Narrative Review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hildren 2024, 11, 270. https://doi.org/10.3390/children11030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br/>
              <w:t>Discipline of Pathophysiology, “Victor Babeș” University of Medicine and Pharmacy Timișoara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   GHENCIU          PRENUME  LAURA ANDREE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Ghenciu Laura Andre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 xml:space="preserve">Anexa 7B – </w:t>
    </w:r>
    <w:r>
      <w:rPr>
        <w:rFonts w:cs="Times New Roman" w:ascii="Times New Roman" w:hAnsi="Times New Roman"/>
        <w:i/>
        <w:sz w:val="20"/>
        <w:szCs w:val="20"/>
        <w:lang w:val="ro-RO"/>
      </w:rPr>
      <w:t>Cod:</w:t>
    </w:r>
    <w:r>
      <w:rPr>
        <w:rFonts w:cs="Times New Roman" w:ascii="Times New Roman" w:hAnsi="Times New Roman"/>
        <w:i/>
        <w:sz w:val="20"/>
        <w:szCs w:val="20"/>
        <w:lang w:val="fr-FR"/>
      </w:rPr>
      <w:t xml:space="preserve"> UMFVBT- MET/DRU/3/2024 – 07B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6235</wp:posOffset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Times New Roman" w:ascii="Times New Roman" w:hAnsi="Times New Roman"/>
        <w:i/>
        <w:sz w:val="20"/>
        <w:szCs w:val="20"/>
        <w:lang w:val="ro-RO"/>
      </w:rPr>
      <w:t>Anexa 7B - Cod:</w:t>
    </w:r>
    <w:r>
      <w:rPr>
        <w:rFonts w:cs="Times New Roman" w:ascii="Times New Roman" w:hAnsi="Times New Roman"/>
        <w:i/>
        <w:sz w:val="20"/>
        <w:szCs w:val="20"/>
        <w:lang w:val="fr-FR"/>
      </w:rPr>
      <w:t xml:space="preserve"> UMFVBT- MET/DRU/3/2024 – 07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7:38:00Z</dcterms:created>
  <dc:creator>Sasa</dc:creator>
  <dc:description/>
  <cp:keywords/>
  <dc:language>en-US</dc:language>
  <cp:lastModifiedBy>Windows User</cp:lastModifiedBy>
  <cp:lastPrinted>2025-05-26T12:05:00Z</cp:lastPrinted>
  <dcterms:modified xsi:type="dcterms:W3CDTF">2025-05-26T09:12:00Z</dcterms:modified>
  <cp:revision>6</cp:revision>
  <dc:subject/>
  <dc:title>Anexa 3</dc:title>
</cp:coreProperties>
</file>