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9880</wp:posOffset>
            </wp:positionH>
            <wp:positionV relativeFrom="paragraph">
              <wp:posOffset>13335</wp:posOffset>
            </wp:positionV>
            <wp:extent cx="2675255" cy="236347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31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_______IX CHIRURGIE I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MEDICINĂ__________________________</w:t>
      </w:r>
    </w:p>
    <w:p>
      <w:pPr>
        <w:pStyle w:val="P1"/>
        <w:rPr>
          <w:rFonts w:ascii="Arial" w:hAnsi="Arial" w:cs="Arial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eastAsia="ro-RO"/>
        </w:rPr>
        <w:t xml:space="preserve">Disciplina(ele) postului </w:t>
      </w:r>
      <w:r>
        <w:rPr>
          <w:rFonts w:cs="Arial" w:ascii="Arial" w:hAnsi="Arial"/>
          <w:b/>
          <w:sz w:val="36"/>
          <w:szCs w:val="36"/>
        </w:rPr>
        <w:t>Ophtalmology (MEN); ORL.Oftalmologie - modul Oftalmologie; Oftalmologie; Stagiu de abilități practice</w:t>
      </w:r>
    </w:p>
    <w:p>
      <w:pPr>
        <w:pStyle w:val="P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TÎRZIU ANDREEA-TALIDA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__ASISTENT UNIVERSITAR (perioadă determinată)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__STUDENT DOCTORAND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MEDIC SPECIALIST OFTALMOLOGIE 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APRILIE- IULIE 2025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</w:t>
      </w:r>
      <w:r>
        <w:rPr/>
        <w:t xml:space="preserve">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Tîrziu, Andreea, Viorel Herman, Kálmán Imre, Diana Maria Degi, Marius Boldea, Vlad Florin, Timea Andrea Bochiș, Marcu Adela, and János De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Occurrence of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zCs w:val="20"/>
              </w:rPr>
              <w:t>Chlamydia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spp. in Conjunctival Samples of Stray Cats in Timișoara Municipality, Western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color w:val="222222"/>
                <w:sz w:val="20"/>
                <w:szCs w:val="20"/>
              </w:rPr>
              <w:t>Microorganisms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 2022; 10(11): 21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4.9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Discipline of Ophthalmology Department of Surgery, “Victor Babes” University of Medicine and Pharmacy, Piața Eftimiu Murgu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  <w:lang w:val="ro-RO"/>
              </w:rPr>
              <w:t>Tîrziu, Andreea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ro-RO"/>
              </w:rPr>
              <w:t>Talida</w:t>
            </w: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  <w:lang w:val="ro-RO"/>
              </w:rPr>
              <w:t>, Monica Susan, Razvan Susan, Tanasescu Sonia, Octavia Oana Harich, Adelina Tudora, Norberth-Istvan Varga, Dragomir Tiberiu-Liviu, Cecilia Roberta Avram, Casiana Boru, and et 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From Gut to Eye: Exploring the Role of Microbiome Imbalance in Ocular Disea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18"/>
                <w:szCs w:val="18"/>
              </w:rPr>
              <w:t>Journal of Clinical Medicine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13, no. 18: 5611.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of General Medicine, Doctoral School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of Ophthalmology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Yasar, Ionela-Iasmina, Servet Yasar, Leila Al Barri, Diana-Maria Darabus, Andreea-Talida Tîrziu, Mihnea Munteanu, and Horia Tudor Stan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Comparative Analysis of Intraocular Lens Power Calculation Formulas (Kane, Barrett Universal II, Hill–Radial Basis Function, and Ladas Super Formula): Which One Is More Accurat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color w:val="222222"/>
                <w:sz w:val="20"/>
                <w:szCs w:val="20"/>
              </w:rPr>
              <w:t>Journal of Clinical Medicine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 2025; 14(7):24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Ophthalmology Department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ro-RO"/>
              </w:rPr>
              <w:t>Ciurariu, Elena, Andreea-Talida Tirziu, Norberth-Istvan Varga, Bogdan Hirtie, Alexandru Alexandru, Cristiana-Smaranda Ivan, and Laura Nicoles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Short-Chain Fatty Acids and the Gut–Retina Connection: A Systematic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222222"/>
                <w:sz w:val="20"/>
                <w:szCs w:val="20"/>
              </w:rPr>
              <w:t>International Journal of Molecular Sciences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 2025; 26(6):24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4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Doctoral School, Department of General Medicine, “Victor Babeş” University of Medicine and Pharmacy, Eftimie Murgu Square,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  <w:lang w:val="ro-RO"/>
              </w:rPr>
              <w:t xml:space="preserve">Tîrziu, Emil, Alexandrina V. Bulucea, Kalman Imre, Ileana Nichita, Florin Muselin, Eugenia Dumitrescu, Andreea Tîrziu, Narcisa G. Mederle, Alexandru Moza, Iulia M. Bucur, and et 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The Behavior of Some Bacterial Strains Isolated from Fallow Deer Compared to Antimicrobial Substances in Western Romania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18"/>
                <w:szCs w:val="18"/>
              </w:rPr>
              <w:t>Antibiotics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>12, no. 4: 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2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Faculty of Medicine, University of Medicine and Farmacy “Victor Babes”, Piata Eftimie Murgu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TÎRZIU PRENUME: ANDREEA-TALID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TÎRZIU ANDREEA-TALIDA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131313"/>
      <w:sz w:val="15"/>
      <w:szCs w:val="15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38:00Z</dcterms:created>
  <dc:creator>Sasa</dc:creator>
  <dc:description/>
  <cp:keywords/>
  <dc:language>en-US</dc:language>
  <cp:lastModifiedBy>Microsoft Office User</cp:lastModifiedBy>
  <cp:lastPrinted>2020-09-23T14:19:00Z</cp:lastPrinted>
  <dcterms:modified xsi:type="dcterms:W3CDTF">2025-04-17T08:15:00Z</dcterms:modified>
  <cp:revision>6</cp:revision>
  <dc:subject/>
  <dc:title>Anexa 3</dc:title>
</cp:coreProperties>
</file>