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Poziția: </w:t>
      </w:r>
      <w:r>
        <w:rPr>
          <w:rFonts w:cs="Arial Narrow" w:ascii="Arial Narrow" w:hAnsi="Arial Narrow"/>
          <w:sz w:val="32"/>
          <w:szCs w:val="32"/>
          <w:lang w:val="ro-RO" w:eastAsia="ro-RO"/>
        </w:rPr>
        <w:t>2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Departamentul </w:t>
      </w:r>
      <w:r>
        <w:rPr>
          <w:rFonts w:cs="Arial Narrow" w:ascii="Arial Narrow" w:hAnsi="Arial Narrow"/>
          <w:sz w:val="32"/>
          <w:szCs w:val="32"/>
          <w:lang w:val="ro-RO" w:eastAsia="ro-RO"/>
        </w:rPr>
        <w:t>XV - Ortopedie-Traumatologie, Urologie și Imagistică Medical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Din cadrul Facultății de </w:t>
      </w:r>
      <w:r>
        <w:rPr>
          <w:rFonts w:cs="Arial Narrow" w:ascii="Arial Narrow" w:hAnsi="Arial Narrow"/>
          <w:bCs/>
          <w:sz w:val="32"/>
          <w:szCs w:val="32"/>
          <w:lang w:val="ro-RO" w:eastAsia="ro-RO"/>
        </w:rPr>
        <w:t>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sz w:val="32"/>
          <w:szCs w:val="32"/>
          <w:lang w:val="ro-RO" w:eastAsia="ro-RO"/>
        </w:rPr>
        <w:t>Ortopedie și Traumatologie</w:t>
      </w:r>
      <w:r>
        <w:rPr>
          <w:rFonts w:cs="Arial Narrow" w:ascii="Arial Narrow" w:hAnsi="Arial Narrow"/>
          <w:sz w:val="32"/>
          <w:szCs w:val="32"/>
          <w:lang w:eastAsia="ro-RO"/>
        </w:rPr>
        <w:t xml:space="preserve">; </w:t>
      </w:r>
      <w:r>
        <w:rPr>
          <w:rFonts w:cs="Arial Narrow" w:ascii="Arial Narrow" w:hAnsi="Arial Narrow"/>
          <w:sz w:val="32"/>
          <w:szCs w:val="32"/>
          <w:lang w:val="ro-RO" w:eastAsia="ro-RO"/>
        </w:rPr>
        <w:t>Îngrijiri calificate în Ortopedi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Nume și prenume: MIU  CĂTĂLIN-ADRIA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Grad didactic: </w:t>
      </w:r>
      <w:r>
        <w:rPr>
          <w:rFonts w:cs="Arial Narrow" w:ascii="Arial Narrow" w:hAnsi="Arial Narrow"/>
          <w:sz w:val="32"/>
          <w:szCs w:val="32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Titlul științific: </w:t>
      </w:r>
      <w:r>
        <w:rPr>
          <w:rFonts w:cs="Arial Narrow" w:ascii="Arial Narrow" w:hAnsi="Arial Narrow"/>
          <w:bCs/>
          <w:sz w:val="32"/>
          <w:szCs w:val="32"/>
        </w:rPr>
        <w:t>Doctor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Titlul medical: </w:t>
      </w:r>
      <w:r>
        <w:rPr>
          <w:rFonts w:cs="Arial Narrow" w:ascii="Arial Narrow" w:hAnsi="Arial Narrow"/>
          <w:bCs/>
          <w:sz w:val="32"/>
          <w:szCs w:val="32"/>
        </w:rPr>
        <w:t>Medic primar Ortopedie-Traumat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 Narrow" w:ascii="Arial Narrow" w:hAnsi="Arial Narrow"/>
          <w:sz w:val="28"/>
          <w:szCs w:val="28"/>
        </w:rPr>
        <w:t>Aprilie-Iulie 2025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164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specialist sau a unui titlu medical/farmaceutic superior în specialitatea postului scos la concurs pentru disciplinele care au corespondent în Nomenclatorul de specialități medicale, medico-dentare și farmaceutice al Ministerului Sănătății (cu excepția posturilor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hanging="10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2126"/>
        <w:gridCol w:w="2268"/>
        <w:gridCol w:w="851"/>
        <w:gridCol w:w="2283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ătălin-Adrian Miu, Mihai Hurmuz, Luminița-Oana Miu, Daniel Ceachir and Romulus-Fabian Ta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econstruction of Chronic Quadriceps and Achilles Tend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uptures Using Achilles Allografts: Clinical Finding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eview of Liter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iomedicines 2025  DOI10.3390/biomedicines13040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epartment XV, Discipline of Orthopedic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Victor Babe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”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University of Medicine and Pharmacy Timisoar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00041 Timisoara, Romania</w:t>
            </w:r>
          </w:p>
        </w:tc>
      </w:tr>
      <w:tr>
        <w:trPr>
          <w:trHeight w:val="2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ătălin-Adrian Miu, Mihai Hurmuz, Luminița-Oana Miu, Daniel Ceachir Alexandru Catalin Motofelea, Romulus-Fabian T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njury Patterns and Conservative Management in Elite Handball: A Multidisciplinary Approach to Diagnosis and Rehabili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ealthcare 2025, 13(11), 1303; https://doi.org/10.3390/healthcare131113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epartment XV, Discipline of Orthopedic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Victor Babe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”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University of Medicine and Pharmacy Timisoar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181"/>
        <w:gridCol w:w="2126"/>
        <w:gridCol w:w="2268"/>
        <w:gridCol w:w="851"/>
        <w:gridCol w:w="2283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ihai Hurmuz, Cătălin-Adrian Miu, Daniel Ceachir, Romulus-Fabian Tatu, Mihai Andrei, Bogdan Andor, Alexandru Catalin Motofelea and Călin Tudor Hoz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GB"/>
              </w:rPr>
              <w:t>Non-Anatomic Reconstruction in Multiligament Knee Injuries: A Functional Approa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GB"/>
              </w:rPr>
              <w:t>Medicina 2025, 61, 53. doi: 10.3390/medicina610100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epartment XV, Discipline of Orthopedic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Victor Babe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”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University of Medicine and Pharmacy Timisoar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00041 Timisoara, Romania</w:t>
            </w:r>
          </w:p>
        </w:tc>
      </w:tr>
      <w:tr>
        <w:trPr>
          <w:trHeight w:val="19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ihai Hurmuz , Mihai Ionac, Carmen Tatu, Daniela Puscasiu, Catalin Adrian Miu, Sergiu Galatanu and Fabian T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 3D Bioprinted Human Meniscus Shape  Enriched with Mesenchymal Cel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pplied Sciences 2021, 11, 11733. doi: 10.3390/app112411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8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epartment XV, Discipline of Orthopedic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Victor Babe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”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University of Medicine and Pharmacy Timisoar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00041 Timisoara, Romania</w:t>
            </w:r>
          </w:p>
        </w:tc>
      </w:tr>
      <w:tr>
        <w:trPr>
          <w:trHeight w:val="19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ihai Hurmuz, Mihai Ionac, Bogdan Hogea, Catalin Adrian Miu and Fabian T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Osteoarthritis Development Following Meniscectomy vs. Meniscal Repair for Posterior Medial Meniscus Injuries: A Systematic Revie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a 2024, 60, 569. doi: 10.3390/medicina60040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epartment XV, Discipline of Orthopedic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Victor Babe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”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University of Medicine and Pharmacy Timisoar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00041 Timisoara, Romania</w:t>
            </w:r>
          </w:p>
        </w:tc>
      </w:tr>
      <w:tr>
        <w:trPr>
          <w:trHeight w:val="19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aura-Cristina Rusu, Lavinia Cosmina Ardelean, Adriana-Andreea Jitariu, Catalin Adrian Miu, Caius Glad Stre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 Insight into the Structural Diversity and Clinical Applicability of Polyurethanes in Biomedic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olymers 2020, 12, 1197; doi:10.3390/polym12051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32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epartment XV, Discipline of Orthopedic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Victor Babe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”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University of Medicine and Pharmacy Timisoar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00041 Timisoara, Romania</w:t>
            </w:r>
          </w:p>
        </w:tc>
      </w:tr>
      <w:tr>
        <w:trPr>
          <w:trHeight w:val="19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ucien Reclaru, Lavinia Cosmina Ardelean, Catalin Adrian Miu, Alexandru Florian Grec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re Zirconia Bioceramics and Ceramics Intended to Come in Contact with Skin Ine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terials, 2020, 13, 1697; doi:10.3390/ma13071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6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epartment XV, Discipline of Orthopedic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Victor Babes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”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University of Medicine and Pharmacy Timisoar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MIU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RENUME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CĂTĂLIN-ADRIA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 xml:space="preserve">Anexa 7B –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6235</wp:posOffset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Times New Roman" w:ascii="Times New Roman" w:hAnsi="Times New Roman"/>
        <w:i/>
        <w:sz w:val="20"/>
        <w:szCs w:val="20"/>
        <w:lang w:val="ro-RO"/>
      </w:rPr>
      <w:t>Anexa 7B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6:00Z</dcterms:created>
  <dc:creator>Sasa</dc:creator>
  <dc:description/>
  <cp:keywords/>
  <dc:language>en-US</dc:language>
  <cp:lastModifiedBy>User</cp:lastModifiedBy>
  <cp:lastPrinted>2020-09-23T14:19:00Z</cp:lastPrinted>
  <dcterms:modified xsi:type="dcterms:W3CDTF">2025-06-12T19:41:00Z</dcterms:modified>
  <cp:revision>31</cp:revision>
  <dc:subject/>
  <dc:title>Anexa 3</dc:title>
</cp:coreProperties>
</file>