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 : 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ele postului </w:t>
      </w:r>
      <w:r>
        <w:rPr>
          <w:rFonts w:cs="Arial" w:ascii="Arial" w:hAnsi="Arial"/>
          <w:sz w:val="24"/>
          <w:szCs w:val="24"/>
        </w:rPr>
        <w:t>Chimie pharmaceutique et thérapeutique (FFR); Biochimie farmaceutică; Chimie farmaceutică și terapeutică; Biochimie; Chimia ingredientelor cosmetice și farmaceutic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" w:ascii="Arial" w:hAnsi="Arial"/>
          <w:b/>
          <w:sz w:val="36"/>
          <w:szCs w:val="36"/>
        </w:rPr>
        <w:t>COLIBĂȘANU DA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</w:t>
      </w:r>
      <w:r>
        <w:rPr>
          <w:rFonts w:cs="Arial Narrow" w:ascii="Arial Narrow" w:hAnsi="Arial Narrow"/>
          <w:b/>
          <w:sz w:val="36"/>
          <w:szCs w:val="36"/>
        </w:rPr>
        <w:t>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FARMACIST SPECIALIST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181818"/>
          <w:sz w:val="28"/>
          <w:szCs w:val="28"/>
          <w:lang w:val="ro-RO"/>
        </w:rPr>
        <w:t xml:space="preserve">                            </w:t>
      </w: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</w:t>
      </w:r>
      <w:r>
        <w:rPr/>
        <w:t>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07"/>
        <w:gridCol w:w="1426"/>
        <w:gridCol w:w="2044"/>
        <w:gridCol w:w="936"/>
        <w:gridCol w:w="319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 xml:space="preserve">Colibășanu Daiana,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Ardelean Sebastian Mihai, Goldiș Florina-Diana,  Drăgoi Medana-Maria, Vasii Sabina-Oana, Maksimović Tamara, Colibășanu Șerban, Șoica, Codruța, Udrescu Lucreția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Unveiling Drug-Drug Interactions in Dental Patients: A Retrospective Real-World Stud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222222"/>
              </w:rPr>
              <w:t xml:space="preserve">Dentistry Journal, </w:t>
            </w:r>
            <w:r>
              <w:rPr>
                <w:rFonts w:cs="Times New Roman" w:ascii="Times New Roman" w:hAnsi="Times New Roman"/>
              </w:rPr>
              <w:t>2025, Vol. 13, Nr. 6, Pag. 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>DOI: 10.3390/dj130602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>2.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Center for Drug Data Analysis, Cheminformatics, and the Internet of Medical Things, “Victor Babeș” University of Medicine and Pharmacy Timișoara, 300041 Timișoara, Roma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Departament II–Pharmaceutical Chemistry, “Victor Babeş” University of Medicine and Pharmacy Timisoara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9"/>
        <w:gridCol w:w="1628"/>
        <w:gridCol w:w="3143"/>
        <w:gridCol w:w="969"/>
        <w:gridCol w:w="23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Maksimović Tamara, Minda Daliana, Șoica Codruța, Mioc Alexandra, Mioc Marius, </w:t>
            </w:r>
            <w:r>
              <w:rPr>
                <w:rFonts w:cs="Times New Roman" w:ascii="Times New Roman" w:hAnsi="Times New Roman"/>
                <w:b/>
                <w:bCs/>
              </w:rPr>
              <w:t>Colibășanu, Daiana,</w:t>
            </w:r>
            <w:r>
              <w:rPr>
                <w:rFonts w:cs="Times New Roman" w:ascii="Times New Roman" w:hAnsi="Times New Roman"/>
              </w:rPr>
              <w:t xml:space="preserve"> Lukinich-Gruia, Alexandra Teodora, Pricop Maria-Alexandra, Jianu Calin, Gogulescu Arma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Anticancer Potential of </w:t>
            </w:r>
            <w:r>
              <w:rPr>
                <w:rStyle w:val="Htmlitalic"/>
                <w:b/>
                <w:bCs/>
                <w:i/>
                <w:iCs/>
                <w:color w:val="000000"/>
                <w:sz w:val="22"/>
                <w:szCs w:val="22"/>
              </w:rPr>
              <w:t>Cymbopogon citratus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 L. Essential Oil: In Vitro and In Silico Insights into Mitochondrial Dysfunction and Cytotoxicity in Cancer Ce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222222"/>
                <w:shd w:fill="FFFFFF" w:val="clear"/>
              </w:rPr>
              <w:t>Plant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 2025, Vol. 13, Nr. 9,  Pag. 13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DOI: 10.3390/plants140913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>4.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Research Center for Experimental Pharmacology and Drug Design (X-Pharm Design), “Victor Babes” University of Medicine and Pharmacy, Eftimie Murgu Square, No. 2, 300041 Timișoara, Rom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Department of Pharmaceutical Chemistry, Faculty of Pharmacy, “Victor Babes” University of Medicine and Pharmacy, Eftimie Murgu Square, No. 2, 300041 Timișoara, Romania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Suciu Liana, Ardelean Sebastian Mihai, Udrescu Mihai, Goldiş Florina-Diana, </w:t>
            </w:r>
            <w:r>
              <w:rPr>
                <w:rFonts w:cs="Times New Roman" w:ascii="Times New Roman" w:hAnsi="Times New Roman"/>
                <w:b/>
                <w:bCs/>
              </w:rPr>
              <w:t>Hânda  Daiana,</w:t>
            </w:r>
            <w:r>
              <w:rPr>
                <w:rFonts w:cs="Times New Roman" w:ascii="Times New Roman" w:hAnsi="Times New Roman"/>
              </w:rPr>
              <w:t xml:space="preserve"> Tuică Medana-Maria, Vasii Sabina-Oana, Udrescu Lucreț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ategorical Analysis of Database Consistency in Reporting Drug–Drug Interactions for Cardiovascular Disea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222222"/>
                <w:shd w:fill="FFFFFF" w:val="clear"/>
              </w:rPr>
              <w:t>Pharmaceutics,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 2024, Vol. 16, Nr. 3, Pag. 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DO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10.3390/pharmaceutics160303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>4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Department I—Drug Analysis, “Victor Babeş” University of Medicine and Pharmacy Timişoara, 300041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OLIBĂȘANU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PRENUME DA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COLIBĂȘANU DA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7457" w:leader="none"/>
        </w:tabs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italic">
    <w:name w:val="html-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Daiana Handa</cp:lastModifiedBy>
  <cp:lastPrinted>2025-06-10T21:32:00Z</cp:lastPrinted>
  <dcterms:modified xsi:type="dcterms:W3CDTF">2025-06-11T09:27:00Z</dcterms:modified>
  <cp:revision>17</cp:revision>
  <dc:subject/>
  <dc:title>Anexa 3</dc:title>
</cp:coreProperties>
</file>