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4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I CARDI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ele postului OUTPATIENT INTERNAL MEDICINE (MEN); MEDICAL-SURGICAL EMERGENCY MEDICINE - MEDICAL EMERGENCIES MODULE (MEN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PĂTRU OA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 (perioada determinat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SPECIALIST CARDIOLOGI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33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Patru, O;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Luca, S; Cozma, D; Vacarescu, C;  Crisan, S ; Valcovici, MD; Virtosu, M; Zus, AS ; Luca, CT; Dragan, S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The Role of ARNI in Enhancing Outcomes of Cardiac Resynchronization Therapy: A Comprehensive Revie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JOURNAL OF CLINICAL MEDIC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JCM, ISSN: 2077-03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Volume 14; Issue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 10.3390/jcm14082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701"/>
        <w:gridCol w:w="2743"/>
        <w:gridCol w:w="2405"/>
        <w:gridCol w:w="1065"/>
        <w:gridCol w:w="1789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Vacarescu, C; Cozma, D; Crisan, S; Gaita, D; Anutoni, DD; Margan, MM; Faur-Grigori, AA; Roteliuc, R; Luca, SA; Lazar, MA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atru, O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; Cirin, L ; Baneu, P; Luca, CT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Left Atrium Reverse Remodeling in Fusion CRT Pacing: Implications in Cardiac Resynchronization Response and Atrial Fibrillation Incidenc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JOURNAL OF CLINICAL MEDIC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JCM, ISSN: 2077-038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Volume 13; Issue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 10.3390/jcm131648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Baghina, RM; Crisan, S; Luca, S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atru, O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; Lazar, MA; Vacarescu, C; Negru, AG; Luca, CT; Gaita, D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Association between Inflammation and New-Onset Atrial Fibrillation in Acute Coronary Syndrom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JOURNAL OF CLINICAL MEDIC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JCM, ISSN: 2077-03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Volume 13; Issue 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 10.3390/jcm131750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Zus, AS; Crisan, S; Luca, S; Nisulescu, D; Valcovici, M 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atru, O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; Lazar, MA; Vacarescu, C; Gaita, D; Luca, CT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Radial Artery Spasm-A Review on Incidence, Prevention and Treatment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IAGNOSTIC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ISSN: 2075-44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Volume 14; Issue 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 10.3390/diagnostics141718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Crisan, S; Baghina, RM; Luca, S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atru, O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; Lazar, MA; Vacarescu, C; Rus, M; Cozma, D; Gaita, D; Luca, CT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From ECG to Imaging: Challenges in the Diagnosis of Adult Congenital Heart Diseas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JOURNAL OF CLINICAL MEDICI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Volume 13; Issue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 10.3390/jcm131648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Vacarescu, C ; Luca, CT; Gaita, D; Crisan, S; Negru, AG; Lazar, MA; Goanta, EV; Faur, A; Luca, S; Hocher, A ; Cirin,; Ionac, I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atru, O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; Cozma, D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Fusion CRT pacing and LA reverse remodeling: the key for low incidence of atrial fibrillation in HF patient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EUROPEAN JOURNAL OF HEART FAILURE; Volume26 Page 26-27 Supplement 2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6.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Miruna Ocos, Lucian Petrescu, Cristina Vacarescu, Cristian Mornos, Emilia-Violeta Goanta, Simina Crisan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ana Patru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Nicolae Catalin, Dragos Cozma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Situs inversus totalis and cardiac rhythm/conduction disorders.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Romanian Journal of Cardiolog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Vol. 28, No. 3, 20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BDI CNCSIS B/B+: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BCVTM</w:t>
            </w:r>
          </w:p>
        </w:tc>
      </w:tr>
      <w:tr>
        <w:trPr>
          <w:trHeight w:val="43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Cristina Vacarescu, Lucian Petrescu, Cristian Mornos, Emilia-Violeta Goanta, Simina Crisan, Miruna Ocos, Mihai-Andrei Lazar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ana Patru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Ramona-Alina Cozlac, Dragos Cozm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Cardioversion of symptomatic persistent atrial fibrillation in patients with left atrium dilatation: how far should we go?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Romanian Journal of Cardiology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Vol. 27, ISSN: 1583-2996, No. 4/2017, Pag 507-5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BDI CNCSIS B/B+: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BCVTM</w:t>
            </w:r>
          </w:p>
        </w:tc>
      </w:tr>
      <w:tr>
        <w:trPr>
          <w:trHeight w:val="43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Cristina Văcărescu, Lucian Petrescu, Emilia-Violeta Goantă, Simina Crisan, Cristian Mornos, Mihai Andrei Lazar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ana Patru,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Dragos Cozma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A case of CRT super-responder using fusion pacing without right ventricular lead: a 5year follow-up.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Romanian Journal of Cardiology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Vol. 26, ISSN: 1583-2996, No. 2/2016, Pag 176-1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BDI CNCSIS B/B+: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BCVT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ĂTRU OA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PĂTRU O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43:00Z</dcterms:created>
  <dc:creator>Sasa</dc:creator>
  <dc:description/>
  <cp:keywords/>
  <dc:language>en-US</dc:language>
  <cp:lastModifiedBy>Windows User</cp:lastModifiedBy>
  <cp:lastPrinted>2020-09-23T14:19:00Z</cp:lastPrinted>
  <dcterms:modified xsi:type="dcterms:W3CDTF">2025-05-13T05:30:00Z</dcterms:modified>
  <cp:revision>15</cp:revision>
  <dc:subject/>
  <dc:title>Anexa 3</dc:title>
</cp:coreProperties>
</file>