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Plante toxice (opțional); Toxicologie; Elemente de toxicologie; Noțiuni de farmacovigilență; Toxicologie alimentară; Toxicologie dermato-cosmetică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PACNEJER ALITEIA-MAR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FARMACIST SPECIALIST</w:t>
      </w:r>
    </w:p>
    <w:p>
      <w:pPr>
        <w:pStyle w:val="Normal"/>
        <w:spacing w:lineRule="auto" w:line="240" w:before="0" w:after="120"/>
        <w:ind w:left="1440" w:firstLine="72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00"/>
        <w:gridCol w:w="2389"/>
        <w:gridCol w:w="3015"/>
        <w:gridCol w:w="1028"/>
        <w:gridCol w:w="158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pt-BR"/>
              </w:rPr>
              <w:t>Pacnejer, Aliteia-Mari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pt-BR"/>
              </w:rPr>
              <w:t xml:space="preserve">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pt-BR"/>
              </w:rPr>
              <w:t>Anca Butuca, Carmen Maximiliana Dobrea, Anca Maria Arseniu, Adina Frum, Felicia Gabriela Gligor, Rares Arseniu, Razvan Constantin Vonica, Andreea Loredana Vonica-Tincu, Cristian Oancea, et al. 202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"Neuropsychiatric Burden of SARS-CoV-2: A Review of Its Physiopathology, Underlying Mechanisms, and Management Strategies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pt-BR"/>
              </w:rPr>
              <w:t>Viruses 16, no. 12: 1811, 26 pag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zxx"/>
                </w:rPr>
                <w:t>https://doi.org/10.3390/v1612181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 xml:space="preserve">Department of Toxicology, Drug Industry, Management and Legislation, Faculty of Pharmacy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Victor Bab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ș</w:t>
            </w: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en-GB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University of Medicine and Pharmacy, 2nd Eftimie Murgu Sq., 300041 Tim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ș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oara, Romani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pt-BR"/>
              </w:rPr>
              <w:t>Pacnejer, Aliteia-Mari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pt-BR"/>
              </w:rPr>
              <w:t xml:space="preserve">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pt-BR"/>
              </w:rPr>
              <w:t xml:space="preserve">Mihaela Cristina Negru, Anca Maria Arseniu, Cristina Trandafirescu, Cristian Oancea, Felicia Gabriela Gligor, Claudiu Morgovan, Anca Butuca, and Cristina Adriana Dehelean.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GB"/>
              </w:rPr>
              <w:t>202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"Comparative Analysis of Neuropsychiatric Adverse Reactions Associated with Remdesivir and Nirmatrelvir/Ritonavir in COVID-19 Treatment: Insights from EudraVigilance Data"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en-GB"/>
              </w:rPr>
              <w:t>Journal of Clinical Medicin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 xml:space="preserve"> 1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pt-BR"/>
              </w:rPr>
              <w:t>no. 6: 1886, 27 pag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zxx"/>
                </w:rPr>
                <w:t>https://doi.org/10.3390/jcm14061886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 xml:space="preserve">Department of Toxicology, Drug Industry, Management and Legislation, Faculty of Pharmacy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Victor Bab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ș</w:t>
            </w: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en-GB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University of Medicine and Pharmacy, 2nd Eftimie Murgu Sq., 300041 Tim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ș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oara, Romani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78"/>
        <w:gridCol w:w="2288"/>
        <w:gridCol w:w="3353"/>
        <w:gridCol w:w="1018"/>
        <w:gridCol w:w="158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pt-BR"/>
              </w:rPr>
              <w:t>Vonica, Razvan Constantin, Claudiu Morgovan, Anca Butuca, Manuela Pumnea, Remus Calin Cipaian, Adina Frum, Carmen Maximiliana Dobrea, Andreea Loredana Vonica-Tincu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pt-BR"/>
              </w:rPr>
              <w:t>Aliteia-Maria Pacnejer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pt-BR"/>
              </w:rPr>
              <w:t xml:space="preserve">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pt-BR"/>
              </w:rPr>
              <w:t>Florina Batar, and et al. 202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"Real-World Evidence of Bevacizumab and Panitumumab Drug Resistance and Drug Ineffectiveness from EudraVigilance Database"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en-GB"/>
              </w:rPr>
              <w:t>Cancers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 xml:space="preserve"> 17, no. 4: 663, 21 pagini 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zxx"/>
                </w:rPr>
                <w:t>https://doi.org/10.3390/cancers17040663</w:t>
              </w:r>
            </w:hyperlink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 xml:space="preserve">Preclinical Department, Faculty of Medicine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Lucian Blaga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en-GB"/>
              </w:rPr>
              <w:t>”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 xml:space="preserve"> University of Sibiu, 550169 Sibiu, Romania.</w:t>
            </w:r>
          </w:p>
        </w:tc>
      </w:tr>
      <w:tr>
        <w:trPr>
          <w:trHeight w:val="39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pt-BR"/>
              </w:rPr>
              <w:t>Vonica, Razvan Constantin, Anca Butuca, Claudiu Morgovan, Manuela Pumnea, Remus Calin Cipaian, Adina Frum, Carmen Maximiliana Dobrea, Andreea Loredana Vonica-Tincu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pt-BR"/>
              </w:rPr>
              <w:t>Aliteia-Maria Pacnejer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pt-BR"/>
              </w:rPr>
              <w:t xml:space="preserve">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pt-BR"/>
              </w:rPr>
              <w:t>Steliana Ghibu, and et al. 202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"Bevacizumab—Insights from EudraVigilance Database on the Assessments of the Safety Profile of Monoclonal Antibodies Used as Targeted Cancer Treatment"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pt-BR"/>
              </w:rPr>
              <w:t>Pharmaceuticals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pt-BR"/>
              </w:rPr>
              <w:t xml:space="preserve"> 18, no. 4: 501, </w:t>
            </w:r>
          </w:p>
          <w:p>
            <w:pPr>
              <w:pStyle w:val="Normal"/>
              <w:spacing w:lineRule="auto" w:line="240" w:before="0" w:after="0"/>
              <w:ind w:left="216" w:hanging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pt-BR"/>
              </w:rPr>
              <w:t xml:space="preserve">22 pagini </w:t>
            </w:r>
            <w:hyperlink r:id="rId6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zxx"/>
                </w:rPr>
                <w:t>https://doi.org/10.3390/ph1804050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 xml:space="preserve">Preclinical Department, Faculty of Medicine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Lucian Blaga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en-GB"/>
              </w:rPr>
              <w:t>”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 xml:space="preserve"> University of Sibiu, 550169 Sibiu, Roma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PACNEJER                          PRENUME         ALITEIA-MARIA PACNEJER   </w:t>
            </w:r>
          </w:p>
        </w:tc>
      </w:tr>
      <w:tr>
        <w:trPr>
          <w:trHeight w:val="154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ACNEJER ALITEIA-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egoe UI" w:hAnsi="Segoe UI" w:cs="Segoe U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egoe UI" w:hAnsi="Segoe UI" w:cs="Segoe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 Narrow" w:hAnsi="Arial Narrow" w:eastAsia="Calibri" w:cs="ArialNarrow,Ital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v16121811" TargetMode="External"/><Relationship Id="rId4" Type="http://schemas.openxmlformats.org/officeDocument/2006/relationships/hyperlink" Target="https://doi.org/10.3390/jcm14061886" TargetMode="External"/><Relationship Id="rId5" Type="http://schemas.openxmlformats.org/officeDocument/2006/relationships/hyperlink" Target="https://doi.org/10.3390/cancers17040663" TargetMode="External"/><Relationship Id="rId6" Type="http://schemas.openxmlformats.org/officeDocument/2006/relationships/hyperlink" Target="https://doi.org/10.3390/ph180405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5:48:00Z</dcterms:created>
  <dc:creator>Sasa</dc:creator>
  <dc:description/>
  <cp:keywords/>
  <dc:language>en-US</dc:language>
  <cp:lastModifiedBy>mihai martin</cp:lastModifiedBy>
  <cp:lastPrinted>2025-05-21T23:22:00Z</cp:lastPrinted>
  <dcterms:modified xsi:type="dcterms:W3CDTF">2025-06-04T19:48:00Z</dcterms:modified>
  <cp:revision>12</cp:revision>
  <dc:subject/>
  <dc:title>Anexa 3</dc:title>
</cp:coreProperties>
</file>