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STOM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Comunicare Medicală, Medical communication; Etică și integritate academică; Ethics and academic integrity MDE; Managementul cabinetului de medicină dentară, Dental office management, Managementul cabinetului dentar; Organizarea laboratorului de tehnică dentară; Dental entrepreneurship (opțional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KIȘ ANDREEA- MIHA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STIINT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 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46"/>
        <w:gridCol w:w="2127"/>
        <w:gridCol w:w="3444"/>
        <w:gridCol w:w="998"/>
        <w:gridCol w:w="150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dreea M. Kis; Ioana Macasoi; Corina Paul; Matilda Radulescu; Roxana Buzatu; Claudia G. Watz;Adelina Cheveresan; Delia Berceanu; Iulia Pinzaru; Stefania Dinu; Aniko Manea; Marioara;Claudia Borza; Cristina A. Dehele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thotrexate and Cetuximab—Biological Impact on Non-Tumorigenic Models: In Vitro and In Ovo Assessment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2, 58(2), 167; https://doi.org/10.3390/medicina580201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 Timisoara, Department of Toxicology, Drug Industry, Management and Legislation, Timisoara, Romania</w:t>
            </w:r>
          </w:p>
        </w:tc>
      </w:tr>
      <w:tr>
        <w:trPr>
          <w:trHeight w:val="2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dreea M. Kis, Claudia Watz, Alexandru C. Motofelea, Sorin Chiriac, Marioara Poenaru, Cristina A. Dehelean, Claudia Borza and Ioana Ioni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allenges of Pharyngeal Cancer Screening in Lower-IncomeCountries During Economic and Social Transitions: A Population-Based Analysi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ur. J. Investig. Health Psychol. Educ. 2023, 13(10), 2226-2237; https://doi.org/10.3390/ejihpe131001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 Timisoara, Department of Toxicology, Drug Industry, Management and Legislation, Timisoara, Romania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Kiș, A.M.; Buzatu, R.; Chisavu, L.; Poenaru, M.; Borza, C.; Iftode, A.; Sarau, O.S.; Dehelean, C.A.; Ardelean, 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e-to-Treatment Delays and Their Prognostic Implications in Pharyngeal Cancer—An Exploratory Analysis in Western Roma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ics and Practice. 2024; 14(4):1270-1284. https://doi.org/10.3390/clinpract140401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 Timisoara, Department of Toxicology, Drug Industry, Management and Legislation, Timisoara, Romania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ndreea Mihaela Kiș, Mihaela Cristina Negru, Andreea Sălcudean, Diana Maria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ca Lucoiu, Maria Dorina Pașca, Ramona Amina Popovici, Iustin Olar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rom diagnosis to treatment: How comunication transform patient car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manian Journal of Oral Rehabilitati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ol. 17, No.1 January-March 2025https://rjor.ro/from-diagnosis-to-treatment-how-comunication-trans-form-patient-care/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 Timisoara, Department of Toxicology, Drug Industry, Management and Legislation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49"/>
        <w:gridCol w:w="2119"/>
        <w:gridCol w:w="3629"/>
        <w:gridCol w:w="1002"/>
        <w:gridCol w:w="152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.D. Semenescu, E.A. Moaca, C. Watz, A. Anton, A. Geamantan, A.M. Kis, C. Dumitrescu, R. Chioibas, C.A. Dehelea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01-77 Phytochemical characterization and in vitro assessment of Galium mollugo L. extract on murine melanoma cell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oxicology Letters,Volume 399, Supplement 2, 2024, Pages S101-S102, ISSN 0378-4274, 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1016/j.toxlet.2024.07.266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color w:val="1155CC"/>
                  <w:sz w:val="20"/>
                  <w:szCs w:val="20"/>
                  <w:shd w:fill="FFFFFF" w:val="clear"/>
                </w:rPr>
                <w:t>https://www.eventclass.it/eurotox2024/</w:t>
              </w:r>
            </w:hyperlink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 Timisoara, Department of Toxicology, Drug Industry, Management and Legislation, Timisoara, Romania</w:t>
            </w:r>
          </w:p>
        </w:tc>
      </w:tr>
      <w:tr>
        <w:trPr>
          <w:trHeight w:val="1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asmina-Alexandra Predescu, Andreea Mihaela Kiș, Dana Emanuela Pitic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Ștefania Dinu, Mariana Păcurar, Eugen Bud6, Ramona Amina Popovic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lina Pop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uth breathing syndrome: an interdisciplinary aproach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manian Journal of Oral Rehabilitati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ol. 16, No.4 October-December 2024; https://rjor.ro/mouth-breathing-syndrom-an-interdisciplinary-approach/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 Timisoara, Department of Toxicology, Drug Industry, Management and Legislation, Timisoara, Romania</w:t>
            </w:r>
          </w:p>
        </w:tc>
      </w:tr>
      <w:tr>
        <w:trPr>
          <w:trHeight w:val="1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Horațiu Cristian Manea, Iustin Olariu, Iasmina-Alexandra Predescu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Stefania-Irina Dumitrel, Andreea Kis, Alina Hegheș, Camel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Szuhanek, Ramona Popovici, Alina Jojic, Gratiana Ruse , Roxa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uzatu, Stefania Dinu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Quercetin-biosafety screening for futu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pplications in the dental field: an in vitro and in ov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vestigation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ARMACIA, 2025, Vol. 73, 1, https://farmaciajournal.com/issue-articles/quercetin-biosafety-screening-for-future-applications-in-the-dental-field-an-in-vitro-and-in-ovo-investigation/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 Timisoara, Department of Toxicology, Drug Industry, Management and Legislation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KIȘ ANDREEA- MIHAEL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KIȘ ANDREEA- MIHAELA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1016/j.toxlet.2024.07.266" TargetMode="External"/><Relationship Id="rId4" Type="http://schemas.openxmlformats.org/officeDocument/2006/relationships/hyperlink" Target="https://www.eventclass.it/eurotox2024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48:00Z</dcterms:created>
  <dc:creator>Sasa</dc:creator>
  <dc:description/>
  <cp:keywords/>
  <dc:language>en-US</dc:language>
  <cp:lastModifiedBy>andrearomaniuc@yahoo.com</cp:lastModifiedBy>
  <cp:lastPrinted>2020-09-23T14:19:00Z</cp:lastPrinted>
  <dcterms:modified xsi:type="dcterms:W3CDTF">2025-04-21T11:48:00Z</dcterms:modified>
  <cp:revision>2</cp:revision>
  <dc:subject/>
  <dc:title>Anexa 3</dc:title>
</cp:coreProperties>
</file>