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VNormal"/>
        <w:ind w:left="0" w:right="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A LUCRĂRILOR PUBLICATE</w:t>
      </w:r>
    </w:p>
    <w:p>
      <w:pPr>
        <w:pStyle w:val="CV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Lista 10 publicaţii reprezentative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color w:val="EE0000"/>
          <w:sz w:val="28"/>
          <w:szCs w:val="28"/>
          <w:lang w:val="en-GB" w:eastAsia="en-US"/>
        </w:rPr>
      </w:pPr>
      <w:r>
        <w:rPr>
          <w:rFonts w:cs="Times New Roman" w:ascii="Times New Roman" w:hAnsi="Times New Roman"/>
          <w:b/>
          <w:color w:val="EE0000"/>
          <w:sz w:val="28"/>
          <w:szCs w:val="28"/>
          <w:lang w:val="en-GB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 w:eastAsia="en-US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Cătălin-Adrian Miu, Mihai, Hurmuz, Luminița-Oana Miu, Daniel Ceachir and Romulus-Fabian Tat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en-US"/>
        </w:rPr>
        <w:t>Reconstruction of Chronic Quadriceps and Achilles Tendon Ruptures Using Achilles Allografts: Clinical Findings and Review of Literature. Biomedicines 2025, 13, 816. doi: 10.3390/biomedicines13040816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 w:eastAsia="en-US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en-US"/>
        </w:rPr>
        <w:t xml:space="preserve"> Cătălin-Adrian Miu, Mihai Hurmuz, Luminița-Oana Miu, Daniel Ceachir Alexandru Catalin Motofelea, Romulus-Fabian Tatu - Injury Patterns and Conservative Management in Elite Handball: A Multidisciplinary Approach to Diagnosis and Rehabilitation. Healthcare 2025, 13(11), 1303; https://doi.org/10.3390/healthcare13111303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Mihai Hurmuz, Cătălin-Adrian Miu, Daniel Ceachir, Romulus-Fabian Tatu, Mihai Andrei, Bogdan Andor, Alexandru Catalin Motofelea and Călin Tudor Hoza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-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GB" w:eastAsia="en-US"/>
        </w:rPr>
        <w:t>Non-Anatomic Reconstruction in Multiligament Knee Injuries: A Functional Approach. Medicina 2025, 61, 53. doi: 10.3390/medicina61010053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4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Mihai Hurmuz, Mihai Ionac, Bogdan Hogea, Catalin Adrian Miu and Fabian Tat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-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Osteoarthritis Development Following Meniscectomy vs. Meniscal Repair for Posterior Medial Meniscus Injuries: A Systematic Review. Medicina 2024, 60, 569. doi: 10.3390/medicina60040569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5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Cătălin-Adrian Miu, Mihai Hurmuz, Romulus-Fabian Tatu –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Fracturile rotulei </w:t>
      </w:r>
      <w:r>
        <w:rPr>
          <w:rFonts w:cs="Times New Roman" w:ascii="Times New Roman" w:hAnsi="Times New Roman"/>
          <w:sz w:val="24"/>
          <w:szCs w:val="24"/>
          <w:lang w:eastAsia="en-US"/>
        </w:rPr>
        <w:t>- Cristian Ioan Stoica, Șerban Dragosloveanu (coordonatori) sub redacția Dinu Antonescu – Patologia aparatului locomotor, Vol. 3, pg. 1553-1558 Editura Medicală Amaltea, București, 2023 ISBN 978-973-162-238-5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 w:eastAsia="en-US"/>
        </w:rPr>
        <w:t>6.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 xml:space="preserve"> Cătălin-Adrian Miu, Mihai Hurmuz, Romulus-Fabian Tatu – </w:t>
      </w:r>
      <w:r>
        <w:rPr>
          <w:rFonts w:cs="Times New Roman" w:ascii="Times New Roman" w:hAnsi="Times New Roman"/>
          <w:i/>
          <w:iCs/>
          <w:sz w:val="24"/>
          <w:szCs w:val="24"/>
          <w:lang w:val="en-GB" w:eastAsia="en-US"/>
        </w:rPr>
        <w:t>Fracturile diafizare ale oaselor gambei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 xml:space="preserve"> - Cristian Ioan Stoica, Șerban Dragosloveanu (coordonatori) sub redacția Dinu Antonescu – Patologia aparatului locomotor, Vol. 3, pg. 1567-1575 Editura Medicală Amaltea, București, 2023 ISBN 978-973-162-238-5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Mihai Hurmuz , Mihai Ionac, Carmen Tatu, Daniela Puscasiu, Catalin Adrian Miu, Sergiu Galatanu and Fabian Tatu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A 3D Bioprinted Human Meniscus Shape  Enriched with Mesenchymal Cells. Applied Science 2021, 11, 11733. doi: 10.3390/app112411733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 w:eastAsia="en-US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en-US"/>
        </w:rPr>
        <w:t xml:space="preserve"> Lucien Reclaru, Lavinia Cosmina Ardelean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GB" w:eastAsia="en-US"/>
        </w:rPr>
        <w:t>Catalin Adrian Miu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en-US"/>
        </w:rPr>
        <w:t>, Alexandru Florian Grecu-Are Zirconia Bioceramics and Ceramics Intended to Come in Contact with Skin Inert?, Materials, 2020, 13, 1697; doi:10.3390/ma13071697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 w:eastAsia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 w:eastAsia="en-US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en-US"/>
        </w:rPr>
        <w:t xml:space="preserve"> Laura-Cristina Rusu, Lavinia Cosmina Ardelean, Adriana-Andreea Jitariu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GB" w:eastAsia="en-US"/>
        </w:rPr>
        <w:t>Catalin Adrian Miu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en-US"/>
        </w:rPr>
        <w:t>, Caius Glad Streian, An Insight into the Structural Diversity and Clinical Applicability of Polyurethanes in Biomedicine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 w:eastAsia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en-US"/>
        </w:rPr>
        <w:t>Polymers 2020, 12, 1197; doi:10.3390/polym12051197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 w:eastAsia="en-US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en-US"/>
        </w:rPr>
        <w:t xml:space="preserve"> Lucien Reclaru, Lavinia Cosmina Ardelean, Alexandru Florian Grecu and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GB" w:eastAsia="en-US"/>
        </w:rPr>
        <w:t>Catalin Adrian Miu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en-US"/>
        </w:rPr>
        <w:t xml:space="preserve"> (July 23rd 2019)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GB" w:eastAsia="en-US"/>
        </w:rPr>
        <w:t>Multicomponent Alloys for Biomedical Applications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en-US"/>
        </w:rPr>
        <w:t>, in Engineering Steels and High Entropy-Alloys; Ashutosh Sharma, Zoia Duriagina, Sanjeev Kumar (eds), IntechOpen, London, UK, ISBN 978-1-78985-948-5, DOI: 10.5772/intechopen.88250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181818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en-GB" w:eastAsia="en-US"/>
        </w:rPr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color w:val="181818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eastAsia="en-US"/>
        </w:rPr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VNormal"/>
        <w:ind w:left="0" w:right="11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Listă completă lucrări</w:t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VNormal"/>
        <w:ind w:left="0" w:right="11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 Titlul tezei de doctorat</w:t>
      </w:r>
    </w:p>
    <w:p>
      <w:pPr>
        <w:pStyle w:val="CVNormal"/>
        <w:ind w:left="36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ctor in Stiinte Medicale, în specialitatea Ortopedie - Traumatologie, U.M.F. “Victor Babeș” Timişoara, cu tema “Calitatea substanței osoase – factor determinant în fracturile epifizei proximale a femurului”. conform Diplomei seria H nr. 00015356, conform Ordinului Ministerului Educaţiei, Cercetării, Tineretului şi Sportului Nr. 6468 din 07.12.2011</w:t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VNormal"/>
        <w:ind w:left="0" w:right="11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Brevete de invenţie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  <w:lang w:val="en-GB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GB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 w:eastAsia="en-US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en-GB"/>
        </w:rPr>
        <w:t>PROCEDEU DE OB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Ț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en-GB"/>
        </w:rPr>
        <w:t xml:space="preserve">INERE A UNOR NOI LIPIDE PEGILATE OMOGENE – </w:t>
      </w:r>
      <w:bookmarkStart w:id="0" w:name="_Hlk199930495"/>
      <w:r>
        <w:rPr>
          <w:rFonts w:cs="Times New Roman" w:ascii="Times New Roman" w:hAnsi="Times New Roman"/>
          <w:color w:val="000000"/>
          <w:sz w:val="24"/>
          <w:szCs w:val="24"/>
          <w:lang w:val="en-GB" w:eastAsia="en-GB"/>
        </w:rPr>
        <w:t>Oficiul de stat pentru invenții și mărci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en-GB" w:eastAsia="en-GB"/>
        </w:rPr>
        <w:t xml:space="preserve"> – Cod brevet RO131092-B1 – 30.03.2018 – Jianu Ionel Cătălin, Jianu Adelina Maria, Ilie Adrian Cosmin, Popescu Roxana, Rusu Laura-Cristina, Misca Corina Dana, Bujancă Gabriel-Stelian, Rațiu Adrian-Claudiu, Rațiu Iulia Maria, Grigoraș Mirela Loredana, Miu Cătălin-Adrian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 w:eastAsia="en-US"/>
        </w:rPr>
        <w:t>2. COMPUS CU STRUCTURĂ NEIONICĂ-ANIONICĂ ACICLICĂ OMOGENĂ 2-[BETA-2-ETILHEXIL POLIPROPILENOXI ETIL]PIRIDIN 3(6)-MONO ŞI/SAU DISULFONAT ALCALIN ŞI/SAU DE ETANOLAMONIU ŞI PROCEDEU DE OBŢINERE AL ACESTUIA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- Oficiul de stat pentru invenții și mărci - Cod brevet - RO134636 (B1) ― 2023-04-28 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- Jianu Ionel Călin; Jianu Adelina Maria; Rădulescu Matilda; Mișcă Corina Dana; Rusu Laura-Cristina; Bujancă Gabriel Stelian; Folescu Roxana; Stângă Livia Claudia; Suciu Oana; Marc Monica-Steluța; Pescaru Camelia-Corina; Manolescu Diana-Luminița; Lăzureanu Elena-Voichița; Ardelean Lavinia Cosmina; Miu Cătălin-Adrian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 </w:t>
      </w:r>
      <w:bookmarkStart w:id="1" w:name="_Hlk200114353"/>
      <w:r>
        <w:rPr>
          <w:rFonts w:cs="Times New Roman" w:ascii="Times New Roman" w:hAnsi="Times New Roman"/>
          <w:b/>
          <w:sz w:val="24"/>
          <w:szCs w:val="24"/>
        </w:rPr>
        <w:t xml:space="preserve">Cărţi şi capitole în cărţi </w:t>
      </w:r>
      <w:bookmarkEnd w:id="1"/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ărţi şi capitole în cărţi editură internațională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 w:eastAsia="en-US"/>
        </w:rPr>
        <w:t>1.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 xml:space="preserve"> Lucien Reclaru, Lavinia Cosmina Ardelean, Alexandru Florian Grecu and </w:t>
      </w:r>
      <w:r>
        <w:rPr>
          <w:rFonts w:cs="Times New Roman" w:ascii="Times New Roman" w:hAnsi="Times New Roman"/>
          <w:sz w:val="24"/>
          <w:szCs w:val="24"/>
          <w:u w:val="single"/>
          <w:lang w:val="en-GB" w:eastAsia="en-US"/>
        </w:rPr>
        <w:t>Catalin Adrian Miu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 xml:space="preserve"> (July 23rd 2019). </w:t>
      </w:r>
      <w:r>
        <w:rPr>
          <w:rFonts w:cs="Times New Roman" w:ascii="Times New Roman" w:hAnsi="Times New Roman"/>
          <w:i/>
          <w:iCs/>
          <w:sz w:val="24"/>
          <w:szCs w:val="24"/>
          <w:lang w:val="en-GB" w:eastAsia="en-US"/>
        </w:rPr>
        <w:t>Multicomponent Alloys for Biomedical Applications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, in Engineering Steels and High Entropy-Alloys; Ashutosh Sharma, Zoia Duriagina, Sanjeev Kumar (eds), IntechOpen, London, UK, ISBN 978-1-78985-948-5, DOI: 10.5772/intechopen.88250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ărţi şi capitole în cărţi editură națională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1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Cătălin-Adrian Miu, Mihai Hurmuz, Romulus-Fabian Tatu –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Fracturile rotulei </w:t>
      </w:r>
      <w:r>
        <w:rPr>
          <w:rFonts w:cs="Times New Roman" w:ascii="Times New Roman" w:hAnsi="Times New Roman"/>
          <w:sz w:val="24"/>
          <w:szCs w:val="24"/>
          <w:lang w:eastAsia="en-US"/>
        </w:rPr>
        <w:t>- Cristian Ioan Stoica, Șerban Dragosloveanu (coordonatori) sub redacția Dinu Antonescu – Patologia aparatului locomotor, Vol. 3, Editura Medicală Amaltea, București, 2023 ISBN 978-973-162-238-5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 w:eastAsia="en-US"/>
        </w:rPr>
        <w:t>2.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 xml:space="preserve"> Cătălin-Adrian Miu, Mihai Hurmuz, Romulus-Fabian Tatu – </w:t>
      </w:r>
      <w:r>
        <w:rPr>
          <w:rFonts w:cs="Times New Roman" w:ascii="Times New Roman" w:hAnsi="Times New Roman"/>
          <w:i/>
          <w:iCs/>
          <w:sz w:val="24"/>
          <w:szCs w:val="24"/>
          <w:lang w:val="en-GB" w:eastAsia="en-US"/>
        </w:rPr>
        <w:t>Fracturile diafizare ale oaselor gambei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 xml:space="preserve"> - Cristian Ioan Stoica, Șerban Dragosloveanu (coordonatori) sub redacția Dinu Antonescu – Patologia aparatului locomotor, Vol. 3, Editura Medicală Amaltea, București, 2023 ISBN 978-973-162-238-5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 w:eastAsia="en-US"/>
        </w:rPr>
        <w:t>3.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 xml:space="preserve"> Mihai Hurmuz, Cătălin-Adrian Miu, Romulus-Fabian Tatu – </w:t>
      </w:r>
      <w:r>
        <w:rPr>
          <w:rFonts w:cs="Times New Roman" w:ascii="Times New Roman" w:hAnsi="Times New Roman"/>
          <w:i/>
          <w:iCs/>
          <w:sz w:val="24"/>
          <w:szCs w:val="24"/>
          <w:lang w:val="en-GB" w:eastAsia="en-US"/>
        </w:rPr>
        <w:t>Fracturile extremității superioare a tibiei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 xml:space="preserve"> - Cristian Ioan Stoica, Șerban Dragosloveanu (coordonatori) sub redacția Dinu Antonescu – Patologia aparatului locomotor, Vol. 3, Editura Medicală Amaltea, București, 2023 ISBN 978-973-162-238-5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4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Fracturile epifizei proximale femurale – epidemiologie si factori favorizanti - F Tatu,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C Miu</w:t>
      </w:r>
      <w:r>
        <w:rPr>
          <w:rFonts w:cs="Times New Roman" w:ascii="Times New Roman" w:hAnsi="Times New Roman"/>
          <w:sz w:val="24"/>
          <w:szCs w:val="24"/>
          <w:lang w:eastAsia="en-US"/>
        </w:rPr>
        <w:t>, M Hurmuz, Editura Politehnica, TIMISOARA, ISBN: 978-606-554-897-8 2015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Ortopedie si Traumatologie. Note de curs,  editia a 2-a revizuită și adaugită - RF Tatu, M Hurmuz, C Miu, R Bredicianu, B Negru-Aman - Ed. Orizonturi Universitare, TIMISOARA, 2014, ISBN 978-973-638-582-7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Fracturile de masiv trohanterian al femurului - Vermesan H., Deleanu B., Cirstoiu C., Cretu O., Demian C., Malita D., </w:t>
      </w:r>
      <w:r>
        <w:rPr>
          <w:rFonts w:cs="Times New Roman" w:ascii="Times New Roman" w:hAnsi="Times New Roman"/>
          <w:iCs/>
          <w:sz w:val="24"/>
          <w:szCs w:val="24"/>
          <w:u w:val="single"/>
          <w:lang w:eastAsia="en-US"/>
        </w:rPr>
        <w:t>Miu C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., Petrescu H., Prejbeanu R., Vermesan D.-  Editura ARTPRES, Timisoara, 2008, ISBN: 978-606-554-897-8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  <w:lang w:val="en-GB" w:eastAsia="en-US"/>
        </w:rPr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200061554"/>
      <w:bookmarkEnd w:id="2"/>
      <w:r>
        <w:rPr>
          <w:rFonts w:cs="Times New Roman" w:ascii="Times New Roman" w:hAnsi="Times New Roman"/>
          <w:b/>
          <w:sz w:val="24"/>
          <w:szCs w:val="24"/>
        </w:rPr>
        <w:t>4) Articole/studii publicate in extenso în reviste din fluxul științific internațional principal</w:t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cole/studii publicate in extenso în reviste internaționale cotate ISI</w:t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Cătălin-Adrian Miu, Mihai Hurmuz, Luminița-Oana Miu, Daniel Ceachir Alexandru Catalin Motofelea, Romulus-Fabian Tatu - Injury Patterns and Conservative Management in Elite Handball: A Multidisciplinary Approach to Diagnosis and Rehabilitation. Healthcare 2025, 13(11), 1303; https://doi.org/10.3390/healthcare13111303</w:t>
      </w:r>
    </w:p>
    <w:p>
      <w:pPr>
        <w:pStyle w:val="Normal"/>
        <w:jc w:val="both"/>
        <w:rPr>
          <w:rFonts w:ascii="Times New Roman" w:hAnsi="Times New Roman" w:cs="Times New Roman"/>
          <w:color w:val="EE0000"/>
          <w:sz w:val="28"/>
          <w:szCs w:val="28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Cătălin-Adrian Miu, Mihai, Hurmuz, Luminița-Oana Miu, Daniel Ceachir and Romulus-Fabian Tat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en-US"/>
        </w:rPr>
        <w:t>Reconstruction of Chronic Quadriceps and Achilles Tendon Ruptures Using Achilles Allografts: Clinical Findings and Review of Literature. Biomedicines 2025, 13, 816. doi: 10.3390/biomedicines13040816</w:t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bookmarkStart w:id="3" w:name="_Hlk200466075"/>
      <w:r>
        <w:rPr>
          <w:rFonts w:cs="Times New Roman" w:ascii="Times New Roman" w:hAnsi="Times New Roman"/>
          <w:sz w:val="24"/>
          <w:szCs w:val="24"/>
        </w:rPr>
        <w:t>Mihai Hurmuz, Cătălin-Adrian Miu, Daniel Ceachir, Romulus-Fabian Tatu, Mihai Andrei, Bogdan Andor, Alexandru Catalin Motofelea and Călin Tudor Hoza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Non-Anatomic Reconstruction in Multiligament Knee Injuries: A Functional Approach. Medicina 2025, 61, 53. doi: 10.3390/medicina6101005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End w:id="3"/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color w:val="EE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alin-Daniel Stefan, Liviu Marșavina, Catalin Adrian Miu Fracture toughness of cancellous iliac bone, Open Veterinary Journal, (2024), Vol. 14(11): 3108-3112, doi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0.5455/OVJ.2024.v14.i11.4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Mihai Hurmuz, Mihai Ionac, Bogdan Hogea, Catalin Adrian Miu and Fabian Tat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Osteoarthritis Development Following Meniscectomy vs. Meniscal Repair for Posterior Medial Meniscus Injuries: A Systematic Review. Medicina 2024, 60, 569. doi: 10.3390/medicina6004056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ihai Hurmuz , Mihai Ionac, Carmen Tatu, Daniela Puscasiu, Catalin Adrian Miu, Sergiu Galatanu and Fabian Tatu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A 3D Bioprinted Human Meniscus Shape  Enriched with Mesenchymal Cells. Appl. Sci. 2021, 11, 11733. doi: 10.3390/app112411733</w:t>
      </w:r>
    </w:p>
    <w:p>
      <w:pPr>
        <w:pStyle w:val="Normal"/>
        <w:jc w:val="both"/>
        <w:rPr>
          <w:rFonts w:ascii="Times New Roman" w:hAnsi="Times New Roman" w:cs="Times New Roman"/>
          <w:color w:val="EE0000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color w:val="EE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aura-Cristina Rusu, Lavinia Cosmina Ardelean, Adriana-Andreea Jitariu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atalin Adrian Miu</w:t>
      </w:r>
      <w:r>
        <w:rPr>
          <w:rFonts w:cs="Times New Roman" w:ascii="Times New Roman" w:hAnsi="Times New Roman"/>
          <w:color w:val="000000"/>
          <w:sz w:val="24"/>
          <w:szCs w:val="24"/>
        </w:rPr>
        <w:t>, Caius Glad Streian, An Insight into the Structural Diversity and Clinical Applicability of Polyurethanes in Biomedicine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Polymers 2020, 12, 1197; doi:10.3390/polym12051197</w:t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ucien Reclaru, Lavinia Cosmina Ardelean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atalin Adrian Miu</w:t>
      </w:r>
      <w:r>
        <w:rPr>
          <w:rFonts w:cs="Times New Roman" w:ascii="Times New Roman" w:hAnsi="Times New Roman"/>
          <w:color w:val="000000"/>
          <w:sz w:val="24"/>
          <w:szCs w:val="24"/>
        </w:rPr>
        <w:t>, Alexandru Florian Grecu-Are Zirconia Bioceramics and Ceramics Intended to Come in Contact with Skin Inert?, Materials, 2020, 13, 1697; doi:10.3390/ma13071697</w:t>
      </w:r>
    </w:p>
    <w:p>
      <w:pPr>
        <w:pStyle w:val="CVNormal"/>
        <w:ind w:left="0" w:right="11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4" w:name="_Hlk200061554"/>
      <w:bookmarkStart w:id="5" w:name="_Hlk200061554"/>
      <w:bookmarkEnd w:id="5"/>
    </w:p>
    <w:p>
      <w:pPr>
        <w:pStyle w:val="CVNormal"/>
        <w:ind w:left="0" w:right="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cole/studii publicate in extenso în reviste internaționale cotate BDI</w:t>
      </w:r>
    </w:p>
    <w:p>
      <w:pPr>
        <w:pStyle w:val="CV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CL Primary Repair with Bone Marrow Stimulation and Growth Factors. A Review of Literature  - F. Tatu, M. Hurmuz, </w:t>
      </w:r>
      <w:r>
        <w:rPr>
          <w:rFonts w:cs="Times New Roman" w:ascii="Times New Roman" w:hAnsi="Times New Roman"/>
          <w:sz w:val="24"/>
          <w:szCs w:val="24"/>
          <w:u w:val="single"/>
        </w:rPr>
        <w:t>C. Miu</w:t>
      </w:r>
      <w:r>
        <w:rPr>
          <w:rFonts w:cs="Times New Roman" w:ascii="Times New Roman" w:hAnsi="Times New Roman"/>
          <w:sz w:val="24"/>
          <w:szCs w:val="24"/>
        </w:rPr>
        <w:t xml:space="preserve"> – Journal of Interdisciplinary Medicine 2017; 2 (S3): 8-1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Pathophysiology Of Osteoporosis – Predisposing Factors In Femoral Proximal Epiphysis Fractures - </w:t>
      </w:r>
      <w:r>
        <w:rPr>
          <w:rFonts w:cs="Times New Roman" w:ascii="Times New Roman" w:hAnsi="Times New Roman"/>
          <w:sz w:val="24"/>
          <w:szCs w:val="24"/>
          <w:u w:val="single"/>
        </w:rPr>
        <w:t>C Miu</w:t>
      </w:r>
      <w:r>
        <w:rPr>
          <w:rFonts w:cs="Times New Roman" w:ascii="Times New Roman" w:hAnsi="Times New Roman"/>
          <w:sz w:val="24"/>
          <w:szCs w:val="24"/>
        </w:rPr>
        <w:t>, M Hurmuz, C Ungurean, L Miu, RF Tatu - Physiology, 2014, 24.3 (83): 4-8, ISSN 1223-2076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i/>
          <w:iCs/>
          <w:color w:val="FF99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urmuz M, Bojin F, Miu C, Ungurean C, Tatu C, Ionac M, Tatu F, Adipose-Tissue Derived Stem Cells: State of the Art Tissue Engineering Physiology, 2013, 23.4 (80): 11-16, ISSN 1223-207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STUDY OF THE STRESS AND DEFORMATIONS OF THE PROXIMAL FEMORAL EPIPHYSIS USING THE FINITE-ELEMENT ANALYSIS -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A. Motoc, Adelina-Maria Jianu, </w:t>
      </w:r>
      <w:r>
        <w:rPr>
          <w:rFonts w:cs="Times New Roman" w:ascii="Times New Roman" w:hAnsi="Times New Roman"/>
          <w:sz w:val="24"/>
          <w:szCs w:val="24"/>
          <w:u w:val="single"/>
          <w:lang w:val="pt-BR"/>
        </w:rPr>
        <w:t>C.-A. Miu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Loredana-Gabriela Stana, Alina-Maria Şişu, I.-A. Cosmin - </w:t>
      </w:r>
      <w:r>
        <w:rPr>
          <w:rFonts w:cs="Times New Roman" w:ascii="Times New Roman" w:hAnsi="Times New Roman"/>
          <w:sz w:val="24"/>
          <w:szCs w:val="24"/>
        </w:rPr>
        <w:t>Revista Română de Anatomie funcţionalã şi clinică, macro- şi microscopică şi de Antropologie 2012 Vol. XI  Nr. 3 151-164, ISSN 1583-4026</w:t>
      </w:r>
    </w:p>
    <w:p>
      <w:pPr>
        <w:pStyle w:val="Normal"/>
        <w:jc w:val="both"/>
        <w:rPr/>
      </w:pPr>
      <w:bookmarkStart w:id="6" w:name="_Hlk199933786"/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CLINICO-STATISTICAL STUDY ON PROXIMAL FEMORAL EPIPHYSIS FRACTURES - </w:t>
      </w:r>
      <w:r>
        <w:rPr>
          <w:rFonts w:cs="Times New Roman" w:ascii="Times New Roman" w:hAnsi="Times New Roman"/>
          <w:sz w:val="24"/>
          <w:szCs w:val="24"/>
          <w:u w:val="single"/>
        </w:rPr>
        <w:t>C.-A. Miu</w:t>
      </w:r>
      <w:r>
        <w:rPr>
          <w:rFonts w:cs="Times New Roman" w:ascii="Times New Roman" w:hAnsi="Times New Roman"/>
          <w:sz w:val="24"/>
          <w:szCs w:val="24"/>
        </w:rPr>
        <w:t>, Adelina-Maria Jianu, Loredana-Gabriela Stana, Alina-Maria Şişu, I.-A. Cosmin, A. Motoc - Revista Română de Anatomie funcţionalã şi clinică, macro- şi microscopică şi de Antropologie 2012 Vol. XI  Nr. 3 373-381, ISSN 1583-4026</w:t>
      </w:r>
    </w:p>
    <w:p>
      <w:pPr>
        <w:pStyle w:val="Normal"/>
        <w:jc w:val="both"/>
        <w:rPr/>
      </w:pPr>
      <w:bookmarkStart w:id="7" w:name="_Hlk199933786"/>
      <w:bookmarkEnd w:id="7"/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B. Deleanu, R. Prejbeanu, D. Vermeșan, </w:t>
      </w:r>
      <w:r>
        <w:rPr>
          <w:rFonts w:cs="Times New Roman" w:ascii="Times New Roman" w:hAnsi="Times New Roman"/>
          <w:sz w:val="24"/>
          <w:szCs w:val="24"/>
          <w:u w:val="single"/>
        </w:rPr>
        <w:t>C. Miu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Results of the trochanteric fractur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reated with gamma nail</w:t>
      </w:r>
      <w:r>
        <w:rPr>
          <w:rFonts w:cs="Times New Roman" w:ascii="Times New Roman" w:hAnsi="Times New Roman"/>
          <w:sz w:val="24"/>
          <w:szCs w:val="24"/>
        </w:rPr>
        <w:t xml:space="preserve"> - Revista de Ortopedie si Traumatologie a Asociatiei de Ortopedie Romano-Italo-Spaniole ASORIS, ISSN 1454-62137. Nr 2(18), pp 51-57, 20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B. Deleanu, R. Prejbeanu, F. Bîrsășteanu, D. Vermeșan, </w:t>
      </w:r>
      <w:r>
        <w:rPr>
          <w:rFonts w:cs="Times New Roman" w:ascii="Times New Roman" w:hAnsi="Times New Roman"/>
          <w:sz w:val="24"/>
          <w:szCs w:val="24"/>
          <w:u w:val="single"/>
        </w:rPr>
        <w:t>C. Miu</w:t>
      </w:r>
      <w:r>
        <w:rPr>
          <w:rFonts w:cs="Times New Roman" w:ascii="Times New Roman" w:hAnsi="Times New Roman"/>
          <w:sz w:val="24"/>
          <w:szCs w:val="24"/>
        </w:rPr>
        <w:t xml:space="preserve">, R. Bordea, L. Mureșan - </w:t>
      </w:r>
      <w:r>
        <w:rPr>
          <w:rFonts w:cs="Times New Roman" w:ascii="Times New Roman" w:hAnsi="Times New Roman"/>
          <w:i/>
          <w:sz w:val="24"/>
          <w:szCs w:val="24"/>
        </w:rPr>
        <w:t>Difficulties in diagnosis occult hip fractures -</w:t>
      </w:r>
      <w:r>
        <w:rPr>
          <w:rFonts w:cs="Times New Roman" w:ascii="Times New Roman" w:hAnsi="Times New Roman"/>
          <w:sz w:val="24"/>
          <w:szCs w:val="24"/>
        </w:rPr>
        <w:t xml:space="preserve"> Revista de Ortopedie si Traumatologie a Asociatiei de Ortopedie Romano-Italo-Spaniole ASORIS, ISSN 1454-62137. Nr 2(18), pp. 89-94, 2010</w:t>
      </w:r>
    </w:p>
    <w:p>
      <w:pPr>
        <w:pStyle w:val="Normal"/>
        <w:jc w:val="bot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siderations on the complementary imagistic techniques in proximal femoral epiphysis fractures – </w:t>
      </w:r>
      <w:r>
        <w:rPr>
          <w:rFonts w:cs="Times New Roman" w:ascii="Times New Roman" w:hAnsi="Times New Roman"/>
          <w:sz w:val="24"/>
          <w:szCs w:val="24"/>
          <w:u w:val="single"/>
        </w:rPr>
        <w:t>C. Miu</w:t>
      </w:r>
      <w:r>
        <w:rPr>
          <w:rFonts w:cs="Times New Roman" w:ascii="Times New Roman" w:hAnsi="Times New Roman"/>
          <w:sz w:val="24"/>
          <w:szCs w:val="24"/>
        </w:rPr>
        <w:t>, R. Prejbeanu, B. Deleanu, D. Vermeșan, B. Balaban, M. Schmith, N. Pyush - Revista de ortopedie si traumatologie ASORIS Nr.3(19) /2010</w:t>
      </w:r>
    </w:p>
    <w:p>
      <w:pPr>
        <w:pStyle w:val="Normal"/>
        <w:jc w:val="bot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iCs/>
          <w:color w:val="FF99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Fiziopatologia îmbătrânirii substanței osoase în contextual fracturilor de epifiză proximală a femurului –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C. Miu</w:t>
      </w:r>
      <w:r>
        <w:rPr>
          <w:rFonts w:cs="Times New Roman" w:ascii="Times New Roman" w:hAnsi="Times New Roman"/>
          <w:iCs/>
          <w:sz w:val="24"/>
          <w:szCs w:val="24"/>
        </w:rPr>
        <w:t xml:space="preserve">, H. Vermeșan, B. Deleanu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R. Prejbeanu, D. Vermeșan, L. Miu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vista de ortopedie si traumatologie ASORIS Nr.1/2(14) /200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The role of the vitamin – calcium and hormone substitute therapy in the prevention of proximal femoral epiphysis fractures -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en-US"/>
        </w:rPr>
        <w:t xml:space="preserve">C. Miu,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D.Nemeș, R. Prejbeanu, C. Cîrstoiu, B. Deleanu, D. Vermeșan - </w:t>
      </w:r>
      <w:r>
        <w:rPr>
          <w:rFonts w:cs="Times New Roman" w:ascii="Times New Roman" w:hAnsi="Times New Roman"/>
          <w:sz w:val="24"/>
          <w:szCs w:val="24"/>
        </w:rPr>
        <w:t>Revista de ortopedie si traumatologie ASORIS Nr.3(15) /200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sideraţii etiologice asupra fracturilor de şold – B. Deleanu, H. Vermeşan, R. Prejbeanu, D. Vermeşan, S. Răducan, </w:t>
      </w:r>
      <w:r>
        <w:rPr>
          <w:rFonts w:cs="Times New Roman" w:ascii="Times New Roman" w:hAnsi="Times New Roman"/>
          <w:sz w:val="24"/>
          <w:szCs w:val="24"/>
          <w:u w:val="single"/>
        </w:rPr>
        <w:t>C. Miu</w:t>
      </w:r>
      <w:r>
        <w:rPr>
          <w:rFonts w:cs="Times New Roman" w:ascii="Times New Roman" w:hAnsi="Times New Roman"/>
          <w:sz w:val="24"/>
          <w:szCs w:val="24"/>
        </w:rPr>
        <w:t>, R. Bordea, Revista de Ortopedie şi Traumatologie ASORIS Nr.2 (10 ) 200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stabilitatea și aplicarea suboptimală a implantului – principalele cauze de eșec în tratamentul fracturilor pertrohanteriene - B. Deleanu, H. Vermeșan, R. Prejbeanu, D. Vermeșan, S. Răducan, </w:t>
      </w:r>
      <w:r>
        <w:rPr>
          <w:rFonts w:cs="Times New Roman" w:ascii="Times New Roman" w:hAnsi="Times New Roman"/>
          <w:sz w:val="24"/>
          <w:szCs w:val="24"/>
          <w:u w:val="single"/>
        </w:rPr>
        <w:t>C. Miu</w:t>
      </w:r>
      <w:r>
        <w:rPr>
          <w:rFonts w:cs="Times New Roman" w:ascii="Times New Roman" w:hAnsi="Times New Roman"/>
          <w:sz w:val="24"/>
          <w:szCs w:val="24"/>
        </w:rPr>
        <w:t>, M. Zăvolan, A. A. Adnan, F. Bîrsășteanu, Revista de ortopedie și traumatologie ASORIS Nr.1(9) 2007</w:t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) Lucrări prezentate la manifestări științifice/cursuri internaționale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caps/>
          <w:sz w:val="24"/>
          <w:szCs w:val="24"/>
        </w:rPr>
        <w:t xml:space="preserve">Deleanu B., R.Prejbeanu, D. Vermesan, F. Barsasteanu, </w:t>
      </w:r>
      <w:r>
        <w:rPr>
          <w:rFonts w:cs="Times New Roman" w:ascii="Times New Roman" w:hAnsi="Times New Roman"/>
          <w:caps/>
          <w:sz w:val="24"/>
          <w:szCs w:val="24"/>
          <w:u w:val="single"/>
        </w:rPr>
        <w:t>C. Miu</w:t>
      </w:r>
      <w:r>
        <w:rPr>
          <w:rFonts w:cs="Times New Roman" w:ascii="Times New Roman" w:hAnsi="Times New Roman"/>
          <w:caps/>
          <w:sz w:val="24"/>
          <w:szCs w:val="24"/>
        </w:rPr>
        <w:t xml:space="preserve">, L. Muresan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Occult hip fractures diagnosed by MRI examination- prospective study </w:t>
      </w:r>
      <w:r>
        <w:rPr>
          <w:rFonts w:cs="Times New Roman" w:ascii="Times New Roman" w:hAnsi="Times New Roman"/>
          <w:sz w:val="24"/>
          <w:szCs w:val="24"/>
        </w:rPr>
        <w:t>- IMUKA 2010, Current concepts in Orthopaedic Patology: Masterclass in Hip, Maastricht, Nederlands, 3-5 February, 201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) Lucrări prezentate la manifestări științifice/cursuri naționa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B. Deleanu, H. Vermeșan, R. Prejbeanu, D. Vermeșan, S. Răducan, </w:t>
      </w:r>
      <w:r>
        <w:rPr>
          <w:rFonts w:cs="Times New Roman" w:ascii="Times New Roman" w:hAnsi="Times New Roman"/>
          <w:sz w:val="24"/>
          <w:szCs w:val="24"/>
          <w:u w:val="single"/>
        </w:rPr>
        <w:t>C. Miu</w:t>
      </w:r>
      <w:r>
        <w:rPr>
          <w:rFonts w:cs="Times New Roman" w:ascii="Times New Roman" w:hAnsi="Times New Roman"/>
          <w:sz w:val="24"/>
          <w:szCs w:val="24"/>
        </w:rPr>
        <w:t>, 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Brediceanu - </w:t>
      </w:r>
      <w:r>
        <w:rPr>
          <w:rFonts w:cs="Times New Roman" w:ascii="Times New Roman" w:hAnsi="Times New Roman"/>
          <w:i/>
          <w:sz w:val="24"/>
          <w:szCs w:val="24"/>
        </w:rPr>
        <w:t xml:space="preserve">Factorii de risc în fracturile de şold - </w:t>
      </w:r>
      <w:r>
        <w:rPr>
          <w:rFonts w:cs="Times New Roman" w:ascii="Times New Roman" w:hAnsi="Times New Roman"/>
          <w:sz w:val="24"/>
          <w:szCs w:val="24"/>
        </w:rPr>
        <w:t>Zilele Academice Timisene, Timisoara Medical Journal, ISSN 1583-5251, vol 57, supl 2, pp77, 25-27 Mai, 200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Fracturile de șold oculte diagnosticate prin examinare RMN -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Deleanu B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Vermeşan H., Prejbeanu R., Vermeşan D., Răducan S.,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Miu C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, Bordea R., Bîrsăşteanu . </w:t>
      </w:r>
      <w:r>
        <w:rPr>
          <w:rFonts w:cs="Times New Roman" w:ascii="Times New Roman" w:hAnsi="Times New Roman"/>
          <w:iCs/>
          <w:sz w:val="24"/>
          <w:szCs w:val="24"/>
        </w:rPr>
        <w:t>– Al XII-lea Congres National Sorot, Tg. Mures, 2007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3.</w:t>
      </w:r>
      <w:r>
        <w:rPr>
          <w:rFonts w:cs="Times New Roman" w:ascii="Times New Roman" w:hAnsi="Times New Roman"/>
          <w:iCs/>
          <w:sz w:val="24"/>
          <w:szCs w:val="24"/>
        </w:rPr>
        <w:t xml:space="preserve"> Corelație între fracturile de șold și parametrii antropometrici -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B. Deleanu, H. Vermeșan, R. Prejbeanu, D. Vermeșan, S. Răducan,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C. Miu</w:t>
      </w:r>
      <w:r>
        <w:rPr>
          <w:rFonts w:cs="Times New Roman" w:ascii="Times New Roman" w:hAnsi="Times New Roman"/>
          <w:bCs/>
          <w:iCs/>
          <w:sz w:val="24"/>
          <w:szCs w:val="24"/>
        </w:rPr>
        <w:t>, R. Bordea.- Timisoara Medical Jurnal, Zilele Academice Timisene, Mai 200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</w:t>
      </w:r>
      <w:r>
        <w:rPr>
          <w:rFonts w:cs="Times New Roman" w:ascii="Times New Roman" w:hAnsi="Times New Roman"/>
          <w:iCs/>
          <w:sz w:val="24"/>
          <w:szCs w:val="24"/>
        </w:rPr>
        <w:t xml:space="preserve"> Artroplastia cu proteză bipolară cimentată – o alternativă în tratamentul fracturilor bazicervicale și pertrohanteriene pe fond sever osteoporotic -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Deleanu B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Vermeşan H., Prejbeanu R., Vermeşan D.,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Miu C</w:t>
      </w:r>
      <w:r>
        <w:rPr>
          <w:rFonts w:cs="Times New Roman" w:ascii="Times New Roman" w:hAnsi="Times New Roman"/>
          <w:i/>
          <w:iCs/>
          <w:sz w:val="24"/>
          <w:szCs w:val="24"/>
        </w:rPr>
        <w:t>., Bordea R.</w:t>
      </w:r>
      <w:r>
        <w:rPr>
          <w:rFonts w:cs="Times New Roman" w:ascii="Times New Roman" w:hAnsi="Times New Roman"/>
          <w:iCs/>
          <w:sz w:val="24"/>
          <w:szCs w:val="24"/>
        </w:rPr>
        <w:t>- Al XIII-lea Congres National Sorot, Baile Felix, 2008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Prevalenţa fracturilor de şold la vârstnici – B.Deleanu, R.Prejbeanu, F.Bărsăşteanu, F.Szilagyi, D.Vermeşan, </w:t>
      </w:r>
      <w:r>
        <w:rPr>
          <w:rFonts w:cs="Times New Roman" w:ascii="Times New Roman" w:hAnsi="Times New Roman"/>
          <w:sz w:val="24"/>
          <w:szCs w:val="24"/>
          <w:u w:val="single"/>
        </w:rPr>
        <w:t>C.Miu</w:t>
      </w:r>
      <w:r>
        <w:rPr>
          <w:rFonts w:cs="Times New Roman" w:ascii="Times New Roman" w:hAnsi="Times New Roman"/>
          <w:sz w:val="24"/>
          <w:szCs w:val="24"/>
        </w:rPr>
        <w:t xml:space="preserve"> – Zilele Academice Timişene, ediţia a – XI-a, 28 mai 2009 – Lucrare prezentată or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Principii de tratament în fracturile epifizei distale a radiusului – B.Deleanu, R.Prejbeanu, F.Szilagyi, D.Vermeşan, </w:t>
      </w:r>
      <w:r>
        <w:rPr>
          <w:rFonts w:cs="Times New Roman" w:ascii="Times New Roman" w:hAnsi="Times New Roman"/>
          <w:sz w:val="24"/>
          <w:szCs w:val="24"/>
          <w:u w:val="single"/>
        </w:rPr>
        <w:t>C.Miu</w:t>
      </w:r>
      <w:r>
        <w:rPr>
          <w:rFonts w:cs="Times New Roman" w:ascii="Times New Roman" w:hAnsi="Times New Roman"/>
          <w:sz w:val="24"/>
          <w:szCs w:val="24"/>
        </w:rPr>
        <w:t xml:space="preserve"> – a XVI-a Reuniune a Chirurgilor Bănăţeni– 29 mai 2009</w:t>
      </w:r>
    </w:p>
    <w:p>
      <w:pPr>
        <w:pStyle w:val="FreeForm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en-GB"/>
        </w:rPr>
        <w:t>7.</w:t>
      </w:r>
      <w:r>
        <w:rPr>
          <w:rFonts w:cs="Times New Roman" w:ascii="Times New Roman" w:hAnsi="Times New Roman"/>
          <w:color w:val="000000"/>
          <w:szCs w:val="24"/>
          <w:lang w:val="en-GB"/>
        </w:rPr>
        <w:t xml:space="preserve"> D. Vermeșan, R. Prejbeanu, H. Harăguș, </w:t>
      </w:r>
      <w:r>
        <w:rPr>
          <w:rFonts w:cs="Times New Roman" w:ascii="Times New Roman" w:hAnsi="Times New Roman"/>
          <w:color w:val="000000"/>
          <w:szCs w:val="24"/>
          <w:u w:val="single"/>
          <w:lang w:val="en-GB"/>
        </w:rPr>
        <w:t>C. Miu</w:t>
      </w:r>
      <w:r>
        <w:rPr>
          <w:rFonts w:cs="Times New Roman" w:ascii="Times New Roman" w:hAnsi="Times New Roman"/>
          <w:color w:val="000000"/>
          <w:szCs w:val="24"/>
          <w:lang w:val="en-GB"/>
        </w:rPr>
        <w:t xml:space="preserve">, F. Ramadani, I. Avram - </w:t>
      </w:r>
      <w:r>
        <w:rPr>
          <w:rFonts w:cs="Times New Roman" w:ascii="Times New Roman" w:hAnsi="Times New Roman"/>
          <w:i/>
          <w:color w:val="000000"/>
          <w:szCs w:val="24"/>
          <w:lang w:val="en-GB"/>
        </w:rPr>
        <w:t xml:space="preserve">Abordarea terapeutică a patologiei degenerative lombare  </w:t>
      </w:r>
      <w:r>
        <w:rPr>
          <w:rFonts w:cs="Times New Roman" w:ascii="Times New Roman" w:hAnsi="Times New Roman"/>
          <w:color w:val="000000"/>
          <w:szCs w:val="24"/>
          <w:lang w:val="en-GB"/>
        </w:rPr>
        <w:t>-  Conferin</w:t>
      </w:r>
      <w:r>
        <w:rPr>
          <w:rFonts w:cs="Times New Roman" w:ascii="Times New Roman" w:hAnsi="Times New Roman"/>
          <w:color w:val="000000"/>
          <w:szCs w:val="24"/>
          <w:lang w:val="ro-RO"/>
        </w:rPr>
        <w:t>ț</w:t>
      </w:r>
      <w:r>
        <w:rPr>
          <w:rFonts w:cs="Times New Roman" w:ascii="Times New Roman" w:hAnsi="Times New Roman"/>
          <w:color w:val="000000"/>
          <w:szCs w:val="24"/>
          <w:lang w:val="en-GB"/>
        </w:rPr>
        <w:t>a Națională a Societății de Imagistică Musculo-Scheletală din România, pag. 17, 2010</w:t>
      </w:r>
    </w:p>
    <w:p>
      <w:pPr>
        <w:pStyle w:val="Normal"/>
        <w:jc w:val="both"/>
        <w:rPr>
          <w:rFonts w:ascii="Times New Roman" w:hAnsi="Times New Roman" w:cs="Times New Roman"/>
          <w:color w:val="181818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  <w:t>8.</w:t>
      </w:r>
      <w:r>
        <w:rPr>
          <w:rFonts w:cs="Times New Roman" w:ascii="Times New Roman" w:hAnsi="Times New Roman"/>
          <w:color w:val="181818"/>
          <w:sz w:val="24"/>
          <w:szCs w:val="24"/>
        </w:rPr>
        <w:t xml:space="preserve"> Clinical and anatomical study of stress and deformations of the proximal femoral epiphysis </w:t>
      </w:r>
      <w:r>
        <w:rPr>
          <w:rFonts w:cs="Times New Roman" w:ascii="Times New Roman" w:hAnsi="Times New Roman"/>
          <w:color w:val="181818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181818"/>
          <w:sz w:val="24"/>
          <w:szCs w:val="24"/>
        </w:rPr>
        <w:t>CA  Miu, A Motoc, RF Tatu, AM. Jianu, AM. Şişu, R Bredicianu, LO. Miu, C. Ungurean, M.Hurmuz - The XIV National Congress of the Romanian Society of Anatomy, Abstract Book, Timişoara, 16-18 May, 2013, pg.81, ISBN 978-606-8456-02-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Obtaining mesenchymal stem cells from infrapatellar fat pad for cellular therapies in locomotion system pathology. </w:t>
      </w:r>
      <w:r>
        <w:rPr>
          <w:rFonts w:cs="Times New Roman" w:ascii="Times New Roman" w:hAnsi="Times New Roman"/>
          <w:bCs/>
          <w:sz w:val="24"/>
          <w:szCs w:val="24"/>
        </w:rPr>
        <w:t>M. Hurmuz</w:t>
      </w:r>
      <w:r>
        <w:rPr>
          <w:rFonts w:cs="Times New Roman" w:ascii="Times New Roman" w:hAnsi="Times New Roman"/>
          <w:sz w:val="24"/>
          <w:szCs w:val="24"/>
        </w:rPr>
        <w:t>, F. Bojin, R. Bredicianu, C. Ungurean, C. Miu, F.R. Tatu. 15th National Orthopaedic Congress - Cluj-Napoca, October 2013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0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Scarf diaphyseal osteotomy vs. distal metaphyseal osteotomy Chevron of the 1st metatarsal in hallux valgus pathology-retrospective study. </w:t>
      </w:r>
      <w:r>
        <w:rPr>
          <w:rFonts w:cs="Times New Roman" w:ascii="Times New Roman" w:hAnsi="Times New Roman"/>
          <w:sz w:val="24"/>
          <w:szCs w:val="24"/>
        </w:rPr>
        <w:t xml:space="preserve">R. Bredicianu, C. Ungurean, </w:t>
      </w:r>
      <w:r>
        <w:rPr>
          <w:rFonts w:cs="Times New Roman" w:ascii="Times New Roman" w:hAnsi="Times New Roman"/>
          <w:bCs/>
          <w:sz w:val="24"/>
          <w:szCs w:val="24"/>
        </w:rPr>
        <w:t>M. Hurmuz</w:t>
      </w:r>
      <w:r>
        <w:rPr>
          <w:rFonts w:cs="Times New Roman" w:ascii="Times New Roman" w:hAnsi="Times New Roman"/>
          <w:sz w:val="24"/>
          <w:szCs w:val="24"/>
        </w:rPr>
        <w:t>, C. Miu, C. Dusu, R.F. Tatu. 15th National Orthopaedic Congress - Cluj-Napoca, October 20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Gigantic Macrodistrophya Lipomatosa: Case Presentation. M. Hurmuz, F.R. Tatu, C.A. Miu, C. Ungurean. Deva's Medical Days, November 20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Usage of Allografts in the Reconstruction of the Anterior Cruciate Ligament - M Hurmuz, A Nica, </w:t>
      </w:r>
      <w:r>
        <w:rPr>
          <w:rFonts w:cs="Times New Roman" w:ascii="Times New Roman" w:hAnsi="Times New Roman"/>
          <w:sz w:val="24"/>
          <w:szCs w:val="24"/>
          <w:u w:val="single"/>
        </w:rPr>
        <w:t>C Miu</w:t>
      </w:r>
      <w:r>
        <w:rPr>
          <w:rFonts w:cs="Times New Roman" w:ascii="Times New Roman" w:hAnsi="Times New Roman"/>
          <w:sz w:val="24"/>
          <w:szCs w:val="24"/>
        </w:rPr>
        <w:t>, C Ungurean, A Rus, T Craciun, RF Tatu - Maedica - A Journal of Clinical Medicine, 2014, vol 9, supplement, pag  29, ISSN: 1841-903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Localized Gigantism of the Foot – Case report - M Hurmuz, </w:t>
      </w:r>
      <w:r>
        <w:rPr>
          <w:rFonts w:cs="Times New Roman" w:ascii="Times New Roman" w:hAnsi="Times New Roman"/>
          <w:sz w:val="24"/>
          <w:szCs w:val="24"/>
          <w:u w:val="single"/>
        </w:rPr>
        <w:t>C Miu</w:t>
      </w:r>
      <w:r>
        <w:rPr>
          <w:rFonts w:cs="Times New Roman" w:ascii="Times New Roman" w:hAnsi="Times New Roman"/>
          <w:sz w:val="24"/>
          <w:szCs w:val="24"/>
        </w:rPr>
        <w:t>, C Ungurean, A Rus, C Dusu, RF Tatu - Maedica - A Journal of Clinical Medicine, 2014, vol 9, supplement, pag 30, ISSN: 1841-903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81818"/>
          <w:sz w:val="24"/>
          <w:szCs w:val="24"/>
        </w:rPr>
        <w:t>14.</w:t>
      </w:r>
      <w:r>
        <w:rPr>
          <w:rFonts w:cs="Times New Roman" w:ascii="Times New Roman" w:hAnsi="Times New Roman"/>
          <w:bCs/>
          <w:color w:val="181818"/>
          <w:sz w:val="24"/>
          <w:szCs w:val="24"/>
        </w:rPr>
        <w:t xml:space="preserve"> Predisposing factors in hip fractures - </w:t>
      </w:r>
      <w:r>
        <w:rPr>
          <w:rFonts w:cs="Times New Roman" w:ascii="Times New Roman" w:hAnsi="Times New Roman"/>
          <w:bCs/>
          <w:color w:val="181818"/>
          <w:sz w:val="24"/>
          <w:szCs w:val="24"/>
          <w:u w:val="single"/>
        </w:rPr>
        <w:t>C Miu</w:t>
      </w:r>
      <w:r>
        <w:rPr>
          <w:rFonts w:cs="Times New Roman" w:ascii="Times New Roman" w:hAnsi="Times New Roman"/>
          <w:bCs/>
          <w:color w:val="181818"/>
          <w:sz w:val="24"/>
          <w:szCs w:val="24"/>
        </w:rPr>
        <w:t>, M Hurmuz, C Ungurean, L Miu</w:t>
      </w:r>
      <w:r>
        <w:rPr>
          <w:rFonts w:cs="Times New Roman" w:ascii="Times New Roman" w:hAnsi="Times New Roman"/>
          <w:bCs/>
          <w:color w:val="181818"/>
          <w:sz w:val="24"/>
          <w:szCs w:val="24"/>
          <w:lang w:val="fr-FR"/>
        </w:rPr>
        <w:t>,</w:t>
      </w:r>
      <w:r>
        <w:rPr>
          <w:rFonts w:cs="Times New Roman" w:ascii="Times New Roman" w:hAnsi="Times New Roman"/>
          <w:bCs/>
          <w:color w:val="181818"/>
          <w:sz w:val="24"/>
          <w:szCs w:val="24"/>
        </w:rPr>
        <w:t xml:space="preserve"> F Tatu - </w:t>
      </w:r>
      <w:r>
        <w:rPr>
          <w:rFonts w:cs="Times New Roman" w:ascii="Times New Roman" w:hAnsi="Times New Roman"/>
          <w:color w:val="181818"/>
          <w:sz w:val="24"/>
          <w:szCs w:val="24"/>
        </w:rPr>
        <w:t>Maedica - A Journal of Clinical Medicine, 2014, vol 9, supplement, pag 30, ISSN: 1841-903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bCs/>
          <w:sz w:val="24"/>
          <w:szCs w:val="24"/>
        </w:rPr>
        <w:t xml:space="preserve"> Femoral Head Drilling-Derived Mesenchymal Stem Cells - Hurmuz Mihai, Ungurean Calin,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Miu Catalin Adrian</w:t>
      </w:r>
      <w:r>
        <w:rPr>
          <w:rFonts w:cs="Times New Roman" w:ascii="Times New Roman" w:hAnsi="Times New Roman"/>
          <w:bCs/>
          <w:sz w:val="24"/>
          <w:szCs w:val="24"/>
        </w:rPr>
        <w:t xml:space="preserve">, Bojn Florina, Tatu Carmen, Tatu Romulus Fabian - </w:t>
      </w:r>
      <w:r>
        <w:rPr>
          <w:rFonts w:cs="Times New Roman" w:ascii="Times New Roman" w:hAnsi="Times New Roman"/>
          <w:sz w:val="24"/>
          <w:szCs w:val="24"/>
        </w:rPr>
        <w:t>Maedica a Journal of Clinical Medicine Supplement, 2015, vol.10, pg. 52, 978-606-8463-25-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bCs/>
          <w:sz w:val="24"/>
          <w:szCs w:val="24"/>
        </w:rPr>
        <w:t xml:space="preserve"> Topical Tranexamic Acid Usage during Total Knee Replacement, a safe and Reliable Solution for Controlling Blood Loss - </w:t>
      </w:r>
      <w:r>
        <w:rPr>
          <w:rFonts w:cs="Times New Roman" w:ascii="Times New Roman" w:hAnsi="Times New Roman"/>
          <w:sz w:val="24"/>
          <w:szCs w:val="24"/>
        </w:rPr>
        <w:t xml:space="preserve">Hurmuz Mihai, Ungurean Calin, </w:t>
      </w:r>
      <w:r>
        <w:rPr>
          <w:rFonts w:cs="Times New Roman" w:ascii="Times New Roman" w:hAnsi="Times New Roman"/>
          <w:sz w:val="24"/>
          <w:szCs w:val="24"/>
          <w:u w:val="single"/>
        </w:rPr>
        <w:t>Miu Catalin Adrian</w:t>
      </w:r>
      <w:r>
        <w:rPr>
          <w:rFonts w:cs="Times New Roman" w:ascii="Times New Roman" w:hAnsi="Times New Roman"/>
          <w:sz w:val="24"/>
          <w:szCs w:val="24"/>
        </w:rPr>
        <w:t>, Orfescu Ovidiu, Rus Aurora, Tatu Romulus Fabian - Maedica a Journal of Clinical Medicine Supplement, 2015, vol.10, pg. 93 - 978-606-8463-25-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Case report – Treatment of a Chronic Quadriceps Tendon Rupture with Achilles bone-tendon Allograft  </w:t>
      </w:r>
      <w:r>
        <w:rPr>
          <w:rFonts w:cs="Times New Roman" w:ascii="Times New Roman" w:hAnsi="Times New Roman"/>
          <w:sz w:val="24"/>
          <w:szCs w:val="24"/>
          <w:u w:val="single"/>
        </w:rPr>
        <w:t>C. Miu</w:t>
      </w:r>
      <w:r>
        <w:rPr>
          <w:rFonts w:cs="Times New Roman" w:ascii="Times New Roman" w:hAnsi="Times New Roman"/>
          <w:sz w:val="24"/>
          <w:szCs w:val="24"/>
        </w:rPr>
        <w:t>, M. Hurmuz, C. Ungurean, C. Ştefan, A. Nica, F.Tatu - Conferința Naţională de Ortopedie și Trumatologie, Băile Felix/Oradea, 28-30 Septembrie 2016 - Carte de Rezumate, pg.87, ISSN 2501-7993, ISSN-L 2501-799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Infections after arthroscopic ACL reconstruction in a single center and a case report of a septic ACLR with Vancomycin-induced fever M. Hurmuz, C. Ungurean, </w:t>
      </w:r>
      <w:r>
        <w:rPr>
          <w:rFonts w:cs="Times New Roman" w:ascii="Times New Roman" w:hAnsi="Times New Roman"/>
          <w:sz w:val="24"/>
          <w:szCs w:val="24"/>
          <w:u w:val="single"/>
        </w:rPr>
        <w:t>C. Miu</w:t>
      </w:r>
      <w:r>
        <w:rPr>
          <w:rFonts w:cs="Times New Roman" w:ascii="Times New Roman" w:hAnsi="Times New Roman"/>
          <w:sz w:val="24"/>
          <w:szCs w:val="24"/>
        </w:rPr>
        <w:t>, L. El Mehdi, A. Paraschivoiu, F. Tatu – Congresul Național de Ortopedie și Traumatologie, Timișoara, 18-21Octombrie 2017 – ASORIS Orthopaedics and Traumatology Journal, pg. 57, ISSN:1454-62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Case report - Treatment of a Chronic Achilles Tendon Rupture with Achilles bone-tendon Allograft  </w:t>
      </w:r>
      <w:r>
        <w:rPr>
          <w:rFonts w:cs="Times New Roman" w:ascii="Times New Roman" w:hAnsi="Times New Roman"/>
          <w:sz w:val="24"/>
          <w:szCs w:val="24"/>
          <w:u w:val="single"/>
        </w:rPr>
        <w:t>C. Miu</w:t>
      </w:r>
      <w:r>
        <w:rPr>
          <w:rFonts w:cs="Times New Roman" w:ascii="Times New Roman" w:hAnsi="Times New Roman"/>
          <w:sz w:val="24"/>
          <w:szCs w:val="24"/>
        </w:rPr>
        <w:t>, M. Hurmuz, C. Ungurean, C. Ștefan, A. Nica, F. Tatu - Congresul Național de Ortopedie și Traumatologie, SOROT 2017, Timișoara, 18-21 Octombrie 2017 – ASORIS Orthopaedics and Traumatology Journal, pg. 74, ISSN:1454-62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Evaluation of Femoral and Tibial Tunnel Placement after ACL Reconstructions Using Imaging Tehniques, M. Hurmuz, C. Ungurean, </w:t>
      </w:r>
      <w:r>
        <w:rPr>
          <w:rFonts w:cs="Times New Roman" w:ascii="Times New Roman" w:hAnsi="Times New Roman"/>
          <w:sz w:val="24"/>
          <w:szCs w:val="24"/>
          <w:u w:val="single"/>
        </w:rPr>
        <w:t>C. Miu</w:t>
      </w:r>
      <w:r>
        <w:rPr>
          <w:rFonts w:cs="Times New Roman" w:ascii="Times New Roman" w:hAnsi="Times New Roman"/>
          <w:sz w:val="24"/>
          <w:szCs w:val="24"/>
        </w:rPr>
        <w:t>, C. Ștefan,  F. Tatu – SRATS Congress, Bucharest 21-23 March 2018, Books of Abstrascts, pg. 22, ISSN 1841-903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MRI Analysis in Integration of Tendinous Allografts - </w:t>
      </w:r>
      <w:r>
        <w:rPr>
          <w:rFonts w:cs="Times New Roman" w:ascii="Times New Roman" w:hAnsi="Times New Roman"/>
          <w:sz w:val="24"/>
          <w:szCs w:val="24"/>
          <w:u w:val="single"/>
        </w:rPr>
        <w:t>C. Miu</w:t>
      </w:r>
      <w:r>
        <w:rPr>
          <w:rFonts w:cs="Times New Roman" w:ascii="Times New Roman" w:hAnsi="Times New Roman"/>
          <w:sz w:val="24"/>
          <w:szCs w:val="24"/>
        </w:rPr>
        <w:t>, M. Hurmuz, C. Ungurean, L. Miu, A. Rus, F. Tatu - SRATS Congress, Bucharest 21-23 March 2018, Books of Abstrascts, pg. 44, ISSN 1841-9038</w:t>
      </w:r>
    </w:p>
    <w:p>
      <w:pPr>
        <w:pStyle w:val="Normal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  <w:t>22.</w:t>
      </w:r>
      <w:r>
        <w:rPr>
          <w:rFonts w:cs="Times New Roman" w:ascii="Times New Roman" w:hAnsi="Times New Roman"/>
          <w:color w:val="181818"/>
          <w:sz w:val="24"/>
          <w:szCs w:val="24"/>
        </w:rPr>
        <w:t xml:space="preserve"> Multiligamentous Knee Injuries – Surgical Treatment and Tehniques – C. Kurta, M. Hurmuz, </w:t>
      </w:r>
      <w:r>
        <w:rPr>
          <w:rFonts w:cs="Times New Roman" w:ascii="Times New Roman" w:hAnsi="Times New Roman"/>
          <w:color w:val="181818"/>
          <w:sz w:val="24"/>
          <w:szCs w:val="24"/>
          <w:u w:val="single"/>
        </w:rPr>
        <w:t>C. Miu</w:t>
      </w:r>
      <w:r>
        <w:rPr>
          <w:rFonts w:cs="Times New Roman" w:ascii="Times New Roman" w:hAnsi="Times New Roman"/>
          <w:color w:val="181818"/>
          <w:sz w:val="24"/>
          <w:szCs w:val="24"/>
        </w:rPr>
        <w:t xml:space="preserve">, A. Bebec, A. Nica, F. Tatu - </w:t>
      </w:r>
      <w:r>
        <w:rPr>
          <w:rFonts w:cs="Times New Roman" w:ascii="Times New Roman" w:hAnsi="Times New Roman"/>
          <w:sz w:val="24"/>
          <w:szCs w:val="24"/>
        </w:rPr>
        <w:t>Congresul Național de Ortopedie și Traumatologie, SOROT 2019, București, 16-18 Octombrie 2019, Maedica a Journal of Clinical Medicine, pg. 73, ISSN 1841-9038</w:t>
      </w:r>
    </w:p>
    <w:p>
      <w:pPr>
        <w:pStyle w:val="Normal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  <w:t>23.</w:t>
      </w:r>
      <w:r>
        <w:rPr>
          <w:rFonts w:cs="Times New Roman" w:ascii="Times New Roman" w:hAnsi="Times New Roman"/>
          <w:color w:val="181818"/>
          <w:sz w:val="24"/>
          <w:szCs w:val="24"/>
        </w:rPr>
        <w:t xml:space="preserve"> Meniscal Sutures – Our Experience Over Past Two Years</w:t>
      </w:r>
      <w:r>
        <w:rPr>
          <w:rFonts w:cs="Times New Roman" w:ascii="Times New Roman" w:hAnsi="Times New Roman"/>
          <w:sz w:val="24"/>
          <w:szCs w:val="24"/>
        </w:rPr>
        <w:t xml:space="preserve"> – A. Bebec, M. Hurmuz, C. Ungurean, </w:t>
      </w:r>
      <w:r>
        <w:rPr>
          <w:rFonts w:cs="Times New Roman" w:ascii="Times New Roman" w:hAnsi="Times New Roman"/>
          <w:sz w:val="24"/>
          <w:szCs w:val="24"/>
          <w:u w:val="single"/>
        </w:rPr>
        <w:t>C. Miu</w:t>
      </w:r>
      <w:r>
        <w:rPr>
          <w:rFonts w:cs="Times New Roman" w:ascii="Times New Roman" w:hAnsi="Times New Roman"/>
          <w:sz w:val="24"/>
          <w:szCs w:val="24"/>
        </w:rPr>
        <w:t>, C. Kurta, F. Tatu - Congresul Național de Ortopedie și Traumatologie, SOROT 2019, București, 16-18 Octombrie 2019, Maedica a Journal of Clinical Medicine, pg. 72,  ISSN 1841-903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  <w:t>24.</w:t>
      </w:r>
      <w:r>
        <w:rPr>
          <w:rFonts w:cs="Times New Roman" w:ascii="Times New Roman" w:hAnsi="Times New Roman"/>
          <w:color w:val="181818"/>
          <w:sz w:val="24"/>
          <w:szCs w:val="24"/>
        </w:rPr>
        <w:t xml:space="preserve"> Meniscal Root Attachement Reinsertion and Meniscal Sutures - Our Experience Over Past Two Years</w:t>
      </w:r>
      <w:r>
        <w:rPr>
          <w:rFonts w:cs="Times New Roman" w:ascii="Times New Roman" w:hAnsi="Times New Roman"/>
          <w:sz w:val="24"/>
          <w:szCs w:val="24"/>
        </w:rPr>
        <w:t xml:space="preserve"> – M. Hurmuz, C. Miu, C. Ungurean, A. Bebec. F. Tatu - Congresul Național de Ortopedie și Traumatologie, SOROT 2019, București, 16-18 Octombrie 2019, Maedica a Journal of Clinical Medicine, pg. 28 ISSN 1841-903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urta Cassian Adrian, Mihai Hurmuz, Catalin Adrian Miu, Barbulescu Adrian Gabriel, Ceachir Daniel, Fabian Romulus Tatu - HAGLUND’S DEFORMITY endoscopic surgical treatment and techniques – </w:t>
      </w:r>
      <w:bookmarkStart w:id="8" w:name="_Hlk199749101"/>
      <w:r>
        <w:rPr>
          <w:rFonts w:cs="Times New Roman" w:ascii="Times New Roman" w:hAnsi="Times New Roman"/>
          <w:sz w:val="24"/>
          <w:szCs w:val="24"/>
          <w:lang w:val="en-US"/>
        </w:rPr>
        <w:t>SRATS Congress, 2-3 Iunie 2022, Sibiu, Rom</w:t>
      </w:r>
      <w:r>
        <w:rPr>
          <w:rFonts w:cs="Times New Roman" w:ascii="Times New Roman" w:hAnsi="Times New Roman"/>
          <w:sz w:val="24"/>
          <w:szCs w:val="24"/>
        </w:rPr>
        <w:t>â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Ceachir Daniel, Mihai Hurmuz, Catalin Adrian Miu, Fabian Romulus Tatu, Kurta Adrian, Barbulescu Gabriel 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 Strand vs 6 Strand SMT+G Autograft Folding Technique For Primary Arthroscopic ACL Reconstruction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RATS Congress, 2-3 Iunie 2022, Sibiu, Româ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Daniel Ciachir, Mihai Hurmuz, Cătălin Miu, Ion Mușat, Mihai Andrei, Fabian Tatu – Current Perspectives on Lateral Extraarticular Procedures in Primary and Revision ACL Reconstruction. MAEDICA – </w:t>
      </w:r>
      <w:bookmarkStart w:id="9" w:name="_Hlk199748695"/>
      <w:r>
        <w:rPr>
          <w:rFonts w:cs="Times New Roman" w:ascii="Times New Roman" w:hAnsi="Times New Roman"/>
          <w:sz w:val="24"/>
          <w:szCs w:val="24"/>
        </w:rPr>
        <w:t>a Journal of Clinical Medicine, Vol. 19, Book of Abstracts, November 2024, SOROT CONFERENCE 2024</w:t>
      </w:r>
      <w:bookmarkEnd w:id="9"/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Ceachir Daniel, Hurmuz Mihai, Miu Catalin, Tatu Fabian - Current concepts in LEAP during primary and revision ACLR - a Journal of Clinical Medicine, Vol. 19, Book of Abstracts, November 2024, SOROT CONFERENCE 202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jc w:val="both"/>
        <w:rPr>
          <w:rFonts w:ascii="Times New Roman" w:hAnsi="Times New Roman" w:cs="Times New Roman"/>
          <w:color w:val="181818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181818"/>
          <w:sz w:val="28"/>
          <w:szCs w:val="28"/>
          <w:highlight w:val="magenta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  <w:highlight w:val="magenta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magent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  <w:p>
    <w:pPr>
      <w:pStyle w:val="Footer"/>
      <w:rPr>
        <w:color w:val="7F7F7F"/>
      </w:rPr>
    </w:pPr>
    <w:r>
      <w:rPr>
        <w:color w:val="7F7F7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rFonts w:cs="Times New Roman" w:ascii="Times New Roman" w:hAnsi="Times New Roman"/>
        <w:color w:val="7F7F7F"/>
        <w:sz w:val="22"/>
        <w:szCs w:val="22"/>
      </w:rPr>
      <w:t>Lista lucrărilor publicate – Miu Cătălin-Adrian</w:t>
    </w:r>
  </w:p>
  <w:p>
    <w:pPr>
      <w:pStyle w:val="Header"/>
      <w:pBdr/>
      <w:spacing w:lineRule="auto" w:line="276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tLeast" w:line="264" w:before="280" w:after="280"/>
      <w:outlineLvl w:val="0"/>
    </w:pPr>
    <w:rPr>
      <w:rFonts w:ascii="Times New Roman" w:hAnsi="Times New Roman" w:cs="Times New Roman"/>
      <w:b/>
      <w:bCs/>
      <w:kern w:val="2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color w:val="000000"/>
      <w:sz w:val="24"/>
    </w:rPr>
  </w:style>
  <w:style w:type="character" w:styleId="WW8Num8z0">
    <w:name w:val="WW8Num8z0"/>
    <w:qFormat/>
    <w:rPr>
      <w:rFonts w:cs="Aria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Aria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Aria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Narrow" w:hAnsi="Arial Narrow" w:cs="Arial"/>
      <w:color w:val="000000"/>
      <w:sz w:val="24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cs="Arial Narrow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Arial Narrow" w:hAnsi="Arial Narrow" w:cs="Arial"/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Arial Narrow"/>
      <w:b w:val="false"/>
      <w:i w:val="false"/>
      <w:color w:val="000000"/>
      <w:sz w:val="24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 Narrow" w:hAnsi="Arial Narrow" w:cs="Arial Narrow"/>
      <w:lang w:val="ro-RO"/>
    </w:rPr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Normaltext1">
    <w:name w:val="normaltext1"/>
    <w:qFormat/>
    <w:rPr>
      <w:rFonts w:ascii="Verdana" w:hAnsi="Verdana" w:cs="Verdana"/>
      <w:color w:val="333333"/>
      <w:sz w:val="24"/>
      <w:szCs w:val="24"/>
    </w:rPr>
  </w:style>
  <w:style w:type="character" w:styleId="Highlight">
    <w:name w:val="highlight"/>
    <w:basedOn w:val="DefaultParagraphFont"/>
    <w:qFormat/>
    <w:rPr/>
  </w:style>
  <w:style w:type="character" w:styleId="A1">
    <w:name w:val="A1"/>
    <w:qFormat/>
    <w:rPr>
      <w:rFonts w:cs="Myriad Pro Light Cond;Arial"/>
      <w:i/>
      <w:iCs/>
      <w:color w:val="000000"/>
      <w:sz w:val="20"/>
      <w:szCs w:val="20"/>
    </w:rPr>
  </w:style>
  <w:style w:type="character" w:styleId="Contentarticletitle1">
    <w:name w:val="content_article_title1"/>
    <w:qFormat/>
    <w:rPr>
      <w:rFonts w:ascii="Georgia" w:hAnsi="Georgia" w:cs="Georgia"/>
      <w:b/>
      <w:bCs/>
      <w:color w:val="334D77"/>
      <w:sz w:val="24"/>
      <w:szCs w:val="24"/>
    </w:rPr>
  </w:style>
  <w:style w:type="character" w:styleId="Articleauthors1">
    <w:name w:val="article_authors1"/>
    <w:qFormat/>
    <w:rPr>
      <w:rFonts w:ascii="Verdana" w:hAnsi="Verdana" w:cs="Verdana"/>
      <w:strike w:val="false"/>
      <w:dstrike w:val="false"/>
      <w:color w:val="000000"/>
      <w:sz w:val="20"/>
      <w:szCs w:val="20"/>
      <w:u w:val="none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Yshortcuts">
    <w:name w:val="yshortcuts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Il">
    <w:name w:val="il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Normal">
    <w:name w:val="CV Normal"/>
    <w:basedOn w:val="Normal"/>
    <w:qFormat/>
    <w:pPr>
      <w:ind w:left="113" w:right="113" w:hanging="0"/>
    </w:pPr>
    <w:rPr/>
  </w:style>
  <w:style w:type="paragraph" w:styleId="Caracter">
    <w:name w:val="Caracte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zerzo">
    <w:name w:val="Szerzo"/>
    <w:basedOn w:val="Normal"/>
    <w:qFormat/>
    <w:pPr>
      <w:suppressAutoHyphens w:val="false"/>
      <w:spacing w:before="60" w:after="0"/>
    </w:pPr>
    <w:rPr>
      <w:rFonts w:ascii="Times New Roman" w:hAnsi="Times New Roman" w:eastAsia="MS Mincho;ＭＳ 明朝" w:cs="Times New Roman"/>
      <w:b/>
      <w:bCs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ascii="Arial" w:hAnsi="Arial" w:cs="Arial"/>
      <w:sz w:val="24"/>
      <w:szCs w:val="24"/>
      <w:lang w:val="en-US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08:34:00Z</dcterms:created>
  <dc:creator>aaa</dc:creator>
  <dc:description/>
  <cp:keywords/>
  <dc:language>en-US</dc:language>
  <cp:lastModifiedBy>User</cp:lastModifiedBy>
  <cp:lastPrinted>2015-02-09T19:22:00Z</cp:lastPrinted>
  <dcterms:modified xsi:type="dcterms:W3CDTF">2025-06-11T06:22:00Z</dcterms:modified>
  <cp:revision>19</cp:revision>
  <dc:subject/>
  <dc:title>Lista lucrărilor publicate – Bojin Maria Florina</dc:title>
</cp:coreProperties>
</file>