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sz w:val="36"/>
          <w:szCs w:val="36"/>
        </w:rPr>
        <w:t xml:space="preserve">36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sz w:val="36"/>
          <w:szCs w:val="36"/>
        </w:rPr>
        <w:t>I: Anatomie și Embriologie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</w:t>
      </w:r>
      <w:r>
        <w:rPr>
          <w:rFonts w:cs="Arial Narrow" w:ascii="Arial Narrow" w:hAnsi="Arial Narrow"/>
          <w:b/>
          <w:sz w:val="36"/>
          <w:szCs w:val="36"/>
        </w:rPr>
        <w:t>MEDICINĂ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Anatomie și Embriologie I; Anatomie și Embriologie II; Anatomi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Nume și prenume: MUNTEANU KRISZT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Titlul științific: DOCTOR ÎN MEDICIN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 xml:space="preserve">Titlul medical: DOCTOR–MEDIC / MEDIC SPECIALIS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528" w:leader="none"/>
        </w:tabs>
        <w:spacing w:lineRule="auto" w:line="240" w:before="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 Narrow" w:ascii="Arial Narrow" w:hAnsi="Arial Narrow"/>
          <w:sz w:val="32"/>
          <w:szCs w:val="32"/>
        </w:rPr>
        <w:t>aprilie 2025 – iulie 2025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 xml:space="preserve">deținerea diplomei de doctor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Seria I Nr. 0003528 / 78 din 18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Certificat de Medic specialist Nr. 17318 Eliberat la data de 01.07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ADEVERINȚĂ DE ABSOLVIRE A PROGRAMULUI DE FORMARE PSIHOPEDAGOGICĂ NIVEL I, perioada de studii 2023-20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ADEVERINȚĂ DE ABSOLVIRE A PROGRAMULUI DE FORMARE PSIHOPEDAGOGICĂ NIVEL II, perioada de studii 2023-2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24"/>
                <w:szCs w:val="24"/>
                <w:shd w:fill="FFFFFF" w:val="clear"/>
              </w:rPr>
              <w:t>Munteanu K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, Ghirlea O, Breban-Schwarzkopf D, Dănilă A-I, Iacob R-G, Petrache IA, Cozma GV, Bordianu A, Bolintineanu SL. 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SectionDetails"/>
              <w:spacing w:before="0" w:after="0"/>
              <w:rPr>
                <w:rFonts w:cs="Arial"/>
                <w:color w:val="181818"/>
                <w:sz w:val="24"/>
              </w:rPr>
            </w:pPr>
            <w:r>
              <w:rPr>
                <w:rFonts w:cs="Arial"/>
                <w:color w:val="222222"/>
                <w:sz w:val="24"/>
                <w:shd w:fill="FFFFFF" w:val="clear"/>
              </w:rPr>
              <w:t>THE GREAT SAPHENOUS VEIN PROXIMAL PART: BRANCHES, ANATOMICAL VARIATIONS, AND THEIR IMPLICATIONS FOR CLINICAL PRACTICE AND VENOUS REFLUX SURGER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Style w:val="Emphasis"/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Journal of Cardiovascular Development and Disease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. 2024; 11(8):2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2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partment of Anatomy and Embryology, “Victor Babe¸ s” University of Medicine and Pharmacy Timisoa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o-RO"/>
              </w:rPr>
              <w:t>prim-auto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Dănilă A-I, Romînu M, </w:t>
            </w:r>
            <w:r>
              <w:rPr>
                <w:rFonts w:cs="Arial" w:ascii="Arial" w:hAnsi="Arial"/>
                <w:b/>
                <w:color w:val="222222"/>
                <w:sz w:val="24"/>
                <w:szCs w:val="24"/>
                <w:shd w:fill="FFFFFF" w:val="clear"/>
              </w:rPr>
              <w:t>Munteanu K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, Moacă E-A, Geamantan-Sîrbu A, Olariu I, Marian D, Olariu T, Talpoş-Niculescu I-C, Cosoroabă RM, et a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DEVELOPMENT OF SOLID NANOSYSTEM FOR DELIVERY OF CHLORHEXIDINE WITH INCREASED ANTIMICROBIAL ACTIVITY AND DECREASED CYTOTOXICITY: CHARACTERIZATION AND IN VITRO AND IN OVO TOXICOLOGICAL SCREE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Style w:val="Emphasis"/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Molecules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. 2025; 30(1):16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4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ulty of Medicine, Victor Babes University of Medicine and Pharm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  <w:t>co-autor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Stolojanu C, Doros G, Bratu ML, Ciobanu I, </w:t>
            </w:r>
            <w:r>
              <w:rPr>
                <w:rFonts w:cs="Arial" w:ascii="Arial" w:hAnsi="Arial"/>
                <w:b/>
                <w:color w:val="222222"/>
                <w:sz w:val="24"/>
                <w:szCs w:val="24"/>
                <w:shd w:fill="FFFFFF" w:val="clear"/>
              </w:rPr>
              <w:t>Munteanu K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, Iacob ER, Ghenciu LA, Stoicescu ER, Dima 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COVID-19 AND ITS POTENTIAL IMPACT ON CHILDREN BORN TO MOTHERS INFECTED DURING PREGNANCY: A COMPREHENSIVE REVIE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Style w:val="Emphasis"/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Diagnostics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. 2024; 14(21):2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partment of Anatomy and Embriology, ‘Victor Babes’ Univeristy of Medicine and Pharm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  <w:t>co-autor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niel Breban-Schwarzkopf, Alexandra-Ioana Danila, Alina Doina Tanase, </w:t>
            </w:r>
            <w:r>
              <w:rPr>
                <w:rFonts w:cs="Arial" w:ascii="Arial" w:hAnsi="Arial"/>
                <w:b/>
                <w:sz w:val="24"/>
                <w:szCs w:val="24"/>
              </w:rPr>
              <w:t>Krisztina Munteanu</w:t>
            </w:r>
            <w:r>
              <w:rPr>
                <w:rFonts w:cs="Arial" w:ascii="Arial" w:hAnsi="Arial"/>
                <w:sz w:val="24"/>
                <w:szCs w:val="24"/>
              </w:rPr>
              <w:t>, Diana Haj Ali, Ramona Popovici, Camelia Szuhanek, Mihai Romi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EUGENOL-A NATURAL ALTERNATIVE IN DENTISTRY: AN IN VITRO AND IN OVO BIOSAFETY 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Farmacia, 2024, Vol. 72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Faculty of Dental Medicine, “Victor Babeș” University of Medicine and Pharmacy Timișoa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  <w:t>co-auto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</w:t>
            </w:r>
            <w:r>
              <w:rPr>
                <w:rFonts w:cs="Arial" w:ascii="Arial" w:hAnsi="Arial"/>
                <w:b/>
                <w:sz w:val="24"/>
                <w:szCs w:val="24"/>
              </w:rPr>
              <w:t>MUNTEANU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PRENUME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KRISZT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</w:t>
      </w:r>
      <w:r>
        <w:rPr>
          <w:rFonts w:cs="Times New Roman" w:ascii="Times New Roman" w:hAnsi="Times New Roman"/>
          <w:b/>
          <w:sz w:val="28"/>
          <w:szCs w:val="28"/>
        </w:rPr>
        <w:t>MUNTEANU KRISZT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ro-RO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Researcher</cp:lastModifiedBy>
  <cp:lastPrinted>2020-09-23T14:19:00Z</cp:lastPrinted>
  <dcterms:modified xsi:type="dcterms:W3CDTF">2025-06-11T05:27:00Z</dcterms:modified>
  <cp:revision>25</cp:revision>
  <dc:subject/>
  <dc:title>Anexa 3</dc:title>
</cp:coreProperties>
</file>