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Îngrijiri calificate în Medicină internă; Urgențe medicale și Prim ajutor medical; Medicină inter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en-US" w:eastAsia="ro-RO"/>
        </w:rPr>
      </w:pPr>
      <w:r>
        <w:rPr>
          <w:rFonts w:cs="Arial Narrow" w:ascii="Arial Narrow" w:hAnsi="Arial Narrow"/>
          <w:b/>
          <w:sz w:val="36"/>
          <w:szCs w:val="36"/>
          <w:lang w:val="en-US" w:eastAsia="ro-RO"/>
        </w:rPr>
        <w:t>de ambulator; Urgențe medico-chirurgicale - modul Urgențe medical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rie Daniel Miro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 cardiolog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2025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2"/>
        <w:gridCol w:w="1920"/>
        <w:gridCol w:w="4055"/>
        <w:gridCol w:w="1004"/>
        <w:gridCol w:w="14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 xml:space="preserve">Brie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Penson P, Serban MC, Toth PP, Simonton C, Serruys PW, Banach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ioresorbable scaffold - A magic bull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for the treatment of coronary artery disease?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 xml:space="preserve">Int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J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Cardiol. 2016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Jul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15;215:47-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doi: 10.1016/j.ijcard.2016.04.0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Medicine Timisoara, Cardiology Department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Brie D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 Sahebkar A, Penson PE, Dinca M, Ursoniu S, Serban MC, Zanchetti A, Howard G, Ahmed A, Aronow WS, Muntner P, Lip GY, Wong ND, Rysz J, Banach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ffects of pentoxifylline on inflammatory markers and blood pressure: a systematic review and meta-analysis 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andomized controlled trials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J Hypertens. 2016 Dec;34(12):2318-23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i:10.1097/HJH.00000000000010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IF=4,0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Medicine Timisoara, Cardiology Department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Brie D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Mornos C, Brie DA, Luca CT, Petrescu L, Boruga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otential role for pentoxifylline as an anti-inflammatory drug for patients with acute coronary syndrome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Exp Ther Med. 2022 Jun;23(6):37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shd w:fill="FFFFFF" w:val="clear"/>
              </w:rPr>
              <w:t>doi: 10.3892/etm.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IF=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Interventional Cardiology, Cardiovascular Disease Institute Timisoara, 300310 Timisoara, Romania.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Brie D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Mornos C, Brie DA, Luca CT, Petrescu L, Boruga 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entoxifylline and inflammation markers in patients with acute coronary syndrome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Farmaci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2023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Vol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ro-RO" w:eastAsia="en-US"/>
              </w:rPr>
              <w:t>https://doi.org/10.31925/farmacia.2023.2.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 xml:space="preserve">IF=1,4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Interventional Cardiology, Cardiovascular Disease Institute Timisoara, 300310 Timisoara, Romania.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Brie DA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, Jianu AM, Popescu R, Cerbulescu T, Dema S, </w:t>
            </w: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shd w:fill="FFFFFF" w:val="clear"/>
              </w:rPr>
              <w:t>Brie DM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 Borugă VM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shd w:fill="FFFFFF" w:val="clear"/>
              </w:rPr>
              <w:t>Autor corespond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ortic aneurysm in patients with atherosclerotic coronary artery disease in the southwestern region of Romania-clinical and histopathological study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 J Morphol Embryol. 2024 Apr-Jun;65(2):251-2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i:10.47162/RJME.65.2.11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1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Interventional Cardiology, Cardiovascular Disease Institute Timişoara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>Brie DA, Jianu AM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>, 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>Popescu R</w:t>
            </w:r>
            <w:r>
              <w:rPr>
                <w:rStyle w:val="Appleconvertedspace"/>
                <w:rFonts w:cs="Source Sans Pro" w:ascii="Source Sans Pro" w:hAnsi="Source Sans Pro"/>
                <w:color w:val="000000"/>
                <w:sz w:val="21"/>
                <w:szCs w:val="21"/>
              </w:rPr>
              <w:t>, 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> 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 xml:space="preserve">Marcovici T, </w:t>
            </w:r>
            <w:r>
              <w:rPr>
                <w:rStyle w:val="Appleconvertedspace"/>
                <w:rFonts w:cs="Source Sans Pro" w:ascii="Source Sans Pro" w:hAnsi="Source Sans Pro"/>
                <w:color w:val="000000"/>
                <w:sz w:val="21"/>
                <w:szCs w:val="21"/>
              </w:rPr>
              <w:t> 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>Muntean I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,  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>Puscasiu D</w:t>
            </w:r>
            <w:r>
              <w:rPr>
                <w:rStyle w:val="Appleconvertedspace"/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, 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> 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 xml:space="preserve">Mituletu M, 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> 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lang w:val="en"/>
              </w:rPr>
              <w:t>Brie DM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</w:rPr>
              <w:t>, 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lang w:val="en"/>
              </w:rPr>
              <w:t>Boruga M</w:t>
            </w:r>
            <w:r>
              <w:rPr>
                <w:rStyle w:val="Appleconvertedspace"/>
                <w:rFonts w:cs="Source Sans Pro" w:ascii="Source Sans Pro" w:hAnsi="Source Sans Pro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</w:rPr>
              <w:t>Autor corespond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"/>
              </w:rPr>
              <w:t>A review of abdominal aortic aneurysms: risk factors, screening, pharmacological approach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shd w:fill="FFFFFF" w:val="clear"/>
                <w:lang w:val="en"/>
              </w:rPr>
              <w:t>Farmacia, Issue 2,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  <w:lang w:val="en"/>
              </w:rPr>
              <w:t xml:space="preserve"> pg. 262-272, mar-apr 2024. 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  <w:lang w:val="en-US"/>
              </w:rPr>
              <w:t>DOI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  <w:lang w:val="en-US"/>
              </w:rPr>
              <w:t>10.31925/farmacia.2024.2.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Christodorescu RM, </w:t>
            </w: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shd w:fill="FFFFFF" w:val="clear"/>
              </w:rPr>
              <w:t>Brie DM,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 Brie AD, Nistor S, Tîrziu A, Dragomir A, Mornoș C, Drăgan S, Duda-Seiman D, Pop-Moldovan A, Dărăbanțiu D.</w:t>
            </w:r>
          </w:p>
          <w:p>
            <w:pPr>
              <w:pStyle w:val="Normal"/>
              <w:spacing w:lineRule="auto" w:line="240" w:before="0" w:after="0"/>
              <w:rPr>
                <w:rStyle w:val="Fontsize14"/>
                <w:rFonts w:ascii="Source Sans Pro" w:hAnsi="Source Sans Pro" w:cs="Source Sans Pro"/>
                <w:b/>
                <w:b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Style w:val="Fontsize14"/>
                <w:rFonts w:cs="Source Sans Pro" w:ascii="Source Sans Pro" w:hAnsi="Source Sans Pro"/>
                <w:b/>
                <w:bCs/>
                <w:color w:val="212121"/>
                <w:sz w:val="21"/>
                <w:szCs w:val="21"/>
                <w:shd w:fill="FFFFFF" w:val="clear"/>
              </w:rPr>
              <w:t>Autor corespond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linical and Demographic Characteristics of Patients Hospitalized for Decompensated Heart Failure with Extremely High NT-proBNP Levels.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iagnostics (Basel). 2024 Nov 9;14(22):2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doi: 10.3390/diagnostics142225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  <w:lang w:val="en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  <w:lang w:val="e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 xml:space="preserve">Rășinar CF, Tîrziu A, Rășinar RI, Gîru F, Mornoș C, Gaiță D, Luca CT, </w:t>
            </w:r>
            <w:r>
              <w:rPr>
                <w:rFonts w:cs="Helvetica Neue" w:ascii="Helvetica Neue" w:hAnsi="Helvetica Neue"/>
                <w:b/>
                <w:bCs/>
                <w:color w:val="222222"/>
                <w:sz w:val="18"/>
                <w:szCs w:val="18"/>
                <w:shd w:fill="FFFFFF" w:val="clear"/>
              </w:rPr>
              <w:t>Brie D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Helvetica Neue" w:ascii="Helvetica Neue" w:hAnsi="Helvetica Neue"/>
                <w:b/>
                <w:bCs/>
                <w:color w:val="222222"/>
                <w:sz w:val="18"/>
                <w:szCs w:val="18"/>
                <w:shd w:fill="FFFFFF" w:val="clear"/>
              </w:rPr>
              <w:t>Transcatheter Aortic Valve Replacement Reverses Heyde Syndrome: A Case Report of Severe Aortic Stenosis and Gastrointestinal Bleeding.</w:t>
            </w:r>
            <w:r>
              <w:rPr>
                <w:rStyle w:val="Appleconvertedspace"/>
                <w:rFonts w:cs="Helvetica Neue" w:ascii="Helvetica Neue" w:hAnsi="Helvetica Neue"/>
                <w:b/>
                <w:bCs/>
                <w:color w:val="222222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Style w:val="Emphasis"/>
                <w:rFonts w:cs="Helvetica Neue" w:ascii="Helvetica Neue" w:hAnsi="Helvetica Neue"/>
                <w:b/>
                <w:bCs/>
                <w:i w:val="false"/>
                <w:iCs w:val="false"/>
                <w:color w:val="222222"/>
                <w:sz w:val="18"/>
                <w:szCs w:val="18"/>
              </w:rPr>
              <w:t>Journal of Clinical Medicine</w:t>
            </w:r>
            <w:r>
              <w:rPr>
                <w:rFonts w:cs="Helvetica Neue" w:ascii="Helvetica Neue" w:hAnsi="Helvetica Neue"/>
                <w:b/>
                <w:bCs/>
                <w:i/>
                <w:iCs/>
                <w:color w:val="222222"/>
                <w:sz w:val="18"/>
                <w:szCs w:val="18"/>
                <w:shd w:fill="FFFFFF" w:val="clear"/>
              </w:rPr>
              <w:t>. 2025</w:t>
            </w:r>
            <w:r>
              <w:rPr>
                <w:rFonts w:cs="Helvetica Neue" w:ascii="Helvetica Neue" w:hAnsi="Helvetica Neue"/>
                <w:i/>
                <w:iCs/>
                <w:color w:val="222222"/>
                <w:sz w:val="18"/>
                <w:szCs w:val="18"/>
                <w:shd w:fill="FFFFFF" w:val="clear"/>
              </w:rPr>
              <w:t>; 14(8):2819.</w:t>
            </w:r>
            <w:r>
              <w:rPr>
                <w:rFonts w:cs="Helvetica Neue" w:ascii="Helvetica Neue" w:hAnsi="Helvetica Neue"/>
                <w:color w:val="222222"/>
                <w:sz w:val="18"/>
                <w:szCs w:val="18"/>
                <w:shd w:fill="FFFFFF" w:val="clear"/>
              </w:rPr>
              <w:t xml:space="preserve"> https://doi.org/10.3390/jcm140828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color w:val="000000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Christodorescu RM, 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Brie DM</w:t>
            </w: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>, Brie AD, Mornoș C, Drăgan SR, Luca CT, Dărăbanțiu D, Tîrziu A</w:t>
            </w:r>
          </w:p>
          <w:p>
            <w:pPr>
              <w:pStyle w:val="Normal"/>
              <w:spacing w:lineRule="auto" w:line="240" w:before="0" w:after="0"/>
              <w:rPr>
                <w:rFonts w:ascii="Helvetica Neue" w:hAnsi="Helvetica Neue" w:cs="Helvetica Neue"/>
                <w:b/>
                <w:b/>
                <w:bCs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Source Sans Pro" w:ascii="Source Sans Pro" w:hAnsi="Source Sans Pro"/>
                <w:b/>
                <w:bCs/>
                <w:color w:val="222222"/>
                <w:sz w:val="21"/>
                <w:szCs w:val="21"/>
              </w:rPr>
              <w:t>Autor corespond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 Neue" w:hAnsi="Helvetica Neue" w:cs="Helvetica Neue"/>
                <w:b/>
                <w:b/>
                <w:bCs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Is It Safe to Initiate/Optimize the Medication of HFrEF Patients During Hospitalization for Acute Decompensation? 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Helvetica Neue" w:hAnsi="Helvetica Neue" w:cs="Helvetica Neue"/>
                <w:b/>
                <w:b/>
                <w:bCs/>
                <w:i w:val="false"/>
                <w:i w:val="false"/>
                <w:iCs w:val="false"/>
                <w:color w:val="222222"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i/>
                <w:iCs/>
                <w:color w:val="000000"/>
                <w:sz w:val="21"/>
                <w:szCs w:val="21"/>
              </w:rPr>
              <w:t>Journal of Clinical Medicine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. 2025;</w:t>
            </w: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 14(8):2664. </w:t>
            </w:r>
            <w:hyperlink r:id="rId3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</w:rPr>
                <w:t>https://doi.org/10.3390/jcm14082664</w:t>
              </w:r>
            </w:hyperlink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>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3E3837"/>
                <w:spacing w:val="-6"/>
                <w:sz w:val="20"/>
                <w:szCs w:val="20"/>
                <w:lang w:val="en-US" w:eastAsia="en-US"/>
              </w:rPr>
              <w:t xml:space="preserve">Brie, A.D.; Christodorescu, R.M.; Popescu, R.; Adam, O.; Tîrziu, A.; </w:t>
            </w: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Brie, D.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Atherosclerosis and Insulin Resistance: Is There a Link Between Them? 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3E3837"/>
                <w:spacing w:val="-6"/>
                <w:sz w:val="20"/>
                <w:szCs w:val="20"/>
                <w:lang w:val="en-US" w:eastAsia="en-US"/>
              </w:rPr>
              <w:t>Biomedicines</w:t>
            </w: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 2025, 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3E3837"/>
                <w:spacing w:val="-6"/>
                <w:sz w:val="20"/>
                <w:szCs w:val="20"/>
                <w:lang w:val="en-US" w:eastAsia="en-US"/>
              </w:rPr>
              <w:t>13</w:t>
            </w: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, 1291.</w:t>
            </w:r>
            <w:r>
              <w:rPr>
                <w:rFonts w:eastAsia="Arial" w:cs="Arial" w:ascii="Arial" w:hAnsi="Arial"/>
                <w:color w:val="3E3837"/>
                <w:spacing w:val="-6"/>
                <w:sz w:val="20"/>
                <w:szCs w:val="20"/>
                <w:lang w:val="en-US" w:eastAsia="en-US"/>
              </w:rPr>
              <w:t xml:space="preserve"> https://doi.org/10.3390/biomedicines130612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IF=3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99"/>
        <w:gridCol w:w="1909"/>
        <w:gridCol w:w="3601"/>
        <w:gridCol w:w="1084"/>
        <w:gridCol w:w="14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Banach M, Serban MC, Sahebka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A, García-Garcí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HM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Mikhailidis DP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Marti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SS,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 xml:space="preserve">Brie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Rysz J, Toth PP, Jones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SR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Hasa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RK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Mosteor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S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Rifa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M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Penci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MJ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Serruys PW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Comparison of clinical outcomes between bioresorbable vascular stents versus conventional drug-eluting and metallic stents: a systematic review and meta-analysi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</w:rPr>
              <w:t>EuroIntervention. 2016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</w:rPr>
              <w:t xml:space="preserve"> Jun 12;12(2):e1758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</w:rPr>
              <w:t>doi: 10.4244/eijy16m06_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F=3,8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Ionac I, Lazăr MA,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Brie DM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, Erimescu C, Vînă R, Mornoş C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The Incremental Prognostic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Value of E/(e'×s') Ratio in Non-ST-Segment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Elevated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Acut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Coronary Syndrom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Diagnostics (Basel)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202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Ju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26;11(8):133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DOI: </w:t>
            </w:r>
            <w:hyperlink r:id="rId4" w:tgtFrame="_blank">
              <w:r>
                <w:rPr>
                  <w:rStyle w:val="InternetLink"/>
                  <w:rFonts w:eastAsia="Arial" w:cs="Arial" w:ascii="Arial" w:hAnsi="Arial"/>
                  <w:color w:val="000000"/>
                  <w:spacing w:val="-1"/>
                  <w:sz w:val="20"/>
                  <w:szCs w:val="20"/>
                  <w:u w:val="none"/>
                  <w:lang w:val="en-US" w:eastAsia="en-US"/>
                </w:rPr>
                <w:t>10.3390/diagnostics1108133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Arial"/>
                <w:bCs/>
                <w:color w:val="181818"/>
                <w:spacing w:val="-1"/>
                <w:sz w:val="20"/>
                <w:szCs w:val="24"/>
                <w:lang w:val="en-US" w:eastAsia="en-US"/>
              </w:rPr>
            </w:pPr>
            <w:r>
              <w:rPr>
                <w:rFonts w:eastAsia="Arial" w:cs="Arial" w:ascii="Arial Narrow" w:hAnsi="Arial Narrow"/>
                <w:bCs/>
                <w:color w:val="181818"/>
                <w:spacing w:val="-1"/>
                <w:sz w:val="20"/>
                <w:szCs w:val="24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SI- IF=3,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ardiology Department, Institute of Cardiovascular Diseases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Stoichescu-Hogea G, Buleu FN, Christodorescu R, Sosdean R, Tudor A, Ember A,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Brie DM,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Drăga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ontribution of Global and Regional Longitudinal Strain for Clinical Assessment of HFpEF in Coronary and Hypertensive Patient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 w:eastAsia="en-US"/>
              </w:rPr>
              <w:t>Medicina (Kaunas). 2021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 De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-US" w:eastAsia="en-US"/>
              </w:rPr>
              <w:t>17;57(12):1372</w:t>
            </w:r>
          </w:p>
          <w:p>
            <w:pPr>
              <w:pStyle w:val="Normal"/>
              <w:spacing w:lineRule="exact" w:line="227" w:before="0" w:after="7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i: 10.3390/medicina5712137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F=2,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Braescu L, Sturza A, Sosdean R, Aburel OM, Lazar MA, Muntean D, Luca CT, </w:t>
            </w: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shd w:fill="FFFFFF" w:val="clear"/>
              </w:rPr>
              <w:t>Brie DM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 Feier H, Crisan S, Mornos  C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chocardiographic assessment of epicardial adipose tissue thickness as independent predictor in coronary artery disease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shd w:fill="FFFFFF" w:val="clear"/>
              </w:rPr>
              <w:t>Can J Physiol Pharmacol. 2024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 Nov 1;102(11):648-66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i: 10.1139/cjpp-2024-01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F=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Braescu L, Sturza A, Aburel OM, Sosdean R, Muntean D, Luca CT, </w:t>
            </w: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shd w:fill="FFFFFF" w:val="clear"/>
              </w:rPr>
              <w:t>Brie DM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 Feier H, Crisan S, Mornos 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</w:rPr>
                <w:t>Assessing the Relationship between Indexed Epicardial Adipose Tissue Thickness, Oxidative Stress in Adipocytes, and Coronary Artery Disease Complexity in Open-Heart Surgery Patients.</w:t>
              </w:r>
            </w:hyperlink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Medicina (Kaunas). 202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Jan 19;60(1):1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i: 10.3390/medicina600101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eastAsia="Arial" w:cs="Arial"/>
                <w:b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F=2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Frișan, A.-C.; Lazăr, M.-A.; Șoșdean, R.; Simonescu, M.; 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Brie, D.-M.;</w:t>
            </w: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 Mornoș, A.; Luca, S.A.; Ionac, I.; Mornoș, C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Myocardial Work Analysis in ST-Elevation Myocardial Infarction: Insights into Left Ventricular Ejection Fraction—A Pilot Study. 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Source Sans Pro" w:ascii="Source Sans Pro" w:hAnsi="Source Sans Pro"/>
                <w:b/>
                <w:bCs/>
                <w:i/>
                <w:iCs/>
                <w:color w:val="000000"/>
                <w:sz w:val="21"/>
                <w:szCs w:val="21"/>
              </w:rPr>
              <w:t>Life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</w:rPr>
              <w:t> 2025,</w:t>
            </w: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> </w:t>
            </w:r>
            <w:r>
              <w:rPr>
                <w:rFonts w:cs="Source Sans Pro" w:ascii="Source Sans Pro" w:hAnsi="Source Sans Pro"/>
                <w:i/>
                <w:iCs/>
                <w:color w:val="000000"/>
                <w:sz w:val="21"/>
                <w:szCs w:val="21"/>
              </w:rPr>
              <w:t>15</w:t>
            </w:r>
            <w:r>
              <w:rPr>
                <w:rFonts w:cs="Source Sans Pro" w:ascii="Source Sans Pro" w:hAnsi="Source Sans Pro"/>
                <w:color w:val="000000"/>
                <w:sz w:val="21"/>
                <w:szCs w:val="21"/>
              </w:rPr>
              <w:t xml:space="preserve">, 338. </w:t>
            </w:r>
            <w:hyperlink r:id="rId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</w:rPr>
                <w:t>https://doi.org/10.3390/life15030338-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 w:before="0" w:after="286"/>
              <w:ind w:right="120" w:hanging="0"/>
              <w:rPr>
                <w:rFonts w:ascii="Arial" w:hAnsi="Arial" w:eastAsia="Arial" w:cs="Arial"/>
                <w:b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3E3837"/>
                <w:spacing w:val="-6"/>
                <w:sz w:val="20"/>
                <w:szCs w:val="20"/>
                <w:lang w:val="en-US" w:eastAsia="en-US"/>
              </w:rPr>
              <w:t>IF=3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stitute of Cardiovascular Diseases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BRIE                   PRENUME  DANIEL  MIRO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rie Daniel Mir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ize14">
    <w:name w:val="font-size-14"/>
    <w:basedOn w:val="DefaultParagraphFont"/>
    <w:qFormat/>
    <w:rPr/>
  </w:style>
  <w:style w:type="character" w:styleId="Ngstarinserted">
    <w:name w:val="ng-star-inserte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cm14082664" TargetMode="External"/><Relationship Id="rId4" Type="http://schemas.openxmlformats.org/officeDocument/2006/relationships/hyperlink" Target="https://doi.org/10.3390/diagnostics11081337" TargetMode="External"/><Relationship Id="rId5" Type="http://schemas.openxmlformats.org/officeDocument/2006/relationships/hyperlink" Target="https://pubmed.ncbi.nlm.nih.gov/38276055/" TargetMode="External"/><Relationship Id="rId6" Type="http://schemas.openxmlformats.org/officeDocument/2006/relationships/hyperlink" Target="https://doi.org/10.3390/life15030338-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6:00Z</dcterms:created>
  <dc:creator>Sasa</dc:creator>
  <dc:description/>
  <cp:keywords/>
  <dc:language>en-US</dc:language>
  <cp:lastModifiedBy>Daniel Brie</cp:lastModifiedBy>
  <cp:lastPrinted>2020-09-23T14:19:00Z</cp:lastPrinted>
  <dcterms:modified xsi:type="dcterms:W3CDTF">2025-06-06T09:45:00Z</dcterms:modified>
  <cp:revision>18</cp:revision>
  <dc:subject/>
  <dc:title>Anexa 3</dc:title>
</cp:coreProperties>
</file>