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Poziția: 2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epartamentul  I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n cadrul Facultății de 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2"/>
          <w:szCs w:val="32"/>
          <w:lang w:eastAsia="ro-RO"/>
        </w:rPr>
        <w:t xml:space="preserve">Odontoterapie restauratoare (Stomatologie conservativă) I; Odontoterapie restauratoare (Stomatologie conservativă) II; Endodonți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Nume și prenume: PAVEN MIHA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Grad didactic:  ASISTENT UNIVERSITAR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medical:    MEDIC SPECIALIST STOMATOLOGIE GENER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28"/>
        <w:gridCol w:w="263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0" w:name="_Hlk200402531"/>
            <w:bookmarkEnd w:id="0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hai Paven, Adrian-George Marinescu, Osama Abuabboud, Laura-Elena Cirligeriu, Luminita Maria Nica, Vlad Tiberiu Alexa, Ruxandra Sava Rosianu, Atena Galuscan, Roxana Oance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A Comparative Study of Temperature Variations in Incisor Root Surfaces During Root Canal Preparation Using Various Rotary Systems and Irrigation Protoco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ro-RO"/>
              </w:rPr>
              <w:t xml:space="preserve">Journal of Clinical Medicine </w:t>
            </w:r>
            <w:bookmarkStart w:id="1" w:name="_Hlk200402459"/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ro-RO"/>
              </w:rPr>
              <w:t>2024 Dec 9;13(23):74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ro-RO"/>
              </w:rPr>
              <w:t> 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ro-RO"/>
              </w:rPr>
              <w:t>doi: 10.3390/jcm132374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  3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Restorative Dentistry and Endodontics, Research Center TADERP, Faculty of Dentistry, "Victor Babeș" University of Medicine and Pharmacy Timișoara, 300041 Timișoara, Romania.</w:t>
            </w:r>
          </w:p>
        </w:tc>
      </w:tr>
      <w:tr>
        <w:trPr>
          <w:trHeight w:val="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92"/>
        <w:gridCol w:w="2177"/>
        <w:gridCol w:w="3444"/>
        <w:gridCol w:w="1012"/>
        <w:gridCol w:w="159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rian-George Marinescu, Osama Abuabboud, Ștefana-Denisa Zimbru, Laura-Elena Cîrligeriu, Bianca-Adina Piț, Ioana-Amalia Borcean, Mihai Paven, Luminița-Maria Nica, Dan Ioan Stoi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Influence of the Fiber Post Length on the Fracture Strength of Endodontically Treated Teet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3, 59(10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797; https://doi.org/10.3390/medicina591017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 2.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epartment of Restorative Dentistry and Endodontics, Research Center TADERP, Faculty of Dentistry, “Victor Babeș” U.M.Ph.–Timisoara, 300041 Timisoara, Romania</w:t>
            </w:r>
          </w:p>
        </w:tc>
      </w:tr>
      <w:tr>
        <w:trPr>
          <w:trHeight w:val="3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Luminita-Maria Nica, Osama Abuabboud, Dora-Mădălina Zavolan, Adrian George Marinescu, Andreea-Steluța Hera Cotulbea, Oana-Alexandra Velea-Barta, Razvan-Mihai Horhat, Mihai Paven, Laura-Elena Cirligeriu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Quantitative Assessment of the Apically Extruded Debris using WAVE ONE GOLD and PROTAPER NEXT in Root Canal Shap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omanian Journal of Oral Rehabilitation Vol. 17, No.1 January-March 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10.62610/RJOR.2025.1.17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  0.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" U.M.Ph. - Timișoara, Romania, Faculty of Dentistry, Department of Restorative Dentistry and Endodontics.</w:t>
            </w:r>
          </w:p>
        </w:tc>
      </w:tr>
      <w:tr>
        <w:trPr>
          <w:trHeight w:val="4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PRENUME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  <w:t xml:space="preserve">PAVEN MIHAI                     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 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9:47:00Z</dcterms:created>
  <dc:creator>Sasa</dc:creator>
  <dc:description/>
  <cp:keywords/>
  <dc:language>en-US</dc:language>
  <cp:lastModifiedBy>Windows User</cp:lastModifiedBy>
  <cp:lastPrinted>2025-06-10T21:07:00Z</cp:lastPrinted>
  <dcterms:modified xsi:type="dcterms:W3CDTF">2025-06-12T08:22:00Z</dcterms:modified>
  <cp:revision>3</cp:revision>
  <dc:subject/>
  <dc:title>Anexa 3</dc:title>
</cp:coreProperties>
</file>