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V Microb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ele postului: Microbiologie (Bacteriologie. Virusologie); Microbiologie clinică și de laborator (opțional)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Vulpie Silv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specialist Microbiologie medicală, Medic specialist Medicină Internă, Medic rezident Medicină de laborato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– 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38"/>
        <w:gridCol w:w="2565"/>
        <w:gridCol w:w="2651"/>
        <w:gridCol w:w="1054"/>
        <w:gridCol w:w="179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Silvana Vulpie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onica Licker, Oana Izmendi, Delia Muntean, Diana Lungean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eatrice Sarah Zembrod, Iasmina Maria Hancu, Ovidiu Bedreag, Dorel Sandesc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ta Jumanca, Luminita Mirela Baditoi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apid Syndromic Testing: A Key Strategy for Antibiot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tewardship in ICU Patients with Pneumoni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tibiotics, 2025, Vol. 14(5), 16 pag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10.3390/antibiotics140504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ctoral School “Victor Babes” University of Medicine and Pharmacy,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Multidisciplinary Research Center on Antimicrobial Resistance, “Victor Babes” University of Medicine and Pharmac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51"/>
        <w:gridCol w:w="2816"/>
        <w:gridCol w:w="2186"/>
        <w:gridCol w:w="1074"/>
        <w:gridCol w:w="187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dela Voinescu, Monica Licker, Delia Muntean, Corina Musuroi, Silvia Ioana Musuroi, Oana Izmendi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ilvana Vulpie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Romanita Jumanca, Mihnea Munteanu, Andrei Cosnit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 Comprehensive Review of Microbial Biofilms on Contact Lenses: Challenges and Solution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Infection and Drug Resistance, 2024, Vol. 17, 13 pag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10.2147/IDR.S4637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ctoral School “Victor Babes” University of Medicine and Pharmacy,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Multidisciplinary Research Center on Antimicrobial Resistance, “Victor Babes” University of Medicine and Pharmacy, Timisoara, Romania</w:t>
            </w:r>
          </w:p>
        </w:tc>
      </w:tr>
      <w:tr>
        <w:trPr>
          <w:trHeight w:val="3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neta-Rada Goia, Delia Muntean, Virgil Musta, Alexandra Herlo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ilvana Vulpie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O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zmendi, Romanita Jumanca, Monica Licker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nderstanding the pathogenesis, clinical, laboratory diagnos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 treatment of the recent monkeypox virus outbreak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Revista Română de Medicină de Laborator, 2024, Vol. 32(1), 10 pag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10.2478/rrlm-2024-00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ctoral School “Victor Babes” University of Medicine and Pharmacy,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Microbiology, Multidisciplinary Research Center on Antimicrobial Resistance, “Victor Babes” University of Medicine and Pharmacy, Timisoara, Romania</w:t>
            </w:r>
          </w:p>
        </w:tc>
      </w:tr>
      <w:tr>
        <w:trPr>
          <w:trHeight w:val="3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Oana Magiar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ilvana Vulpie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Corina Musuroi, Iosif Marincu, Alina Murari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irela Turaiche, Silvia Ioana Musuroi, Delia Muntean, Monica Licker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isteria Monocytogenes Meningitis in 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mmunocompetent Pati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Infection and Drug Resistance, 2022, Vol. 15, 6 pag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10.2147/IDR.S3511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linical Laboratory, “Pius Brînzeu” County Clinical Emergency Hospital Timisoara, Timis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ctoral School, “Victor Babeș” University of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 Pharmacy Timisoara, Timis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ulpie Silv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VULPIE SILV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6:41:00Z</dcterms:created>
  <dc:creator>Sasa</dc:creator>
  <dc:description/>
  <cp:keywords/>
  <dc:language>en-US</dc:language>
  <cp:lastModifiedBy>Oana Izmendi</cp:lastModifiedBy>
  <cp:lastPrinted>2020-09-23T14:19:00Z</cp:lastPrinted>
  <dcterms:modified xsi:type="dcterms:W3CDTF">2025-06-11T16:41:00Z</dcterms:modified>
  <cp:revision>2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