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709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fr-FR"/>
              </w:rPr>
            </w:pPr>
            <w:r>
              <w:rPr>
                <w:lang w:val="fr-FR"/>
              </w:rPr>
              <w:t>Cristina-Daniela Dumitrescu (Grosu)</w:t>
            </w:r>
          </w:p>
          <w:p>
            <w:pPr>
              <w:pStyle w:val="ECVNameField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NameField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23–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istent universitar</w:t>
            </w:r>
          </w:p>
        </w:tc>
      </w:tr>
      <w:tr>
        <w:trPr>
          <w:trHeight w:val="462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Departamentul I, Clinica Universitară Toxicologie, </w:t>
            </w:r>
            <w:r>
              <w:rPr>
                <w:lang w:val="ro-RO"/>
              </w:rPr>
              <w:t>Industria Medicamentului, Management și Legislație</w:t>
            </w:r>
          </w:p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 xml:space="preserve">Facultatea de Farmacie, </w:t>
            </w:r>
            <w:r>
              <w:rPr/>
              <w:t>Universitatea de Medicină şi Farmacie "Victor Babeş", Timişoara (Români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24–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Farmacist Specialist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/>
              <w:t>Farmacie Generală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>Spitalul Clinic Judeţean de Urgenţă "Pius Brînzeu" Timişoara (Români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20–202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Farmacist Reziden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pecializarea Farmacie Generală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>Spitalul Clinic Judeţean de Urgenţă "Pius Brînzeu" Timişoara (Români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7–2020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Farmacis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OLIMPIAFARM, Timișoara (România) 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>SIEPCOFA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21–Prezent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octoran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Domeniul Farmacie 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ă şi Farmacie "Victor Babeş", Timişoara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2–199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Diplomă de licenţă - Farmacis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>Facultatea de Farmacie</w:t>
            </w:r>
            <w:r>
              <w:rPr/>
              <w:t xml:space="preserve">, Universitatea de Medicină şi Farmacie "Victor Babeş", Timişoara (România) </w:t>
            </w:r>
          </w:p>
        </w:tc>
      </w:tr>
      <w:tr>
        <w:trPr>
          <w:trHeight w:val="184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tabs>
          <w:tab w:val="clear" w:pos="709"/>
          <w:tab w:val="left" w:pos="3885" w:leader="none"/>
        </w:tabs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89–199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ă de Bacalaurea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iceul Sanitar, Timișoara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română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franc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428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Cadrul european comun de referinţă pentru limbi străine - Grila de auto-evaluare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e comunicare</w:t>
            </w:r>
          </w:p>
        </w:tc>
        <w:tc>
          <w:tcPr>
            <w:tcW w:w="7542" w:type="dxa"/>
            <w:tcBorders/>
          </w:tcPr>
          <w:p>
            <w:pPr>
              <w:pStyle w:val="Europass5fbulleted5flist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Abilități de comunicare și interacțiune în echipă dobândite în timpul stagiilor de practică.</w:t>
            </w:r>
          </w:p>
          <w:p>
            <w:pPr>
              <w:pStyle w:val="Europass5fbulleted5flist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Abilități de colaborare interdisciplinară dobândite în timpul proiectelor de cercetare științifică.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organizaţionale</w:t>
            </w:r>
          </w:p>
        </w:tc>
        <w:tc>
          <w:tcPr>
            <w:tcW w:w="7542" w:type="dxa"/>
            <w:tcBorders/>
          </w:tcPr>
          <w:p>
            <w:pPr>
              <w:pStyle w:val="Europass5fbulleted5flist"/>
              <w:spacing w:before="28" w:after="56"/>
              <w:rPr/>
            </w:pPr>
            <w:r>
              <w:rPr/>
              <w:t>Abilități organizatorice și de conducere dezvoltate pe parcursul activității profesionale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l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5fbulleted5flist"/>
              <w:spacing w:before="28" w:after="56"/>
              <w:rPr>
                <w:sz w:val="4"/>
                <w:szCs w:val="4"/>
              </w:rPr>
            </w:pPr>
            <w:r>
              <w:rPr/>
              <w:t>Stăpânire excelentă a instrumentelor Microsoft Office™ (Word, Excel, PowerPoint, Access)</w:t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  <w:sz w:val="20"/>
          <w:szCs w:val="20"/>
          <w:lang w:val="ro-RO"/>
        </w:rPr>
      </w:pPr>
      <w:r>
        <w:rPr>
          <w:rFonts w:cs="Arial"/>
          <w:b/>
          <w:color w:val="000000"/>
          <w:sz w:val="20"/>
          <w:szCs w:val="20"/>
          <w:lang w:val="ro-RO"/>
        </w:rPr>
      </w:r>
    </w:p>
    <w:tbl>
      <w:tblPr>
        <w:tblW w:w="17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  <w:gridCol w:w="7542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B </w:t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  <w:sz w:val="20"/>
          <w:szCs w:val="20"/>
          <w:lang w:val="ro-RO"/>
        </w:rPr>
      </w:pPr>
      <w:r>
        <w:rPr>
          <w:rFonts w:cs="Arial"/>
          <w:b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rFonts w:cs="Arial"/>
          <w:b/>
          <w:b/>
          <w:color w:val="000000"/>
          <w:sz w:val="20"/>
          <w:szCs w:val="20"/>
          <w:lang w:val="ro-RO"/>
        </w:rPr>
      </w:pPr>
      <w:r>
        <w:rPr>
          <w:rFonts w:cs="Arial"/>
          <w:b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ro-RO"/>
        </w:rPr>
      </w:pPr>
      <w:r>
        <w:rPr>
          <w:rFonts w:cs="Arial"/>
          <w:b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/>
          <w:b/>
          <w:bCs/>
          <w:color w:val="000000"/>
          <w:sz w:val="20"/>
          <w:szCs w:val="20"/>
          <w:lang w:val="ro-RO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l">
    <w:name w:val="il"/>
    <w:qFormat/>
    <w:rPr/>
  </w:style>
  <w:style w:type="character" w:styleId="Emphasis">
    <w:name w:val="Emphasis"/>
    <w:qFormat/>
    <w:rPr>
      <w:i/>
      <w:iCs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Yu Gothic" w:cs="ArialMT;Yu Gothic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ro/resources/european-language-levels-cef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3:57:00Z</dcterms:created>
  <dc:creator>Alexandra</dc:creator>
  <dc:description>Alexandra-Denisa Scurtu Europass CV</dc:description>
  <cp:keywords>Europass CV Cedefop</cp:keywords>
  <dc:language>en-US</dc:language>
  <cp:lastModifiedBy>DCC</cp:lastModifiedBy>
  <cp:lastPrinted>2024-11-22T09:31:00Z</cp:lastPrinted>
  <dcterms:modified xsi:type="dcterms:W3CDTF">2025-05-19T06:21:00Z</dcterms:modified>
  <cp:revision>4</cp:revision>
  <dc:subject>Alexandra-Denisa Scurtu Europass CV</dc:subject>
  <dc:title>CV-Europass-20200613-Scurtu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Alexandra-Denisa Scurtu</vt:lpwstr>
  </property>
  <property fmtid="{D5CDD505-2E9C-101B-9397-08002B2CF9AE}" pid="3" name="GrammarlyDocumentId">
    <vt:lpwstr>e589c4e50344c57c1627f7f00eb50b3b8e0d011d941024fc8e1c2cd65fb8dd58</vt:lpwstr>
  </property>
  <property fmtid="{D5CDD505-2E9C-101B-9397-08002B2CF9AE}" pid="4" name="Owner">
    <vt:lpwstr>Alexandra-Denisa Scurtu</vt:lpwstr>
  </property>
</Properties>
</file>