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Poziția: 2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epartamentul  I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in cadrul Facultății de 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pt-BR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2"/>
          <w:szCs w:val="32"/>
          <w:lang w:val="pt-BR" w:eastAsia="ro-RO"/>
        </w:rPr>
        <w:t>Endodonție; Endodontic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Nume și prenume: ABUABBOUD OSAM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Grad didactic:  ASISTENT UNIVERSITAR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Titlul științific:  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Titlul medical:    MEDIC SPECIALIST ENDODONȚ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val="ro-RO" w:bidi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val="ro-RO" w:bidi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;Times New Roman PS" w:ascii="Times New Roman;Times New Roman PS" w:hAnsi="Times New Roman;Times New Roman PS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;Times New Roman PS" w:ascii="Times New Roman;Times New Roman PS" w:hAnsi="Times New Roman;Times New Roman PS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;Times New Roman PS" w:ascii="Times New Roman;Times New Roman PS" w:hAnsi="Times New Roman;Times New Roman PS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028"/>
        <w:gridCol w:w="263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0" w:name="_Hlk200402531"/>
            <w:bookmarkEnd w:id="0"/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sama Abuabboud, Adrian-George Marinescu, Mihai Paven, Izabella-Maria Kovacs, Luminita-Maria Nica, Andrei-Bogdan Faur , Dan Ioan Stoia, Anca Jivănescu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Influence of Cement Thickness, Dentine Thickness, a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Intracoronal Depth on the Fracture Resistance of 3D-Print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 xml:space="preserve">Endocrowns: A Pilot In Vitro Study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</w:rPr>
              <w:t>Dentistry Journal 2025; 13(6):263.</w:t>
              <w:br/>
              <w:t xml:space="preserve">doi: 10.3390/dj1306026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  2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Restorative Dentistry and Endodontics, Research Center TADERP, Faculty of Dentistry, "Victor Babeș" University of Medicine and Pharmacy Timișoara, 300041 Timișoara, Romania.</w:t>
            </w:r>
          </w:p>
        </w:tc>
      </w:tr>
      <w:tr>
        <w:trPr>
          <w:trHeight w:val="5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5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color w:val="0000FF"/>
          <w:sz w:val="16"/>
          <w:szCs w:val="20"/>
          <w:lang w:val="ro-RO"/>
        </w:rPr>
      </w:pPr>
      <w:r>
        <w:rPr>
          <w:rFonts w:cs="Times New Roman;Times New Roman PS" w:ascii="Times New Roman;Times New Roman PS" w:hAnsi="Times New Roman;Times New Roman PS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93"/>
        <w:gridCol w:w="2179"/>
        <w:gridCol w:w="3444"/>
        <w:gridCol w:w="1012"/>
        <w:gridCol w:w="1591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uminita-Maria Nica, Osama Abuabboud, Dora-Mădălina Zavolan, Adrian George Marinescu, Andreea-Steluța Hera Cotulbea, Oana-Alexandra Velea-Barta, Razvan-Mihai Horhat, Mihai Paven, Laura-Elena Cirligeriu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Quantitative Assessment of the Apically Extruded Debris using WAVE ONE GOLD and PROTAPER NEXT in Root Canal Shaping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n Journal of Oral Rehabilitation Vol. 17, No.1 January-March 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10.62610/RJOR.2025.1.17.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  0.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" U.M.Ph. - Timișoara, Romania, Faculty of Dentistry, Department of Restorative Dentistry and Endodontics.</w:t>
            </w:r>
          </w:p>
        </w:tc>
      </w:tr>
      <w:tr>
        <w:trPr>
          <w:trHeight w:val="39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hai Paven, Adrian-George Marinescu, Osama Abuabboud, Laura-Elena Cirligeriu, Luminita Maria Nica, Vlad Tiberiu Alexa, Ruxandra Sava Rosianu, Atena Galuscan, Roxana Oancea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A Comparative Study of Temperature Variations in Incisor Root Surfaces During Root Canal Preparation Using Various Rotary Systems and Irrigation Protocol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Journal of Clinical Medicine 2024 Dec 9;13(23):748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oi: 10.3390/jcm13237484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  3.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Restorative Dentistry and Endodontics, Research Center TADERP, Faculty of Dentistry, "Victor Babeș" University of Medicine and Pharmacy Timișoara, 300041 Timișoara, Romania.</w:t>
            </w:r>
          </w:p>
        </w:tc>
      </w:tr>
      <w:tr>
        <w:trPr>
          <w:trHeight w:val="4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rian-George Marinescu, Osama Abuabboud, Ștefana-Denisa Zimbru, Laura-Elena Cîrligeriu, Bianca-Adina Piț, Ioana-Amalia Borcean, Mihai Paven, Luminița-Maria Nica, Dan Ioan Stoi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fluence of the Fiber Post Length on the Fracture Strength of Endodontically Treated Teeth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2023, 59(10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797; https://doi.org/10.3390/medicina591017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 2.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br/>
              <w:t>Department of Restorative Dentistry and Endodontics, Research Center TADERP, Faculty of Dentistry, “Victor Babeș” U.M.Ph.–Timisoara, 300041 Timisoara, Romania</w:t>
            </w:r>
          </w:p>
        </w:tc>
      </w:tr>
      <w:tr>
        <w:trPr>
          <w:trHeight w:val="4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rian-George Marinescu, Osama Abuabboud, Luminița-Maria Nica, Laura-elena Cirligeriu, Raul Rotar, Simona Cornacchia, Dan-Ioan Stoia, Anca Jivănescu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 xml:space="preserve">COMPARISON OF THE FRACTURE RESISTANCE OF ENDODONTICALLY TREATED TEETH RESTORED WITH DIRECT COMPOSITE RESTORATIONS VERSUS ENDOCROWNS- AN 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  <w:lang w:val="en-US"/>
              </w:rPr>
              <w:t xml:space="preserve">IN VITRO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STUDY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Cs/>
                <w:color w:val="181818"/>
                <w:sz w:val="20"/>
                <w:szCs w:val="2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color w:val="181818"/>
                <w:sz w:val="20"/>
                <w:szCs w:val="20"/>
                <w:lang w:val="en-US"/>
              </w:rPr>
              <w:t xml:space="preserve">Romanian Journal of Oral Rehabilitati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iCs/>
                <w:color w:val="181818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color w:val="181818"/>
                <w:sz w:val="20"/>
                <w:szCs w:val="20"/>
                <w:lang w:val="en-US"/>
              </w:rPr>
              <w:t>Vol. 15, No.3 July-September 20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0.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Victor Babeș" U.M.Ph. - Timișoara, Romania, Faculty of Dentistry, Department of Restorative Dentistry and Endodontics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color w:val="002060"/>
          <w:sz w:val="20"/>
          <w:szCs w:val="28"/>
          <w:lang w:val="ro-RO"/>
        </w:rPr>
      </w:pPr>
      <w:r>
        <w:rPr>
          <w:rFonts w:cs="Times New Roman;Times New Roman PS" w:ascii="Times New Roman;Times New Roman PS" w:hAnsi="Times New Roman;Times New Roman PS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 PS" w:hAnsi="Times New Roman;Times New Roman PS" w:cs="Times New Roman;Times New Roman PS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 PS" w:hAnsi="Times New Roman;Times New Roman PS" w:cs="Times New Roman;Times New Roman PS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 PS" w:hAnsi="Times New Roman;Times New Roman PS" w:cs="Times New Roman;Times New Roman PS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 PS" w:hAnsi="Times New Roman;Times New Roman PS" w:cs="Times New Roman;Times New Roman PS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i/>
          <w:i/>
          <w:sz w:val="20"/>
          <w:szCs w:val="24"/>
          <w:lang w:val="ro-RO"/>
        </w:rPr>
      </w:pPr>
      <w:r>
        <w:rPr>
          <w:rFonts w:cs="Times New Roman;Times New Roman PS" w:ascii="Times New Roman;Times New Roman PS" w:hAnsi="Times New Roman;Times New Roman PS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PRENUME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  <w:t>ABUABBOUD OSAM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 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 PS" w:ascii="Times New Roman;Times New Roman PS" w:hAnsi="Times New Roman;Times New Roman PS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 PS" w:ascii="Times New Roman;Times New Roman PS" w:hAnsi="Times New Roman;Times New Roman PS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 PS" w:ascii="Times New Roman;Times New Roman PS" w:hAnsi="Times New Roman;Times New Roman PS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color w:val="181818"/>
          <w:sz w:val="24"/>
          <w:szCs w:val="24"/>
          <w:lang w:val="ro-RO"/>
        </w:rPr>
      </w:pPr>
      <w:r>
        <w:rPr>
          <w:rFonts w:cs="Times New Roman;Times New Roman PS" w:ascii="Times New Roman;Times New Roman PS" w:hAnsi="Times New Roman;Times New Roman PS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color w:val="181818"/>
          <w:sz w:val="24"/>
          <w:szCs w:val="24"/>
          <w:lang w:val="ro-RO"/>
        </w:rPr>
      </w:pPr>
      <w:r>
        <w:rPr>
          <w:rFonts w:cs="Times New Roman;Times New Roman PS" w:ascii="Times New Roman;Times New Roman PS" w:hAnsi="Times New Roman;Times New Roman PS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lang w:val="ro-RO"/>
        </w:rPr>
      </w:pPr>
      <w:r>
        <w:rPr>
          <w:rFonts w:cs="Times New Roman;Times New Roman PS" w:ascii="Times New Roman;Times New Roman PS" w:hAnsi="Times New Roman;Times New Roman PS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 PS" w:ascii="Times New Roman;Times New Roman PS" w:hAnsi="Times New Roman;Times New Roman PS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0000FF"/>
          <w:sz w:val="28"/>
          <w:szCs w:val="28"/>
          <w:lang w:val="ro-RO"/>
        </w:rPr>
      </w:pPr>
      <w:r>
        <w:rPr>
          <w:rFonts w:cs="Times New Roman;Times New Roman PS" w:ascii="Times New Roman;Times New Roman PS" w:hAnsi="Times New Roman;Times New Roman PS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  <w:lang w:val="ro-RO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b/>
          <w:b/>
          <w:color w:val="181818"/>
          <w:sz w:val="24"/>
          <w:szCs w:val="24"/>
          <w:lang w:val="ro-RO"/>
        </w:rPr>
      </w:pPr>
      <w:r>
        <w:rPr>
          <w:rFonts w:cs="Times New Roman;Times New Roman PS" w:ascii="Times New Roman;Times New Roman PS" w:hAnsi="Times New Roman;Times New Roman PS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;Times New Roman PS" w:ascii="Times New Roman;Times New Roman PS" w:hAnsi="Times New Roman;Times New Roman PS"/>
        <w:i/>
        <w:sz w:val="20"/>
        <w:szCs w:val="20"/>
        <w:lang w:val="ro-RO"/>
      </w:rPr>
      <w:t xml:space="preserve"> Cod:</w:t>
    </w:r>
    <w:r>
      <w:rPr>
        <w:rFonts w:cs="Times New Roman;Times New Roman PS" w:ascii="Times New Roman;Times New Roman PS" w:hAnsi="Times New Roman;Times New Roman PS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;Times New Roman PS" w:hAnsi="Times New Roman;Times New Roman PS" w:cs="Times New Roman;Times New Roman PS"/>
        <w:i/>
        <w:i/>
        <w:sz w:val="18"/>
        <w:szCs w:val="18"/>
      </w:rPr>
    </w:pPr>
    <w:r>
      <w:rPr>
        <w:rFonts w:cs="Times New Roman;Times New Roman PS" w:ascii="Times New Roman;Times New Roman PS" w:hAnsi="Times New Roman;Times New Roman PS"/>
        <w:i/>
        <w:sz w:val="20"/>
        <w:szCs w:val="20"/>
        <w:lang w:val="ro-RO"/>
      </w:rPr>
      <w:t>Anexa 7A - Cod:</w:t>
    </w:r>
    <w:r>
      <w:rPr>
        <w:rFonts w:cs="Times New Roman;Times New Roman PS" w:ascii="Times New Roman;Times New Roman PS" w:hAnsi="Times New Roman;Times New Roman PS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" w:cs="Times New Roman;Times New Roman P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" w:hAnsi="Times New Roman;Times New Roman PS" w:cs="Times New Roman;Times New Roman PS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 PS" w:hAnsi="Times New Roman;Times New Roman PS" w:cs="Times New Roman;Times New Roman PS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" w:hAnsi="Times New Roman;Times New Roman PS" w:eastAsia="Times New Roman;Times New Roman PS" w:cs="Times New Roman;Times New Roman P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 PS" w:hAnsi="Times New Roman;Times New Roman PS" w:cs="Times New Roman;Times New Roman PS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;Times New Roman PS" w:hAnsi="Times New Roman;Times New Roman PS" w:cs="Times New Roman;Times New Roman PS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;Times New Roman PS" w:hAnsi="Times New Roman;Times New Roman PS" w:eastAsia="Times New Roman;Times New Roman PS" w:cs="Times New Roman;Times New Roman PS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;Times New Roman PS" w:cs="Segoe UI"/>
      <w:sz w:val="18"/>
      <w:szCs w:val="18"/>
    </w:rPr>
  </w:style>
  <w:style w:type="character" w:styleId="FooterChar">
    <w:name w:val="Footer Char"/>
    <w:qFormat/>
    <w:rPr>
      <w:rFonts w:eastAsia="Times New Roman;Times New Roman PS"/>
      <w:sz w:val="22"/>
      <w:szCs w:val="22"/>
    </w:rPr>
  </w:style>
  <w:style w:type="character" w:styleId="HeaderChar">
    <w:name w:val="Header Char"/>
    <w:qFormat/>
    <w:rPr>
      <w:rFonts w:eastAsia="Times New Roman;Times New Roman PS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22:41:00Z</dcterms:created>
  <dc:creator>Sasa</dc:creator>
  <dc:description/>
  <cp:keywords/>
  <dc:language>en-US</dc:language>
  <cp:lastModifiedBy>Gamer Tm</cp:lastModifiedBy>
  <cp:lastPrinted>2025-06-13T01:59:00Z</cp:lastPrinted>
  <dcterms:modified xsi:type="dcterms:W3CDTF">2025-06-12T23:01:00Z</dcterms:modified>
  <cp:revision>6</cp:revision>
  <dc:subject/>
  <dc:title>Anexa 3</dc:title>
</cp:coreProperties>
</file>