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 Științe Func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  <w:lang w:val="fr-FR" w:eastAsia="ro-RO"/>
        </w:rPr>
        <w:t>Fiziologie; Fiziologie clinică și aplicată; Physiologie (MFR); Physiologie clinique et appliquee (MFR); Fiziologie. Fiziopatologie - Modul Fizi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Zimbru Elena-Laris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Medic rezident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80"/>
        <w:gridCol w:w="2410"/>
        <w:gridCol w:w="1984"/>
        <w:gridCol w:w="992"/>
        <w:gridCol w:w="1575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Elena-Larisa Zimb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, Răzvan-Ionuț Zimbru, Valentin-Laurențiu Ordodi, Florina-Maria Bojin, Daniela Crîsnic, Minodora Andor, Silvia-Nicoleta Mirica, Ioan Huțu, Gabriela Tănasie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Laura Haidar, Daciana Nistor, Luminița Velcean, Virgil Păunescu, Carmen Panai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Rosuvastatin Attenuates Vascular Dysfunction Induced by High-Fructose Diets and Allergic Asthma in Ra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Nutrients. 2024; 16(23):4104. https://doi.org/10.3390/nu1623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Center of Immuno-Physiology and Biotechnologies, Department of Functional Sciences, “Victor Babes” University of Medicine and Pharmacy, 300041 Timisoara, Romani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68"/>
        <w:gridCol w:w="2410"/>
        <w:gridCol w:w="2007"/>
        <w:gridCol w:w="980"/>
        <w:gridCol w:w="156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Răzvan-Ionuț Zimbr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Elena-Larisa Zimb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, Valentin-Laurențiu Ordodi, Florina-Maria Bojin, Daniela Crîsnic, Manuela Grijincu, Silvia-Nicoleta Mirica, Gabriela Tănasie, Marius Georgescu, Ioan Huțu, Laura Haidar, Virgil Păunescu, Carmen Panai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The Impact of High-Fructose Diet and Co- Sensitization to House Dust Mites and Ragweed Pollen on the Modulation of Airway Reactivity and Serum Biomarkers in Rat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International Journal of Molecular Sciences. 2024; 25(16):8868. https://doi.org/10.3390/ijms25168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Center of Immuno-Physiology and Biotechnologies, Department of Functional Sciences, “Victor Babes” University of Medicine and Pharmacy, 300041 Timisoara, Romania 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ristina Uța, Alexandru Ti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>̂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rzi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Elena-Larisa Zimb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, Ra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>̆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zvan-Ionuț Zimbr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Marius Georgescu, Laura Haidar, Carmen Panaitesc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Alloimmune Causes of Recurrent Pregnancy Loss: Cellular Mechanisms and Overview of Therapeutic Approach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Medicina. 2024; 60(11):1896. https://doi.org/10.3390/medicina601118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enter of Immuno-Physiology and Biotechnologies, Department of Functional Sciences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Laura Haidar,  Camelia Felicia Banarescu, Cristina Uta, Sandra Iulia Moldovan,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Elena-Larisa Zimb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 xml:space="preserve">, Razvan-Ionut Zimbru, Elena Ciurariu, Marius Georgescu,  Carmen Panaitesc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Pollen-Food Allergy Syndrome: Allergens, Clinical Insights, Diagnostic and Therapeutic Challeng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Applied Sciences. 2025; 15(1):66. https://doi.org/10.3390/app150100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enter of Immuno-Physiology and Biotechnologies, Department of Functional Sciences, “Victor Babeș” University of Medicine and Pharmacy,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Răzvan-Ionuț Zimbru, Manuela Grijincu, Gabriela Tănasie, Elena-Larisa Zimbru, Florina-Maria Bojin, Roxana-Maria Buzan, Tudor-Paul Tamas, Monica-Daniela Cotarcă, Octavia Oana Harich, Raul Pătrascu, Laura Haidar, Elena Ciurariu, Karina Cristina Marin, Virgil Păunescu, Carmen Panai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Breaking Barriers: The Detrimental Effects of Combined Ragweed and House Dust Mite Allergen Extract Exposure on the Bronchial Epitheli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Applied Sciences. 2025; 15(8):4113. https://doi.org/10.3390/app15084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enter of Immuno-Physiology and Biotechnologies, Department of Functional Sciences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Răzvan-Ionuț Zimbru, Elena-Larisa Zimbru, Florina-Maria Bojin, Laura Haidar, Minodora Andor, Octavia Oana Harich, Gabriela Tănasie, Carmen Tatu, Diana-Evelyne Mailat, Iulia-Maria Zbîrcea, Bogdan Hirtie, Cristina Uța, Camelia-Felicia Bănărescu, Carmen Panai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onnecting the Dots: How MicroRNAs Link Asthma and Atherosclero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International Journal of Molecular Sciences. 2025; 26(8):3570. https://doi.org/10.3390/ijms260835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Center of Immuno-Physiology and Biotechnologies, Department of Functional Sciences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ZIMBRU                    PRENUME: ELENA-LARIS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Zimbru Elena-Lar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8:17:00Z</dcterms:created>
  <dc:creator>Sasa</dc:creator>
  <dc:description/>
  <cp:keywords/>
  <dc:language>en-US</dc:language>
  <cp:lastModifiedBy>Elena Zimbru</cp:lastModifiedBy>
  <cp:lastPrinted>2025-05-20T21:17:00Z</cp:lastPrinted>
  <dcterms:modified xsi:type="dcterms:W3CDTF">2025-05-20T20:16:00Z</dcterms:modified>
  <cp:revision>3</cp:revision>
  <dc:subject/>
  <dc:title>Anexa 3</dc:title>
</cp:coreProperties>
</file>