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55925" cy="261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02" r="693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Medicin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Anatomie clinică și aplicată; 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Anatom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RĂCIUN LAVI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Doctor 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in Medicin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Medic Specialist Chirurgie vascular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  <w:sz w:val="36"/>
          <w:szCs w:val="36"/>
          <w:lang w:val="ro-RO" w:eastAsia="ro-RO"/>
        </w:rPr>
        <w:t xml:space="preserve">                          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Medic specialist chirurgie gener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93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7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 xml:space="preserve">Diploma de Doctor în Științ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Seria H Nr.00153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bidi="en-US"/>
              </w:rPr>
              <w:t>; Nr. 190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20.01.20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bidi="en-US"/>
              </w:rPr>
              <w:t xml:space="preserve"> confirma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ă prin Ordinul Ministerului Educației, Cercetarii, Tineretului și Sportului, Nr. 4387 din 6/06/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 xml:space="preserve">Deținerea titlului de medic specialis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o-RO" w:bidi="en-US"/>
              </w:rPr>
              <w:t>Medic specialist Chirurgie Vasculară Seria S Nr.0001645, confirmată prin OMS Nr.2140/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o-RO" w:bidi="en-US"/>
              </w:rPr>
              <w:t>Medic specialist Chirurgie Generală Seria S1 Nr.014629, confirmată prin OMS Nr.1283/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5"/>
              <w:ind w:left="10" w:right="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</w:t>
            </w:r>
          </w:p>
          <w:p>
            <w:pPr>
              <w:pStyle w:val="Normal"/>
              <w:spacing w:lineRule="auto" w:line="264" w:before="0" w:after="5"/>
              <w:ind w:left="10" w:right="0" w:hanging="1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4"/>
                <w:lang w:val="ro-RO"/>
              </w:rPr>
              <w:t>Nivelul I Certificat Seria A Nr.0025612, eliberat de Universitatea de Vest Timisoara Nr 37/25.10.2017</w:t>
            </w:r>
          </w:p>
          <w:p>
            <w:pPr>
              <w:pStyle w:val="Normal"/>
              <w:spacing w:lineRule="auto" w:line="264" w:before="0" w:after="5"/>
              <w:ind w:left="10" w:right="0" w:hanging="1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4"/>
                <w:lang w:val="ro-RO"/>
              </w:rPr>
              <w:t>Nivelul II Certificat Seria A Nr.0025771, eliberat de Universitatea de Vest Timisoara Nr 196/25.10.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tbl>
      <w:tblPr>
        <w:tblW w:w="993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7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2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2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2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-105" w:right="0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2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775"/>
        <w:gridCol w:w="2175"/>
        <w:gridCol w:w="1080"/>
        <w:gridCol w:w="1972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/>
              <w:spacing w:before="0" w:after="0"/>
              <w:ind w:left="0" w:right="30"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avinia Craciun,</w:t>
            </w:r>
          </w:p>
          <w:p>
            <w:pPr>
              <w:pStyle w:val="Normal"/>
              <w:widowControl/>
              <w:spacing w:before="0" w:after="0"/>
              <w:ind w:left="0" w:right="3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Flavia Ignuta,</w:t>
            </w:r>
          </w:p>
          <w:p>
            <w:pPr>
              <w:pStyle w:val="Normal"/>
              <w:widowControl/>
              <w:spacing w:before="0" w:after="0"/>
              <w:ind w:left="0" w:right="3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Uma Shailendri Rayudu,</w:t>
            </w:r>
          </w:p>
          <w:p>
            <w:pPr>
              <w:pStyle w:val="Normal"/>
              <w:widowControl/>
              <w:spacing w:before="0" w:after="0"/>
              <w:ind w:left="0" w:right="3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Maliha Afra,</w:t>
            </w:r>
          </w:p>
          <w:p>
            <w:pPr>
              <w:pStyle w:val="Normal"/>
              <w:widowControl/>
              <w:spacing w:before="0" w:after="0"/>
              <w:ind w:left="0" w:right="3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Ovidiu Rosca,</w:t>
            </w:r>
          </w:p>
          <w:p>
            <w:pPr>
              <w:pStyle w:val="Normal"/>
              <w:widowControl/>
              <w:spacing w:before="0" w:after="0"/>
              <w:ind w:left="0" w:right="3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Adrian Vlad,</w:t>
            </w:r>
          </w:p>
          <w:p>
            <w:pPr>
              <w:pStyle w:val="Normal"/>
              <w:widowControl/>
              <w:spacing w:before="0" w:after="0"/>
              <w:ind w:left="0" w:right="3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Oana Aburel,</w:t>
            </w:r>
          </w:p>
          <w:p>
            <w:pPr>
              <w:pStyle w:val="Normal"/>
              <w:widowControl/>
              <w:spacing w:before="0" w:after="0"/>
              <w:ind w:left="0" w:right="3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Dana Emilia Velimirovic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o-RO"/>
              </w:rPr>
              <w:t>The Role of Glycemic Control in Inflammation Markers and Clinical Outcomes in Type 2 Diabetes Patients with Severe COVID-19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 xml:space="preserve">Biomedicines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 xml:space="preserve">2025, </w:t>
            </w:r>
            <w:r>
              <w:rPr>
                <w:rStyle w:val="Emphasis"/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>13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>(4), 886;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0"/>
                  <w:u w:val="none"/>
                  <w:lang w:val="en-US"/>
                </w:rPr>
                <w:t>https://doi.org/10.3390/biomedicines13040886</w:t>
              </w:r>
            </w:hyperlink>
            <w:r>
              <w:rPr>
                <w:rStyle w:val="Emphasis"/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3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o-RO"/>
              </w:rPr>
              <w:t>Department of Anatomy and Embryology, “Victor Babes” University of Medicine and Pharmacy Timisoara, Eftimie Murgu Square 2, 300041 Timisoara, Roma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2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97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4" w:before="0" w:after="5"/>
        <w:ind w:left="10" w:right="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4" w:before="0" w:after="5"/>
        <w:ind w:left="10" w:right="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4" w:before="0" w:after="5"/>
        <w:ind w:left="10" w:right="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4" w:before="0" w:after="5"/>
        <w:ind w:left="10" w:right="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4" w:before="0" w:after="5"/>
        <w:ind w:left="10" w:right="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4" w:before="0" w:after="5"/>
        <w:ind w:left="10" w:right="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Candidat: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Crăciun                              PRENUME   Lavin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 CRĂCIUN   LAVI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9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  <w:gridCol w:w="40"/>
        <w:gridCol w:w="4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Dat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59940" cy="5118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9" t="-596" r="-149" b="-596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sz w:val="20"/>
        <w:szCs w:val="20"/>
        <w:lang w:val="ro-RO"/>
      </w:rPr>
      <w:t>Anexa 7B –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24765" cy="165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3.0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spacing w:before="0" w:after="20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  <w:lang w:val="fr-FR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  <w:lang w:val="fr-FR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  <w:lang w:val="fr-F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  <w:lang w:val="fr-FR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  <w:lang w:val="fr-FR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  <w:lang w:val="fr-F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  <w:lang w:val="fr-FR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  <w:lang w:val="fr-F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  <w:lang w:val="fr-F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  <w:lang w:val="fr-FR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;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inuttabel">
    <w:name w:val="Conținut tabel"/>
    <w:basedOn w:val="Normal"/>
    <w:qFormat/>
    <w:pPr>
      <w:widowControl w:val="false"/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Coninutcadru">
    <w:name w:val="Conținut cadru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biomedicines130408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6:00Z</dcterms:created>
  <dc:creator>Sasa</dc:creator>
  <dc:description/>
  <dc:language>en-US</dc:language>
  <cp:lastModifiedBy/>
  <cp:lastPrinted>1995-11-21T17:41:00Z</cp:lastPrinted>
  <dcterms:modified xsi:type="dcterms:W3CDTF">2025-06-13T10:27:00Z</dcterms:modified>
  <cp:revision>21</cp:revision>
  <dc:subject/>
  <dc:title>Anexa 3</dc:title>
</cp:coreProperties>
</file>