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PA CU LUCRĂRI REPREZENTATIVE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rFonts w:cs="Times New Roman" w:ascii="Times New Roman" w:hAnsi="Times New Roman"/>
          <w:sz w:val="28"/>
          <w:szCs w:val="28"/>
        </w:rPr>
        <w:t>onf. Univ. Dr. Adelina CHEVEREŞAN (născută TUD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use G, Moaca EA, Tchiakpe-Antal DS, Semenescu AD, Vlase AM, Munteanu D, Ardelean F, Jojic AA, Voicu M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 A* (autor coresp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Heghes A. Evaluation of anti-melanoma, antibacterial and antioxidant effects of a phytochemically characterized water-soluble fraction from green coffee seeds. Farmaci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72 (6), pp.1261-1272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4</w:t>
      </w:r>
      <w:r>
        <w:rPr>
          <w:rFonts w:cs="Times New Roman" w:ascii="Times New Roman" w:hAnsi="Times New Roman"/>
          <w:sz w:val="24"/>
          <w:szCs w:val="24"/>
          <w:lang w:val="ro-RO"/>
        </w:rPr>
        <w:t>, ISSN: 0014-8237, DOI10.31925/farmacia.2024.6.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arau, OS; Moaca, EA; Semenescu, AD; Dumitru, R; Jijie, AR; Poenaru, M; Dehelean, CA;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hysicochemical and Toxicological Screening of Silver Nanoparticle Biosynthesis from Punica granatum Peel Extract. Inorganics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12(6), Article Number 16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3.1</w:t>
      </w:r>
      <w:r>
        <w:rPr>
          <w:rFonts w:cs="Times New Roman" w:ascii="Times New Roman" w:hAnsi="Times New Roman"/>
          <w:sz w:val="24"/>
          <w:szCs w:val="24"/>
          <w:lang w:val="ro-RO"/>
        </w:rPr>
        <w:t>, DOI: 10.3390/inorganics1206016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Gyori, Z., Susan, M., Susan, R., Iftode, A., Trandafirescu, C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*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autor coresp.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Berceanu, M., Draghici, G., Bratu, T. Melanoma cell lines role in obtaining new drug candidates for combating the malignant pathology of the cutaneous organ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3), pp. 943-945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DOI: 10.37358/rc.19.3.7036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ancea, R., Funieru, C., Sfeatcu, R., Vaduva, D.B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valuation of the impact induced by high dietary sucrose concentration and glucocorticoid medication on dentin formation of young rats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10), pp. 3714-3718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9.10.763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Gyori, Z., Berceanu, M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*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 xml:space="preserve"> (autor coresp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Farcas, C., Bratu, T., Crainiceanu, Z. Melanin and Behaviour of Melanoma-related Cell Lines in the Presence of Ultraviolet B Type Radiation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7), pp. 2398-240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9.7.734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ks, M., Heghes, A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*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 xml:space="preserve"> (autor coresp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Nita, S., Voicu, M., Buda, V., Ionescu, D., Nita, L., Trandafirescu, C., Paunescu, V. Thyme Leaves Aqueous Extract and its Formulations A comparative study based on chemical structures and biological activity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5), pp. 1875-1878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DOI: 10.37358/rc.19.5.7236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usan, R., Corlan, I.V., Vaduva, D.B., Popovici, R., Radulescu, M., Susan, M., Faur, A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The influence of some synthesis compounds on healthy and tumoral oral cell lines: PGK, HGF and ScC4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9(11), pp. 3160-316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60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DOI: 10.37358/rc.18.11.6703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Mioc, M., Simu, S., Şoica, C., Dehelean, C., Szasz, F., Năvolan, D., Poenaru, M. Binding Affinity of 17-b-ethinylestradiol to Normal and Mutant Types of Estrogen Receptors An in silico evaluation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9(8), pp. 2067-207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60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8.8.6475 (Cheverasan, A – pe IS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alint, G.S., Borza, C., Cristescu, C., Andoni, M., Serban, C., Malita, D., Malita, I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tudy of uric acid and ascorbic acid as strong reducing agents and potent antioxidants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2(7), pp. 746-749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0.59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revistadechimie.ro/RCRevChimie.asp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alint, G.S., Borza, C., Cristescu, C., Andoni, M., Simu, G.M., Malita, D., Malita, I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ndogenous and exogenous antioxidant protection for endothelial dysfunction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2(6), pp. 680-68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0.59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revistadechimie.ro/RCRevChimie.asp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ISTA PUBLICAŢIILOR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. Univ. Dr. Adelina CHEVEREŞAN (născută TUD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>Raportul citărilor, indice Hirsch – ISI Web of Science (Iunie 202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78120" cy="5956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595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EZA DE DOCTORAT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octor în Medici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onf.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Ordinului Ministrului Educ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ei, Cercet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ii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 Tineretului nr. 3658 din 10.04.200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Titlul teze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SUMUL DE B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UTURI ALCOOLICE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FUMATUL LA ADOLESC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TINER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EZA DE ABILITARE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testat de Abilitare în domeniul Medici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onf.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Ordinului Ministrului Educ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ei N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onale nr. 3925 din 23.04.2025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Titlul tezei de abilitar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NTEGRATIVE APPROACHES IN MEDICAL RESEARCH: ANTIOXIDANT MECHANISMS, CANCER INSIGHTS, AND BIOMEDICAL APPLICATION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UBLIC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II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ărţi publicate în edituri naţion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Vlad C, Maliţa I, Vlad D, Barac B, Flangea C, şipoşi S, Ana I, Ana D, Dumitraşcu V. Noţiuni de Farmacologie pentru medicina dentară, Editura Mirton Timişoara, ISBN: 978-973-52-1796-9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mitraşcu V, Vlad D, Flangea C, Maliţa I, Şipoşi S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Barac B, Vlad C, Ana I, Ana D. Curs de Farmacologie pentru studenţii de medicină generală, Vol. II, Editura Victor Babeş Timişoara, ISBN: 978-606-786-098-6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mitraşcu V, Vlad D, Flangea C, Maliţa I, Şipoşi S, Barac B, Vlad C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na I, Ana D. Curs de Farmacologie pentru studenţii de medicină generală Vol. I, Editura Victor Babeş Timişoara, ISBN: 978-606-786-094-8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langea C, Vlad D, Maliţa I, Şipoşi S, Barac B, Vlad C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na I, Ana D, Dumitraşcu V. Aplicaţii practice de Farmacologie pentru studenţii de Medicină Generală, Vol.II, Editura Victor Babeş Timişoara, ISBN: 978-606-786-099-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Vlad D, Flangea C, Maliţa I, Şipoşi S, Vlad C, Barac B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na I, Ana D, Dumitraşcu V. Aplicaţii practice de Farmacologie pentru studenţii de Medicină Generală, vol. I, Editura Victor Babeş Timişoara, ISBN: 978-606-786-096-2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Vlad D, Maliţa I, Flangea C, Şipoşi S, Ana D, Vlad C, Barac B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na I, Dumitraşcu V. Aplicaţii practice de Farmacologie pentru Asistenţa Medicală Generală, ediţia I, Editura Victor Babeş Timişoara, ISBN: 978-606-786-036-8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7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aliţa I, Vlad D, Flangea C, Şipoşi S, Ana D, Vlad C, Barac B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na I, Dumitraşcu V. Farmacologie pentru Asistenţă Medicală Generală, ediţia I, Editura Victor Babeş Timişoara, ISBN: 978-606-786-035-1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7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Vlad C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Vlad D, Flangea C, Maliţa I, Şipoşi S, Barac B. Ana I, Ana D, Dumitraşcu V. Aplicaţii practice de farmacologie pentru Medicină Dentară, Editura de Vest Timişoara, ISBN: 978-973-36-0708-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7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umitraşcu V, Maliţa I, Vlad C, Vlad D, Flangea C. Ghid practic de farmacologie pentru medicină dentară, ediţia a II-a, Editura de Vest Timişoara, ISBN: 978-973-36-0687-1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6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mitraşcu V, Popovici M, Barac B, Vlad D, Maliţa I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na D, Şipoşi S, Ana I, Vlad C. Curs de Farmacologie, ediţia a X-a, Editura Victor Babeş Timişoara, ISBN: 978-606-8456-79-9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mitraşcu V, Popovici M, Maliţa I, Ana I, Barac B, Şipoşi S, Vlad D, Flangea C, Ana D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Vlad C. Ghid practic de farmacologie, ediţia a VIII-a, Editura Victor Babeş Timişoara, ISBN: 978-606-8456-80-5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mitraşcu V, Cinca R, Popovici M, Barac B, Vlad D, Maliţa I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Flangea C, Ana D, Şipoşi S, Ana I, Vlad C. Curs de farmacologie, ediţia a IX-a, Editura de Vest Timişoara, ISBN: 978-973-36-0620-8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Maliţa I, Dumitraşcu V. Pharmacology for dental students, Editura Mirton Timişoara, ISBN: 978-973-52-1406-7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Maliţa I, Dumitraşcu V. Curs de farmacologie pentru medicină dentară, Editura Mirton Timişoara, ISBN: 978-973-52-1405-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mitraşcu V, Cinca R, Popovici M, Şipoşi S, Ana D, Barac B, Vlad D, Maliţa I, Ana I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rs de Farmacologie, ediţia a VIII-a, editura de Vest Timişoara, ISBN: 978-973-36-058-9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povici M, Maliţa I, Ana D, Barac B, Ana I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Şipoşi S, Vlad D, Flangea C, Vlad C, Dumitraşcu V. Ghid practic de farmacologie, ediţia a VII-a, Editura de Vest Timişoara, ISBN: 978-973-36-0619-2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povici M, Maliţa I, Ana D, Barac B, Ana I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Şipoşi S, Vlad D, Dumitraşcu V. Ghid practic de farmacologie, ediţia a VI-a, Editura de Vest, Timişoara, ISBN: 978-973-36-0590-4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Popovici M, Dumitraşcu V, Şipoşi S, Ana D, Barac B, Şuta N, Maliţa I, Ana I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Curs de Farmacologie, ediţia a VII-a, Editura Mirton Timişoara, ISBN: 978-973-52-0933-2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povici M, Maliţa I, Ana D, Barac B, Ana I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Şipoşi S, Vlad D, Cinca R. Ghid practic de farmacologie, ediţia V-a, Editura Mirton Timişoara, ISBN: 978-973-52-1282-7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mitraşcu V, Cinca R, Popovici M, Şipoşi S, Ana D, Barac B, Vlad D, Maliţa I, Ana I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rs de Farmacologie, ediţia a VI-a, Editura de Vest, Timişoara, ISBN: 978-973-36-0558-4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Barac B, Cinca R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Vlad DC, Grecu DS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I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. Toxicologie, Editura de Vest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, ISBN 978-973-36-0509-6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aliţa I, Ana I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inca R. Pharmacology for students, Editura Mirton Timişoara, ISBN: 978-973-52-0794-6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Maliţa I, Atudoroaie I, Cinca R. Tratamentul medicamentos al urgenţelor medicale în cabinetul stomatologic, Editura Mirton Timişoara, ISBN: 978-973-52-0802-8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povici M, Maliţa I, Ana D, Barac B, Ana I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Şipoşi S, Şuta N, Cinca R. Ghid practic de farmacologie, ediţia a IV-a, Editura Mirton Timişoara, ISBN: 978-973-52-0932-2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I, Cinca R. Curs de Farmacologie pentru medicinǎ dentarǎ, Editura Mirton Timişoara, ISBN: 978-973-52-0615-4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9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Popovici M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, Ana D, Barac B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uta N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I, Ana I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rs de farmacologie, Editura Mirton, ed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e revizui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completa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, ISBN: 978-973-52-0498-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Popovici M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, Ana D, Barac B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uta N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I, Ana I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rs de Farmacologie, Ed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a a V-a, Editura Mirton, Timişoara, ISBN: 978-973-52-0693-2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Popovici M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Ana D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na I, 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uta N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I, Barac B, Lengyel D. Curs de farmacologie, Editura Mirton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, ISBN: 978-973-520255-5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7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Cinca R, Matusz A, Vlad D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Grecu D, Ionescu D. Tratament farmacologic al epilepsiei infantile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juvenile, Editura de Vest, Timişoara, ISBN 978-973-36-0436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7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Cinca R, Vlad D, Matusz A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Grecu D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I, Ana D. Farmacologia în laboratorul clinic, Editura de Vest, Timişoara, ISBN: 978-973-36-0438-9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7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Popovici M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Ana D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na I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uta N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I, Barac B, Lengyel D. Curs de farmacologie, Editura Mirton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, ISBN: 973-661-796-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6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Popovici M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Ana D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na I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uta N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I, Barac B, Lengyel D. Curs de farmacologie, Editura Mirton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 ISBN: 973-661-974-5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6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Popovici M, Dumitraşcu V, Ana D, Ana I, </w:t>
      </w:r>
      <w:r>
        <w:rPr>
          <w:b/>
          <w:bCs/>
          <w:sz w:val="24"/>
          <w:szCs w:val="24"/>
          <w:u w:val="single"/>
          <w:lang w:val="ro-RO"/>
        </w:rPr>
        <w:t>Chevereşan A</w:t>
      </w:r>
      <w:r>
        <w:rPr>
          <w:bCs/>
          <w:sz w:val="24"/>
          <w:szCs w:val="24"/>
          <w:lang w:val="ro-RO"/>
        </w:rPr>
        <w:t>, Şuta N, Şipoş S, Lengyel D, Maliţa I, Barac B. Ghid practic de farmacologie, Editura Mirton Timi</w:t>
      </w:r>
      <w:r>
        <w:rPr>
          <w:bCs/>
          <w:sz w:val="24"/>
          <w:szCs w:val="24"/>
          <w:lang w:val="ro-RO"/>
        </w:rPr>
        <w:t>ş</w:t>
      </w:r>
      <w:r>
        <w:rPr>
          <w:bCs/>
          <w:sz w:val="24"/>
          <w:szCs w:val="24"/>
          <w:lang w:val="ro-RO"/>
        </w:rPr>
        <w:t>oara, edi</w:t>
      </w:r>
      <w:r>
        <w:rPr>
          <w:bCs/>
          <w:sz w:val="24"/>
          <w:szCs w:val="24"/>
          <w:lang w:val="ro-RO"/>
        </w:rPr>
        <w:t>ţ</w:t>
      </w:r>
      <w:r>
        <w:rPr>
          <w:bCs/>
          <w:sz w:val="24"/>
          <w:szCs w:val="24"/>
          <w:lang w:val="ro-RO"/>
        </w:rPr>
        <w:t>ia a III-a revizuit</w:t>
      </w:r>
      <w:r>
        <w:rPr>
          <w:bCs/>
          <w:sz w:val="24"/>
          <w:szCs w:val="24"/>
          <w:lang w:val="ro-RO"/>
        </w:rPr>
        <w:t>ă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ş</w:t>
      </w:r>
      <w:r>
        <w:rPr>
          <w:bCs/>
          <w:sz w:val="24"/>
          <w:szCs w:val="24"/>
          <w:lang w:val="ro-RO"/>
        </w:rPr>
        <w:t>i completat</w:t>
      </w:r>
      <w:r>
        <w:rPr>
          <w:bCs/>
          <w:sz w:val="24"/>
          <w:szCs w:val="24"/>
          <w:lang w:val="ro-RO"/>
        </w:rPr>
        <w:t>ă</w:t>
      </w:r>
      <w:r>
        <w:rPr>
          <w:bCs/>
          <w:sz w:val="24"/>
          <w:szCs w:val="24"/>
          <w:lang w:val="ro-RO"/>
        </w:rPr>
        <w:t xml:space="preserve">, ISBN:973-661-497-2, </w:t>
      </w:r>
      <w:r>
        <w:rPr>
          <w:b/>
          <w:bCs/>
          <w:sz w:val="24"/>
          <w:szCs w:val="24"/>
          <w:lang w:val="ro-RO"/>
        </w:rPr>
        <w:t>200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Popovici M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Ana D, Ana I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uta N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, Lengyel D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I. Ghid practic de farmacologie, Editura Mirton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, ISBN: 973-585-898-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bCs/>
          <w:sz w:val="24"/>
          <w:szCs w:val="24"/>
        </w:rPr>
        <w:t>Todea C, Miron M, B</w:t>
      </w:r>
      <w:r>
        <w:rPr>
          <w:bCs/>
          <w:sz w:val="24"/>
          <w:szCs w:val="24"/>
        </w:rPr>
        <w:t>ă</w:t>
      </w:r>
      <w:r>
        <w:rPr>
          <w:bCs/>
          <w:sz w:val="24"/>
          <w:szCs w:val="24"/>
        </w:rPr>
        <w:t>l</w:t>
      </w:r>
      <w:r>
        <w:rPr>
          <w:bCs/>
          <w:sz w:val="24"/>
          <w:szCs w:val="24"/>
        </w:rPr>
        <w:t>ă</w:t>
      </w:r>
      <w:r>
        <w:rPr>
          <w:bCs/>
          <w:sz w:val="24"/>
          <w:szCs w:val="24"/>
        </w:rPr>
        <w:t xml:space="preserve">buc C, Vâlceanu A, </w:t>
      </w:r>
      <w:r>
        <w:rPr>
          <w:b/>
          <w:bCs/>
          <w:sz w:val="24"/>
          <w:szCs w:val="24"/>
          <w:u w:val="single"/>
        </w:rPr>
        <w:t>Chevere</w:t>
      </w:r>
      <w:r>
        <w:rPr>
          <w:b/>
          <w:bCs/>
          <w:sz w:val="24"/>
          <w:szCs w:val="24"/>
          <w:u w:val="single"/>
        </w:rPr>
        <w:t>ş</w:t>
      </w:r>
      <w:r>
        <w:rPr>
          <w:b/>
          <w:bCs/>
          <w:sz w:val="24"/>
          <w:szCs w:val="24"/>
          <w:u w:val="single"/>
        </w:rPr>
        <w:t>an A</w:t>
      </w:r>
      <w:r>
        <w:rPr>
          <w:bCs/>
          <w:sz w:val="24"/>
          <w:szCs w:val="24"/>
        </w:rPr>
        <w:t>, Petre A, Filip L, Schinteie D. Atitudinea de urgen</w:t>
      </w:r>
      <w:r>
        <w:rPr>
          <w:bCs/>
          <w:sz w:val="24"/>
          <w:szCs w:val="24"/>
        </w:rPr>
        <w:t>ţă</w:t>
      </w:r>
      <w:r>
        <w:rPr>
          <w:bCs/>
          <w:sz w:val="24"/>
          <w:szCs w:val="24"/>
        </w:rPr>
        <w:t xml:space="preserve"> în medicina dentar</w:t>
      </w:r>
      <w:r>
        <w:rPr>
          <w:bCs/>
          <w:sz w:val="24"/>
          <w:szCs w:val="24"/>
        </w:rPr>
        <w:t>ă</w:t>
      </w:r>
      <w:r>
        <w:rPr>
          <w:bCs/>
          <w:sz w:val="24"/>
          <w:szCs w:val="24"/>
        </w:rPr>
        <w:t>, Editura Brumar Timi</w:t>
      </w:r>
      <w:r>
        <w:rPr>
          <w:bCs/>
          <w:sz w:val="24"/>
          <w:szCs w:val="24"/>
        </w:rPr>
        <w:t>ş</w:t>
      </w:r>
      <w:r>
        <w:rPr>
          <w:bCs/>
          <w:sz w:val="24"/>
          <w:szCs w:val="24"/>
        </w:rPr>
        <w:t xml:space="preserve">oara, ISBN: 973-602-037-1, </w:t>
      </w:r>
      <w:r>
        <w:rPr>
          <w:b/>
          <w:bCs/>
          <w:sz w:val="24"/>
          <w:szCs w:val="24"/>
        </w:rPr>
        <w:t>200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Grecu D, Gîju S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Licher M, Pîslaru M. Medici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 laborator – Biochimia urinei, Editura Orizonturi Universitare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, ISBN: 973-8391-81.4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Grecu D, Gug C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et.al. Medici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 laborator-Hematologie, Editura Orizonturi Universitare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, ISBN: 973-8391-51-2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Grecu D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Vlad D, Matei L. Farmacologie. Toxicologie, Editura Orizonturi Universitare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, ISBN: 973-8391-82-2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bCs/>
          <w:sz w:val="24"/>
          <w:szCs w:val="24"/>
          <w:lang w:val="it-IT"/>
        </w:rPr>
        <w:t>Ci</w:t>
      </w:r>
      <w:r>
        <w:rPr>
          <w:bCs/>
          <w:sz w:val="24"/>
          <w:szCs w:val="24"/>
        </w:rPr>
        <w:t>nca R</w:t>
      </w:r>
      <w:r>
        <w:rPr>
          <w:sz w:val="24"/>
          <w:szCs w:val="24"/>
        </w:rPr>
        <w:t xml:space="preserve">, Onisei D, </w:t>
      </w:r>
      <w:r>
        <w:rPr>
          <w:b/>
          <w:bCs/>
          <w:color w:val="FF0000"/>
          <w:sz w:val="24"/>
          <w:szCs w:val="24"/>
          <w:u w:val="single"/>
        </w:rPr>
        <w:t>Tudor A</w:t>
      </w:r>
      <w:r>
        <w:rPr>
          <w:b/>
          <w:bCs/>
          <w:color w:val="FF0000"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roduse farmaceutice în practica stomatologic</w:t>
      </w:r>
      <w:r>
        <w:rPr>
          <w:bCs/>
          <w:sz w:val="24"/>
          <w:szCs w:val="24"/>
        </w:rPr>
        <w:t>ă</w:t>
      </w:r>
      <w:r>
        <w:rPr>
          <w:bCs/>
          <w:sz w:val="24"/>
          <w:szCs w:val="24"/>
        </w:rPr>
        <w:t xml:space="preserve">, Editura Mirton, ISBN: 973 - 578 - 794 – 6, </w:t>
      </w:r>
      <w:r>
        <w:rPr>
          <w:b/>
          <w:bCs/>
          <w:sz w:val="24"/>
          <w:szCs w:val="24"/>
        </w:rPr>
        <w:t>199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icole in extenso, apărute în reviste din fluxul principal (IS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use G, Moaca EA, Tchiakpe-Antal DS, Semenescu AD, Vlase AM, Munteanu D, Ardelean F, Jojic AA, Voicu M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 A* (autor coresp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Heghes A. Evaluation of anti-melanoma, antibacterial and antioxidant effects of a phytochemically characterized water-soluble fraction from green coffee seeds. Farmaci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72 (6) , pp.1261-1272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4</w:t>
      </w:r>
      <w:r>
        <w:rPr>
          <w:rFonts w:cs="Times New Roman" w:ascii="Times New Roman" w:hAnsi="Times New Roman"/>
          <w:sz w:val="24"/>
          <w:szCs w:val="24"/>
          <w:lang w:val="ro-RO"/>
        </w:rPr>
        <w:t>, ISSN: 0014-8237, DOI10.31925/farmacia.2024.6.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arau, OS; Moaca, EA; Semenescu, AD; Dumitru, R; Jijie, AR; Poenaru, M; Dehelean, CA;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hysicochemical and Toxicological Screening of Silver Nanoparticle Biosynthesis from Punica granatum Peel Extract. Inorganics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12(6), Article Number 16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3.1</w:t>
      </w:r>
      <w:r>
        <w:rPr>
          <w:rFonts w:cs="Times New Roman" w:ascii="Times New Roman" w:hAnsi="Times New Roman"/>
          <w:sz w:val="24"/>
          <w:szCs w:val="24"/>
          <w:lang w:val="ro-RO"/>
        </w:rPr>
        <w:t>, DOI: 10.3390/inorganics1206016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Elena-Alina, M; Socoliuc, V; Stoian, D; Watz, C; Flondor, D; Pacurariu, C; Ianos, R; Rus, CI; Barbu-Tudoran, L; Semenescu, A; Sarau, C;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 Dehelean, CA. Synthesis and Characterization of Bioactive Magnetic Nanoparticles from the Perspective of Hyperthermia Applications. Magnetochemistry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8(11), Article Number 145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2.7</w:t>
      </w:r>
      <w:r>
        <w:rPr>
          <w:rFonts w:cs="Times New Roman" w:ascii="Times New Roman" w:hAnsi="Times New Roman"/>
          <w:sz w:val="24"/>
          <w:szCs w:val="24"/>
          <w:lang w:val="ro-RO"/>
        </w:rPr>
        <w:t>; DOI: 10.3390/magnetochemistry811014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Kis, AM; Macasoi, I; Paul, C; Radulescu, M; Buzatu, R; Watz, CG;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 Berceanu, D; Pinzaru, I; Dinu, S; Manea, A; Poenaru, M; Borza, C; Dehelean, CA. Methotrexate and Cetuximab-Biological Impact on Non-Tumorigenic Models: In Vitro and In Ovo Assessments. Medicina-Lithuani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58(2), Article Number167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2.6</w:t>
      </w:r>
      <w:r>
        <w:rPr>
          <w:rFonts w:cs="Times New Roman" w:ascii="Times New Roman" w:hAnsi="Times New Roman"/>
          <w:sz w:val="24"/>
          <w:szCs w:val="24"/>
          <w:lang w:val="ro-RO"/>
        </w:rPr>
        <w:t>; DOI: 10.3390/medicina58020167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ac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i, I., Mioc, A., Mioc, M., Racoviceanu, R.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ica, I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>, Dehelean, C.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 Targeting mithocondria through the use of mitocans as emerging anticancer agents. Current Medicinal Chemistry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27: 5730-5757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4.18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OI: 10.2174/0929867326666190712150638;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pubmed.ncbi.nlm.nih.gov/31309878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adu, G., Bordejevic, A.D., Buda, V., Tomescu, M.C., Dragan, I., Dehelean, L., Cocos, I.L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ndor, M. Cardiovascular risk factors for different types of psychiatric pathologies. A correlative study. Farmaci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8(5), pp. 835-842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.F. = 1.60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OI: 10.31925/farmacia.2020.5.9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dor, B., Tucuina, A.A.T., Berceanu-Vaduva, D., Lazureanu, V.Email Author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Poenaru, M. Antimicrobial activity and cytotoxic effect on gingival cells of silver nanoparticles obtained by biosynthesis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3), pp. 781-78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9.3.700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Gyori, Z., Susan, M., Susan, R., Iftode, A., Trandafirescu, C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*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autor coresp.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Berceanu, M., Draghici, G., Bratu, T. Melanoma cell lines role in obtaining new drug candidates for combating the malignant pathology of the cutaneous organ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3), pp. 943-945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DOI: 10.37358/rc.19.3.7036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ancea, R., Funieru, C., Sfeatcu, R., Vaduva, D.B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valuation of the impact induced by high dietary sucrose concentration and glucocorticoid medication on dentin formation of young rats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10), pp. 3714-3718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9.10.763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Gyori, Z., Berceanu, M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*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 xml:space="preserve"> (autor coresp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Farcas, C., Bratu, T., Crainiceanu, Z. Melanin and Behaviour of Melanoma-related Cell Lines in the Presence of Ultraviolet B Type Radiation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7), pp. 2398-240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9.7.734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aru, A.#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#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(contrib. egală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avid, V.L., Susan, R., Susan, M., Stoian, D., Szasz, F., Balica, N., Poenaru, M. Nicotine activity on healthy oral cells and pharyngeal tumor cells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10), pp. 3719-3721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9.10.7632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ischer, A.A., Vaduva, D.B., Balica, N., Heghes, A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Voicu, M., Horhat, D., Manea, H.C., Poenaru, M. Antimicrobial activity of biosynthesized silver nanoparticles compared to standard antibiotics used in ORL infections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7), pp. 2571-257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9.7.738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icolov, I., Georgescu, D., Eftimie, E.L.A.*, Pinzaru, S.C., Roman, R., Ledeti, I., Ambrus, R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*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(autor coresp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vram, N.M. DFT study of structure, IR and Raman spectra for betulinic acid solvatomorphs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1), pp. 107-111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9.1.686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alean, O.I, Floare, A.D., Focht, R., Jumanca, D., Coricovac, D.*, Pinzaru, I., Galuscan, A.*, Chioran, D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*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(autor coresp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Podariu, A.C. Comparative effects of oral and injectable bisphosphonates in primary human gingival fibroblasts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9), pp. 3325-3329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DOI: 10.37358/rc.19.9.7542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ks, M., Heghes, A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*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 xml:space="preserve"> (autor coresp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Nita, S., Voicu, M., Buda, V., Ionescu, D., Nita, L., Trandafirescu, C., Paunescu, V. Thyme Leaves Aqueous Extract and its Formulations A comparative study based on chemical structures and biological activity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5), pp. 1875-1878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DOI: 10.37358/rc.19.5.7236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povici, D.C., Ionita, I.*, Nedelcu, M., Ionita, C.*, Ionita, H., Moleriu, R.D., Ilie, C.O., Iacob, D., Constantin, L.T.*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 xml:space="preserve">Cheveresan, A.*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(autor coresp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Vaduva, D.B., Radu, D. Complications of tyrosine kinase inhibitors therapy in chronic myeloid leukemia - Chronic phase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8), pp. 3017-302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9.8.7477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uda, V., Andor, M., Baibata, D.E., Cozlac, R., Radu, G., Coricovac, D., Danciu, C., Ledeti, I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Nica, C., Tuduce, P., Tomescu, M.C. Decreased seng plasma levels in hypertensive patients with endothelial dysfunction under chronic treatment with perindopril. Drug Design, Development and Therapy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13, pp. 1915-1925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3.208</w:t>
      </w:r>
      <w:r>
        <w:rPr>
          <w:rFonts w:cs="Times New Roman" w:ascii="Times New Roman" w:hAnsi="Times New Roman"/>
          <w:sz w:val="24"/>
          <w:szCs w:val="24"/>
          <w:lang w:val="ro-RO"/>
        </w:rPr>
        <w:t>, ISSN: 11778881, DOI: 10.2147/DDDT.S186378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pa, M.D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obrescu, A., Bagiu, I.C., Horhat, D.I., Susan, R., Popescu, S., Pilut, C., Nitu, R., Dahma, G., Vlaicu, B., Bagiu, R.V. Time trends regarding the association between drug and tabacco consumption among students from the west part of Romania a transversal population study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70(1), pp. 118-12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75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9.1.686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saic, A.#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#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(contrib. egală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obrescu, A., Tarta, C., Stoica, L., Duta, C., Fulger, L. A pilot study for testing the efficiency of a novel integrated on-line platform using tumoral biomarkers evaluation in colorectal cancer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9(12), pp. 3557-356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60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DOI: 10.37358/rc.18.12.6791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ks, M.#, Borcan, F.#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#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(contrib. egală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Pinzaru, I., Guta, B.A., Coricovac, D., Paunescu, V., Lazureanu, V. Study on the Release and Bioevaluations of Green Silver Nanoparticles Entrapped Inside Polymer-based Nanovesicles. Materiale Plastic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55(4), pp. 696-699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393</w:t>
      </w:r>
      <w:r>
        <w:rPr>
          <w:rFonts w:cs="Times New Roman" w:ascii="Times New Roman" w:hAnsi="Times New Roman"/>
          <w:sz w:val="24"/>
          <w:szCs w:val="24"/>
          <w:lang w:val="ro-RO"/>
        </w:rPr>
        <w:t>, ISSN: 0025-5289, DOI: 10.37358/mp.18.4.510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oth, G., Craina, M., Stelea, L., Citu, C., Neamtu, R., Fogorossy, A., Moleriu, R.D., Bardan, R., Petre, I., Susan, R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Suciu, N. The association between resistivity index (IR) and the sFLT-1 and PIGF values in pregnant women with risk of preeclampsia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9(12), pp. 3457-346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60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8.12.676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rlan, I.V.#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#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(contrib. egală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Vaduva, D.B., Nica, C., Faur, A., Rumel, R.C., Popovici, R.A. Characterization of healthy and tumor oral cell lines of human origin: The preliminary stage in the assessment of relevant chemical compounds with impact on dentistry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9(10), pp. 2891-2894.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60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8.10.6647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icu, O.M., Pavel, I.Z., Borcan, F., Muntean, D.M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Bratu, E.A., Rusu, L.C., Karancsi, O.L. Characterization of the eugenol effects on the bioenergetic profile of SCC-4 human squamous cell carcinoma cell line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9(9), pp. 2567-257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60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DOI: 10.37358/rc.18.9.6577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da, M.#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#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(contrib. egală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Pinzaru, I., Dobrescu, A., Pavel, I.Z., Vlaia, V., Sisu, E. Chemical composition and biological activity of birch bark extracts on human and murine healthy/melanoma cell lines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9(7), pp. 1907-191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60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DOI: 10.37358/rc.18.7.6443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orcan, F.#, Soica, C.M., Lazureanu, V., Pinzaru, I.A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#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(contrib. egală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Poenaru, M. Toxicological assessment of betulin entrapped in a polyurethane carrier. Materiale Plastic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55(2), pp. 149-151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393</w:t>
      </w:r>
      <w:r>
        <w:rPr>
          <w:rFonts w:cs="Times New Roman" w:ascii="Times New Roman" w:hAnsi="Times New Roman"/>
          <w:sz w:val="24"/>
          <w:szCs w:val="24"/>
          <w:lang w:val="ro-RO"/>
        </w:rPr>
        <w:t>, ISSN: 0025-5289, DOI: 10.37358/mp.18.2.498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usan, R., Corlan, I.V., Vaduva, D.B., Popovici, R., Radulescu, M., Susan, M., Faur, A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The influence of some synthesis compounds on healthy and tumoral oral cell lines: PGK, HGF and ScC4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9(11), pp. 3160-316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60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DOI: 10.37358/rc.18.11.6703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Vlad, C.S., Dumitrascu, V., Vlad, D.C., Popescu, R., Cimporescu, A., Flangea, C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>, Sipos, S., Barac, B., Malita, I. Effects of materials based on acrylic resines on inflammatory markers IL-8 and TGF</w:t>
      </w:r>
      <w:r>
        <w:rPr>
          <w:rFonts w:cs="Times New Roman" w:ascii="Times New Roman" w:hAnsi="Times New Roman"/>
          <w:sz w:val="24"/>
          <w:szCs w:val="24"/>
          <w:lang w:val="ro-RO"/>
        </w:rPr>
        <w:t>β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1 in gingival crevicular fluid. Materiale Plastic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55(1), pp. 111-114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393</w:t>
      </w:r>
      <w:r>
        <w:rPr>
          <w:rFonts w:cs="Times New Roman" w:ascii="Times New Roman" w:hAnsi="Times New Roman"/>
          <w:sz w:val="24"/>
          <w:szCs w:val="24"/>
          <w:lang w:val="ro-RO"/>
        </w:rPr>
        <w:t>, ISSN: 0025-5289, DOI: 10.37358/mp.18.1.4974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Mioc, M., Simu, S., Şoica, C., Dehelean, C., Szasz, F., Năvolan, D., Poenaru, M. Binding Affinity of 17-b-ethinylestradiol to Normal and Mutant Types of Estrogen Receptors An in silico evaluation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9(8), pp. 2067-2070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1.605</w:t>
      </w:r>
      <w:r>
        <w:rPr>
          <w:rFonts w:cs="Times New Roman" w:ascii="Times New Roman" w:hAnsi="Times New Roman"/>
          <w:sz w:val="24"/>
          <w:szCs w:val="24"/>
          <w:lang w:val="ro-RO"/>
        </w:rPr>
        <w:t>, ISSN: 0034-7752, DOI: 10.37358/RC.18.8.6475 (Cheverasan, A – pe ISI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alint, G.S., Borza, C., Cristescu, C., Andoni, M., Serban, C., Malita, D., Malita, I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tudy of uric acid and ascorbic acid as strong reducing agents and potent antioxidants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2(7), pp. 746-749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0.59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revistadechimie.ro/RCRevChimie.asp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alint, G.S., Borza, C., Cristescu, C., Andoni, M., Simu, G.M., Malita, D., Malita, I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ndogenous and exogenous antioxidant protection for endothelial dysfunction. Revista de Chim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62(6), pp. 680-683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0.59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0034-7752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revistadechimie.ro/RCRevChimie.asp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4"/>
        </w:rPr>
        <w:t xml:space="preserve">Articole publicate </w:t>
      </w:r>
      <w:r>
        <w:rPr>
          <w:rFonts w:cs="Times New Roman" w:ascii="Times New Roman" w:hAnsi="Times New Roman"/>
          <w:sz w:val="26"/>
          <w:szCs w:val="24"/>
        </w:rPr>
        <w:t>î</w:t>
      </w:r>
      <w:r>
        <w:rPr>
          <w:rFonts w:cs="Times New Roman" w:ascii="Times New Roman" w:hAnsi="Times New Roman"/>
          <w:szCs w:val="24"/>
        </w:rPr>
        <w:t xml:space="preserve">n proceedings (ISI)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Juratoni, A., Bundǎu, O. A mathematical approach of a medical model. AIP Conference Proceedings, Volum 1281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  <w:r>
        <w:rPr>
          <w:rFonts w:cs="Times New Roman" w:ascii="Times New Roman" w:hAnsi="Times New Roman"/>
          <w:sz w:val="24"/>
          <w:szCs w:val="24"/>
          <w:lang w:val="ro-RO"/>
        </w:rPr>
        <w:t>, pp. 1355-1358, International Conference on Numerical Analysis and Applied Mathematics 2010, ICNAAM-2010; Rhodes; Grecia; 19-25 Septembrie 2010, ISSN: 0094243X, DOI: 10.1063/1.3497974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Juratoni, A., Bundǎu, O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mathematical analysis of a biology process. AIP Conference Proceedings, Volum 1281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  <w:r>
        <w:rPr>
          <w:rFonts w:cs="Times New Roman" w:ascii="Times New Roman" w:hAnsi="Times New Roman"/>
          <w:sz w:val="24"/>
          <w:szCs w:val="24"/>
          <w:lang w:val="ro-RO"/>
        </w:rPr>
        <w:t>, pp. 1351-1354, International Conference on Numerical Analysis and Applied Mathematics 2010, ICNAAM-2010; Rhodes; Grecia; 19-25 Septembrie 2010, ISSN: 0094243X, DOI: 10.1063/1.349797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undǎu, O., Juratoni, A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ptimal conditions for the control problem associated to a biomedical process. AIP Conference Proceedings, Volum 1281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  <w:r>
        <w:rPr>
          <w:rFonts w:cs="Times New Roman" w:ascii="Times New Roman" w:hAnsi="Times New Roman"/>
          <w:sz w:val="24"/>
          <w:szCs w:val="24"/>
          <w:lang w:val="ro-RO"/>
        </w:rPr>
        <w:t>, pp. 1386-1389, International Conference on Numerical Analysis and Applied Mathematics 2010, ICNAAM-2010; Rhodes; Grecia; 19-25 Septembrie 2010, ISSN: 0094243X, DOI: 10.1063/1.3497987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>, Malita, I.M., Cinca, R., Szuhanek, C., Malita, D.C., Self-medication and the excessive alcohol and drug consumption at adolescents and young people from Timis County, Romania. 9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gress of the European Association for Clinical Pharmacology and Therapeutics – EACPT, Edited by: Webb, DJ; Maxwell, SRJ, pp. 57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9</w:t>
      </w:r>
      <w:r>
        <w:rPr>
          <w:rFonts w:cs="Times New Roman" w:ascii="Times New Roman" w:hAnsi="Times New Roman"/>
          <w:sz w:val="24"/>
          <w:szCs w:val="24"/>
          <w:lang w:val="ro-RO"/>
        </w:rPr>
        <w:t>, Edinburgh, Scoţia, 12-15 iulie 2009, ISBN:978-88-7587-549-7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alita, I.M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>, Dumitrascu, V., Popovici, M.G., Malita, D.C. Extended prophylaxis of venous thromboembolism, after hospital discharge, in patients with knee arthroplasty. 9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gress of the European Association for Clinical Pharmacology and Therapeutics – EACPT, Edited by: Webb, DJ; Maxwell, SRJ, pp. 111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9</w:t>
      </w:r>
      <w:r>
        <w:rPr>
          <w:rFonts w:cs="Times New Roman" w:ascii="Times New Roman" w:hAnsi="Times New Roman"/>
          <w:sz w:val="24"/>
          <w:szCs w:val="24"/>
          <w:lang w:val="ro-RO"/>
        </w:rPr>
        <w:t>, Edinburgh, Scoţia, 12-15 iulie 2009, ISBN:978-88-7587-549-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ticole publicate în rezumat în reviste (ISI)</w:t>
      </w:r>
    </w:p>
    <w:p>
      <w:pPr>
        <w:pStyle w:val="ListParagraph"/>
        <w:jc w:val="both"/>
        <w:rPr>
          <w:rFonts w:ascii="Times New Roman" w:hAnsi="Times New Roman" w:cs="Times New Roman"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Malita, I.M., Cinca, R., Szuhanek, C., Malita, D.C., Self-medication and the excesive alcohol and drug consumption of adolescents and young people from timis county, Romania. Basic &amp; Clinical Pharmacology &amp; Toxicology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105, pp. 120-120, Meeting Abstract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2.308</w:t>
      </w:r>
      <w:r>
        <w:rPr>
          <w:rFonts w:cs="Times New Roman" w:ascii="Times New Roman" w:hAnsi="Times New Roman"/>
          <w:sz w:val="24"/>
          <w:szCs w:val="24"/>
          <w:lang w:val="ro-RO"/>
        </w:rPr>
        <w:t>, ISSN: 1742-783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alita, I.M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umitrascu, V., Popovici, M.G., Malita, D.C. Extended prophylaxis of venous thromboembolism, after hospital discharge, in patients with knee arthroplasty. Basic &amp; Clinical Pharmacology &amp; Toxicology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105, pp. 125-125, Meeting Abstract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2.308</w:t>
      </w:r>
      <w:r>
        <w:rPr>
          <w:rFonts w:cs="Times New Roman" w:ascii="Times New Roman" w:hAnsi="Times New Roman"/>
          <w:sz w:val="24"/>
          <w:szCs w:val="24"/>
          <w:lang w:val="ro-RO"/>
        </w:rPr>
        <w:t>, ISSN: 1742-783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Vlad, D.C., Cinca, R., Dumitrascu, V., Matusz, A.A., Barac, B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T-PROBNP a marker for CV-AE in patients treated with anti-inflammatory drugs. Basic &amp; Clinical Pharmacology &amp; Toxicology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105, pp. 126-126, Meeting Abstract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2.308</w:t>
      </w:r>
      <w:r>
        <w:rPr>
          <w:rFonts w:cs="Times New Roman" w:ascii="Times New Roman" w:hAnsi="Times New Roman"/>
          <w:sz w:val="24"/>
          <w:szCs w:val="24"/>
          <w:lang w:val="ro-RO"/>
        </w:rPr>
        <w:t>, ISSN: 1742-783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mitrascu, V., Matusz, A.A., Vlad, D.C., Barac, B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afety and efficacy of topiramate, in pediatric epileptic patients. Basic &amp; Clinical Pharmacology &amp; Toxicology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105, pp. 129-129, Meeting Abstract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2.30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SSN: 1742-7835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mitrascu, V., Matusz, A.A., Vlad, D.C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ipu, D. Dual Pharmacological Effect of Simvastatin in a Cohort of Romanian Women. Pharmacoepidemiology and Drug Safety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18, pp. S135-S135, Meeting Abstract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 = 2.527</w:t>
      </w:r>
      <w:r>
        <w:rPr>
          <w:rFonts w:cs="Times New Roman" w:ascii="Times New Roman" w:hAnsi="Times New Roman"/>
          <w:sz w:val="24"/>
          <w:szCs w:val="24"/>
          <w:lang w:val="ro-RO"/>
        </w:rPr>
        <w:t>, ISSN: 1053-8569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onita, H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Batran, M., Ardelean, C. Low beta-2 integrin expression on CML neutrophils. Experimental Hematology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6</w:t>
      </w:r>
      <w:r>
        <w:rPr>
          <w:rFonts w:cs="Times New Roman" w:ascii="Times New Roman" w:hAnsi="Times New Roman"/>
          <w:sz w:val="24"/>
          <w:szCs w:val="24"/>
          <w:lang w:val="ro-RO"/>
        </w:rPr>
        <w:t>;24(9), pp. 277-277, Meeting Abstract, ISSN: 0301-472X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onita, H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Mihaescu, R., Cheveresan, L. Expression of CD5, CD23 and CD69 molecules in chronic lymphocytic leukemia and non-Hodgkin lymphoma. Experimental Hematology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6</w:t>
      </w:r>
      <w:r>
        <w:rPr>
          <w:rFonts w:cs="Times New Roman" w:ascii="Times New Roman" w:hAnsi="Times New Roman"/>
          <w:sz w:val="24"/>
          <w:szCs w:val="24"/>
          <w:lang w:val="ro-RO"/>
        </w:rPr>
        <w:t>;24(9), pp. 705-705, Meeting Abstract, ISSN: 0301-472X</w:t>
      </w:r>
    </w:p>
    <w:p>
      <w:pPr>
        <w:pStyle w:val="ListParagraph"/>
        <w:jc w:val="both"/>
        <w:rPr>
          <w:rFonts w:ascii="Times New Roman" w:hAnsi="Times New Roman" w:cs="Times New Roman"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o-RO"/>
        </w:rPr>
      </w:r>
    </w:p>
    <w:p>
      <w:pPr>
        <w:pStyle w:val="ListParagraph"/>
        <w:jc w:val="both"/>
        <w:rPr>
          <w:rFonts w:ascii="Times New Roman" w:hAnsi="Times New Roman" w:cs="Times New Roman"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icole publicate in extenso, în reviste indexate CNCSIS B/B+ (BD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udor, R., Gontean, A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odel experimental pentru inducerea unei inflam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 cronice. Cerce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i experimentale medico-chirurgical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4</w:t>
      </w:r>
      <w:r>
        <w:rPr>
          <w:rFonts w:cs="Times New Roman" w:ascii="Times New Roman" w:hAnsi="Times New Roman"/>
          <w:sz w:val="24"/>
          <w:szCs w:val="24"/>
          <w:lang w:val="ro-RO"/>
        </w:rPr>
        <w:t>, Nr. 1, B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Tudor, R., Avram, J., Gontean, A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s-ES"/>
        </w:rPr>
        <w:t>Tudor, A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Studiul comparativ al efectelor substan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>ei de polietilen etoxi-sclerol (PEOS) fa</w:t>
      </w:r>
      <w:r>
        <w:rPr>
          <w:rFonts w:cs="Times New Roman" w:ascii="Times New Roman" w:hAnsi="Times New Roman"/>
          <w:sz w:val="24"/>
          <w:szCs w:val="24"/>
          <w:lang w:val="es-ES"/>
        </w:rPr>
        <w:t>ţ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de moruatul de sodiu. </w:t>
      </w:r>
      <w:r>
        <w:rPr>
          <w:rFonts w:cs="Times New Roman" w:ascii="Times New Roman" w:hAnsi="Times New Roman"/>
          <w:sz w:val="24"/>
          <w:szCs w:val="24"/>
          <w:lang w:val="ro-RO"/>
        </w:rPr>
        <w:t>Cerce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i experimentale medico-chirurgical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4</w:t>
      </w:r>
      <w:r>
        <w:rPr>
          <w:rFonts w:cs="Times New Roman" w:ascii="Times New Roman" w:hAnsi="Times New Roman"/>
          <w:sz w:val="24"/>
          <w:szCs w:val="24"/>
          <w:lang w:val="ro-RO"/>
        </w:rPr>
        <w:t>, Nr. 2-3, B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Gontean, A., Tudor, R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s-ES"/>
        </w:rPr>
        <w:t>Tudor, A.</w:t>
      </w:r>
      <w:r>
        <w:rPr>
          <w:sz w:val="24"/>
          <w:szCs w:val="24"/>
          <w:lang w:val="en-GB"/>
        </w:rPr>
        <w:t xml:space="preserve"> Tratamentul inflamaţiilor cronice cu ALFLUTOP. </w:t>
      </w:r>
      <w:r>
        <w:rPr>
          <w:rFonts w:cs="Times New Roman" w:ascii="Times New Roman" w:hAnsi="Times New Roman"/>
          <w:sz w:val="24"/>
          <w:szCs w:val="24"/>
          <w:lang w:val="ro-RO"/>
        </w:rPr>
        <w:t>Cerce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i experimentale medico-chirurgical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4</w:t>
      </w:r>
      <w:r>
        <w:rPr>
          <w:rFonts w:cs="Times New Roman" w:ascii="Times New Roman" w:hAnsi="Times New Roman"/>
          <w:sz w:val="24"/>
          <w:szCs w:val="24"/>
          <w:lang w:val="ro-RO"/>
        </w:rPr>
        <w:t>, Nr. 4, B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Tudor, R., Avram, J., Gontean, A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Tudor, A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Avram, R. Efectul antiinflamator al medicamentului ARMION asupra leziunilor cutanate. </w:t>
      </w:r>
      <w:r>
        <w:rPr>
          <w:rFonts w:cs="Times New Roman" w:ascii="Times New Roman" w:hAnsi="Times New Roman"/>
          <w:sz w:val="24"/>
          <w:szCs w:val="24"/>
          <w:lang w:val="ro-RO"/>
        </w:rPr>
        <w:t>Cerce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i experimentale medico-chirurgical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5</w:t>
      </w:r>
      <w:r>
        <w:rPr>
          <w:rFonts w:cs="Times New Roman" w:ascii="Times New Roman" w:hAnsi="Times New Roman"/>
          <w:sz w:val="24"/>
          <w:szCs w:val="24"/>
          <w:lang w:val="ro-RO"/>
        </w:rPr>
        <w:t>, Nr. 2, B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Tudor, R., Avram, J., Gontean, A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Tudor, A.</w:t>
      </w:r>
      <w:r>
        <w:rPr>
          <w:rFonts w:cs="Times New Roman" w:ascii="Times New Roman" w:hAnsi="Times New Roman"/>
          <w:sz w:val="24"/>
          <w:szCs w:val="24"/>
          <w:lang w:val="es-ES"/>
        </w:rPr>
        <w:t>, Avram, R. Noi strategii terapeutice în boala alcoolic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a ficatului. </w:t>
      </w:r>
      <w:r>
        <w:rPr>
          <w:rFonts w:cs="Times New Roman" w:ascii="Times New Roman" w:hAnsi="Times New Roman"/>
          <w:sz w:val="24"/>
          <w:szCs w:val="24"/>
          <w:lang w:val="ro-RO"/>
        </w:rPr>
        <w:t>Cerce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i experimentale medico-chirurgical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6</w:t>
      </w:r>
      <w:r>
        <w:rPr>
          <w:rFonts w:cs="Times New Roman" w:ascii="Times New Roman" w:hAnsi="Times New Roman"/>
          <w:sz w:val="24"/>
          <w:szCs w:val="24"/>
          <w:lang w:val="ro-RO"/>
        </w:rPr>
        <w:t>, Nr. 1, 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Tudor, R., Cristescu, C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>, Drag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L. Locul Lacidipinei în tratamentul hipertensiunii arteriale. Medicina trecut, prezent 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viito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6</w:t>
      </w:r>
      <w:r>
        <w:rPr>
          <w:rFonts w:cs="Times New Roman" w:ascii="Times New Roman" w:hAnsi="Times New Roman"/>
          <w:sz w:val="24"/>
          <w:szCs w:val="24"/>
          <w:lang w:val="ro-RO"/>
        </w:rPr>
        <w:t>;II(3), 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Tudor, R., Cristescu, C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edic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a fibrinoli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au tromboli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Medicina trecut, prezent 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viito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6</w:t>
      </w:r>
      <w:r>
        <w:rPr>
          <w:rFonts w:cs="Times New Roman" w:ascii="Times New Roman" w:hAnsi="Times New Roman"/>
          <w:sz w:val="24"/>
          <w:szCs w:val="24"/>
          <w:lang w:val="ro-RO"/>
        </w:rPr>
        <w:t>;III(4), B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udor, R., Gontean, A., Cristescu, C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Tudor, A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ctualit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ro-RO"/>
        </w:rPr>
        <w:t>i terapeutice în tratamentul inflam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i. Revista de Reumatolog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7</w:t>
      </w:r>
      <w:r>
        <w:rPr>
          <w:rFonts w:cs="Times New Roman" w:ascii="Times New Roman" w:hAnsi="Times New Roman"/>
          <w:sz w:val="24"/>
          <w:szCs w:val="24"/>
          <w:lang w:val="ro-RO"/>
        </w:rPr>
        <w:t>;V(1), pp. 160, ISSN 1843-0791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akatos, S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>, Moldovan, R. Controlul infec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ei în cabinetul stomatologic. Medicina Stomatolog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0</w:t>
      </w:r>
      <w:r>
        <w:rPr>
          <w:rFonts w:cs="Times New Roman" w:ascii="Times New Roman" w:hAnsi="Times New Roman"/>
          <w:sz w:val="24"/>
          <w:szCs w:val="24"/>
          <w:lang w:val="ro-RO"/>
        </w:rPr>
        <w:t>, Nr. 2, B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>, Lakat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, S.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cu, V., Cinca, R. Complic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le orale ale chimioterapiei anticanceroase. Medicina în evol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1</w:t>
      </w:r>
      <w:r>
        <w:rPr>
          <w:rFonts w:cs="Times New Roman" w:ascii="Times New Roman" w:hAnsi="Times New Roman"/>
          <w:sz w:val="24"/>
          <w:szCs w:val="24"/>
          <w:lang w:val="ro-RO"/>
        </w:rPr>
        <w:t>, Nr. 3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>, Lakat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, S.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cu, V., Cinca, R. Complic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le orale ale radioterapiei. Medicina în evol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1</w:t>
      </w:r>
      <w:r>
        <w:rPr>
          <w:rFonts w:cs="Times New Roman" w:ascii="Times New Roman" w:hAnsi="Times New Roman"/>
          <w:sz w:val="24"/>
          <w:szCs w:val="24"/>
          <w:lang w:val="ro-RO"/>
        </w:rPr>
        <w:t>, Nr. 3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or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un, C., Tal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, Ş., P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in, C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>, Tal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, M. Optimizarea câmpului protetic edentat total. Medicina în evol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1</w:t>
      </w:r>
      <w:r>
        <w:rPr>
          <w:rFonts w:cs="Times New Roman" w:ascii="Times New Roman" w:hAnsi="Times New Roman"/>
          <w:sz w:val="24"/>
          <w:szCs w:val="24"/>
          <w:lang w:val="ro-RO"/>
        </w:rPr>
        <w:t>, Nr. 3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kat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S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>, Flor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, Z. Prev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a cariei dentare cu ajutorul lacurilor antimicrobiene. Medicina în evol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2</w:t>
      </w:r>
      <w:r>
        <w:rPr>
          <w:rFonts w:cs="Times New Roman" w:ascii="Times New Roman" w:hAnsi="Times New Roman"/>
          <w:sz w:val="24"/>
          <w:szCs w:val="24"/>
          <w:lang w:val="ro-RO"/>
        </w:rPr>
        <w:t>, Nr. 1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>, Gîju, S., Pîslaru, M., Grecu, D., Berceanu, D., Tatu, C., P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unescu, V. Influ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acidului clavulanic asupra determi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rii leucocitelor din uri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utilizând bandeletele reactive (stripurile urinare). Medicina în evol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2</w:t>
      </w:r>
      <w:r>
        <w:rPr>
          <w:rFonts w:cs="Times New Roman" w:ascii="Times New Roman" w:hAnsi="Times New Roman"/>
          <w:sz w:val="24"/>
          <w:szCs w:val="24"/>
          <w:lang w:val="ro-RO"/>
        </w:rPr>
        <w:t>, Nr. 2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Grecu, D.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, Gîju, S., Flanges, C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>, P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unescu, V., Tatu, C. Influ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acidului ascorbic asupra testului de determinare a bilirubinei urinare cu stripuri. Medicina în evol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2</w:t>
      </w:r>
      <w:r>
        <w:rPr>
          <w:rFonts w:cs="Times New Roman" w:ascii="Times New Roman" w:hAnsi="Times New Roman"/>
          <w:sz w:val="24"/>
          <w:szCs w:val="24"/>
          <w:lang w:val="ro-RO"/>
        </w:rPr>
        <w:t>, Nr. 4, B+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, Grecu, D., Gîju, S., Flangea, C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>, P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unescu, V., Tatu, C. Influ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Gentamicinei asupra testului de determinare a leucocitelor urinare cu stripuri. Medicina în evol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2</w:t>
      </w:r>
      <w:r>
        <w:rPr>
          <w:rFonts w:cs="Times New Roman" w:ascii="Times New Roman" w:hAnsi="Times New Roman"/>
          <w:sz w:val="24"/>
          <w:szCs w:val="24"/>
          <w:lang w:val="ro-RO"/>
        </w:rPr>
        <w:t>, Nr. 4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Grecu, D.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cu, V., R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a, A., Grosu, D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terminarea creatininei serice în laborator. Chimie umed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versus chimie usca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. Medicina în evol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2</w:t>
      </w:r>
      <w:r>
        <w:rPr>
          <w:rFonts w:cs="Times New Roman" w:ascii="Times New Roman" w:hAnsi="Times New Roman"/>
          <w:sz w:val="24"/>
          <w:szCs w:val="24"/>
          <w:lang w:val="ro-RO"/>
        </w:rPr>
        <w:t>, Nr. 4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, Grecu, D., Grosu, D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Tudor, A.</w:t>
      </w:r>
      <w:r>
        <w:rPr>
          <w:rFonts w:cs="Times New Roman" w:ascii="Times New Roman" w:hAnsi="Times New Roman"/>
          <w:sz w:val="24"/>
          <w:szCs w:val="24"/>
          <w:lang w:val="ro-RO"/>
        </w:rPr>
        <w:t>, R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a, A. Tipurile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frecv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erorilor procesului de testare în laboratorul clinic. Medicina în evol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3</w:t>
      </w:r>
      <w:r>
        <w:rPr>
          <w:rFonts w:cs="Times New Roman" w:ascii="Times New Roman" w:hAnsi="Times New Roman"/>
          <w:sz w:val="24"/>
          <w:szCs w:val="24"/>
          <w:lang w:val="ro-RO"/>
        </w:rPr>
        <w:t>, Nr. 1, B+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Matusz, A., Grecu, D., Vlad, D. Favorable effects of selenium pharmacotherapy in patients with rheumathoid arthritis. Medicina în evoluţ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5</w:t>
      </w:r>
      <w:r>
        <w:rPr>
          <w:rFonts w:cs="Times New Roman" w:ascii="Times New Roman" w:hAnsi="Times New Roman"/>
          <w:sz w:val="24"/>
          <w:szCs w:val="24"/>
          <w:lang w:val="ro-RO"/>
        </w:rPr>
        <w:t>, Nr. 3, B+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Matusz, A., Grecu, D., Vlad, D. Pharmacologic immunomodulation with Luivc in the adolescents with reccurent respiratory disease. Medicina în evoluţ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5</w:t>
      </w:r>
      <w:r>
        <w:rPr>
          <w:rFonts w:cs="Times New Roman" w:ascii="Times New Roman" w:hAnsi="Times New Roman"/>
          <w:sz w:val="24"/>
          <w:szCs w:val="24"/>
          <w:lang w:val="ro-RO"/>
        </w:rPr>
        <w:t>, Nr. 3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uda-Seiman, D.M., Duda-Seiman, C., Bumbacil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B., Avram, S., Kissely, A.A., Puiu, M., Firu, D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an, A.</w:t>
      </w:r>
      <w:r>
        <w:rPr>
          <w:rFonts w:cs="Times New Roman" w:ascii="Times New Roman" w:hAnsi="Times New Roman"/>
          <w:sz w:val="24"/>
          <w:szCs w:val="24"/>
          <w:lang w:val="es-ES"/>
        </w:rPr>
        <w:t>, Bolcu, C., Cinca, R., Manca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, S., Gai</w:t>
      </w:r>
      <w:r>
        <w:rPr>
          <w:rFonts w:cs="Times New Roman" w:ascii="Times New Roman" w:hAnsi="Times New Roman"/>
          <w:sz w:val="24"/>
          <w:szCs w:val="24"/>
          <w:lang w:val="es-ES"/>
        </w:rPr>
        <w:t>ţă</w:t>
      </w:r>
      <w:r>
        <w:rPr>
          <w:rFonts w:cs="Times New Roman" w:ascii="Times New Roman" w:hAnsi="Times New Roman"/>
          <w:sz w:val="24"/>
          <w:szCs w:val="24"/>
          <w:lang w:val="es-ES"/>
        </w:rPr>
        <w:t>, D., Drago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, D., Ciubotariu, D. Molecular modeling of calcium channel blockers as drugs for the therapy of cardiovascular diseases. Simpozionul Na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>ional de Farmacie, „Farmacia ast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zi, între promovare 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i cercetare” 24-26 septembrie 2008, Timi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oara; Timi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oara Medical Journal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>;58(supl. 2), pp. 87-94, ISSN: 1583-5251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umitra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cu, V., Matusz, A.A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an, A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Vlad, D.C., Barac, B.G. Side-effects of Simvastatin therapy in the elderly. Analytical approaches and clinical challenges. Medicina Modernǎ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>, pp. 17-19, ISSN: 1223-0472, B+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>, Vlaicu, B.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, I., Cinca, R., Putnoky, S., Fira-M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inescu, C., Petrescu, C., Silberberg, K., Korbuly, B. Caracteristici epidemiologice ale consumului de droguri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automedic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ei la adolesc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 din jude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ul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, România. Revista de igie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tate publ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8</w:t>
      </w:r>
      <w:r>
        <w:rPr>
          <w:rFonts w:cs="Times New Roman" w:ascii="Times New Roman" w:hAnsi="Times New Roman"/>
          <w:sz w:val="24"/>
          <w:szCs w:val="24"/>
          <w:lang w:val="ro-RO"/>
        </w:rPr>
        <w:t>;58(1), pp. 137-142; ISSN: 1221-2520, B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sumul abuziv de alcool asociat accidentelor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agresivit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ro-RO"/>
        </w:rPr>
        <w:t>ii. Revista de igie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tate publ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8</w:t>
      </w:r>
      <w:r>
        <w:rPr>
          <w:rFonts w:cs="Times New Roman" w:ascii="Times New Roman" w:hAnsi="Times New Roman"/>
          <w:sz w:val="24"/>
          <w:szCs w:val="24"/>
          <w:lang w:val="ro-RO"/>
        </w:rPr>
        <w:t>;58(1), pp. 62-72; ISSN: 1221-2520, B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amilia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consumul de alcool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droguri. Revista de igie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tate publ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8</w:t>
      </w:r>
      <w:r>
        <w:rPr>
          <w:rFonts w:cs="Times New Roman" w:ascii="Times New Roman" w:hAnsi="Times New Roman"/>
          <w:sz w:val="24"/>
          <w:szCs w:val="24"/>
          <w:lang w:val="ro-RO"/>
        </w:rPr>
        <w:t>;58(1), pp. 73-82; ISSN: 1221-2520, B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sumul excesiv de alcool la adolesc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ineri din jude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ul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. Revista de igie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tate publ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8</w:t>
      </w:r>
      <w:r>
        <w:rPr>
          <w:rFonts w:cs="Times New Roman" w:ascii="Times New Roman" w:hAnsi="Times New Roman"/>
          <w:sz w:val="24"/>
          <w:szCs w:val="24"/>
          <w:lang w:val="ro-RO"/>
        </w:rPr>
        <w:t>;58(1), pp. 126-139; ISSN: 1221-2520, 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Dumitra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cu, V., Cinca, R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an, A.</w:t>
      </w:r>
      <w:r>
        <w:rPr>
          <w:rFonts w:cs="Times New Roman" w:ascii="Times New Roman" w:hAnsi="Times New Roman"/>
          <w:sz w:val="24"/>
          <w:szCs w:val="24"/>
          <w:lang w:val="es-ES"/>
        </w:rPr>
        <w:t>, Matusz, A.A., Vlad, D.C., Cipu, D., Barac, B.G. Efectul farmacologic profilactic al supliment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>rii vitaminei D3 la pacien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>ii pediatrici cu rahitism iatrogen indus de terapia anticonvulsivant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Timisoara Medical Journal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9</w:t>
      </w:r>
      <w:r>
        <w:rPr>
          <w:rFonts w:cs="Times New Roman" w:ascii="Times New Roman" w:hAnsi="Times New Roman"/>
          <w:sz w:val="24"/>
          <w:szCs w:val="24"/>
          <w:lang w:val="es-ES"/>
        </w:rPr>
        <w:t>, ISSN: 1583-5251, B+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Karachaliou, E., Cinca, R.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a, I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an, A.</w:t>
      </w:r>
      <w:r>
        <w:rPr>
          <w:rFonts w:cs="Times New Roman" w:ascii="Times New Roman" w:hAnsi="Times New Roman"/>
          <w:sz w:val="24"/>
          <w:szCs w:val="24"/>
          <w:lang w:val="es-ES"/>
        </w:rPr>
        <w:t>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a, D., Prejbeanu, R. Pharmacological interventions in postmenopausal osteoporosis. Revista de Ortopedie 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i Traumatologie a Asocia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iei de Ortopedie Romano-Italo-Spaniole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10</w:t>
      </w:r>
      <w:r>
        <w:rPr>
          <w:rFonts w:cs="Times New Roman" w:ascii="Times New Roman" w:hAnsi="Times New Roman"/>
          <w:sz w:val="24"/>
          <w:szCs w:val="24"/>
          <w:lang w:val="es-ES"/>
        </w:rPr>
        <w:t>;17(1), pp. 69-75, ISSN 1454-6213, 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Karachaliou, E., Cinca, R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an, A.</w:t>
      </w:r>
      <w:r>
        <w:rPr>
          <w:rFonts w:cs="Times New Roman" w:ascii="Times New Roman" w:hAnsi="Times New Roman"/>
          <w:sz w:val="24"/>
          <w:szCs w:val="24"/>
          <w:lang w:val="es-ES"/>
        </w:rPr>
        <w:t>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>a, D., Prejbeanu, R.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a, I. Pharmacoeconomical studies in postmenopausal osteoporosis. Revista de Ortopedie 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i Traumatologie a Asocia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iei de Ortopedie Romano-Italo-Spaniole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10</w:t>
      </w:r>
      <w:r>
        <w:rPr>
          <w:rFonts w:cs="Times New Roman" w:ascii="Times New Roman" w:hAnsi="Times New Roman"/>
          <w:sz w:val="24"/>
          <w:szCs w:val="24"/>
          <w:lang w:val="es-ES"/>
        </w:rPr>
        <w:t>;17(1), pp. 77-81, ISSN 1454-6213, 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C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>r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>mid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A., Cinca, R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an, A.</w:t>
      </w:r>
      <w:r>
        <w:rPr>
          <w:rFonts w:cs="Times New Roman" w:ascii="Times New Roman" w:hAnsi="Times New Roman"/>
          <w:sz w:val="24"/>
          <w:szCs w:val="24"/>
          <w:lang w:val="es-ES"/>
        </w:rPr>
        <w:t>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>a, D., Prejbeanu, R.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a, I. The treatment of the posttraumatic stress disorder after the failure of the selective serotonin reuptake inhibitors. Revista de Ortopedie 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i Traumatologie a Asocia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iei de Ortopedie Romano-Italo-Spaniole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10</w:t>
      </w:r>
      <w:r>
        <w:rPr>
          <w:rFonts w:cs="Times New Roman" w:ascii="Times New Roman" w:hAnsi="Times New Roman"/>
          <w:sz w:val="24"/>
          <w:szCs w:val="24"/>
          <w:lang w:val="es-ES"/>
        </w:rPr>
        <w:t>;17(1), pp. 83-87, ISSN 1454-6213, B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>r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>mid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>, A., Cinca, R.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a, I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an, A.</w:t>
      </w:r>
      <w:r>
        <w:rPr>
          <w:rFonts w:cs="Times New Roman" w:ascii="Times New Roman" w:hAnsi="Times New Roman"/>
          <w:sz w:val="24"/>
          <w:szCs w:val="24"/>
          <w:lang w:val="es-ES"/>
        </w:rPr>
        <w:t>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a, D., Prejbeanu, R. The pharmacological treatment of post-traumatic stress disorder in polytrauma patients. Revista de Ortopedie 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i Traumatologie a Asocia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iei de Ortopedie Romano-Italo-Spaniole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10</w:t>
      </w:r>
      <w:r>
        <w:rPr>
          <w:rFonts w:cs="Times New Roman" w:ascii="Times New Roman" w:hAnsi="Times New Roman"/>
          <w:sz w:val="24"/>
          <w:szCs w:val="24"/>
          <w:lang w:val="es-ES"/>
        </w:rPr>
        <w:t>;17(1), pp. 89-93, ISSN 1454-6213, 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s-ES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s-ES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s-ES"/>
        </w:rPr>
        <w:t>an, A.</w:t>
      </w:r>
      <w:r>
        <w:rPr>
          <w:rFonts w:cs="Times New Roman" w:ascii="Times New Roman" w:hAnsi="Times New Roman"/>
          <w:sz w:val="24"/>
          <w:szCs w:val="24"/>
          <w:lang w:val="es-ES"/>
        </w:rPr>
        <w:t>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>a, I., Szuhanek, C.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>a, D., Prejbeanu, R., Verme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an, D. Adverse effects and overdose in maxillary disorders. Revista de Ortopedie 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i Traumatologie a Asocia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iei de Ortopedie Romano-Italo-Spaniole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10</w:t>
      </w:r>
      <w:r>
        <w:rPr>
          <w:rFonts w:cs="Times New Roman" w:ascii="Times New Roman" w:hAnsi="Times New Roman"/>
          <w:sz w:val="24"/>
          <w:szCs w:val="24"/>
          <w:lang w:val="es-ES"/>
        </w:rPr>
        <w:t>;18(2), pp. 51-55, ISSN 1454-6213, 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a, I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an, A.</w:t>
      </w:r>
      <w:r>
        <w:rPr>
          <w:rFonts w:cs="Times New Roman" w:ascii="Times New Roman" w:hAnsi="Times New Roman"/>
          <w:sz w:val="24"/>
          <w:szCs w:val="24"/>
          <w:lang w:val="es-ES"/>
        </w:rPr>
        <w:t>, Mali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>a, D. The combined oral contraceptives and the risk of inducing venous thromboembolism. Timi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oara Medical Journal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10</w:t>
      </w:r>
      <w:r>
        <w:rPr>
          <w:rFonts w:cs="Times New Roman" w:ascii="Times New Roman" w:hAnsi="Times New Roman"/>
          <w:sz w:val="24"/>
          <w:szCs w:val="24"/>
          <w:lang w:val="es-ES"/>
        </w:rPr>
        <w:t>;61(suppl. 2), pp. 11-14, ISSN 1583 – 5251, B+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zuhanek, C., Glăvan, F., Podariu, A.C., Paraschivescu, E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ş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Bâldea, B. Clinical and Biomechanical Aspects in Adult Lingual Orthodontics. Medicine in Evolution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1</w:t>
      </w:r>
      <w:r>
        <w:rPr>
          <w:rFonts w:cs="Times New Roman" w:ascii="Times New Roman" w:hAnsi="Times New Roman"/>
          <w:sz w:val="24"/>
          <w:szCs w:val="24"/>
          <w:lang w:val="ro-RO"/>
        </w:rPr>
        <w:t>;XVII Nr. 1, BDI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zuhanek, C., Schiller, E., Podariu, A., Tudericiu, V., Buzatu, R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şan, A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The role of digital technology in virtual planning of orthodontic aligners. Medicine in Evolution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cs="Times New Roman" w:ascii="Times New Roman" w:hAnsi="Times New Roman"/>
          <w:sz w:val="24"/>
          <w:szCs w:val="24"/>
          <w:lang w:val="ro-RO"/>
        </w:rPr>
        <w:t>;XXV Nr.3, BD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rticole publicate in extenso, în reviste cu ISS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, R., Ana, I.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>, Ana, D., Albu, G. Review of statins adverse effects. Al VIII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ologie,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Târgu-Mure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, 6-9 iunie 2007, Revista de Medici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Farmac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7</w:t>
      </w:r>
      <w:r>
        <w:rPr>
          <w:rFonts w:cs="Times New Roman" w:ascii="Times New Roman" w:hAnsi="Times New Roman"/>
          <w:sz w:val="24"/>
          <w:szCs w:val="24"/>
          <w:lang w:val="ro-RO"/>
        </w:rPr>
        <w:t>;53, pp. 145-148, ISSN:1221-222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, I., Ana, D., Vlad, D.C., Matusz, A.A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harmacologic treatment of depression. Al VIII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ologie,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Târgu-Mure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, 6-9 iunie 2007, Revista de Medici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Farmaci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7</w:t>
      </w:r>
      <w:r>
        <w:rPr>
          <w:rFonts w:cs="Times New Roman" w:ascii="Times New Roman" w:hAnsi="Times New Roman"/>
          <w:sz w:val="24"/>
          <w:szCs w:val="24"/>
          <w:lang w:val="ro-RO"/>
        </w:rPr>
        <w:t>;53, pp. 145-148, ISSN: 1221-222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, Matusz, A.A., Cinca, R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>, Vlad, D.C., Grecu, D.S. Implic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le farmacologice ale tratamentului cu RoccutanR (Izotretinoin D.C.I.) asupra profilului lipidic la adolesc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 cu acnee juveni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odulochis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Sibiul Medical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6</w:t>
      </w:r>
      <w:r>
        <w:rPr>
          <w:rFonts w:cs="Times New Roman" w:ascii="Times New Roman" w:hAnsi="Times New Roman"/>
          <w:sz w:val="24"/>
          <w:szCs w:val="24"/>
          <w:lang w:val="ro-RO"/>
        </w:rPr>
        <w:t>;19(2), pp.33-40, ISSN: 1221-2873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, R.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, Matusz, A.A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n, A.</w:t>
      </w:r>
      <w:r>
        <w:rPr>
          <w:rFonts w:cs="Times New Roman" w:ascii="Times New Roman" w:hAnsi="Times New Roman"/>
          <w:sz w:val="24"/>
          <w:szCs w:val="24"/>
          <w:lang w:val="ro-RO"/>
        </w:rPr>
        <w:t>, Vlad, D.C., Grecu, D.S. Consider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 legate de ac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unea farmaco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galactogog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domperidonei (Motilium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) la nou-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sc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. Sibiul Medical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6</w:t>
      </w:r>
      <w:r>
        <w:rPr>
          <w:rFonts w:cs="Times New Roman" w:ascii="Times New Roman" w:hAnsi="Times New Roman"/>
          <w:sz w:val="24"/>
          <w:szCs w:val="24"/>
          <w:lang w:val="ro-RO"/>
        </w:rPr>
        <w:t>;19(2), pp. 222-230, ISSN: 1221-287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Vlad, C.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, V., Vlad, C.D., Gurban, C., Matusz, A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, A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Bone markers in periodontal disease. Revista Românǎ de Medicinǎ de Laborato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8</w:t>
      </w:r>
      <w:r>
        <w:rPr>
          <w:rFonts w:cs="Times New Roman" w:ascii="Times New Roman" w:hAnsi="Times New Roman"/>
          <w:sz w:val="24"/>
          <w:szCs w:val="24"/>
          <w:lang w:val="ro-RO"/>
        </w:rPr>
        <w:t>; 2(supl. Iunie), ISSN 1841-66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VII. Comunic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ri ştiinţifice orale prezentate la manifestări naţionale şi internaţion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udor R, Gontean A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Inflam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a acu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-model experimental de inducere. Al X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ie, 22-24 septembrie 1994, pp.424, Cluj-Napoc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udor R, Avram J, Gontean A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Polietil etoxi-sclerol 2% ca substan</w:t>
      </w:r>
      <w:r>
        <w:rPr>
          <w:rFonts w:cs="Times New Roman" w:ascii="Times New Roman" w:hAnsi="Times New Roman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clerozan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. Al X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ie, 22-24 septembrie 1994, pp.425, Cluj-Napoc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udor R, Gontean A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Inflam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a cro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-model experimental de inducere. Al X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ie, 22-24 septembrie 1994, pp.425, Cluj-Napoc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Gontean A, Tudor R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Efectul hepato protector al unor medicamente în boala alcool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ficatului. Al X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ie, 22-24 septembrie 1994, pp.423, Cluj-Napoc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Gontean A, Tudor R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Tratamentul inflam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lor cronice cu ALFLUTOP. Al X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ie, 22-24 septembrie 1994, pp.424, Cluj-Napoc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udor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Gligor V, Hrubaru B, Cristescu C, Din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, Gontean A. Bazele farmacologice ale tratamentului în gestoz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. Congresul Inter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Ginecologie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, 1996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udor R, Popovici M, Cristescu C, Suciu M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ctualit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ro-RO"/>
        </w:rPr>
        <w:t>i privind receptorii dopaminergici. Sesiunea anu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NBC, Oradea, 1996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Luca CT, Riv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, Cristescu C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linical pharmacological correlations of the Nizatidin treatment. Simpozionul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Semiologie, 12-14 noiembrie 1997, pp. 22-24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Musta I, Riv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, Cristescu C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comparative study of some anti-ulcerous drugs administered in double or triple drugs associations. Simpozionul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Semiologie, 12-14 noiembrie 1997, pp. 41-46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udor R, Ioan M, Riv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C, Cristescu C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Studiul comparativ al unor medicamente antiulceroase administrate în dub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respectiv trip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sociere. Zilele Academice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rene, Ed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a I, 22-24 mai 1997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udor R, Ioan M, Riv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C, Cristescu C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Corel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 clinico-farmacologice ale tratamentului cu Nizatidi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. Zilele Academice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rene, Ed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a I, 22-24 mai 199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udor R, Bunu C, Tudorache V, Suciu M, Cristescu C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Efici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Salmeterolului comparativ cu alte bronhodilatatoare clasice. Al II-lea Simpozion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iziopatologie, 19-21 octombrie 1997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udor R, Popovici M, Gontean A, Domide I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Posibilit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ro-RO"/>
        </w:rPr>
        <w:t>i terapeutice ca alternativ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în gestoz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. Al II-lea Simpozion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iziopatologie, 19-21 octombrie 1997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udor R, Gontean A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Analgezice nonmorfinice. Al III - lea Simpozion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durere, 23-25 aprilie 1998, pp. 48, Sinai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 xml:space="preserve">Tudor R, Gontean A, </w:t>
      </w:r>
      <w:r>
        <w:rPr>
          <w:b/>
          <w:color w:val="FF0000"/>
          <w:sz w:val="24"/>
          <w:szCs w:val="24"/>
          <w:lang w:val="ro-RO"/>
        </w:rPr>
        <w:t>Tudor A.</w:t>
      </w:r>
      <w:r>
        <w:rPr>
          <w:sz w:val="24"/>
          <w:szCs w:val="24"/>
          <w:lang w:val="ro-RO"/>
        </w:rPr>
        <w:t xml:space="preserve"> Noi preparate române</w:t>
      </w:r>
      <w:r>
        <w:rPr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 xml:space="preserve">ti folosite în ameliorarea durerii </w:t>
      </w:r>
      <w:r>
        <w:rPr>
          <w:sz w:val="24"/>
          <w:szCs w:val="24"/>
          <w:lang w:val="ro-RO"/>
        </w:rPr>
        <w:t>ş</w:t>
      </w:r>
      <w:r>
        <w:rPr>
          <w:sz w:val="24"/>
          <w:szCs w:val="24"/>
          <w:lang w:val="ro-RO"/>
        </w:rPr>
        <w:t>i inflam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ro-RO"/>
        </w:rPr>
        <w:t xml:space="preserve">iei într-un proces inflamator acut. </w:t>
      </w:r>
      <w:r>
        <w:rPr>
          <w:rFonts w:cs="Times New Roman" w:ascii="Times New Roman" w:hAnsi="Times New Roman"/>
          <w:sz w:val="24"/>
          <w:szCs w:val="24"/>
          <w:lang w:val="ro-RO"/>
        </w:rPr>
        <w:t>Al III - lea Simpozion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durere, 23-25 aprilie 1998, pp. 52, Sinai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 xml:space="preserve">Tudor R, Gontean A, </w:t>
      </w:r>
      <w:r>
        <w:rPr>
          <w:b/>
          <w:bCs/>
          <w:color w:val="FF0000"/>
          <w:sz w:val="24"/>
          <w:szCs w:val="24"/>
          <w:lang w:val="ro-RO"/>
        </w:rPr>
        <w:t>Tudor A</w:t>
      </w:r>
      <w:r>
        <w:rPr>
          <w:bCs/>
          <w:sz w:val="24"/>
          <w:szCs w:val="24"/>
          <w:lang w:val="ro-RO"/>
        </w:rPr>
        <w:t>. O nou</w:t>
      </w:r>
      <w:r>
        <w:rPr>
          <w:bCs/>
          <w:sz w:val="24"/>
          <w:szCs w:val="24"/>
          <w:lang w:val="ro-RO"/>
        </w:rPr>
        <w:t>ă</w:t>
      </w:r>
      <w:r>
        <w:rPr>
          <w:bCs/>
          <w:sz w:val="24"/>
          <w:szCs w:val="24"/>
          <w:lang w:val="ro-RO"/>
        </w:rPr>
        <w:t xml:space="preserve"> metod</w:t>
      </w:r>
      <w:r>
        <w:rPr>
          <w:bCs/>
          <w:sz w:val="24"/>
          <w:szCs w:val="24"/>
          <w:lang w:val="ro-RO"/>
        </w:rPr>
        <w:t>ă</w:t>
      </w:r>
      <w:r>
        <w:rPr>
          <w:bCs/>
          <w:sz w:val="24"/>
          <w:szCs w:val="24"/>
          <w:lang w:val="ro-RO"/>
        </w:rPr>
        <w:t xml:space="preserve"> terapeutic</w:t>
      </w:r>
      <w:r>
        <w:rPr>
          <w:bCs/>
          <w:sz w:val="24"/>
          <w:szCs w:val="24"/>
          <w:lang w:val="ro-RO"/>
        </w:rPr>
        <w:t>ă</w:t>
      </w:r>
      <w:r>
        <w:rPr>
          <w:bCs/>
          <w:sz w:val="24"/>
          <w:szCs w:val="24"/>
          <w:lang w:val="ro-RO"/>
        </w:rPr>
        <w:t xml:space="preserve"> reprezentat</w:t>
      </w:r>
      <w:r>
        <w:rPr>
          <w:bCs/>
          <w:sz w:val="24"/>
          <w:szCs w:val="24"/>
          <w:lang w:val="ro-RO"/>
        </w:rPr>
        <w:t>ă</w:t>
      </w:r>
      <w:r>
        <w:rPr>
          <w:bCs/>
          <w:sz w:val="24"/>
          <w:szCs w:val="24"/>
          <w:lang w:val="ro-RO"/>
        </w:rPr>
        <w:t xml:space="preserve"> de Zofran în cursul chimioterapiei din cancer. </w:t>
      </w:r>
      <w:r>
        <w:rPr>
          <w:rFonts w:cs="Times New Roman" w:ascii="Times New Roman" w:hAnsi="Times New Roman"/>
          <w:sz w:val="24"/>
          <w:szCs w:val="24"/>
          <w:lang w:val="ro-RO"/>
        </w:rPr>
        <w:t>Al III - lea Simpozion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durere, 23-25 aprilie 1998, pp. 53, Sinai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 xml:space="preserve">Tudor R, Gontean A, </w:t>
      </w:r>
      <w:r>
        <w:rPr>
          <w:b/>
          <w:bCs/>
          <w:color w:val="FF0000"/>
          <w:sz w:val="24"/>
          <w:szCs w:val="24"/>
        </w:rPr>
        <w:t>Tudor A</w:t>
      </w:r>
      <w:r>
        <w:rPr>
          <w:bCs/>
          <w:sz w:val="24"/>
          <w:szCs w:val="24"/>
        </w:rPr>
        <w:t>. Strategii terapeutice noi în migren</w:t>
      </w:r>
      <w:r>
        <w:rPr>
          <w:bCs/>
          <w:sz w:val="24"/>
          <w:szCs w:val="24"/>
        </w:rPr>
        <w:t>ă</w:t>
      </w:r>
      <w:r>
        <w:rPr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o-RO"/>
        </w:rPr>
        <w:t>Al III - lea Simpozion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durere, 23-25 aprilie 1998, pp. 54, Sinai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 xml:space="preserve">Tudor R, Gontean A, </w:t>
      </w:r>
      <w:r>
        <w:rPr>
          <w:b/>
          <w:bCs/>
          <w:color w:val="FF0000"/>
          <w:sz w:val="24"/>
          <w:szCs w:val="24"/>
          <w:lang w:val="ro-RO"/>
        </w:rPr>
        <w:t>Tudor A</w:t>
      </w:r>
      <w:r>
        <w:rPr>
          <w:bCs/>
          <w:sz w:val="24"/>
          <w:szCs w:val="24"/>
          <w:lang w:val="ro-RO"/>
        </w:rPr>
        <w:t xml:space="preserve">. Tratarea durerii acute </w:t>
      </w:r>
      <w:r>
        <w:rPr>
          <w:bCs/>
          <w:sz w:val="24"/>
          <w:szCs w:val="24"/>
          <w:lang w:val="ro-RO"/>
        </w:rPr>
        <w:t>ş</w:t>
      </w:r>
      <w:r>
        <w:rPr>
          <w:bCs/>
          <w:sz w:val="24"/>
          <w:szCs w:val="24"/>
          <w:lang w:val="ro-RO"/>
        </w:rPr>
        <w:t xml:space="preserve">i cronice la sportive. </w:t>
      </w:r>
      <w:r>
        <w:rPr>
          <w:rFonts w:cs="Times New Roman" w:ascii="Times New Roman" w:hAnsi="Times New Roman"/>
          <w:sz w:val="24"/>
          <w:szCs w:val="24"/>
          <w:lang w:val="ro-RO"/>
        </w:rPr>
        <w:t>Al III - lea Simpozion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durere, 23-25 aprilie 1998, pp. 49, Sinaia, România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unu C, P</w:t>
      </w:r>
      <w:r>
        <w:rPr>
          <w:bCs/>
          <w:sz w:val="24"/>
          <w:szCs w:val="24"/>
        </w:rPr>
        <w:t>ă</w:t>
      </w:r>
      <w:r>
        <w:rPr>
          <w:bCs/>
          <w:sz w:val="24"/>
          <w:szCs w:val="24"/>
        </w:rPr>
        <w:t xml:space="preserve">unescu V, Vancea D, Cinca Tudor R, Cristescu C, Tudorache VM, Ana D, </w:t>
      </w:r>
      <w:r>
        <w:rPr>
          <w:b/>
          <w:bCs/>
          <w:color w:val="FF0000"/>
          <w:sz w:val="24"/>
          <w:szCs w:val="24"/>
        </w:rPr>
        <w:t>Tudor A</w:t>
      </w:r>
      <w:r>
        <w:rPr>
          <w:bCs/>
          <w:sz w:val="24"/>
          <w:szCs w:val="24"/>
        </w:rPr>
        <w:t xml:space="preserve">. The impact of inhaled corticoterapy on T cell subsets in the bronchoalveolar lavage fluid in mild to moderate asthma. Al II-lea Congres European de Farmacologie; 3-7 iulie 1999, Ungaria, Budapesta 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nu C, Vancea D, Cinca R, Cristescu C, Tudorache VM, Siska I, </w:t>
      </w:r>
      <w:r>
        <w:rPr>
          <w:b/>
          <w:bCs/>
          <w:color w:val="FF0000"/>
          <w:sz w:val="24"/>
          <w:szCs w:val="24"/>
        </w:rPr>
        <w:t>Tudor A</w:t>
      </w:r>
      <w:r>
        <w:rPr>
          <w:bCs/>
          <w:sz w:val="24"/>
          <w:szCs w:val="24"/>
        </w:rPr>
        <w:t xml:space="preserve">. The benefit of Metacholine response for the initiation of antiinflammatory treatment in asthma. Al II-lea Congres European de Farmacologie; 3-7 iulie 1999, Ungaria, Budapest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fr-FR"/>
        </w:rPr>
        <w:t xml:space="preserve">Cinca R, Bunu C, Cristescu C, Suciu M, </w:t>
      </w:r>
      <w:r>
        <w:rPr>
          <w:b/>
          <w:bCs/>
          <w:color w:val="FF0000"/>
          <w:sz w:val="24"/>
          <w:szCs w:val="24"/>
          <w:lang w:val="fr-FR"/>
        </w:rPr>
        <w:t>Tudor A</w:t>
      </w:r>
      <w:r>
        <w:rPr>
          <w:bCs/>
          <w:sz w:val="24"/>
          <w:szCs w:val="24"/>
          <w:lang w:val="fr-FR"/>
        </w:rPr>
        <w:t>. Terapia puls cu Itraconazol în onicomicoz</w:t>
      </w:r>
      <w:r>
        <w:rPr>
          <w:bCs/>
          <w:sz w:val="24"/>
          <w:szCs w:val="24"/>
          <w:lang w:val="fr-FR"/>
        </w:rPr>
        <w:t>ă</w:t>
      </w:r>
      <w:r>
        <w:rPr>
          <w:bCs/>
          <w:sz w:val="24"/>
          <w:szCs w:val="24"/>
          <w:lang w:val="fr-FR"/>
        </w:rPr>
        <w:t>. Prima Conferin</w:t>
      </w:r>
      <w:r>
        <w:rPr>
          <w:bCs/>
          <w:sz w:val="24"/>
          <w:szCs w:val="24"/>
          <w:lang w:val="fr-FR"/>
        </w:rPr>
        <w:t>ţă</w:t>
      </w:r>
      <w:r>
        <w:rPr>
          <w:bCs/>
          <w:sz w:val="24"/>
          <w:szCs w:val="24"/>
          <w:lang w:val="fr-FR"/>
        </w:rPr>
        <w:t xml:space="preserve"> Na</w:t>
      </w:r>
      <w:r>
        <w:rPr>
          <w:bCs/>
          <w:sz w:val="24"/>
          <w:szCs w:val="24"/>
          <w:lang w:val="fr-FR"/>
        </w:rPr>
        <w:t>ţ</w:t>
      </w:r>
      <w:r>
        <w:rPr>
          <w:bCs/>
          <w:sz w:val="24"/>
          <w:szCs w:val="24"/>
          <w:lang w:val="fr-FR"/>
        </w:rPr>
        <w:t>ional</w:t>
      </w:r>
      <w:r>
        <w:rPr>
          <w:bCs/>
          <w:sz w:val="24"/>
          <w:szCs w:val="24"/>
          <w:lang w:val="fr-FR"/>
        </w:rPr>
        <w:t>ă</w:t>
      </w:r>
      <w:r>
        <w:rPr>
          <w:bCs/>
          <w:sz w:val="24"/>
          <w:szCs w:val="24"/>
          <w:lang w:val="fr-FR"/>
        </w:rPr>
        <w:t xml:space="preserve"> de chimioterapie antibacterian</w:t>
      </w:r>
      <w:r>
        <w:rPr>
          <w:bCs/>
          <w:sz w:val="24"/>
          <w:szCs w:val="24"/>
          <w:lang w:val="fr-FR"/>
        </w:rPr>
        <w:t>ă</w:t>
      </w:r>
      <w:r>
        <w:rPr>
          <w:bCs/>
          <w:sz w:val="24"/>
          <w:szCs w:val="24"/>
          <w:lang w:val="fr-FR"/>
        </w:rPr>
        <w:t>, antiviral</w:t>
      </w:r>
      <w:r>
        <w:rPr>
          <w:bCs/>
          <w:sz w:val="24"/>
          <w:szCs w:val="24"/>
          <w:lang w:val="fr-FR"/>
        </w:rPr>
        <w:t>ă</w:t>
      </w:r>
      <w:r>
        <w:rPr>
          <w:bCs/>
          <w:sz w:val="24"/>
          <w:szCs w:val="24"/>
          <w:lang w:val="fr-FR"/>
        </w:rPr>
        <w:t xml:space="preserve"> </w:t>
      </w:r>
      <w:r>
        <w:rPr>
          <w:bCs/>
          <w:sz w:val="24"/>
          <w:szCs w:val="24"/>
          <w:lang w:val="fr-FR"/>
        </w:rPr>
        <w:t>ş</w:t>
      </w:r>
      <w:r>
        <w:rPr>
          <w:bCs/>
          <w:sz w:val="24"/>
          <w:szCs w:val="24"/>
          <w:lang w:val="fr-FR"/>
        </w:rPr>
        <w:t>i antifungic</w:t>
      </w:r>
      <w:r>
        <w:rPr>
          <w:bCs/>
          <w:sz w:val="24"/>
          <w:szCs w:val="24"/>
          <w:lang w:val="fr-FR"/>
        </w:rPr>
        <w:t>ă</w:t>
      </w:r>
      <w:r>
        <w:rPr>
          <w:bCs/>
          <w:sz w:val="24"/>
          <w:szCs w:val="24"/>
          <w:lang w:val="fr-FR"/>
        </w:rPr>
        <w:t>, 23-24 septembrie 1999, Ia</w:t>
      </w:r>
      <w:r>
        <w:rPr>
          <w:bCs/>
          <w:sz w:val="24"/>
          <w:szCs w:val="24"/>
          <w:lang w:val="fr-FR"/>
        </w:rPr>
        <w:t>ş</w:t>
      </w:r>
      <w:r>
        <w:rPr>
          <w:bCs/>
          <w:sz w:val="24"/>
          <w:szCs w:val="24"/>
          <w:lang w:val="fr-FR"/>
        </w:rPr>
        <w:t>i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Gontean A, Cristescu C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traceptive actuale: prezentare gener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. Zilele Academice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ene, 27-28 mai 1999, Timişoar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Nica C, Nediglea I, Nica C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Hematoame retroperitoneale induse de tratament anticoagulant. Al 2-lea Simpozion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ologie,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; 25-27 mai 2000, Arad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Bota N, Nediglea I, Cristescu C, Nica C, Domide I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. Tromboflebita ileofemur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ndu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in contraceptive orale. Al 2-lea Simpozion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ologie,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; 25-27 mai 2000, Arad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Cinca R, Stratul S. Interac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uni ale analgezicelor utilizate în stomatologie cu alte medicamente. Al V-lea Simpozion Inter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"Zilele Stomatologice B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ro-RO"/>
        </w:rPr>
        <w:t>ene" 18-20 mai 2000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Cinca R, Stratul S. Xerostomia la paci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 cu artri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umatoid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. Al V-lea Simpozion Inter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"Zilele Stomatologice B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ro-RO"/>
        </w:rPr>
        <w:t>ene" 18-20 mai 2000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an L, Cristescu C, Popovici M. Efectele secundare gastrointestinale la paci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 trat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 cu alendronat sodic. A III-a Conferin</w:t>
      </w:r>
      <w:r>
        <w:rPr>
          <w:rFonts w:cs="Times New Roman" w:ascii="Times New Roman" w:hAnsi="Times New Roman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 Farmacologie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24-26 mai 2001, Iaşi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Domide I, Ana D, Suciu M. Colestaza hepa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ndu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edicamentos. A III-a Conferin</w:t>
      </w:r>
      <w:r>
        <w:rPr>
          <w:rFonts w:cs="Times New Roman" w:ascii="Times New Roman" w:hAnsi="Times New Roman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 Farmacologie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24-26 mai 2001, Iaşi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 D, Domide 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inca R. Efectele Losartanului la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bolani cu hipertensiune renovascular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. A III-a Conferin</w:t>
      </w:r>
      <w:r>
        <w:rPr>
          <w:rFonts w:cs="Times New Roman" w:ascii="Times New Roman" w:hAnsi="Times New Roman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 Farmacologie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24-26 mai 2001, Iaşi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mide I, Ana D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Cinca R. Efectele în func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e de doz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e Enalaprilului la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bolani hipertensivi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modelul "doi rinichi - un clip". A III-a Conferin</w:t>
      </w:r>
      <w:r>
        <w:rPr>
          <w:rFonts w:cs="Times New Roman" w:ascii="Times New Roman" w:hAnsi="Times New Roman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 Farmacologie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24-26 mai 2001, Iaşi, Români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  <w:u w:val="single"/>
        </w:rPr>
        <w:t>Tudor A</w:t>
      </w:r>
      <w:r>
        <w:rPr>
          <w:sz w:val="24"/>
          <w:szCs w:val="24"/>
        </w:rPr>
        <w:t>, Cinca R, Domide I, Ana D. Efectele adverse hepatice induse medicamentos studiu experimental. Zilele Academice Timi</w:t>
      </w:r>
      <w:r>
        <w:rPr>
          <w:sz w:val="24"/>
          <w:szCs w:val="24"/>
        </w:rPr>
        <w:t>ş</w:t>
      </w:r>
      <w:r>
        <w:rPr>
          <w:sz w:val="24"/>
          <w:szCs w:val="24"/>
        </w:rPr>
        <w:t>ene, Edi</w:t>
      </w:r>
      <w:r>
        <w:rPr>
          <w:sz w:val="24"/>
          <w:szCs w:val="24"/>
        </w:rPr>
        <w:t>ţ</w:t>
      </w:r>
      <w:r>
        <w:rPr>
          <w:sz w:val="24"/>
          <w:szCs w:val="24"/>
        </w:rPr>
        <w:t>ia a VIII-a, 24-25 mai 2001, Timi</w:t>
      </w:r>
      <w:r>
        <w:rPr>
          <w:sz w:val="24"/>
          <w:szCs w:val="24"/>
        </w:rPr>
        <w:t>ş</w:t>
      </w:r>
      <w:r>
        <w:rPr>
          <w:sz w:val="24"/>
          <w:szCs w:val="24"/>
        </w:rPr>
        <w:t>oara, Români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mide I, Ana D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Cinca R. Efectele inhibitorilor enzimei de conversie în hipertensiunea renovascular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Studiu experimental. </w:t>
      </w:r>
      <w:r>
        <w:rPr>
          <w:sz w:val="24"/>
          <w:szCs w:val="24"/>
        </w:rPr>
        <w:t>Zilele Academice Timi</w:t>
      </w:r>
      <w:r>
        <w:rPr>
          <w:sz w:val="24"/>
          <w:szCs w:val="24"/>
        </w:rPr>
        <w:t>ş</w:t>
      </w:r>
      <w:r>
        <w:rPr>
          <w:sz w:val="24"/>
          <w:szCs w:val="24"/>
        </w:rPr>
        <w:t>ene, Edi</w:t>
      </w:r>
      <w:r>
        <w:rPr>
          <w:sz w:val="24"/>
          <w:szCs w:val="24"/>
        </w:rPr>
        <w:t>ţ</w:t>
      </w:r>
      <w:r>
        <w:rPr>
          <w:sz w:val="24"/>
          <w:szCs w:val="24"/>
        </w:rPr>
        <w:t>ia a VIII-a, 24-25 mai 2001, Timi</w:t>
      </w:r>
      <w:r>
        <w:rPr>
          <w:sz w:val="24"/>
          <w:szCs w:val="24"/>
        </w:rPr>
        <w:t>ş</w:t>
      </w:r>
      <w:r>
        <w:rPr>
          <w:sz w:val="24"/>
          <w:szCs w:val="24"/>
        </w:rPr>
        <w:t>oara, Români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 D, Domide 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Cinca R. Efectele în func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e de doz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e Losartanului la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bolani hipertensivi. </w:t>
      </w:r>
      <w:r>
        <w:rPr>
          <w:sz w:val="24"/>
          <w:szCs w:val="24"/>
        </w:rPr>
        <w:t>Zilele Academice Timi</w:t>
      </w:r>
      <w:r>
        <w:rPr>
          <w:sz w:val="24"/>
          <w:szCs w:val="24"/>
        </w:rPr>
        <w:t>ş</w:t>
      </w:r>
      <w:r>
        <w:rPr>
          <w:sz w:val="24"/>
          <w:szCs w:val="24"/>
        </w:rPr>
        <w:t>ene, Edi</w:t>
      </w:r>
      <w:r>
        <w:rPr>
          <w:sz w:val="24"/>
          <w:szCs w:val="24"/>
        </w:rPr>
        <w:t>ţ</w:t>
      </w:r>
      <w:r>
        <w:rPr>
          <w:sz w:val="24"/>
          <w:szCs w:val="24"/>
        </w:rPr>
        <w:t>ia a VIII-a, 24-25 mai 2001, Timi</w:t>
      </w:r>
      <w:r>
        <w:rPr>
          <w:sz w:val="24"/>
          <w:szCs w:val="24"/>
        </w:rPr>
        <w:t>ş</w:t>
      </w:r>
      <w:r>
        <w:rPr>
          <w:sz w:val="24"/>
          <w:szCs w:val="24"/>
        </w:rPr>
        <w:t>oar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n LM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Cinca R. Hepatotoxicity of hypotensive medication experimental study. UEGW Congress Information System 9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United European Gatroenterology Week Amsterdam RAI, 6-10 Octombrie 2001, Oland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stache C, Diconi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Atudoroaie I. Hipertrofia gingiv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ndu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edicamentos. Al VII-lea Simpozion – Zilele Stomatologice B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ro-RO"/>
        </w:rPr>
        <w:t>ene, 2002, Timişoar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Atudoroaie I. Interac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uni ale AINS utilizate în stomatologie cu antihipertensivele. Al VII-lea Simpozion – Zilele Stomatologice B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ro-RO"/>
        </w:rPr>
        <w:t>ene, 2002, Timişoar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tudoroaie 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I. Rolul medic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ei în patogenia hipertrofiei gingivale. Conferi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Societ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i Române de Farmacologie, terapie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29 mai-1 iunie 2002, Consta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>, Atudoroaie I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cu V, Cinca R. Complic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le orale ale chimioterapiei anticanceroase. Conferi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Societ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i Române de Farmacologie, terapie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29 mai-1 iunie 2002, Consta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, Cinca R, Ilie C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Tudor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liminarea Diazepamului în laptele matern. Conferi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Societă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i Române de Farmacologie, terapie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. 29 mai-1 iunie 2002, Consta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dor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Barac B. Eliminarea Fenobarbitalului, carbamazepinei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diazepamului prin laptele matern. Ziua Medicamentului, Ed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a a XII-a, 23 mai 2003, Iaşi, Româ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Branea D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Barac B. Monitoring antimicrobial resistance of klebsiella sp. Strains isolated in hospital and out patient wards. A III-a Conferin</w:t>
      </w:r>
      <w:r>
        <w:rPr>
          <w:rFonts w:cs="Times New Roman" w:ascii="Times New Roman" w:hAnsi="Times New Roman"/>
          <w:sz w:val="24"/>
          <w:szCs w:val="24"/>
          <w:lang w:val="ro-RO"/>
        </w:rPr>
        <w:t>ţ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 Chimioterapie Antibacterian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Antifung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Antiviral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; 3-5 Noiembrie 2004, I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arac B, Barac S, Ana D, Cinca R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. Studiu farmacocinetic, farmacodinamic al Lansoprazolului administrat oral la copii. Al V-lea Congres de Farmacologie,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9-12.06.2004, 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lim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e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ti-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ciulata,  pp.145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Cristescu C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Barac B. Interac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uni medicamentoase cu impact clinic. Al V-lea Congres de Farmacologie,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9-12.06.2004, 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lim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e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ti-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ciulata,  pp.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Grecu D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Cinca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Vlad D. Interfer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Metamizolului cu determinarea activit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ro-RO"/>
        </w:rPr>
        <w:t>ii creatinfosfokinazei serice. Al V-lea Congres de Farmacologie,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9-12.06.2004, 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lim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e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ti-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ciulata,  pp. 89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Cinca R, Tal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. Efici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antibioterapiei sistemice în tratamentul bolii parodontale. Al IX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iziologie, 3 – 5 iunie 2004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Ana 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Ana D. Clinical implications of transporter-mediated drug interactions. Simpozionul Farmacia as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zi, între promovare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cercetare, 26-28 mai 2005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, Grecu D, Cinca R, Vlad D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. The synergistic effect of certain phenothiazines and imipramine with gentamicin in recurrent urinary tract infections in children. Simpozionul Farmacia as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zi, între promovare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cercetare, 26-28 mai 2005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Lengyel DM, Fleser C, Cinca R. Determination of anticariogenic catechins in human saliva by chromatography. Simpozionul Farmacia as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zi, între promovare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cercetare, 26-28 mai 2005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Grecu D, Cinca R, Vlad D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. The dose-dependent effect of vitamin con laboratoru tests. Simpozionul Farmacia ast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zi, între promovare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cercetare, 26-28 mai 2005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A, Cinca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Grecu D, Vlad D, Gîju S. Beneficial effects of some beta-blocking drugs (Metoprolol succinate) upon spontaneous ureteral stone passage. Al VI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ologie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8 – 11 iunie 2005, Cluj-Napoc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Lengyel DM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. Perspective terapeutice în hepatita cro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virus B. Al VI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ologie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8 – 11 iunie 2005, Cluj-Napoc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A, Cinca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Grecu D, Vlad D, Gîju S. Beneficial pharmacotherapeutic effects of oral zinc supplementation upon children’s humoral immunity. Al VI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ologie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8 – 11 iunie 2005, Cluj-Napoc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engyel DM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Fleser C, Cos F. Determination of chlorhexidine in saliva after mouthrinsing byhigh performance liquid cromatographic analysis. Al VI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ologie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8 – 11 iunie 2005, Cluj-Napoc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Ana 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Ana D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cu V. Drug interactions for antiretrovirals. Al VI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ologie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8 – 11 iunie 2005, Cluj-Napoc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Lengyel DM, Barac B, Cinca R. The inhibitory role of phytoalexins upon the growth of cariogenic bacteria in vitro. Al VI-lea Congres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 de Farmacologie Terapeut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Toxicologie Clini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, 8 – 11 iunie 2005, Cluj-Napoc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Ana 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Ana D. Digoxinul în insufici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cardiac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 trecut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 prezent. Al IX-lea Congres Român de Flebologie, 18-20 octombrie 2006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, România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I, Ana I, Szuhanek C, Cinca R. Determination of Ciprolen in the gingival crevicular fluid by chromatography. </w:t>
      </w:r>
      <w:r>
        <w:rPr>
          <w:sz w:val="24"/>
          <w:szCs w:val="24"/>
          <w:lang w:val="fr-FR"/>
        </w:rPr>
        <w:t>Al VII-lea Congres Naţional cu participare internaţională de Farmacologie, Terapeutică şi Toxicologie Clinică, 24-27 mai 2006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lad DC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Cinca R, Grecu DS. Efficacy safety of arcoxia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Etoricoxib) in symptomatic therapy of artrozic disease. </w:t>
      </w:r>
      <w:r>
        <w:rPr>
          <w:sz w:val="24"/>
          <w:szCs w:val="24"/>
          <w:lang w:val="fr-FR"/>
        </w:rPr>
        <w:t>Al VII-lea Congres Naţional cu participare internaţională de Farmacologie, Terapeutică şi Toxicologie Clinică, 24-27 mai 2006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lad DC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inca R, Grecu DS. Antagonism of antihypertensive drug therapy by non steroidal anti-inflamatory drugs in the elderly. </w:t>
      </w:r>
      <w:r>
        <w:rPr>
          <w:sz w:val="24"/>
          <w:szCs w:val="24"/>
          <w:lang w:val="fr-FR"/>
        </w:rPr>
        <w:t>Al VII-lea Congres Naţional cu participare internaţională de Farmacologie, Terapeutică şi Toxicologie Clinică, 24-27 mai 2006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sz w:val="24"/>
          <w:szCs w:val="24"/>
        </w:rPr>
        <w:t xml:space="preserve">Atudoroaie I, </w:t>
      </w:r>
      <w:r>
        <w:rPr>
          <w:b/>
          <w:sz w:val="24"/>
          <w:szCs w:val="24"/>
        </w:rPr>
        <w:t>Chevereşan A</w:t>
      </w:r>
      <w:r>
        <w:rPr>
          <w:sz w:val="24"/>
          <w:szCs w:val="24"/>
        </w:rPr>
        <w:t xml:space="preserve">, Cinca R, Maliţa I. The mercury poisoning implications in dental practice. </w:t>
      </w:r>
      <w:r>
        <w:rPr>
          <w:sz w:val="24"/>
          <w:szCs w:val="24"/>
          <w:lang w:val="fr-FR"/>
        </w:rPr>
        <w:t>Review. Al VII-lea Congres Naţional cu participare internaţională de Farmacologie, Terapeutică şi Toxicologie Clinică, 24-27 mai 2006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sz w:val="24"/>
          <w:szCs w:val="24"/>
        </w:rPr>
        <w:t>Cinca R, Dumitra</w:t>
      </w:r>
      <w:r>
        <w:rPr>
          <w:sz w:val="24"/>
          <w:szCs w:val="24"/>
        </w:rPr>
        <w:t>ş</w:t>
      </w:r>
      <w:r>
        <w:rPr>
          <w:sz w:val="24"/>
          <w:szCs w:val="24"/>
        </w:rPr>
        <w:t>cu V, Mali</w:t>
      </w:r>
      <w:r>
        <w:rPr>
          <w:sz w:val="24"/>
          <w:szCs w:val="24"/>
        </w:rPr>
        <w:t>ţ</w:t>
      </w:r>
      <w:r>
        <w:rPr>
          <w:sz w:val="24"/>
          <w:szCs w:val="24"/>
        </w:rPr>
        <w:t xml:space="preserve">a I, </w:t>
      </w:r>
      <w:r>
        <w:rPr>
          <w:b/>
          <w:sz w:val="24"/>
          <w:szCs w:val="24"/>
        </w:rPr>
        <w:t>Chevere</w:t>
      </w:r>
      <w:r>
        <w:rPr>
          <w:b/>
          <w:sz w:val="24"/>
          <w:szCs w:val="24"/>
        </w:rPr>
        <w:t>ş</w:t>
      </w:r>
      <w:r>
        <w:rPr>
          <w:b/>
          <w:sz w:val="24"/>
          <w:szCs w:val="24"/>
        </w:rPr>
        <w:t>an A</w:t>
      </w:r>
      <w:r>
        <w:rPr>
          <w:sz w:val="24"/>
          <w:szCs w:val="24"/>
        </w:rPr>
        <w:t xml:space="preserve">, Matusz AA, Vlad D. A new pharmaco-therapeutic review concerning sympatomimetic amines. </w:t>
      </w:r>
      <w:r>
        <w:rPr>
          <w:sz w:val="24"/>
          <w:szCs w:val="24"/>
          <w:lang w:val="fr-FR"/>
        </w:rPr>
        <w:t>Al VII-lea Congres Naţional cu participare internaţională de Farmacologie, Terapeutică şi Toxicologie Clinică, 24-27 mai 2006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inca R, Ana 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Barac BG. Recent insights in using beta-blockers in heart failure. </w:t>
      </w:r>
      <w:r>
        <w:rPr>
          <w:sz w:val="24"/>
          <w:szCs w:val="24"/>
          <w:lang w:val="fr-FR"/>
        </w:rPr>
        <w:t>Al VII-lea Congres Naţional cu participare internaţională de Farmacologie, Terapeutică şi Toxicologie Clinică, 24-27 mai 2006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A, Vlad DC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inca R, Grecu DS. Serum levels of total alkaline phosphatase activity in patients receiving chronic anticonvulsivant monotherapy. </w:t>
      </w:r>
      <w:r>
        <w:rPr>
          <w:sz w:val="24"/>
          <w:szCs w:val="24"/>
          <w:lang w:val="fr-FR"/>
        </w:rPr>
        <w:t>Al VII-lea Congres Naţional cu participare internaţională de Farmacologie, Terapeutică şi Toxicologie Clinică, 24-27 mai 2006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A, Vlad DC, Cinca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Bârsă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teanu F, Cipu D. Adverse effects of chronic anticonvulsivant therapy on bone density in patients with idiopatic epilepsy. </w:t>
      </w:r>
      <w:r>
        <w:rPr>
          <w:sz w:val="24"/>
          <w:szCs w:val="24"/>
          <w:lang w:val="fr-FR"/>
        </w:rPr>
        <w:t>Al VII-lea Congres Naţional cu participare internaţională de Farmacologie, Terapeutică şi Toxicologie Clinică, 24-27 mai 2006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Negru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u L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an A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ollateral damage of antibiotic therapy. First International Conference “Collateral effects of antiinfective drugs”, 4-6 octombrie 2006, Bucure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ti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 A</w:t>
      </w:r>
      <w:r>
        <w:rPr>
          <w:rFonts w:cs="Times New Roman" w:ascii="Times New Roman" w:hAnsi="Times New Roman"/>
          <w:sz w:val="24"/>
          <w:szCs w:val="24"/>
          <w:lang w:val="ro-RO"/>
        </w:rPr>
        <w:t>, Vlaicu B, Malita I, Cinca R, Putnoky S, Fira-Mlădinescu C, Petrescu C, Silberberg K, Korbuly B. Epidemiologic Characteristics of Drug Consumption and Self-medication in Adolescents from Timis County Romania. The IX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World Conference on Clinical Pharmacology and Therapeutics, July 27-August 1 2008, Quebec, Canad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alita 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san A</w:t>
      </w:r>
      <w:r>
        <w:rPr>
          <w:rFonts w:cs="Times New Roman" w:ascii="Times New Roman" w:hAnsi="Times New Roman"/>
          <w:sz w:val="24"/>
          <w:szCs w:val="24"/>
          <w:lang w:val="ro-RO"/>
        </w:rPr>
        <w:t>, Prejbeanu R, Vermesan D, Malita D. Pharmacoeconomic study of low-molecular weight heparin as prophylaxis of venous thromboembolism after total hip arthroplasty. The IX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World Conference on Clinical Pharmacology and Therapeutics, July 27-August 1 2008, Quebec, Canad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A, Cinca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Vlad DC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I. Effects of Inhaled Corticosteroids Exposure on Bone Mineral Density in Children and Adolescents. The IX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World Conference on Clinical Pharmacology and Therapeutics, July 27-August 1 2008, Quebec, Canad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zuhaneck C, Bratu 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Bratu C, Popa M. Terapia miofunc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ǎ în intercep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a ocluziei adânci. Al XIII-lea Congres al Asoci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ei N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onale Române de Ortodo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e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, 14-17 mai 2008, Timişoara,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Hrubaru B, Vlad DC. Pharmacological effects of estrogen-replacement therapy on cognitive function, metabolic and inflammatory tests in postmenopasual women. A IV-a Conferi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ǎ a Societǎ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ii Române de Ginecologie Endocrinologicǎ, 9-15 iunie 2008, Madeira, Portugal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mitrascu V, Matusz A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san A</w:t>
      </w:r>
      <w:r>
        <w:rPr>
          <w:rFonts w:cs="Times New Roman" w:ascii="Times New Roman" w:hAnsi="Times New Roman"/>
          <w:sz w:val="24"/>
          <w:szCs w:val="24"/>
          <w:lang w:val="ro-RO"/>
        </w:rPr>
        <w:t>, Vlad D, Barac BG. Efficacy and safety study of Naproxen vs Celecoxib in knee osteoarthritis. Therapeutics pharmacology and clinical toxicology, vol. XIII, suppl. II, Iunie 2009, 10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nternational Congress of Clinical Pharmacology Therapeutics and Toxicology, pp. 54, 9-12 iunie 2009, Sinaia Româ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A, Cinca R, Vlad DC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Barac BG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, Ana D, Ana I, Atudoroaie I. Piribedil induced dopaminergic challenge in geriatric patients with neurosensorial impairment. 4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omanian International Congress of Anti-Aging Medicine; 2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omanian International Congress of Lasers in Medicine and Surgery, 22-24 mai 2009, Eforie Nord, România, pp.17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Matusz AA, Cinca R, Vlad DC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Barac BG,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po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, Ana D, Ana I, Atudoroaie I. Compliance with topical beta-blockers therapy in a cohort of geriatric patients with open-angle glaucoma. 4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omanian International Congress of Anti-Aging Medicine; 2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omanian International Congress of Lasers in Medicine and Surgery, 22-24 mai 2009, Eforie Nord, România, pp.18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I, Cinca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Popovici M, Prejbeanu R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D. Bleeding side effects of enoxaparin as prophylactic treatment of venous thromboembolism in patients with hip or knee arthroplasty. The First International Congress on side effects in medicine, March 19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>-22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n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2009, I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, Roma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I, Cinca R, Szuhanek C. Adverse effect and overdose in dentistry. The First International Congress on side effects in medicine, March 19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>-22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n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2009, I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, Roma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Ana I, Ana D, Popovici M, 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cu V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. Beta-blockers use in heart failure is limited by their adverse 52 effects. The First International Congress on side effects in medicine, March 19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>-22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n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2009, I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, Roma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umitr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V, Cinca 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I, Barac B, Ana D, Vlad DC, Ana I. 2-years of adherence with biphosphonate treatment in postmenopausal women: monthly versus weekly formulation. The First International Congress on side effects in medicine, March 19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>-22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n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2009, Ia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i, Roman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IM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DC. The combined oral contraceptives and the risk of inducing venous thromboembolism. Proceedings of the International Conference for Human Reproductive Health, Book of Abstract, 26-28 November 2010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, Romania, pp. 73, ISBN 978-973-108-339-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IM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DC, Cinca R. Measurement of chlorhexidine in saliva of pregnant women by HPLC. Proceedings of the International Conference for Human Reproductive Health, Book of Abstract, 26-28 November 2010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, Romania, pp. 47, ISBN 978-973-108-339-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zuhanek, C.A., Cernescu, A., Faur, N., Fleser, T.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o-RO"/>
        </w:rPr>
        <w:t>Cheveresan, 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Vatau, S. Numerical simulation of orthodontic forces effects in bone loss cases. Annals of DAAAM and Proceedings of the International DAAAM Symposiu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  <w:r>
        <w:rPr>
          <w:rFonts w:cs="Times New Roman" w:ascii="Times New Roman" w:hAnsi="Times New Roman"/>
          <w:sz w:val="24"/>
          <w:szCs w:val="24"/>
          <w:lang w:val="ro-RO"/>
        </w:rPr>
        <w:t>, pp. 729-730 Annals of DAAAM for 2010 and 21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s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nternational DAAAM Symposium "Intelligent Manufacturing and Automation: Focus on Interdisciplinary Solutions"; Zadar; Croatia; 20-23 Octombrie 2010; Code 106301, ISSN: 17269679, ISBN: 978-390150973-5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Dumitraşcu V, Vlad DC, Cimporescu A, Duma M, </w:t>
      </w:r>
      <w:r>
        <w:rPr>
          <w:b/>
          <w:bCs/>
          <w:sz w:val="24"/>
          <w:szCs w:val="24"/>
        </w:rPr>
        <w:t>Chevereşan A</w:t>
      </w:r>
      <w:r>
        <w:rPr>
          <w:bCs/>
          <w:sz w:val="24"/>
          <w:szCs w:val="24"/>
        </w:rPr>
        <w:t>, Maliţa IM, Şipoş S, Cinca R. RP-HPLC (Reverse-phase high performance liquid chromatography) for paracetamol quantification in human serum and urine. 12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 xml:space="preserve"> International Congress of the Romanian Society of Pharmacology, Therapeutics and Clinical Toxicology, 7-11 June 2011, Bucharest, Romania, pp. 8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nca R, Puiu M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IM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eve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 A</w:t>
      </w:r>
      <w:r>
        <w:rPr>
          <w:rFonts w:cs="Times New Roman" w:ascii="Times New Roman" w:hAnsi="Times New Roman"/>
          <w:sz w:val="24"/>
          <w:szCs w:val="24"/>
          <w:lang w:val="ro-RO"/>
        </w:rPr>
        <w:t>, Szuhanek C, Mali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ro-RO"/>
        </w:rPr>
        <w:t>a DC. Pharmacology, genetics and imaging working together to decrease the risk of thromboembolic complications after total hip arthroplasty. The 9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Balkan Congress of Medical Genetics, 15-17 September 2011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, Romania, Balkan Journal of Medical Genetics, 2011;14, pp. 8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ata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unie, 2025     </w:t>
        <w:tab/>
        <w:tab/>
        <w:tab/>
        <w:tab/>
        <w:tab/>
        <w:t xml:space="preserve">          Conf. Univ. Dr. Adelina Chevereşan</w:t>
      </w:r>
      <w:r>
        <w:rPr>
          <w:rFonts w:cs="Arial Narrow" w:ascii="Arial Narrow" w:hAnsi="Arial Narrow"/>
          <w:color w:val="181818"/>
          <w:sz w:val="16"/>
        </w:rPr>
        <w:t xml:space="preserve">                                                                                                                                               </w:t>
      </w:r>
    </w:p>
    <w:sectPr>
      <w:footerReference w:type="default" r:id="rId8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normal text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(normal text);Times New Roman" w:hAnsi="(normal text);Times New Roman" w:eastAsia="(normal text);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(normal text);Times New Roman" w:hAnsi="(normal text);Times New Roman" w:cs="(normal text)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(normal text);Times New Roman" w:hAnsi="(normal text);Times New Roman" w:cs="(normal text);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(normal text);Times New Roman" w:hAnsi="(normal text);Times New Roman" w:cs="(normal text);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rlabel">
    <w:name w:val="fr_label"/>
    <w:basedOn w:val="DefaultParagraphFont"/>
    <w:qFormat/>
    <w:rPr/>
  </w:style>
  <w:style w:type="character" w:styleId="Frsourcelabel">
    <w:name w:val="fr_source_labe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(normal text);Times New Roman" w:hAnsi="(normal text);Times New Roman" w:cs="(normal text);Times New Roman"/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(normal text);Times New Roman" w:hAnsi="(normal text);Times New Roman" w:cs="(normal text);Times New Roman"/>
      <w:sz w:val="24"/>
      <w:lang w:val="ro-RO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Times New Roman" w:cs="Arial Narrow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vistadechimie.ro/RCRevChimie.asp" TargetMode="External"/><Relationship Id="rId3" Type="http://schemas.openxmlformats.org/officeDocument/2006/relationships/hyperlink" Target="https://revistadechimie.ro/RCRevChimie.asp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pubmed.ncbi.nlm.nih.gov/31309878" TargetMode="External"/><Relationship Id="rId6" Type="http://schemas.openxmlformats.org/officeDocument/2006/relationships/hyperlink" Target="https://revistadechimie.ro/RCRevChimie.asp" TargetMode="External"/><Relationship Id="rId7" Type="http://schemas.openxmlformats.org/officeDocument/2006/relationships/hyperlink" Target="https://revistadechimie.ro/RCRevChimie.as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49:00Z</dcterms:created>
  <dc:creator>adi</dc:creator>
  <dc:description/>
  <cp:keywords/>
  <dc:language>en-US</dc:language>
  <cp:lastModifiedBy>Lenovo 15</cp:lastModifiedBy>
  <cp:lastPrinted>2018-06-13T09:04:00Z</cp:lastPrinted>
  <dcterms:modified xsi:type="dcterms:W3CDTF">2025-06-06T12:09:00Z</dcterms:modified>
  <cp:revision>433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094709a5b467302bfad779a102fa04d941f353668adb063c10d2626d4adff75</vt:lpwstr>
  </property>
</Properties>
</file>