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4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 VI-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 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  <w:lang w:val="ro-RO"/>
        </w:rPr>
        <w:t>ÎNDRUMAREA ELABORĂRII DISERTAȚIILOR DE MASTERAT (PENTRU STUDII UNIVERSITARE OFERITE COMASAT DE LICENȚĂ ȘI MASTER); MEDICINĂ INTERNĂ DE AMBULATOR; URGENȚE MEDICOCHIRURGICALE - MODUL URGENȚE MEDICAL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POPOVICI MIRU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Grad didactic:  ASISTENT UNIVERSITAR –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   MEDIC SPECIALIST MEDICINĂ INTER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ab/>
        <w:tab/>
        <w:tab/>
        <w:t>MEDIC REZIDENT MEDICINĂ DE FAMIL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32"/>
          <w:szCs w:val="32"/>
          <w:lang w:val="ro-RO" w:eastAsia="ro-RO"/>
        </w:rPr>
      </w:pPr>
      <w:r>
        <w:rPr>
          <w:rFonts w:cs="Arial" w:ascii="Arial" w:hAnsi="Arial"/>
          <w:b/>
          <w:color w:val="181818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32"/>
          <w:szCs w:val="32"/>
          <w:lang w:val="ro-RO"/>
        </w:rPr>
      </w:pPr>
      <w:r>
        <w:rPr>
          <w:rFonts w:cs="Arial" w:ascii="Arial" w:hAnsi="Arial"/>
          <w:b/>
          <w:color w:val="181818"/>
          <w:sz w:val="32"/>
          <w:szCs w:val="32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  <w:tab/>
        <w:tab/>
        <w:tab/>
        <w:tab/>
        <w:tab/>
      </w:r>
      <w:r>
        <w:rPr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</w:t>
      </w:r>
      <w:r>
        <w:rPr/>
        <w:t>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77"/>
        <w:gridCol w:w="2614"/>
        <w:gridCol w:w="2583"/>
        <w:gridCol w:w="1051"/>
        <w:gridCol w:w="178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  <w:lang w:val="ro-RO"/>
              </w:rPr>
              <w:t>Popovici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val="ro-RO"/>
              </w:rPr>
              <w:t>, Ursoniu S, Feier H, Mocan M, Tomulescu OMG, Kundnani NR, Valcovici M, Dragan S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Benefits of Using Smartphones and Other Digital Methods in Achieving Better Cardiac Rehabilitation Goals: A Systematic Review and Meta-Analysi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Med Sci Monit.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2023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 May 5;29:e939132. doi: 10.12659/MSM.939132. PMID: 37143317; PMCID: PMC1016786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1. Department VI Cardiology, "Victor Babes" University of Medicine and Pharmacy,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85"/>
        <w:gridCol w:w="1704"/>
        <w:gridCol w:w="3683"/>
        <w:gridCol w:w="956"/>
        <w:gridCol w:w="170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val="ro-RO"/>
              </w:rPr>
              <w:t xml:space="preserve">Bucatoş BO, Gaita L, Romoşan AM, Papava I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  <w:lang w:val="ro-RO"/>
              </w:rPr>
              <w:t>Popovici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val="ro-RO"/>
              </w:rPr>
              <w:t>, Romoşan RŞ, Bondrescu M, Daescu AC, Dehelean 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Coping Strategies in Patients with Bipolar Disorder (BD) and Major Depressive Disorder (MDD) and Their Correlation with Clusters of Psychiatric Symptoms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Healthcare (Basel).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2025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 May 2;13(9):10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doi: 10.3390/healthcare13091050. PMID: 403618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1.Ph.D. School Department, "Victor Babes"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2. Clinic of Internal Medicine and Ambulatory Care, Prevention and Cardiovascular Recovery, Department VI-Cardiology, "Victor Babes"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Pop GN, Christodorescu R, Velimirovici DE, Sosdean R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Corbu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, Bodea O, Valcovici M, Dragan 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Assessment of the Impact of Alcohol Consumption Patterns on Heart Rate Variability by Machine Learning in Healthy Young Adults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Medicina (Kaunas).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2021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 Sep 11;57(9):956. </w:t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doi: 10.3390/medicina57090956. PMID: 34577879; PMCID: PMC84661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Department VI Cardiology, “Victor Babes” University of Medicine and Pharmacy, Timisoara 300041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POPOVICI                 PRENUME  MIRU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OPOVICI MIRU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20:35:00Z</dcterms:created>
  <dc:creator>Sasa</dc:creator>
  <dc:description/>
  <cp:keywords/>
  <dc:language>en-US</dc:language>
  <cp:lastModifiedBy>Miruna</cp:lastModifiedBy>
  <cp:lastPrinted>2025-06-03T00:30:00Z</cp:lastPrinted>
  <dcterms:modified xsi:type="dcterms:W3CDTF">2025-06-05T20:35:00Z</dcterms:modified>
  <cp:revision>2</cp:revision>
  <dc:subject/>
  <dc:title>Anexa 3</dc:title>
</cp:coreProperties>
</file>