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V Biochimie și Farma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harmacology (MEN); Farma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VLAD CRISTIAN-SEBASTI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color w:val="FF0000"/>
          <w:sz w:val="36"/>
          <w:szCs w:val="36"/>
          <w:lang w:val="ro-RO" w:eastAsia="ro-RO"/>
        </w:rPr>
      </w:pPr>
      <w:r>
        <w:rPr>
          <w:rFonts w:cs="Arial Narrow" w:ascii="Arial Narrow" w:hAnsi="Arial Narrow"/>
          <w:b/>
          <w:sz w:val="36"/>
          <w:szCs w:val="36"/>
          <w:lang w:val="ro-RO" w:eastAsia="ro-RO"/>
        </w:rPr>
        <w:t>Titlul științific: Doctor habilitat Domeniul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stomatolog</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 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CERTIFICAREA CONDIȚIILOR MINIME LEGAL</w:t>
      </w:r>
      <w:r>
        <w:rPr/>
        <w:t xml:space="preserve">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350"/>
        <w:gridCol w:w="2107"/>
        <w:gridCol w:w="4010"/>
        <w:gridCol w:w="982"/>
        <w:gridCol w:w="1231"/>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exandru Nan; Victor Dumitrascu; Corina Flangea; Gabi Dumitrescu; Daniela Pușcașiu; Tania Vlad; Roxana Popescu; </w:t>
            </w:r>
            <w:r>
              <w:rPr>
                <w:rFonts w:cs="Arial" w:ascii="Arial Narrow" w:hAnsi="Arial Narrow"/>
                <w:b/>
                <w:color w:val="181818"/>
                <w:sz w:val="20"/>
                <w:szCs w:val="20"/>
                <w:lang w:val="ro-RO"/>
              </w:rPr>
              <w:t xml:space="preserve">Cristian Sebastian Vlad </w:t>
            </w:r>
            <w:r>
              <w:rPr>
                <w:rFonts w:cs="Arial" w:ascii="Arial Narrow" w:hAnsi="Arial Narrow"/>
                <w:bCs/>
                <w:color w:val="181818"/>
                <w:sz w:val="20"/>
                <w:szCs w:val="20"/>
                <w:lang w:val="ro-RO"/>
              </w:rPr>
              <w:t>(U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From chemical composition to antiproliferative effects through in vitro studies: honey, an ancient and a modern hot topic remedy.</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025 NUTRIENTS, 17(9), 1595, DOI 10.3390/nu17091595,  eISSN 2072-66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4.8 Q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Tania Vlad, Anca-Elena Eftenoiu, Adela Voinescu, Silvia Ioana Musuroi, Corina Musuroi, Aurica Elisabeta Moatar, Daliborca Cristina Vlad, Adriana Trandafir, </w:t>
            </w:r>
            <w:r>
              <w:rPr>
                <w:rFonts w:cs="Arial" w:ascii="Arial Narrow" w:hAnsi="Arial Narrow"/>
                <w:b/>
                <w:color w:val="181818"/>
                <w:sz w:val="20"/>
                <w:szCs w:val="20"/>
                <w:lang w:val="ro-RO"/>
              </w:rPr>
              <w:t>Cristian Sebastian Vlad*</w:t>
            </w:r>
            <w:r>
              <w:rPr>
                <w:rFonts w:cs="Arial" w:ascii="Arial Narrow" w:hAnsi="Arial Narrow"/>
                <w:bCs/>
                <w:color w:val="181818"/>
                <w:sz w:val="20"/>
                <w:szCs w:val="20"/>
                <w:lang w:val="ro-RO"/>
              </w:rPr>
              <w:t>, Ionut Marcel Cobec. (A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Antimicrobial Resistance in Maternal Infections During Pregnancy.</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Biomedicines 2025, 13 (4), 777; DOI 10.3390/biomedicines13040777, eISSN 2227-90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9 Q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Flangea, C; Vlad, D; Popescu, R; Dumitrascu, V; Rata, AL; Tryfon, ME; Balasoiu, B;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UA)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Cannabis: Zone Aspects of Raw Plant Components in Sport-A Narrative Review.</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2025 NUTRIENTS, Volume17, Issue5; DOI 10.3390/ nu17050861, eISSN 2072-66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4.8 Q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oise G, Jîjie AR, Moaca EA, Predescu IA, Dehelean CA, Heghes A, Vlad DC, Popescu R,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U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Plants' impact on the human brain-exploring the neuroprotective and neurotoxic potential of plants.</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Pharmaceuticals, 2024, 17 (10), eISSN 1424-8247, DOI10.3390/ph171013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4.3 Q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Grosu C, Jijie AR,  Manea HC, Moaca EA, Iftode A, Minda D, Chioibas R, Dehelean CA,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U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New insights concerning phytophotodermatitis induced by phototoxic plants.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Life-Basel, 2024, 14(8), 1019, eISSN 2075-1729, DOI10.3390/life140810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2 Q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Capraru ID, Marian C,</w:t>
            </w:r>
            <w:r>
              <w:rPr>
                <w:rFonts w:cs="Arial" w:ascii="Arial Narrow" w:hAnsi="Arial Narrow"/>
                <w:b/>
                <w:color w:val="181818"/>
                <w:sz w:val="20"/>
                <w:szCs w:val="20"/>
                <w:lang w:val="ro-RO"/>
              </w:rPr>
              <w:t xml:space="preserve"> </w:t>
            </w:r>
            <w:r>
              <w:rPr>
                <w:rFonts w:cs="Arial" w:ascii="Arial Narrow" w:hAnsi="Arial Narrow"/>
                <w:bCs/>
                <w:color w:val="181818"/>
                <w:sz w:val="20"/>
                <w:szCs w:val="20"/>
                <w:lang w:val="ro-RO"/>
              </w:rPr>
              <w:t xml:space="preserve">Vulcanescu DD, Tanasescu S, Dragomir TL, Marti TD, Boru C, Avram CR, Susan M,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U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Understanding the impact of COVID-19 on roma vulnerable communities in western romania: insights and predictive factors from a retrospective study.</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Viruses- Basel, 2024, 16(3), 435, eISSN 1999-4915, DOI10.3390/v160304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8 Q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oise, Georgiana; Geamantan-Sirbu, A;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Vlad, D; Dumitrescu, C; Sima, L. (A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Quercetin enhances the anti-tumor activity of doxorubicin in IMR-32 neuroblastoma cells.</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2024, FARMACIA, Volume 72, Issue 4, Page 785-793, DOI10.31925/farmacia.2024.4.6, ISSN 0014-82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ndreea Geamantan-Sîrbu, Alexandra Semenescu, Alina Moacă, Razvan Susan, Robert Jijie, </w:t>
            </w:r>
            <w:r>
              <w:rPr>
                <w:rFonts w:cs="Arial" w:ascii="Arial Narrow" w:hAnsi="Arial Narrow"/>
                <w:b/>
                <w:color w:val="181818"/>
                <w:sz w:val="20"/>
                <w:szCs w:val="20"/>
                <w:lang w:val="ro-RO"/>
              </w:rPr>
              <w:t>Cristian Vlad</w:t>
            </w:r>
            <w:r>
              <w:rPr>
                <w:rFonts w:cs="Arial" w:ascii="Arial Narrow" w:hAnsi="Arial Narrow"/>
                <w:bCs/>
                <w:color w:val="181818"/>
                <w:sz w:val="20"/>
                <w:szCs w:val="20"/>
                <w:lang w:val="ro-RO"/>
              </w:rPr>
              <w:t xml:space="preserve"> (U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Phytochemical screening and preliminary biological in vitro assessment of Camellia Sinensis L. ethanolic extract.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The Annals of the University Dunarea de Jos of Galati, Fascicle VI – Food Technology (2024), 48(1), 163-177. https://doi.org/10.35219/foodtechnology.2024.01.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lad Bogdan Varzaru, Anca-Elena Eftenoiu, Daliborca Cristina Vlad, </w:t>
            </w:r>
            <w:r>
              <w:rPr>
                <w:rFonts w:cs="Arial" w:ascii="Arial Narrow" w:hAnsi="Arial Narrow"/>
                <w:b/>
                <w:color w:val="181818"/>
                <w:sz w:val="20"/>
                <w:szCs w:val="20"/>
                <w:lang w:val="ro-RO"/>
              </w:rPr>
              <w:t>Cristian Sebastian Vlad*</w:t>
            </w:r>
            <w:r>
              <w:rPr>
                <w:rFonts w:cs="Arial" w:ascii="Arial Narrow" w:hAnsi="Arial Narrow"/>
                <w:bCs/>
                <w:color w:val="181818"/>
                <w:sz w:val="20"/>
                <w:szCs w:val="20"/>
                <w:lang w:val="ro-RO"/>
              </w:rPr>
              <w:t>, Aurica Elisabeta Moatar, Roxana Popescu and Ionut Marcel Cobec. (A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The Influence of Tumor-Specific Markers in Breast Cancer on Other Blood Parameters.</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LIFE, 2024, 14, 458. https://doi.org/10.3390/life140404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2 Q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E Moatar,  </w:t>
            </w:r>
            <w:r>
              <w:rPr>
                <w:rFonts w:cs="Arial" w:ascii="Arial Narrow" w:hAnsi="Arial Narrow"/>
                <w:b/>
                <w:color w:val="181818"/>
                <w:sz w:val="20"/>
                <w:szCs w:val="20"/>
                <w:lang w:val="ro-RO"/>
              </w:rPr>
              <w:t>CS Vlad*</w:t>
            </w:r>
            <w:r>
              <w:rPr>
                <w:rFonts w:cs="Arial" w:ascii="Arial Narrow" w:hAnsi="Arial Narrow"/>
                <w:bCs/>
                <w:color w:val="181818"/>
                <w:sz w:val="20"/>
                <w:szCs w:val="20"/>
                <w:lang w:val="ro-RO"/>
              </w:rPr>
              <w:t>,  DC  Vlad,  DM Verdes, MN Filimon, O Bloju, F Borcan, CA Dehelean, V Dumitrascu. (A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Evaluation of antiproliferative potential of Myrmecodia pendans and its activity on IL-8 secretion in colon cancer cells.</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FARMACIA 2020, 68(4): 1083-10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1.4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
                <w:color w:val="181818"/>
                <w:sz w:val="20"/>
                <w:szCs w:val="20"/>
                <w:lang w:val="ro-RO"/>
              </w:rPr>
              <w:t>CS Vlad</w:t>
            </w:r>
            <w:r>
              <w:rPr>
                <w:rFonts w:cs="Arial" w:ascii="Arial Narrow" w:hAnsi="Arial Narrow"/>
                <w:bCs/>
                <w:color w:val="181818"/>
                <w:sz w:val="20"/>
                <w:szCs w:val="20"/>
                <w:lang w:val="ro-RO"/>
              </w:rPr>
              <w:t>,  DC  Vlad,  R Popescu,  VM Boruga, SL Istrate,  C Flangea,  B Barac,  I Malita,  S Sipos,   F Baderca. (P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Oral lichen planus – case repor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ROMANIAN JOURNAL OF MORPHOLOGY &amp; EMBRIOLOGY, 2020, 61, 2, 2066-82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1.0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Vlad CS, </w:t>
            </w:r>
            <w:r>
              <w:rPr>
                <w:rFonts w:cs="Arial" w:ascii="Arial Narrow" w:hAnsi="Arial Narrow"/>
                <w:bCs/>
                <w:color w:val="181818"/>
                <w:sz w:val="20"/>
                <w:szCs w:val="20"/>
                <w:lang w:val="ro-RO"/>
              </w:rPr>
              <w:t>Vlaia L, Vlaia V, Dumitrascu V, Filimon MN, Popescu R, Cimporescu A, Dehelean C, Onwubiko CE, Vlad DC. (P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Chromatographic analysis and antibacterial potential of extracts of Gnetum Africanum.</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FARMACIA 2019, 67(6): 1083-10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an Alin Brebu, </w:t>
            </w:r>
            <w:r>
              <w:rPr>
                <w:rFonts w:cs="Arial" w:ascii="Arial Narrow" w:hAnsi="Arial Narrow"/>
                <w:b/>
                <w:color w:val="181818"/>
                <w:sz w:val="20"/>
                <w:szCs w:val="20"/>
                <w:lang w:val="ro-RO"/>
              </w:rPr>
              <w:t>Cristian Vlad*</w:t>
            </w:r>
            <w:r>
              <w:rPr>
                <w:rFonts w:cs="Arial" w:ascii="Arial Narrow" w:hAnsi="Arial Narrow"/>
                <w:bCs/>
                <w:color w:val="181818"/>
                <w:sz w:val="20"/>
                <w:szCs w:val="20"/>
                <w:lang w:val="ro-RO"/>
              </w:rPr>
              <w:t>, Cristi Tarta, Amadeus Dobrescu, Iuliana Mihail, Cristian Nica, Lazar Fulger, Ciprian Duta. (A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The correlation between specific biochemical parameters, radiological data and clinical signs for practicing laparoscopic cholecystectomy in the first 24 hours for acute cholecystitis. How safe it is?</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EV.CHIM., 2019, 70, No. 5, 1746-17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7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Filimon MN, Popescu R, Sinitean A, Maniu P, Dumitrescu G, Verdes D,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U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The assessment of chitosan solutions effects on bacterial strains.</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EV.CHIM., 2018,  69(6): 1485-1488, ISSN 0034-7752, eISSN 0034-77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
                <w:color w:val="181818"/>
                <w:sz w:val="20"/>
                <w:szCs w:val="20"/>
                <w:lang w:val="ro-RO"/>
              </w:rPr>
              <w:t>Cristian Sebastian Vlad</w:t>
            </w:r>
            <w:r>
              <w:rPr>
                <w:rFonts w:cs="Arial" w:ascii="Arial Narrow" w:hAnsi="Arial Narrow"/>
                <w:bCs/>
                <w:color w:val="181818"/>
                <w:sz w:val="20"/>
                <w:szCs w:val="20"/>
                <w:lang w:val="ro-RO"/>
              </w:rPr>
              <w:t>, Victor Dumitrașcu, Daliborca Cristina Vlad, Adinela Cimporescu, Roxana Popescu, Corina Flangea, Adelina Cheveresan, Simona Sipos, Beatrice Barac, Ioana Malita. (P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Effects of materials based on acrylic resines on inflammatory markers IL8 and TGF β1 in gingival and crevicular fluid.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MATERIALE PLASTICE, 2018, 55, no.1, 111 – 1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3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ristian Sebastian Vlad, </w:t>
            </w:r>
            <w:r>
              <w:rPr>
                <w:rFonts w:cs="Arial" w:ascii="Arial Narrow" w:hAnsi="Arial Narrow"/>
                <w:bCs/>
                <w:color w:val="181818"/>
                <w:sz w:val="20"/>
                <w:szCs w:val="20"/>
                <w:lang w:val="ro-RO"/>
              </w:rPr>
              <w:t>Victor Dumitrașcu, Daliborca Cristina Vlad, Adinela Cimporescu, Roxana Popescu, Liana Dehelean, Iosif Marincu, Ioana Mihaela Cîtu, Dan V. Poenaru. (P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Fast and Simple Method for Simultaneous Detection and Quantification of Diazepam and Desmethyldiazepam in Plasma Samples in Psychiatric Patients by GC-MS-FID.</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EV.CHIM., 2017, 68, No. 3, 530-5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4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509"/>
        <w:gridCol w:w="1453"/>
        <w:gridCol w:w="2195"/>
        <w:gridCol w:w="3627"/>
        <w:gridCol w:w="1007"/>
        <w:gridCol w:w="1397"/>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bookmarkStart w:id="0" w:name="_Hlk199779925"/>
            <w:r>
              <w:rPr>
                <w:rFonts w:cs="Arial" w:ascii="Arial Narrow" w:hAnsi="Arial Narrow"/>
                <w:bCs/>
                <w:color w:val="181818"/>
                <w:sz w:val="20"/>
                <w:szCs w:val="20"/>
                <w:lang w:val="ro-RO"/>
              </w:rPr>
              <w:t xml:space="preserve">Varzaru, VB; Moatar, AE; Popescu, R; Puscasiu, D; Vlad, DC;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Rempen, A; Cobec, IM.</w:t>
            </w:r>
            <w:bookmarkEnd w:id="0"/>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bookmarkStart w:id="1" w:name="_Hlk199779951"/>
            <w:r>
              <w:rPr>
                <w:rFonts w:cs="Arial" w:ascii="Arial Narrow" w:hAnsi="Arial Narrow"/>
                <w:bCs/>
                <w:color w:val="181818"/>
                <w:sz w:val="20"/>
                <w:szCs w:val="20"/>
                <w:lang w:val="ro-RO"/>
              </w:rPr>
              <w:t>Assessing Ultrasound as a Tool for Monitoring Tumor Regression During Chemotherapy: Insights from a Cohort of Breast Cancer Patients</w:t>
            </w:r>
            <w:bookmarkEnd w:id="1"/>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2" w:name="_Hlk199779974"/>
            <w:r>
              <w:rPr>
                <w:rFonts w:cs="Arial" w:ascii="Arial Narrow" w:hAnsi="Arial Narrow"/>
                <w:bCs/>
                <w:color w:val="181818"/>
                <w:sz w:val="20"/>
                <w:szCs w:val="20"/>
                <w:lang w:val="ro-RO"/>
              </w:rPr>
              <w:t>2025,CANCERS, Volume17, Issue10</w:t>
            </w:r>
          </w:p>
          <w:p>
            <w:pPr>
              <w:pStyle w:val="Normal"/>
              <w:spacing w:lineRule="auto" w:line="240" w:before="0" w:after="0"/>
              <w:jc w:val="both"/>
              <w:rPr>
                <w:rFonts w:ascii="Arial Narrow" w:hAnsi="Arial Narrow" w:cs="Arial"/>
                <w:bCs/>
                <w:color w:val="181818"/>
                <w:sz w:val="20"/>
                <w:szCs w:val="20"/>
                <w:lang w:val="ro-RO"/>
              </w:rPr>
            </w:pPr>
            <w:bookmarkStart w:id="3" w:name="_Hlk199779974"/>
            <w:r>
              <w:rPr>
                <w:rFonts w:cs="Arial" w:ascii="Arial Narrow" w:hAnsi="Arial Narrow"/>
                <w:bCs/>
                <w:color w:val="181818"/>
                <w:sz w:val="20"/>
                <w:szCs w:val="20"/>
                <w:lang w:val="ro-RO"/>
              </w:rPr>
              <w:t>DOI10.3390/cancers17101626, eISSN 2072-6694</w:t>
            </w:r>
            <w:bookmarkEnd w:id="3"/>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arzaru, VB; Popescu, R; Vlad, DC;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Moatar, AE; Rempen, A; Cobec, IM.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Predictors of Recurrence and Overall Survival in Breast Cancer Patients Undergoing Neoadjuvant Chemotherapy and Surgery: A Comprehensive Statistical Analysis.</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2025,CANCERS, Volume 17, Issue 6, DOI10.3390/ cancers17060924, eISSN 2072-66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4.5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exandra Ioana Popescu, Andreea Luciana Rata, Sorin Barac, Roxana Popescu, Roxana Ramona Onofrei, </w:t>
            </w:r>
            <w:r>
              <w:rPr>
                <w:rFonts w:cs="Arial" w:ascii="Arial Narrow" w:hAnsi="Arial Narrow"/>
                <w:b/>
                <w:color w:val="181818"/>
                <w:sz w:val="20"/>
                <w:szCs w:val="20"/>
                <w:lang w:val="ro-RO"/>
              </w:rPr>
              <w:t>Cristian Vlad</w:t>
            </w:r>
            <w:r>
              <w:rPr>
                <w:rFonts w:cs="Arial" w:ascii="Arial Narrow" w:hAnsi="Arial Narrow"/>
                <w:bCs/>
                <w:color w:val="181818"/>
                <w:sz w:val="20"/>
                <w:szCs w:val="20"/>
                <w:lang w:val="ro-RO"/>
              </w:rPr>
              <w:t xml:space="preserve"> and Daliborca Vlad.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Narrative Review of Biological Markers in Chronic Limb-Threatening Ischemia.</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Biomedicines 2024, 12, 798. https://doi.org/10.3390/biomedicines120407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arzaru VB, Vlad T, Popescu R,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Moatar AE, Cobec IM.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Triple-Negative Breast Cancer: Molecular Particularities Still a Challenge.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iagnostics (Basel). 2024, 27;14(17):1875. doi:10.3390/ diagnostics141718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 Petre, Corina Vernic, Izabella Petre, </w:t>
            </w:r>
            <w:r>
              <w:rPr>
                <w:rFonts w:cs="Arial" w:ascii="Arial Narrow" w:hAnsi="Arial Narrow"/>
                <w:b/>
                <w:color w:val="181818"/>
                <w:sz w:val="20"/>
                <w:szCs w:val="20"/>
                <w:lang w:val="ro-RO"/>
              </w:rPr>
              <w:t>Cristian Sebastian Vlad</w:t>
            </w:r>
            <w:r>
              <w:rPr>
                <w:rFonts w:cs="Arial" w:ascii="Arial Narrow" w:hAnsi="Arial Narrow"/>
                <w:bCs/>
                <w:color w:val="181818"/>
                <w:sz w:val="20"/>
                <w:szCs w:val="20"/>
                <w:lang w:val="ro-RO"/>
              </w:rPr>
              <w:t xml:space="preserve">, Simona Ioana Sipos, Anca Bordianu, Marc Luciana, Radu Dumitru Dragomir, Camelia Melania Fizedean and Cristina Vlad Daliborca.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ystematic Review on the Effectiveness and Outcomes of Nivolumab Treatment Schemes in Advanced and Metastatic Cervical Cance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DISEASES 2024, 12, 77. https://doi.org/10.3390/diseases1204007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arzaru, VB; Anastasiu-Popov, DM; Eftenoiu, AE; Popescu, R; Vlad, DC;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Moatar, AE; Puscasiu, D; Cobec, IM.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Observational Study of Men and Women with Breast Cancer in Terms of Overall Survival.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2024, CANCERS, Volume 16, Issue 17, DOI10.3390/cancers16173049, eISSN 2072-669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VBT</w:t>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opescu, AI; Rata, AL; Vlad, D; </w:t>
            </w:r>
            <w:r>
              <w:rPr>
                <w:rFonts w:cs="Arial" w:ascii="Arial Narrow" w:hAnsi="Arial Narrow"/>
                <w:b/>
                <w:color w:val="181818"/>
                <w:sz w:val="20"/>
                <w:szCs w:val="20"/>
                <w:lang w:val="ro-RO"/>
              </w:rPr>
              <w:t>Vlad, C</w:t>
            </w:r>
            <w:r>
              <w:rPr>
                <w:rFonts w:cs="Arial" w:ascii="Arial Narrow" w:hAnsi="Arial Narrow"/>
                <w:bCs/>
                <w:color w:val="181818"/>
                <w:sz w:val="20"/>
                <w:szCs w:val="20"/>
                <w:lang w:val="ro-RO"/>
              </w:rPr>
              <w:t xml:space="preserve">; Popescu, R; Onofrei, RR; Morelli, M; Pantea, S; Barac, S.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miRNA in the Diagnosis and Treatment of Critical Limb Ischemia.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2024, BIOMEDICINES, Volume 12, Issue 9, DOI10.3390/ biomedicines12092026, eISSN 2227-9059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 Dumache, A Enache, I Macasoi, CA Dehelean, V Dumitrascu, A Mihailescu, R Popescu, D Vlad, </w:t>
            </w:r>
            <w:r>
              <w:rPr>
                <w:rFonts w:cs="Arial" w:ascii="Arial Narrow" w:hAnsi="Arial Narrow"/>
                <w:b/>
                <w:color w:val="181818"/>
                <w:sz w:val="20"/>
                <w:szCs w:val="20"/>
                <w:lang w:val="ro-RO"/>
              </w:rPr>
              <w:t>CS Vlad</w:t>
            </w:r>
            <w:r>
              <w:rPr>
                <w:rFonts w:cs="Arial" w:ascii="Arial Narrow" w:hAnsi="Arial Narrow"/>
                <w:bCs/>
                <w:color w:val="181818"/>
                <w:sz w:val="20"/>
                <w:szCs w:val="20"/>
                <w:lang w:val="ro-RO"/>
              </w:rPr>
              <w:t xml:space="preserve">, C Muresan.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SARS-CoV-2: An overview of the genetic profile and vaccine effectiveness of the five variants of concern.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ATHOGENS, 2022, 11, 516, DOI: 10.3390/pathogens110505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5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S. Sipos, </w:t>
            </w:r>
            <w:r>
              <w:rPr>
                <w:rFonts w:cs="Arial" w:ascii="Arial Narrow" w:hAnsi="Arial Narrow"/>
                <w:b/>
                <w:color w:val="181818"/>
                <w:sz w:val="20"/>
                <w:szCs w:val="20"/>
                <w:lang w:val="ro-RO"/>
              </w:rPr>
              <w:t>C Vlad</w:t>
            </w:r>
            <w:r>
              <w:rPr>
                <w:rFonts w:cs="Arial" w:ascii="Arial Narrow" w:hAnsi="Arial Narrow"/>
                <w:bCs/>
                <w:color w:val="181818"/>
                <w:sz w:val="20"/>
                <w:szCs w:val="20"/>
                <w:lang w:val="ro-RO"/>
              </w:rPr>
              <w:t xml:space="preserve">, R Prejbeanu, H Haragus, D Vlad, H Cristian, C Dumitrascu, R Popescu, V Dumitrascu, V Predescu.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mpact of COVID-19 prevention measures on Clostridioides difficile infections in a regional acute care hospital.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xperimental and Therapeutic Medicine, 2021, DOI: 10.3892/etm.2021.106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75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inu, S; Buzatu, R; Macasoi, I; Popa, M;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Marcovici, I; Pinzaru, I; Dehelean, CA; Moaca, EA; Barbu-Tudoran, L; Pricop, M.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Toxicological Profile of Biological Environment of Two Elastodontic Devices.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ROCESSES, 2021, Volume 9, Issue 12, DOI10.3390/pr9122116, eISSN 2227-97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lad, DC; Dumitrascu, V; Popescu, R; Cimporescu, A;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Andor, BC.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Comparison of Plastic and Glass Collection and Pipetting of Whole Blood for Cocaine Assay by GC-MS.</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ATERIALE PLASTICE   Volume: 53   Issue: 1   Pages: 144-146   Published: MAR 201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7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lad, DC; Popescu, R; Dumitrascu, V; Cimporescu, A; </w:t>
            </w:r>
            <w:r>
              <w:rPr>
                <w:rFonts w:cs="Arial" w:ascii="Arial Narrow" w:hAnsi="Arial Narrow"/>
                <w:b/>
                <w:color w:val="181818"/>
                <w:sz w:val="20"/>
                <w:szCs w:val="20"/>
                <w:lang w:val="ro-RO"/>
              </w:rPr>
              <w:t>Vlad, CS</w:t>
            </w:r>
            <w:r>
              <w:rPr>
                <w:rFonts w:cs="Arial" w:ascii="Arial Narrow" w:hAnsi="Arial Narrow"/>
                <w:bCs/>
                <w:color w:val="181818"/>
                <w:sz w:val="20"/>
                <w:szCs w:val="20"/>
                <w:lang w:val="ro-RO"/>
              </w:rPr>
              <w:t xml:space="preserve">; Vagvolgyi, C; Krisch, J; Dehelean, C; Horhat, FG.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hytocomponents identification in mistletoe (Viscum Album) young leaves and branches, by GC-MS and antiproliferative effect on HEPG2 and MCF7 cell lines.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FARMACIA   Volume: 64   Issue: 1 Pages: 82-87 Published: JAN-FEB 201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3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oxana Popescu, Cristina Vlad Daliborca, Adinela Cimporescu, </w:t>
            </w:r>
            <w:r>
              <w:rPr>
                <w:rFonts w:cs="Arial" w:ascii="Arial Narrow" w:hAnsi="Arial Narrow"/>
                <w:b/>
                <w:color w:val="181818"/>
                <w:sz w:val="20"/>
                <w:szCs w:val="20"/>
                <w:lang w:val="ro-RO"/>
              </w:rPr>
              <w:t>Cristian S. Vlad</w:t>
            </w:r>
            <w:r>
              <w:rPr>
                <w:rFonts w:cs="Arial" w:ascii="Arial Narrow" w:hAnsi="Arial Narrow"/>
                <w:bCs/>
                <w:color w:val="181818"/>
                <w:sz w:val="20"/>
                <w:szCs w:val="20"/>
                <w:lang w:val="ro-RO"/>
              </w:rPr>
              <w:t xml:space="preserve">, Doina Verdes, Dorica Botau, Marioara N. Filimon, Ivan Pauliuc, Cosmin Citu, Victor Dumitrascu.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hemical properties and in vitro antitumor effects of Momordica Charantia extracts in different solvents. </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EV. CHIM (Bucharest), 67, No. 1, 2016, 69 - 73, http//www.revistadechimie.ro.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8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lad C. Daliborca, Victor Dumitrascu, Roxana Popescu, Adinela Cimporescu, </w:t>
            </w:r>
            <w:r>
              <w:rPr>
                <w:rFonts w:cs="Arial" w:ascii="Arial Narrow" w:hAnsi="Arial Narrow"/>
                <w:b/>
                <w:color w:val="181818"/>
                <w:sz w:val="20"/>
                <w:szCs w:val="20"/>
                <w:lang w:val="ro-RO"/>
              </w:rPr>
              <w:t>Cristian S. Vlad</w:t>
            </w:r>
            <w:r>
              <w:rPr>
                <w:rFonts w:cs="Arial" w:ascii="Arial Narrow" w:hAnsi="Arial Narrow"/>
                <w:bCs/>
                <w:color w:val="181818"/>
                <w:sz w:val="20"/>
                <w:szCs w:val="20"/>
                <w:lang w:val="ro-RO"/>
              </w:rPr>
              <w:t xml:space="preserve">, Corina Flangea, Daniela S. Grecu, Csaba Vagvolgyi, Tamas Papp, Florin Horhat.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Gas Cromatography - Mass Spectrometry evidences for new chemical insights of Momordica Charantia.</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EV. CHIM (Bucharest), 66, No. 11, 2015, 1914-1920, http//www.revistadechimie.r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0.8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0,43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Vlad                       PRENUME: Cristian-Sebasti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nl-NL"/>
      </w:rPr>
      <w:t xml:space="preserve"> UMFVBT- MET/DRU/3/2024 – 07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nl-NL"/>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6:00Z</dcterms:created>
  <dc:creator>Sasa</dc:creator>
  <dc:description/>
  <cp:keywords/>
  <dc:language>en-US</dc:language>
  <cp:lastModifiedBy>UsEr</cp:lastModifiedBy>
  <cp:lastPrinted>2025-06-11T13:51:00Z</cp:lastPrinted>
  <dcterms:modified xsi:type="dcterms:W3CDTF">2025-06-11T10:52:00Z</dcterms:modified>
  <cp:revision>157</cp:revision>
  <dc:subject/>
  <dc:title>Anexa 3</dc:title>
</cp:coreProperties>
</file>