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Medicamente biologice; Bioetică și deontologie; Management și marketing; Médicaments biologiques (FFR); Bioethique et deontologie (FFR); Pharmacovigilance (FFR); Medical terminology (FEN); Legislaţie farmaceutic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rișan Flav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asistent universitar asocia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</w:rPr>
        <w:t>farmac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ciort F, Macasoi IG, Marcovici I, Motoc A, Grosu C, Pinzaru I, Petean C, Avram S, Dehelean 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vestigation of Lupeol as Anti-Melanoma Agent: An In Vitro-In Ovo Perspecti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rr Oncol. 2021 Dec 2;28(6):5054-5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inzaru I, Tanase A, Enatescu V, Coricovac D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Bociort F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Marcovici I, Watz C, Vlaia L, Soica C, Dehelean 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Proniosomal Gel for Topical Delivery of Rutin: Preparation, Physicochemical Characterization and In Vitro Toxicological Profile Using 3D Reconstructed Human Epidermis Tissue and 2D Ce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tioxidants (Basel). 2021 Jan 10;10(1):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ța M, Vlaia L, Jîjie AR, Marcovici I, Crişan F, Oancea C, Dehelean CA, Mateescu T, Moacă E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Exploring Synergistic Interactions between Natural Compounds and Conventional Chemotherapeutic Drugs in Preclinical Models of Lung Canc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euticals (Basel). 2024 May 8;17(5):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6908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Candida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NUME      Crișan                                    PRENUME  Flav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Semnătura 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Candida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NUME      Crișan                                    PRENUME  Flav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Semnătura 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Crișan Flav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ociort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Macasoi IG, Marcovici I, Motoc A, Grosu C, Pinzaru I, Petean C, Avram S, Dehelean CA. Investigation of Lupeol as Anti-Melanoma Agent: An In Vitro-In Ovo Perspective. Curr Oncol. 2021 Dec 2;28(6):5054-50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inzaru I, Tanase A, Enatescu V, Coricovac D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ociort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Marcovici I, Watz C, Vlaia L, Soica C, Dehelean C. Proniosomal Gel for Topical Delivery of Rutin: Preparation, Physicochemical Characterization and In Vitro Toxicological Profile Using 3D Reconstructed Human Epidermis Tissue and 2D Cells. Antioxidants (Basel). 2021 Jan 10;10(1):85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Boța M, Vlaia L, Jîjie AR, Marcovici 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rişan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Oancea C, Dehelean CA, Mateescu T, Moacă EA. Exploring Synergistic Interactions between Natural Compounds and Conventional Chemotherapeutic Drugs in Preclinical Models of Lung Cancer. Pharmaceuticals (Basel). 2024 May 8;17(5):598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3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Crisan Alexandru</cp:lastModifiedBy>
  <cp:lastPrinted>2020-09-23T14:19:00Z</cp:lastPrinted>
  <dcterms:modified xsi:type="dcterms:W3CDTF">2025-06-12T05:34:00Z</dcterms:modified>
  <cp:revision>13</cp:revision>
  <dc:subject/>
  <dc:title>Anexa 3</dc:title>
</cp:coreProperties>
</file>