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5016500" cy="1511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. ANATOMIE-EMBR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Anatomie și Embriologie I; Anatomie și Embriologie II; Anatomi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ĂNILĂ ALEXANDRA-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– pe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dent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6"/>
        <w:gridCol w:w="2835"/>
        <w:gridCol w:w="1909"/>
        <w:gridCol w:w="1056"/>
        <w:gridCol w:w="17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la A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Rominu M, Munteanu K, Moaca EA, Geamantan-Sirbu A, Olariu I,  Marian D, Olariu T, Talpos-Niculescu IC, Cosoroaba RM, Popovici R, Dinu 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velopment of Solid Nanosystem for Delivery of Chlorhexidine with Increased Antimicrobial Activity and Decreased Cytotoxicity: Characterization and In Vitro and In Ovo Toxicological Screenin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OLECULES, 2025, 30(1), DOI10.3390/molecules30010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4"/>
        <w:gridCol w:w="2481"/>
        <w:gridCol w:w="2879"/>
        <w:gridCol w:w="1047"/>
        <w:gridCol w:w="16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unteanu K, Ghirlea O, Breban-Schwarzkopf 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la AI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Iacob RG, Petrache IA, Cozma GV, Bordianu A, Bolintineanu S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Great Saphenous Vein Proximal Part: Branches, Anatomical Variations, and Their Implications for Clinical Practice and Venous Reflux Surger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ARDIOVASCULAR DEVELOPMENT AND DISEASE, 2024, 11(8), DOI10.3390/jcdd110802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henciu LA, Hategan OA, Bolintineanu S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la A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Faur AC, Prodan-Barbulescu C, Stoicescu ER, Iacob R, Sisu AM,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mmune-Mediated Ocular Surface Disease in Diabetes Mellitus-Clinical Perspectives and Treatment: A Narrative Review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IOMEDICINES, 2024, 12(6), DOI10.3390/biomedicines12061303,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ĂNILĂ ALEXANDRA-IO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ĂNILĂ ALEXANDRA-I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3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rPr/>
    </w:pPr>
    <w:r>
      <w:rPr>
        <w:rFonts w:cs="Calibri"/>
        <w:color w:val="000000"/>
        <w:lang w:val="en-US" w:eastAsia="en-US"/>
      </w:rPr>
      <w:drawing>
        <wp:inline distT="0" distB="0" distL="0" distR="0">
          <wp:extent cx="2094230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lang w:val="en-US" w:eastAsia="en-US"/>
      </w:rPr>
      <w:t xml:space="preserve">                                       </w:t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8:00Z</dcterms:created>
  <dc:creator>Sasa</dc:creator>
  <dc:description/>
  <cp:keywords/>
  <dc:language>en-US</dc:language>
  <cp:lastModifiedBy>Windows User</cp:lastModifiedBy>
  <cp:lastPrinted>2025-04-16T13:18:00Z</cp:lastPrinted>
  <dcterms:modified xsi:type="dcterms:W3CDTF">2025-04-16T10:20:00Z</dcterms:modified>
  <cp:revision>4</cp:revision>
  <dc:subject/>
  <dc:title>Anexa 3</dc:title>
</cp:coreProperties>
</file>