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4823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jc w:val="both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Moldoveanu  Adrian-Iosi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omeniul ocupaţional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"/>
              <w:rPr/>
            </w:pPr>
            <w:r>
              <w:rPr/>
              <w:t>Asistent universitar</w:t>
            </w:r>
          </w:p>
          <w:p>
            <w:pPr>
              <w:pStyle w:val="CVMajor"/>
              <w:rPr/>
            </w:pPr>
            <w:r>
              <w:rPr/>
              <w:t>Medic doctorand</w:t>
            </w:r>
          </w:p>
          <w:p>
            <w:pPr>
              <w:pStyle w:val="CVMajor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dic Specialist Chirurgie Generala</w:t>
            </w:r>
          </w:p>
          <w:p>
            <w:pPr>
              <w:pStyle w:val="CVMajorFirstLine"/>
              <w:spacing w:before="0" w:after="0"/>
              <w:rPr/>
            </w:pPr>
            <w:r>
              <w:rPr/>
              <w:t xml:space="preserve">Medic Specialist Medicina de famili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Perioad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</w:t>
            </w:r>
            <w:r>
              <w:rPr>
                <w:sz w:val="20"/>
              </w:rPr>
              <w:t>Funcția sau postul ocupat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Activități și responsabilități princip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</w:t>
            </w:r>
            <w:r>
              <w:rPr>
                <w:sz w:val="20"/>
              </w:rPr>
              <w:t>Numele și adresa angajatorului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Tipul activității sau sectorul de activitat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8-prezent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specialist Chirurgie Generală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Tratamente chirurgic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italul Clinic Municipal de Urgență Timișoar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hirurgie Generală de Urgenț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2013 – 201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Rezident Chirurg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onitorizarea si tratamentul chirurgical al pacientulu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Chirurgie generală de urgenț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0 - 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Asistent medical in servici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onitorizarea pacientului si administrarea tratamentului prescris de medic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ervici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0 - 201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specialist medicină de famil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Prescriere tratament de special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Stagii efectuate in timpul </w:t>
            </w:r>
          </w:p>
          <w:p>
            <w:pPr>
              <w:pStyle w:val="CVHeading3"/>
              <w:rPr/>
            </w:pPr>
            <w:r>
              <w:rPr/>
              <w:t xml:space="preserve">Rezidentiatului de </w:t>
            </w:r>
          </w:p>
          <w:p>
            <w:pPr>
              <w:pStyle w:val="CVHeading3"/>
              <w:rPr/>
            </w:pPr>
            <w:r>
              <w:rPr/>
              <w:t>Chirurgie General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tagiul de Chrirurgie Generala</w:t>
            </w:r>
          </w:p>
          <w:p>
            <w:pPr>
              <w:pStyle w:val="CVNormal"/>
              <w:rPr/>
            </w:pPr>
            <w:r>
              <w:rPr/>
              <w:t>Stagiul de Chirurgie Oncologica</w:t>
            </w:r>
          </w:p>
          <w:p>
            <w:pPr>
              <w:pStyle w:val="CVNormal"/>
              <w:rPr/>
            </w:pPr>
            <w:r>
              <w:rPr/>
              <w:t>Stagiul de Chirurgie Vasculara</w:t>
            </w:r>
          </w:p>
          <w:p>
            <w:pPr>
              <w:pStyle w:val="CVNormal"/>
              <w:rPr/>
            </w:pPr>
            <w:r>
              <w:rPr/>
              <w:t>Stagiul de Chirurgie Ortopedica</w:t>
            </w:r>
          </w:p>
          <w:p>
            <w:pPr>
              <w:pStyle w:val="CVNormal"/>
              <w:rPr/>
            </w:pPr>
            <w:r>
              <w:rPr/>
              <w:t>Stagiul de Chirurgie Toracica</w:t>
            </w:r>
          </w:p>
          <w:p>
            <w:pPr>
              <w:pStyle w:val="CVNormal"/>
              <w:rPr/>
            </w:pPr>
            <w:r>
              <w:rPr/>
              <w:t>Stagiul de Chirurgie Plastica si Reparator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2003 - 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, specializarea 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Facultatea de Medicină și Farmacie Victor Babeș Timișoara</w:t>
            </w:r>
          </w:p>
        </w:tc>
      </w:tr>
    </w:tbl>
    <w:p>
      <w:pPr>
        <w:pStyle w:val="CV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1997- 200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sistent medical generalis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sistent medical generalis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Școala Postliceala Sanitară Christiana Timișoara</w:t>
            </w:r>
          </w:p>
        </w:tc>
      </w:tr>
    </w:tbl>
    <w:p>
      <w:pPr>
        <w:pStyle w:val="CV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9"/>
        <w:gridCol w:w="137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3- 19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Bacalaurea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himie - Biologi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legiul Ana Aslan Timișoar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pirit de echipă: am experienta muncii în echipă încă din facultate,când am participat la activitătile presupuse de proiectele practice și de cercetare derulate în cadrul facultătii;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testat informatica si biostatistica medicala.</w:t>
            </w:r>
          </w:p>
          <w:p>
            <w:pPr>
              <w:pStyle w:val="CVNormal"/>
              <w:rPr/>
            </w:pPr>
            <w:r>
              <w:rPr/>
              <w:t>Utilizare Windows , Microsoft Office , Interne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goria B din 20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Referinte pot fi furnizare de catre Dr. Brădescu Nicolae, Dr. Blăgniceanu Adriana,                           Prof. Dr. Crețu Octavian, Dr. Sima Laurentiu, Prof. Dr. Ardelean Elen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Publicatii</w:t>
      </w:r>
    </w:p>
    <w:p>
      <w:pPr>
        <w:pStyle w:val="CV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VNormal"/>
        <w:rPr/>
      </w:pPr>
      <w:r>
        <w:rPr/>
        <w:t>1.Causes of death in Emergency Department: a retrospective monocentric study. Romanian Journal of Morphology and Embriology, Vol. 66, Nr. 1, 2025</w:t>
      </w:r>
    </w:p>
    <w:p>
      <w:pPr>
        <w:pStyle w:val="CVNormal"/>
        <w:rPr/>
      </w:pPr>
      <w:r>
        <w:rPr/>
        <w:t>2.Complementary Autofluorescence Imaging in the Diagnostic Evaluation of Oral Potentially Malignant Lesions: A Comparative Clinical Study. Medicine in Evolution, Vol. XXXI, Nr. 2, 2025</w:t>
      </w:r>
    </w:p>
    <w:p>
      <w:pPr>
        <w:pStyle w:val="CVNormal"/>
        <w:rPr/>
      </w:pPr>
      <w:r>
        <w:rPr/>
        <w:t>3.Use of Electronic Imaging Programs in Dental Practice. Medicine in Evolution, Vol. XXXI, Nr. 2, 2025</w:t>
      </w:r>
    </w:p>
    <w:p>
      <w:pPr>
        <w:pStyle w:val="CVNormal"/>
        <w:rPr/>
      </w:pPr>
      <w:r>
        <w:rPr/>
        <w:t>4.In Vitro Assessment of Eugenol’s Impact on Human Keratinocyte (Hacat) Cell Line. Medicine in Evolution, Vol. XXXI, Nr. 2, 2025</w:t>
      </w:r>
    </w:p>
    <w:p>
      <w:pPr>
        <w:pStyle w:val="CVNormal"/>
        <w:rPr/>
      </w:pPr>
      <w:r>
        <w:rPr/>
        <w:t>5.Facial Asymmetry Assessment in Orthodontic Patients with Posteroanterior Cephalometric Analysis. Medicine in Evolution, Vol. XXXI, Nr. 2, 2025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Moldoveanu Adrian Iosif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6:45:00Z</dcterms:created>
  <dc:creator>PHT</dc:creator>
  <dc:description/>
  <cp:keywords/>
  <dc:language>en-US</dc:language>
  <cp:lastModifiedBy>Windows User</cp:lastModifiedBy>
  <cp:lastPrinted>2023-01-02T22:02:00Z</cp:lastPrinted>
  <dcterms:modified xsi:type="dcterms:W3CDTF">2025-06-16T06:06:00Z</dcterms:modified>
  <cp:revision>23</cp:revision>
  <dc:subject/>
  <dc:title>Curriculum vitae Europass</dc:title>
</cp:coreProperties>
</file>