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32"/>
          <w:szCs w:val="32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Poziția: 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Din cadrul Facultății de MEDICINA DENTA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Disciplina(ele) postului ORO-DENTAL DIAGNOSIS AND  ERGONOMICS (MDE); ERGONOMIE SI DIAGNOSTIC ORO-DENTAR, ACTIVITIES ORGANIZATION IN DENTAL OFFICES (OPTIONAL) (MDE); ORGANIZAREA ACTIVITATII IN CABINETELE DENTARE (OPTIONAL); ERGONOMIE; MANAGEMENTUL CABINETULUI DENTAR - MODUL ERGONOM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Nume și prenume: PADURE ADR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 xml:space="preserve">Titlul științific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Titlul medical: MEDIC DENT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2025 –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91"/>
        <w:gridCol w:w="2096"/>
        <w:gridCol w:w="3253"/>
        <w:gridCol w:w="990"/>
        <w:gridCol w:w="199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FF1414"/>
                <w:sz w:val="20"/>
                <w:szCs w:val="20"/>
                <w:lang w:val="ro-RO"/>
              </w:rPr>
              <w:t>Padure,A.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Horhat, R.;Talpos-Niculescu, I.C.; Scheusan, R.;Anghel, M.D.; Rusu, L.-C.; Lungeanu,D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ral Mucositis in Adult Cancer Patients Undergoing Chemotherapy:Six-Month On-Treatment Follow-Up.J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. Med. 2024, 13, 5723,</w:t>
            </w:r>
            <w:r>
              <w:rPr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3390/jcm131957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FF0909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FF0909"/>
                <w:sz w:val="20"/>
                <w:szCs w:val="20"/>
                <w:lang w:val="ro-RO"/>
              </w:rPr>
              <w:t>3.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ultidisciplinary Center for Research, Evaluation, Diagnosis and Therapies in Oral Medicine,“Victor Babes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niversity of Medicine and Pharmacy, 300041 Timisoara, Romania; adriana.padure@umft.ro (A.P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aura.rusu@umft.ro (L.-C.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ic of Oro-Dental Diagnosis and Ergonomics, “Victor Babes” University of Medicine and Pharmacy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E94949"/>
                <w:sz w:val="20"/>
                <w:szCs w:val="20"/>
                <w:lang w:val="ro-RO"/>
              </w:rPr>
              <w:t>Padure,A.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Rusu, L.-C.; Tigmeanu, C.V.; Caraiane, A.; Leretter, M.T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Knowledge, Attitudes, and Practices Related to Prevent Oral Complications During Chemotherapy Among Patients Attending an Oncology Clinic in Rom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. J. Oral Rehabil. 2024, 16, 40-4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                 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6261/RJOR.2024.3.16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FF1414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FF1414"/>
                <w:sz w:val="20"/>
                <w:szCs w:val="20"/>
                <w:lang w:val="ro-RO"/>
              </w:rPr>
              <w:t>0.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” University of Medicine and Pharmacy, Timisoara, Clinic of Oro-dental diagnosis and ergonomics, 300041 Timisoara, Romania. “Victor Babes” University of Medicine and Pharmacy, Timisoara, Romania, Multidisciplinary Center for Research, Evaluation, Diagnosis and Therapy in Oral Medicine 300041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20"/>
          <w:lang w:val="ro-RO"/>
        </w:rPr>
        <w:t>2. Minimum 2 articole în reviste</w:t>
      </w: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 xml:space="preserve">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81"/>
        <w:gridCol w:w="2239"/>
        <w:gridCol w:w="3326"/>
        <w:gridCol w:w="1031"/>
        <w:gridCol w:w="1633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oi, A.; Muntean, I.; Rusu, L.-C.; </w:t>
            </w:r>
            <w:r>
              <w:rPr>
                <w:rFonts w:cs="Arial" w:ascii="Arial Narrow" w:hAnsi="Arial Narrow"/>
                <w:bCs/>
                <w:color w:val="FF1414"/>
                <w:sz w:val="20"/>
                <w:szCs w:val="20"/>
                <w:lang w:val="ro-RO"/>
              </w:rPr>
              <w:t>Padure, A.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Sautré, C.; Balean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ssessing the Diagnostic Potential of Brush Biopsy for Oral Cancer Detectio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e in Evolution 2025, 31,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70921/medev.v31i1.12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ic of Oro-Dental Diagnosis and Ergonomics, “Victor Babes” University of Medicine and Pharmacy, 3000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imisoara, Romania</w:t>
            </w:r>
          </w:p>
        </w:tc>
      </w:tr>
      <w:tr>
        <w:trPr>
          <w:trHeight w:val="39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PADURE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RENUME: ADRIAN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ADURE ADRIANA</w:t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Adriana Padure</cp:lastModifiedBy>
  <cp:lastPrinted>2020-09-23T14:19:00Z</cp:lastPrinted>
  <dcterms:modified xsi:type="dcterms:W3CDTF">2025-05-06T16:54:00Z</dcterms:modified>
  <cp:revision>30</cp:revision>
  <dc:subject/>
  <dc:title>Anexa 3</dc:title>
</cp:coreProperties>
</file>