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FIȘA DE VERIFICARE PRIVIND STANDARDELE MINIMALE NECESARE ȘI OBLIGATORII SPECIFICE PENTRU ÎNSCRIEREA LA CONCURS ȘI CONFERIREA TITLURILOR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MEDICINĂ DENTAR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46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VI Cardiolog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Medicin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isciplina(ele) postului </w:t>
      </w:r>
      <w:r>
        <w:rPr>
          <w:rFonts w:cs="Arial Narrow" w:ascii="Arial Narrow" w:hAnsi="Arial Narrow"/>
          <w:b/>
          <w:sz w:val="36"/>
          <w:szCs w:val="36"/>
          <w:lang w:val="ro-RO"/>
        </w:rPr>
        <w:t>Îndrumarea elaborării lucrărilor de licență; Medicină internă de ambulator; Urgențe medico-chirurgicale - modul Urgențe medicale; Outpatient internal medicine (MEN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Baneu Petru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Grad didactic:  </w:t>
      </w:r>
      <w:r>
        <w:rPr>
          <w:rFonts w:cs="Arial Narrow" w:ascii="Arial Narrow" w:hAnsi="Arial Narrow"/>
          <w:b/>
          <w:sz w:val="36"/>
          <w:szCs w:val="36"/>
        </w:rPr>
        <w:t>Asistent universitar (perioadă determinată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Titlul științific:   </w:t>
      </w:r>
      <w:r>
        <w:rPr>
          <w:rFonts w:cs="Arial Narrow" w:ascii="Arial Narrow" w:hAnsi="Arial Narrow"/>
          <w:b/>
          <w:sz w:val="36"/>
          <w:szCs w:val="36"/>
        </w:rPr>
        <w:t>Student doctorand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Titlul medical:    </w:t>
      </w:r>
      <w:r>
        <w:rPr>
          <w:rFonts w:cs="Arial Narrow" w:ascii="Arial Narrow" w:hAnsi="Arial Narrow"/>
          <w:b/>
          <w:sz w:val="36"/>
          <w:szCs w:val="36"/>
        </w:rPr>
        <w:t>Medic rezident cardiologie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fr-FR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aprilie-iulie 202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540"/>
        <w:gridCol w:w="540"/>
        <w:gridCol w:w="182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diplomei de doctor sau dovada de a fi înmatriculat la un program de studii doctorale, fără depășirea perioadei maxime de studii, care include prelungirile admisibile conform leg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o-RO"/>
              </w:rPr>
            </w:pPr>
            <w:r>
              <w:rPr>
                <w:rFonts w:eastAsia="Symbol" w:cs="Symbol" w:ascii="Symbol" w:hAnsi="Symbol"/>
                <w:b/>
                <w:color w:val="000000"/>
                <w:sz w:val="28"/>
                <w:szCs w:val="28"/>
                <w:lang w:val="ro-RO"/>
              </w:rPr>
              <w:t>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titlului de medic/ medic dentist/ medic stomatolog/ farmacist rezident sau a unui titlu medical/farmaceutic superior în specialitatea postului scos la concurs pentru disciplinele care au corespondent în Nomenclatorul de specialități medicale, medico-dentare și farmaceutice al Ministerului Sănătății (cu excepția posturilor de la disciplinele care nu au corespondent în rețeaua Ministerului Sănătății și cele de la disciplinele preclinic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eastAsia="Symbol" w:cs="Symbol" w:ascii="Symbol" w:hAnsi="Symbol"/>
                <w:b/>
                <w:color w:val="000000"/>
                <w:sz w:val="28"/>
                <w:szCs w:val="28"/>
                <w:lang w:val="ro-RO"/>
              </w:rPr>
              <w:t>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eastAsia="Symbol" w:cs="Symbol" w:ascii="Symbol" w:hAnsi="Symbol"/>
                <w:b/>
                <w:color w:val="000000"/>
                <w:sz w:val="28"/>
                <w:szCs w:val="28"/>
                <w:lang w:val="ro-RO"/>
              </w:rPr>
              <w:t>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Standardele ştiinţifice, specifice UMFVBT 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val="ro-RO"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 xml:space="preserve">CERTIFICAREA STANDARDELOR ŞTIINŢIFICE MINIMALE NECESARE ȘI OBLIGATORII SPECIFICE PENTRU ÎNSCRIEREA LA CONCURS ȘI CONFERIREA TITLULUI DIDACTIC DE 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1. Minimum 1 articol original în re</w:t>
      </w:r>
      <w:r>
        <w:rPr/>
        <w:t>viste cotate ISI cu FI peste 0,5 ca prim-autor (poziția 1 din lista autorilor), din domeniul postului, cu afilierea  candidatului la UMFVBT (aceasta 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670"/>
        <w:gridCol w:w="2653"/>
        <w:gridCol w:w="2587"/>
        <w:gridCol w:w="1057"/>
        <w:gridCol w:w="1737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Baneu P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, Văcărescu C, Drăgan SR, Cirin L, Lazăr-Höcher AI, Cozgarea A, Faur-Grigori AA, Crișan S, Gaiță D, Luca CT, Cozma D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The Triglyceride/HDL Ratio as a Surrogate Biomarker for Insulin Resistance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Biomedicines. 2024 Jul 5;12(7):1493. doi: 10.3390/biomedicines12071493. PMID: 39062066; PMCID: PMC1127445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3.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43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Baneu P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, Prelipcean A, Buda VO, Jianu N, Tudor A, Andor M, Merlan C, Romanescu M, Suciu M, Buda S, Mateoc T, Gurgus D, Dehelean L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Under-Prescription of Drugs in the Elderly Population of Western Romania: An Analysis Based on STOPP/START Version 2 Criteria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eastAsia="Arial Narrow" w:cs="Arial Narrow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J Clin Med. 2024 Oct 8;13(19):5970. doi: 10.3390/jcm13195970. PMID: 39408034; PMCID: PMC1147765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3.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16"/>
          <w:szCs w:val="20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689"/>
        <w:gridCol w:w="2624"/>
        <w:gridCol w:w="2642"/>
        <w:gridCol w:w="1052"/>
        <w:gridCol w:w="1701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9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Văcărescu C, Cozma D, Crișan S, Gaiță D, Anutoni DD, Margan MM, Faur-Grigori AA, Roteliuc R, Luca SA, Lazăr MA, Pătru O, Cirin L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Baneu P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, Luca CT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Left Atrium Reverse Remodeling in Fusion CRT Pacing: Implications in Cardiac Resynchronization Response and Atrial Fibrillation Incidence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J Clin Med. 2024 Aug 15;13(16):4814. doi: 10.3390/jcm13164814. PMID: 39200955; PMCID: PMC113553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3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39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Stoichescu-Hogea G, Buleu FN, Nicusor Pop G, Duda-Seiman D, Ember A, Tudor A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Baneu P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, Kundnani NR, Christodorescu R, Drăgan S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Ventricular-arterial coupling assessed by PWV/GLS ratio in hypertensive patients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Eur Rev Med Pharmacol Sci. 2022 Oct;26(19):7024-7035. doi: 10.26355/eurrev_202210_29886. PMID: 362635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2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IBCVTM</w:t>
            </w:r>
          </w:p>
        </w:tc>
      </w:tr>
      <w:tr>
        <w:trPr>
          <w:trHeight w:val="43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Parvu S, Müller K, Dahdal D, Cosmin I, Christodorescu R, Duda-Seiman D, Man D, Sharma A, Dragoi R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Baneu P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, Dragan S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COVID-19 and cardiovascular manifestations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Eur Rev Med Pharmacol Sci. 2022 Jun;26(12):4509-4519. doi: 10.26355/eurrev_202206_29090. PMID: 3577605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2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IBCVTM</w:t>
            </w:r>
          </w:p>
        </w:tc>
      </w:tr>
      <w:tr>
        <w:trPr>
          <w:trHeight w:val="43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Șoșdean, R.; Pașcalău, L.; Mircea, M.; Ionică, L.;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Baneu, P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.; Pescariu, A.; Sturza, A.; Mornoș, C.; Pescariu, S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Late Complications after Alcohol Septal Ablation in a Patient with Hypertrophic Obstructive Cardiomyopathy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Timisoara Med. 2020, 2020(2), 3; doi:10.35995/tmj20200203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IBCVTM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0"/>
          <w:szCs w:val="28"/>
          <w:lang w:val="ro-RO"/>
        </w:rPr>
      </w:pPr>
      <w:r>
        <w:rPr>
          <w:rFonts w:cs="Times New Roman" w:ascii="Times New Roman" w:hAnsi="Times New Roman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Baneu Petru 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științifice minimale necesare și obligatorii specifice pentru înscrierea la concurs și conferirea titlului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BANEU PETR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științifică privind verificarea informațiilor din fișa de verificare a îndeplinirii standardelor UMFVBT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28"/>
          <w:lang w:val="ro-RO"/>
        </w:rPr>
      </w:pPr>
      <w:r>
        <w:rPr>
          <w:rFonts w:cs="Arial" w:ascii="Arial" w:hAnsi="Arial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4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4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</w:t>
    </w:r>
    <w:r>
      <w:rPr>
        <w:rFonts w:cs="Times New Roman" w:ascii="Times New Roman" w:hAnsi="Times New Roman"/>
        <w:i/>
        <w:sz w:val="20"/>
        <w:szCs w:val="20"/>
        <w:lang w:val="ro-RO"/>
      </w:rPr>
      <w:t xml:space="preserve">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20"/>
        <w:szCs w:val="20"/>
        <w:lang w:val="ro-RO"/>
      </w:rPr>
      <w:t>Anexa 7A -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settings.xml><?xml version="1.0" encoding="utf-8"?>
<w:settings xmlns:w="http://schemas.openxmlformats.org/wordprocessingml/2006/main">
  <w:zoom w:percent="1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 Narrow" w:hAnsi="Arial Narrow" w:eastAsia="Calibri" w:cs="ArialNarrow,Ital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7"/>
      <w:sz w:val="17"/>
      <w:szCs w:val="17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7z0">
    <w:name w:val="WW8Num17z0"/>
    <w:qFormat/>
    <w:rPr>
      <w:rFonts w:ascii="Times New Roman" w:hAnsi="Times New Roman" w:eastAsia="Times New Roman" w:cs="Times New Roman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9:43:00Z</dcterms:created>
  <dc:creator>Sasa</dc:creator>
  <dc:description/>
  <cp:keywords/>
  <dc:language>en-US</dc:language>
  <cp:lastModifiedBy>Petru Baneu</cp:lastModifiedBy>
  <cp:lastPrinted>2020-09-23T14:19:00Z</cp:lastPrinted>
  <dcterms:modified xsi:type="dcterms:W3CDTF">2025-05-18T20:53:00Z</dcterms:modified>
  <cp:revision>11</cp:revision>
  <dc:subject/>
  <dc:title>Anexa 3</dc:title>
</cp:coreProperties>
</file>