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UNIVERSITATEA DE MEDICINA SI FARMACIE „ VICTOR BABES’’ TIMISOA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BREAZA GELU-MIHA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28"/>
        <w:gridCol w:w="2511"/>
        <w:gridCol w:w="3097"/>
        <w:gridCol w:w="986"/>
        <w:gridCol w:w="149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elu M.Breaza 1, Radu G. Dan 1,*, Florin E. Hut 1, Flavia Baderca 2 , Octavian M. Cretu 1and Laurentiu V. Sima 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ncreaticoduodenectomy with Anatomical Vascular Variant in Groove Pancreatitis—A Case Repor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dicina 2024, 60, 626. https:// doi.org/10.3390/medicina600406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" w:ascii="Arial Narrow" w:hAnsi="Arial Narrow"/>
                  <w:b/>
                  <w:bCs/>
                  <w:color w:val="181818"/>
                  <w:sz w:val="20"/>
                  <w:szCs w:val="20"/>
                </w:rPr>
                <w:drawing>
                  <wp:inline distT="0" distB="0" distL="0" distR="0">
                    <wp:extent cx="304165" cy="304165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04165" cy="3041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 w:tgtFrame="_blank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2.4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5" w:tgtFrame="_blank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 Victor Babes’’ Timisoara</w:t>
            </w:r>
          </w:p>
        </w:tc>
      </w:tr>
      <w:tr>
        <w:trPr>
          <w:trHeight w:val="355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lu Mihai Breaza 1,2, Florin Emil Hut 2,3,*, Octavian Cretu 2, Simona-Alina Abu-Awwad 4,5 , AhmedAbu-Awwad6,7 , Laurent ,iu Vasile Sima 2 Raluca Maria Closca 8,9 andFlaviaZara8,9 1 , Radu Gheorghe Dan 2, Cristina Ana-Maria Dan 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orrelation Between Systemic Inflammation, Gut Microbiome Dysbiosis and Postoperative Complications After the Modified Whipple Procedur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iomedicines 2025, 13, 104. https://doi.org/10.3390/ biomedicines1301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Arial" w:ascii="Arial Narrow" w:hAnsi="Arial Narrow"/>
                  <w:b/>
                  <w:bCs/>
                  <w:color w:val="181818"/>
                  <w:sz w:val="20"/>
                  <w:szCs w:val="20"/>
                </w:rPr>
                <w:drawing>
                  <wp:inline distT="0" distB="0" distL="0" distR="0">
                    <wp:extent cx="304165" cy="304165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04165" cy="3041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7" w:tgtFrame="_blank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3.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8" w:tgtFrame="_blank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IX of Surgery I, Compartment of Hepatic-Biliary-Pancreatic Surgery, "V Babes" University of Medicine and Pharmacy, Timisoara, Romania</w:t>
            </w:r>
          </w:p>
        </w:tc>
      </w:tr>
      <w:tr>
        <w:trPr>
          <w:trHeight w:val="23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lu Mihai Breaza 1,2, Florin Emil Hut 2,3,*, Octavian Cretu 2, Simona-Alina Abu-Awwad 4,5 , AhmedAbu-Awwad6,7 , Laurentiu Sima 2 Raluca Maria Closca 8,9 , Radu Gheorghe Dan 2, Cristina Ana-Maria Dan 2, andFlaviaZara8,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mpact of Preoperative Biliary Stenting on Intestinal Dysfunction and Perioperative Complications After Pylorus-Preserving Pancreaticoduodenectom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dicina 2025, 61, 391. https://doi.org/ 10.3390/medicina610303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IX of Surgery I, Compartment of Hepatic-Biliary-Pancreatic Surgery, "V Babes" University of Medicine and Pharmacy, Timisoara, Romania</w:t>
            </w:r>
          </w:p>
        </w:tc>
      </w:tr>
      <w:tr>
        <w:trPr>
          <w:trHeight w:val="23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  <w:r>
              <w:rPr>
                <w:color w:val="181818"/>
                <w:lang w:val="ro-RO"/>
              </w:rPr>
              <w:t>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lu Mihai Breaza 1,2, Raluca Maria Closca 1,3,* , Alexandru Cristian Cindrea 4,5 Octavian Cretu 2, Laurentiu Vasile Sima 2 , Florin Emil Hut 2,6, , Marina Rakitovan 1,7 and Flavia Zara 1,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mmunohistochemical Evaluation of the Tumor Immune Microenvironment in Pancreatic Ductal Adenocarcinom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iagnostics 2025, 15, 646. https:// doi.org/10.3390/diagnostics150506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</w:rPr>
            </w:pPr>
            <w:hyperlink r:id="rId9" w:tgtFrame="_blank">
              <w:r>
                <w:rPr>
                  <w:rFonts w:cs="Arial Narrow" w:ascii="Arial Narrow" w:hAnsi="Arial Narrow"/>
                  <w:b/>
                  <w:color w:val="181818"/>
                  <w:sz w:val="20"/>
                  <w:szCs w:val="20"/>
                </w:rPr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0" w:tgtFrame="_blank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3.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11" w:tgtFrame="_blank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IX of Surgery I, Compartment of Hepatic-Biliary-Pancreatic Surgery, "V Babes"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440"/>
        <w:gridCol w:w="1963"/>
        <w:gridCol w:w="2933"/>
        <w:gridCol w:w="969"/>
        <w:gridCol w:w="14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8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istina Ana-Maria Dan 1,2, Laurent ,iu Vasile Sima 2,3 , Radu Georghe Dan 2,3,* , Ioana Ionit ,ă 4,5, Octavian Marius Cret ,u 2,3, Gelu Mihai Brează 2, Alexandra Christa Sima 6 1 andClaudiuIonit ,ă 2,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heCurrent Role and Relevance of a Splenectomy in Immune Thrombocytopenic Purpura Patients—A Single-Center Experienc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dicina 2025, 61, 578. https:// doi.org/10.3390/medicina610405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IX of Surgery I, Compartment of Hepatic-Biliary-Pancreatic Surgery, "V Babes" University of Medicine and Pharmacy, Timisoara, Romania</w:t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na Georgescu 1,*, Oana-Elena Ancusa1, Daniel Azoulay2,*, Ana Lascu Despina Calamar-Popovici1, Mihai Ionita1, Ciprian Ilie Rosca 1 3 , Ioana Ionita1, , Gelu-Mihai Brează4, International Journal of General Medicine downloaded from https://www.dovepress.com/ For personal use only. Daniela Reisz 5 , Daniel Lighezan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ortal Vein Thrombosis in Patients with Liver Cirrhosis: What Went Wrong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International Journal of General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. 2023 Aug 28:16:3889-39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: 10.2147/IJGM.S413438. eCollection 202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IX of Surgery I, Compartment of Hepatic-Biliary-Pancreatic Surgery, "V Babes" University of Medicine and Pharmacy, Timisoara, Romania</w:t>
            </w:r>
          </w:p>
        </w:tc>
      </w:tr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  BREAZA               PRENUME  GELU-MIHAI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BREAZA GELU-MIH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4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 w:before="0" w:after="20"/>
      <w:ind w:left="2628" w:hanging="10"/>
      <w:outlineLvl w:val="0"/>
    </w:pPr>
    <w:rPr>
      <w:rFonts w:ascii="Calibri" w:hAnsi="Calibri" w:eastAsia="Calibri" w:cs="Calibri"/>
      <w:b/>
      <w:color w:val="000000"/>
      <w:kern w:val="2"/>
      <w:sz w:val="24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4" w:before="0" w:after="76"/>
      <w:ind w:left="21" w:hanging="10"/>
      <w:outlineLvl w:val="1"/>
    </w:pPr>
    <w:rPr>
      <w:rFonts w:ascii="Calibri" w:hAnsi="Calibri" w:eastAsia="Calibri" w:cs="Calibri"/>
      <w:i/>
      <w:color w:val="000000"/>
      <w:kern w:val="2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</w:rPr>
  </w:style>
  <w:style w:type="character" w:styleId="Footnotemark">
    <w:name w:val="footnote mark"/>
    <w:qFormat/>
    <w:rPr>
      <w:rFonts w:ascii="Calibri" w:hAnsi="Calibri" w:eastAsia="Calibri" w:cs="Calibri"/>
      <w:b/>
      <w:bCs w:val="false"/>
      <w:color w:val="000000"/>
      <w:sz w:val="20"/>
      <w:vertAlign w:val="superscript"/>
    </w:rPr>
  </w:style>
  <w:style w:type="character" w:styleId="Heading1Char">
    <w:name w:val="Heading 1 Char"/>
    <w:qFormat/>
    <w:rPr>
      <w:rFonts w:cs="Calibri"/>
      <w:b/>
      <w:color w:val="000000"/>
      <w:kern w:val="2"/>
      <w:sz w:val="24"/>
      <w:szCs w:val="24"/>
    </w:rPr>
  </w:style>
  <w:style w:type="character" w:styleId="Heading2Char">
    <w:name w:val="Heading 2 Char"/>
    <w:qFormat/>
    <w:rPr>
      <w:rFonts w:cs="Calibri"/>
      <w:i/>
      <w:color w:val="000000"/>
      <w:kern w:val="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2" w:before="0" w:after="48"/>
      <w:ind w:left="11" w:firstLine="216"/>
    </w:pPr>
    <w:rPr>
      <w:rFonts w:ascii="Calibri" w:hAnsi="Calibri" w:eastAsia="Calibri" w:cs="Calibri"/>
      <w:color w:val="000000"/>
      <w:sz w:val="20"/>
      <w:szCs w:val="20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dpi.com/journal/medicina/stats" TargetMode="External"/><Relationship Id="rId4" Type="http://schemas.openxmlformats.org/officeDocument/2006/relationships/hyperlink" Target="https://www.mdpi.com/journal/medicina/stats" TargetMode="External"/><Relationship Id="rId5" Type="http://schemas.openxmlformats.org/officeDocument/2006/relationships/hyperlink" Target="https://www.mdpi.com/journal/medicina/stats" TargetMode="External"/><Relationship Id="rId6" Type="http://schemas.openxmlformats.org/officeDocument/2006/relationships/hyperlink" Target="https://www.mdpi.com/journal/biomedicines/stats" TargetMode="External"/><Relationship Id="rId7" Type="http://schemas.openxmlformats.org/officeDocument/2006/relationships/hyperlink" Target="https://www.mdpi.com/journal/biomedicines/stats" TargetMode="External"/><Relationship Id="rId8" Type="http://schemas.openxmlformats.org/officeDocument/2006/relationships/hyperlink" Target="https://www.mdpi.com/journal/biomedicines/stats" TargetMode="External"/><Relationship Id="rId9" Type="http://schemas.openxmlformats.org/officeDocument/2006/relationships/hyperlink" Target="https://www.mdpi.com/journal/diagnostics/stats" TargetMode="External"/><Relationship Id="rId10" Type="http://schemas.openxmlformats.org/officeDocument/2006/relationships/hyperlink" Target="https://www.mdpi.com/journal/diagnostics/stats" TargetMode="External"/><Relationship Id="rId11" Type="http://schemas.openxmlformats.org/officeDocument/2006/relationships/hyperlink" Target="https://www.mdpi.com/journal/diagnostics/stats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3:00Z</dcterms:created>
  <dc:creator>Sasa</dc:creator>
  <dc:description/>
  <cp:keywords/>
  <dc:language>en-US</dc:language>
  <cp:lastModifiedBy>DCC</cp:lastModifiedBy>
  <cp:lastPrinted>2020-09-23T14:19:00Z</cp:lastPrinted>
  <dcterms:modified xsi:type="dcterms:W3CDTF">2025-05-19T08:56:00Z</dcterms:modified>
  <cp:revision>19</cp:revision>
  <dc:subject/>
  <dc:title>Anexa 3</dc:title>
</cp:coreProperties>
</file>