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FARMACI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</w:rPr>
        <w:t>TERMINOLOGIE MÉDICALE (FFR); SEMIOLOGIE MÉDICALE (FFR); SANTÉ PUBLIQUE ET MANAGEMENT (FFR); PLANTES TOXIQUES (OPȚIONAL) (FFR); MANAGEMENT ET MARKETING PHARMACEUTIQUE (FFR); LEGISLAȚIE FARMACEUTICĂ; MANAGEMENT ȘI MARKETING FARMACEUTIC; TOXICOLOGIE (FFR); ÎNDRUMAREA ELABORĂRII LUCRĂRILOR DE LICENȚĂ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CRISTEA ANDREEA MAR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, DOMENIUL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FARMACIST REZIDENT FARMACIE CLINIC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Minimum 1 articol original în reviste cotate ISI cu FI peste 0,5 ca prim-autor (poziția 1 din lista autorilor), din domeniul postului, cu afilierea  candidatului la UMFVBT (aceasta nu se aplică candidaților care vin din afara universități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Cristea Andreea Maria,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 Smeu Andreea; Cîmpeanu Ioan Alexandru; Iftode Andrada Oana; Liga Sergio; Tchiakpe-Antal Diana Simona Vlad  Daliborca; Dehelean Cristina Adriana; Iliescu D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Biological Effects of Rosaceae Species in Skin Disorders—An Up-To-Date Overvie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Plant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2025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14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11), 1605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40"/>
        <w:gridCol w:w="2735"/>
        <w:gridCol w:w="2362"/>
        <w:gridCol w:w="1066"/>
        <w:gridCol w:w="179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Gabriela Nistor, Cristina Trandafirescu, Alexandra Prodea, Andreea Milan,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Andreea Cristea,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 Roxana Ghiulai, Roxana Racoviceanu, Alexandra Mioc, Marius Mioc, Viviana Ivan, Codruța Șoica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Semisynthetic Derivatives of Pentacyclic Triterpenes Bearing Heterocyclic Moieties with Therapeutic Potential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Molecule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2022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27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19), 65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" w:hanging="0"/>
              <w:rPr>
                <w:rStyle w:val="Inlineblock"/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nica Şuşan</w:t>
            </w:r>
            <w:r>
              <w:rPr>
                <w:rStyle w:val="Inlineblock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</w:t>
            </w:r>
          </w:p>
          <w:p>
            <w:pPr>
              <w:pStyle w:val="Normal"/>
              <w:spacing w:before="0" w:after="200"/>
              <w:ind w:right="45" w:hanging="0"/>
              <w:rPr>
                <w:b/>
                <w:b/>
                <w:bCs/>
                <w:color w:val="4F567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Andreea Maria Cristea</w:t>
            </w:r>
            <w:r>
              <w:rPr>
                <w:rStyle w:val="Inlineblock"/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Style w:val="Inlineblock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eorge Andrei Drăghici, Dragoş Vasile Nica, Sorin Florescu, Cosmin Grațian Damia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en-US"/>
              </w:rPr>
              <w:t>Patterns of Meniscal Injuries in Adults Aged 35 and Older: A Retrospective Analysis of Surgical Ca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Medicina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2025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61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4), 6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RISTEA ANDREEA MAR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CRISTEA ANDREEA MA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Emphasis">
    <w:name w:val="Emphasis"/>
    <w:qFormat/>
    <w:rPr>
      <w:i/>
      <w:iCs/>
    </w:rPr>
  </w:style>
  <w:style w:type="character" w:styleId="Inlineblock">
    <w:name w:val="inlineblo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46:00Z</dcterms:created>
  <dc:creator>Sasa</dc:creator>
  <dc:description/>
  <cp:keywords/>
  <dc:language>en-US</dc:language>
  <cp:lastModifiedBy>Andreea Cristea</cp:lastModifiedBy>
  <cp:lastPrinted>2020-09-23T14:19:00Z</cp:lastPrinted>
  <dcterms:modified xsi:type="dcterms:W3CDTF">2025-06-13T11:06:00Z</dcterms:modified>
  <cp:revision>5</cp:revision>
  <dc:subject/>
  <dc:title>Anexa 3</dc:title>
</cp:coreProperties>
</file>