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trHeight w:val="2755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817" w:leader="none"/>
              </w:tabs>
              <w:jc w:val="both"/>
              <w:rPr>
                <w:b/>
                <w:b/>
                <w:color w:val="FF0000"/>
                <w:spacing w:val="10"/>
                <w:sz w:val="28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70535</wp:posOffset>
                      </wp:positionH>
                      <wp:positionV relativeFrom="page">
                        <wp:posOffset>255905</wp:posOffset>
                      </wp:positionV>
                      <wp:extent cx="1289050" cy="9658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965880"/>
                                <a:chOff x="0" y="0"/>
                                <a:chExt cx="1289160" cy="9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9160" cy="96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image1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7960" cy="96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05pt;margin-top:20.15pt;width:101.5pt;height:76.05pt" coordorigin="741,403" coordsize="2030,1521">
                      <v:rect id="shape_0" fillcolor="white" stroked="f" o:allowincell="t" style="position:absolute;left:741;top:403;width:2029;height:1520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1" stroked="f" o:allowincell="t" style="position:absolute;left:741;top:403;width:1933;height:1520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 Narrow"/>
                <w:b/>
                <w:color w:val="FF0000"/>
                <w:spacing w:val="10"/>
                <w:sz w:val="28"/>
                <w:lang w:val="en-GB"/>
              </w:rPr>
              <w:t xml:space="preserve">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pacing w:val="10"/>
                <w:sz w:val="28"/>
                <w:lang w:val="fr-FR"/>
              </w:rPr>
            </w:pPr>
            <w:r>
              <w:rPr>
                <w:b/>
                <w:color w:val="FF0000"/>
                <w:spacing w:val="10"/>
                <w:sz w:val="28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6995</wp:posOffset>
                      </wp:positionH>
                      <wp:positionV relativeFrom="page">
                        <wp:posOffset>2540</wp:posOffset>
                      </wp:positionV>
                      <wp:extent cx="2540" cy="928941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9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0.2pt" to="7pt,731.6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pt-BR"/>
              </w:rPr>
            </w:pPr>
            <w:r>
              <w:rPr>
                <w:b/>
                <w:sz w:val="32"/>
                <w:szCs w:val="32"/>
                <w:lang w:val="pt-BR"/>
              </w:rPr>
              <w:t>Curriculum Vita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szCs w:val="32"/>
                <w:lang w:val="pt-BR"/>
              </w:rPr>
            </w:pPr>
            <w:r>
              <w:rPr>
                <w:b/>
                <w:color w:val="FF0000"/>
                <w:sz w:val="32"/>
                <w:szCs w:val="32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pt-BR"/>
              </w:rPr>
            </w:pPr>
            <w:r>
              <w:rPr>
                <w:b/>
                <w:color w:val="FF0000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val="sv-SE"/>
              </w:rPr>
            </w:pPr>
            <w:r>
              <w:rPr>
                <w:b/>
                <w:sz w:val="36"/>
                <w:szCs w:val="36"/>
                <w:lang w:val="sv-SE"/>
              </w:rPr>
              <w:t>Dr. Răzvan Ilina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sv-SE"/>
        </w:rPr>
      </w:pPr>
      <w:r>
        <w:rPr>
          <w:b/>
          <w:color w:val="FF0000"/>
          <w:lang w:val="sv-SE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Informaţii personale</w:t>
            </w:r>
          </w:p>
        </w:tc>
      </w:tr>
    </w:tbl>
    <w:p>
      <w:pPr>
        <w:pStyle w:val="Normal"/>
        <w:jc w:val="both"/>
        <w:rPr>
          <w:b/>
          <w:b/>
          <w:sz w:val="10"/>
          <w:lang w:val="fr-FR"/>
        </w:rPr>
      </w:pPr>
      <w:r>
        <w:rPr>
          <w:b/>
          <w:sz w:val="10"/>
          <w:lang w:val="fr-FR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3685"/>
        <w:gridCol w:w="382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fr-FR"/>
              </w:rPr>
            </w:pPr>
            <w:r>
              <w:rPr>
                <w:lang w:val="fr-FR"/>
              </w:rPr>
              <w:t>Nume / Prenum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Heading3"/>
              <w:spacing w:before="20" w:after="40"/>
              <w:jc w:val="both"/>
              <w:rPr>
                <w:lang w:val="fr-FR"/>
              </w:rPr>
            </w:pPr>
            <w:r>
              <w:rPr>
                <w:lang w:val="fr-FR"/>
              </w:rPr>
              <w:t>ILINA, Răzvan Ştefan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fr-FR"/>
              </w:rPr>
            </w:pPr>
            <w:r>
              <w:rPr>
                <w:lang w:val="fr-FR"/>
              </w:rPr>
              <w:t>Adres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Telef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40" w:after="40"/>
              <w:ind w:right="-108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it-IT"/>
        </w:rPr>
      </w:pPr>
      <w:r>
        <w:rPr>
          <w:b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Naţionalita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it-IT"/>
        </w:rPr>
      </w:pPr>
      <w:r>
        <w:rPr>
          <w:b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Data naşterii</w:t>
            </w:r>
          </w:p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b/>
                <w:sz w:val="24"/>
              </w:rPr>
              <w:t>Experienţă didactică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Martie 2022- Prez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/>
            </w:pPr>
            <w:r>
              <w:rPr>
                <w:lang w:val="en-GB"/>
              </w:rPr>
              <w:t>Conferentiar universita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/>
            </w:pPr>
            <w:r>
              <w:rPr>
                <w:lang w:val="en-GB"/>
              </w:rPr>
              <w:t xml:space="preserve">Universitatea de Medicină și Farmacie </w:t>
            </w:r>
            <w:r>
              <w:rPr>
                <w:lang w:val="en-US"/>
              </w:rPr>
              <w:t>“Victor Babe</w:t>
            </w:r>
            <w:r>
              <w:rPr>
                <w:lang w:val="ro-RO"/>
              </w:rPr>
              <w:t>ș</w:t>
            </w:r>
            <w:r>
              <w:rPr>
                <w:lang w:val="en-US"/>
              </w:rPr>
              <w:t>” din Timișoar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Tematica abordată: semiologie chirurgicală, oncologie general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lang w:val="en-GB"/>
              </w:rPr>
            </w:pPr>
            <w:r>
              <w:rPr>
                <w:lang w:val="en-US"/>
              </w:rPr>
              <w:t>Stagii practice și activități cu studenții: chirurgie generală, oncologi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Octombrie 2012 – Februarie 202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Șef lucrări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/>
            </w:pPr>
            <w:r>
              <w:rPr>
                <w:lang w:val="en-GB"/>
              </w:rPr>
              <w:t xml:space="preserve">Universitatea de Medicină și Farmacie </w:t>
            </w:r>
            <w:r>
              <w:rPr>
                <w:lang w:val="en-US"/>
              </w:rPr>
              <w:t>“Victor Babe</w:t>
            </w:r>
            <w:r>
              <w:rPr>
                <w:lang w:val="ro-RO"/>
              </w:rPr>
              <w:t>ș</w:t>
            </w:r>
            <w:r>
              <w:rPr>
                <w:lang w:val="en-US"/>
              </w:rPr>
              <w:t>” din Timișoar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Tematica abordată: semiologie chirurgicală, oncologie general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Stagii practice și activități cu studenții: chirurgie generală, oncologie</w:t>
            </w:r>
          </w:p>
        </w:tc>
      </w:tr>
    </w:tbl>
    <w:p>
      <w:pPr>
        <w:pStyle w:val="Normal"/>
        <w:jc w:val="both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p>
      <w:pPr>
        <w:pStyle w:val="Normal"/>
        <w:jc w:val="both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p>
      <w:pPr>
        <w:pStyle w:val="Normal"/>
        <w:jc w:val="both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Martie  2001 – octombrie 20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sistent universitar,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s-ES"/>
              </w:rPr>
            </w:pPr>
            <w:r>
              <w:rPr>
                <w:lang w:val="es-ES"/>
              </w:rPr>
              <w:t>Universitatea de Medicina si Farmacie “Victor Babes” din Timis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Tematica abordată: semiologie chirurgicală, oncologie generală</w:t>
            </w:r>
          </w:p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Stagii practice şi activităţi didactice cu studenţii: chirurgie generală, oncologie</w:t>
            </w:r>
          </w:p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it-IT"/>
        </w:rPr>
      </w:pPr>
      <w:r>
        <w:rPr>
          <w:b/>
          <w:sz w:val="10"/>
          <w:lang w:val="it-IT"/>
        </w:rPr>
      </w:r>
    </w:p>
    <w:p>
      <w:pPr>
        <w:pStyle w:val="Normal"/>
        <w:jc w:val="both"/>
        <w:rPr>
          <w:b/>
          <w:b/>
          <w:sz w:val="10"/>
          <w:lang w:val="it-IT"/>
        </w:rPr>
      </w:pPr>
      <w:r>
        <w:rPr>
          <w:b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Martie 1998 – Martie 20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Preparator universitar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s-ES"/>
              </w:rPr>
            </w:pPr>
            <w:r>
              <w:rPr>
                <w:lang w:val="es-ES"/>
              </w:rPr>
              <w:t>Universitatea de Medicină şi Farmacie “Victor Babeş” din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Tematica abordată: semiologie chirurgicală, oncologie generală</w:t>
            </w:r>
          </w:p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Stagii practice şi activităţi didactice cu studenţii: chirurgie generală, oncologie</w:t>
            </w:r>
          </w:p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it-IT"/>
        </w:rPr>
      </w:pPr>
      <w:r>
        <w:rPr>
          <w:b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rFonts w:eastAsia="Arial Narrow"/>
                <w:b/>
                <w:sz w:val="24"/>
                <w:lang w:val="it-IT"/>
              </w:rPr>
              <w:t xml:space="preserve">         </w:t>
            </w:r>
            <w:r>
              <w:rPr>
                <w:b/>
                <w:sz w:val="24"/>
              </w:rPr>
              <w:t>Experienţă profesional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Ianuarie 1998 – Martie 1999</w:t>
            </w:r>
          </w:p>
        </w:tc>
      </w:tr>
      <w:tr>
        <w:trPr>
          <w:trHeight w:val="381" w:hRule="atLeast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Medic stagiar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fr-FR"/>
              </w:rPr>
            </w:pPr>
            <w:r>
              <w:rPr>
                <w:lang w:val="it-IT"/>
              </w:rPr>
              <w:t>Spitalul Municipal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Formare profesională iniţială</w:t>
            </w:r>
          </w:p>
        </w:tc>
      </w:tr>
    </w:tbl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prilie 1999 – Aprilie 200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fr-FR"/>
              </w:rPr>
            </w:pPr>
            <w:r>
              <w:rPr>
                <w:lang w:val="fr-FR"/>
              </w:rPr>
              <w:t>Medic rezident chirurgie general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3655</wp:posOffset>
                      </wp:positionV>
                      <wp:extent cx="0" cy="87515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5pt,2.65pt" to="1.45pt,69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Spitalul Municipal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Formare profesională în chirurgie generală</w:t>
            </w:r>
          </w:p>
        </w:tc>
      </w:tr>
    </w:tbl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          </w:t>
            </w:r>
            <w:r>
              <w:rPr>
                <w:lang w:val="en-GB"/>
              </w:rPr>
              <w:t>Perioada</w:t>
            </w:r>
          </w:p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prilie 2004 – Mai 2009</w:t>
            </w:r>
          </w:p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Medic specialist chirurgie general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fr-FR"/>
              </w:rPr>
            </w:pPr>
            <w:r>
              <w:rPr>
                <w:lang w:val="fr-FR"/>
              </w:rPr>
              <w:t>Spitalul Municipal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Continuarea formării profesionale în chirurgie generală</w:t>
            </w:r>
          </w:p>
          <w:p>
            <w:pPr>
              <w:pStyle w:val="Normal"/>
              <w:spacing w:before="40" w:after="40"/>
              <w:jc w:val="both"/>
              <w:rPr>
                <w:lang w:val="fr-FR"/>
              </w:rPr>
            </w:pPr>
            <w:r>
              <w:rPr>
                <w:lang w:val="fr-FR"/>
              </w:rPr>
              <w:t>Activitate profesională chirurgie generală, chirurgie oncologică</w:t>
            </w:r>
          </w:p>
          <w:p>
            <w:pPr>
              <w:pStyle w:val="Normal"/>
              <w:spacing w:before="40" w:after="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          </w:t>
            </w:r>
            <w:r>
              <w:rPr>
                <w:lang w:val="en-GB"/>
              </w:rPr>
              <w:t>Perioada</w:t>
            </w:r>
          </w:p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Iunie 2009 – în prezent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it-IT"/>
              </w:rPr>
              <w:t>Medic primar chirurgie general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Spitalul Municipal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Continuarea formării profesionale în chirurgie generală</w:t>
            </w:r>
          </w:p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Activitate profesională chirurgie generală, chirurgie oncologică</w:t>
            </w:r>
          </w:p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          </w:t>
            </w:r>
            <w:r>
              <w:rPr>
                <w:lang w:val="en-GB"/>
              </w:rPr>
              <w:t>Perioada</w:t>
            </w:r>
          </w:p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Iunie 2022 – în prezent</w:t>
            </w:r>
          </w:p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Șef secție Chirurgie II Generală și Oncologic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Spitalul Municipal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Continuarea formării profesionale în chirurgie generală</w:t>
            </w:r>
          </w:p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Activitate profesională chirurgie generală, chirurgie oncologică</w:t>
            </w:r>
          </w:p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10"/>
          <w:lang w:val="fr-FR"/>
        </w:rPr>
      </w:pPr>
      <w:r>
        <w:rPr>
          <w:b/>
          <w:color w:val="FF0000"/>
          <w:sz w:val="10"/>
          <w:lang w:val="fr-FR"/>
        </w:rPr>
      </w:r>
    </w:p>
    <w:p>
      <w:pPr>
        <w:pStyle w:val="Normal"/>
        <w:jc w:val="both"/>
        <w:rPr>
          <w:b/>
          <w:b/>
          <w:color w:val="FF0000"/>
          <w:sz w:val="10"/>
          <w:lang w:val="fr-FR"/>
        </w:rPr>
      </w:pPr>
      <w:r>
        <w:rPr>
          <w:b/>
          <w:color w:val="FF0000"/>
          <w:sz w:val="10"/>
          <w:lang w:val="fr-FR"/>
        </w:rPr>
      </w:r>
    </w:p>
    <w:p>
      <w:pPr>
        <w:pStyle w:val="Normal"/>
        <w:jc w:val="both"/>
        <w:rPr>
          <w:b/>
          <w:b/>
          <w:color w:val="FF0000"/>
          <w:sz w:val="10"/>
          <w:lang w:val="fr-FR"/>
        </w:rPr>
      </w:pPr>
      <w:r>
        <w:rPr>
          <w:b/>
          <w:color w:val="FF0000"/>
          <w:sz w:val="10"/>
          <w:lang w:val="fr-FR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84"/>
        <w:gridCol w:w="7512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udii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30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Martie 2025 </w:t>
            </w:r>
          </w:p>
        </w:tc>
      </w:tr>
      <w:tr>
        <w:trPr/>
        <w:tc>
          <w:tcPr>
            <w:tcW w:w="30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Titlul/calificarea obţinută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es-ES"/>
              </w:rPr>
              <w:t>Atestat de abilitare în domeniul studii universitare de doctorat Medicină la Universitatea de Medicină şi Farmacie “Victor Babeş” din Timişoara</w:t>
            </w:r>
          </w:p>
          <w:p>
            <w:pPr>
              <w:pStyle w:val="Normal"/>
              <w:spacing w:before="40" w:after="40"/>
              <w:jc w:val="both"/>
              <w:rPr>
                <w:lang w:val="es-ES"/>
              </w:rPr>
            </w:pPr>
            <w:r>
              <w:rPr>
                <w:lang w:val="es-ES"/>
              </w:rPr>
              <w:t>Titlul te</w:t>
            </w:r>
            <w:r>
              <w:rPr>
                <w:lang w:val="ro-RO"/>
              </w:rPr>
              <w:t xml:space="preserve">zei de abilitare: </w:t>
            </w:r>
            <w:r>
              <w:rPr>
                <w:lang w:val="es-ES"/>
              </w:rPr>
              <w:t xml:space="preserve">“REALIZĂRI ȘI NOI TENDINȚE DE CERCETARE ÎN CHIRURGIA ONCOLOGICĂ ȘI GINECOLOGICĂ”, în baza Ordinului Ministrului Educaţiei şi Cercetării nr. 3661 din 26.03.2025. </w:t>
            </w:r>
          </w:p>
        </w:tc>
      </w:tr>
      <w:tr>
        <w:trPr/>
        <w:tc>
          <w:tcPr>
            <w:tcW w:w="30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>
                <w:lang w:val="pt-BR"/>
              </w:rPr>
            </w:pPr>
            <w:r>
              <w:rPr>
                <w:lang w:val="pt-BR"/>
              </w:rPr>
              <w:t>Numele şi adresa instituţiei absolvit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5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>
                <w:lang w:val="es-ES"/>
              </w:rPr>
            </w:pPr>
            <w:r>
              <w:rPr>
                <w:lang w:val="es-ES"/>
              </w:rPr>
              <w:t>Universitatea de Medicină şi Farmacie “Victor Babeş” din Timişoara</w:t>
            </w:r>
          </w:p>
        </w:tc>
      </w:tr>
      <w:tr>
        <w:trPr/>
        <w:tc>
          <w:tcPr>
            <w:tcW w:w="30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>
                <w:lang w:val="fr-FR"/>
              </w:rPr>
            </w:pPr>
            <w:r>
              <w:rPr>
                <w:lang w:val="fr-FR"/>
              </w:rPr>
              <w:t>Coordonator studii doctorale.</w:t>
            </w:r>
          </w:p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2000 - 2006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Titlul/calificarea obţinu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s-ES"/>
              </w:rPr>
            </w:pPr>
            <w:r>
              <w:rPr>
                <w:lang w:val="es-ES"/>
              </w:rPr>
              <w:t>Doctorand fără frecvenţă la Universitatea de Medicină şi Farmacie “Victor Babeş” din Timişoara</w:t>
            </w:r>
          </w:p>
          <w:p>
            <w:pPr>
              <w:pStyle w:val="Normal"/>
              <w:spacing w:before="40" w:after="40"/>
              <w:jc w:val="both"/>
              <w:rPr>
                <w:i/>
                <w:i/>
                <w:lang w:val="es-ES"/>
              </w:rPr>
            </w:pPr>
            <w:r>
              <w:rPr>
                <w:lang w:val="es-ES"/>
              </w:rPr>
              <w:t>Titlul te</w:t>
            </w:r>
            <w:r>
              <w:rPr>
                <w:lang w:val="ro-RO"/>
              </w:rPr>
              <w:t xml:space="preserve">zei de doctorat: </w:t>
            </w:r>
            <w:r>
              <w:rPr>
                <w:lang w:val="es-ES"/>
              </w:rPr>
              <w:t xml:space="preserve">“Atitudinea terapeutică în cancerul colorectal avansat”, diploma nr. 42 din 23.04.2007., în baza Ordinului Ministrului Educaţiei şi Cercetării nr. 632 din 21.03.2007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pt-BR"/>
              </w:rPr>
            </w:pPr>
            <w:r>
              <w:rPr>
                <w:lang w:val="pt-BR"/>
              </w:rPr>
              <w:t>Numele şi adresa instituţiei absolv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s-ES"/>
              </w:rPr>
            </w:pPr>
            <w:r>
              <w:rPr>
                <w:lang w:val="es-ES"/>
              </w:rPr>
              <w:t>Universitatea de Medicină şi Farmacie “Victor Babeş” din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Program doctoral în cadrul doctoratului fără frecvenţă.  </w:t>
            </w:r>
          </w:p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Conducător ştiinţific : Prof. Dr. Ioan Adrian Riviş</w:t>
            </w:r>
          </w:p>
        </w:tc>
      </w:tr>
    </w:tbl>
    <w:p>
      <w:pPr>
        <w:pStyle w:val="Normal"/>
        <w:jc w:val="both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p>
      <w:pPr>
        <w:pStyle w:val="Normal"/>
        <w:jc w:val="both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1991 - 1997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Titlul/calificarea obţinu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Diplomă de licenţă în specializarea Medicină Generală, diploma seria P: nr. 0069296, nr. 896/21.09.1997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pt-BR"/>
              </w:rPr>
            </w:pPr>
            <w:r>
              <w:rPr>
                <w:lang w:val="pt-BR"/>
              </w:rPr>
              <w:t>Numele şi adresa instituţiei absolv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s-ES"/>
              </w:rPr>
            </w:pPr>
            <w:r>
              <w:rPr>
                <w:lang w:val="es-ES"/>
              </w:rPr>
              <w:t>Universitatea de Medicină şi Farmacie “Victor Babeş” din Timişoara, Facultatea de Medicină General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fr-FR"/>
              </w:rPr>
            </w:pPr>
            <w:r>
              <w:rPr>
                <w:lang w:val="fr-FR"/>
              </w:rPr>
              <w:t>Student la Facultatea de Medicină Generală</w:t>
            </w:r>
          </w:p>
        </w:tc>
      </w:tr>
    </w:tbl>
    <w:p>
      <w:pPr>
        <w:pStyle w:val="Normal"/>
        <w:jc w:val="both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p>
      <w:pPr>
        <w:pStyle w:val="Normal"/>
        <w:jc w:val="both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1985 - 198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Titlul/calificarea obţinu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iplomă de Bacalaureat, asistent medical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pt-BR"/>
              </w:rPr>
            </w:pPr>
            <w:r>
              <w:rPr>
                <w:lang w:val="pt-BR"/>
              </w:rPr>
              <w:t>Numele şi  adresa instituţiei absolv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US"/>
              </w:rPr>
            </w:pPr>
            <w:r>
              <w:rPr>
                <w:lang w:val="fr-FR"/>
              </w:rPr>
              <w:t>Liceul Sanitar Arad</w:t>
            </w:r>
          </w:p>
        </w:tc>
      </w:tr>
      <w:tr>
        <w:trPr>
          <w:trHeight w:val="115" w:hRule="atLeast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lev de liceu, specializarea asistent medical</w:t>
            </w:r>
          </w:p>
        </w:tc>
      </w:tr>
    </w:tbl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color w:val="FF0000"/>
          <w:sz w:val="10"/>
          <w:lang w:val="en-US"/>
        </w:rPr>
      </w:pPr>
      <w:r>
        <w:rPr>
          <w:b/>
          <w:color w:val="FF0000"/>
          <w:sz w:val="10"/>
          <w:lang w:val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b/>
                <w:sz w:val="24"/>
              </w:rPr>
              <w:t>Activitatea Ştiinţifică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  <w:t>Lucrări ştiinţifice elaborate: conform listei de lucrari anexate dosarului</w:t>
            </w:r>
          </w:p>
          <w:p>
            <w:pPr>
              <w:pStyle w:val="Normal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embru  granturi şi contracte de cercetare: vezi anex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>granturi internationale: 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en-GB"/>
              </w:rPr>
              <w:t>granturi nationale: 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ind w:firstLine="742"/>
              <w:jc w:val="both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GB"/>
              </w:rPr>
            </w:pPr>
            <w:r>
              <w:rPr>
                <w:sz w:val="24"/>
              </w:rPr>
              <w:t>Cărţi, Monografi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Capitole în cărti aparute in edituri internationale: 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Capitole în cărţi apărute în edituri naţionale: 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"/>
              <w:jc w:val="both"/>
              <w:rPr>
                <w:lang w:val="en-US"/>
              </w:rPr>
            </w:pPr>
            <w:r>
              <w:rPr>
                <w:rStyle w:val="Chapterauthors"/>
                <w:rFonts w:cs="Arial"/>
                <w:color w:val="000000"/>
                <w:lang w:val="it-IT"/>
              </w:rPr>
              <w:t xml:space="preserve">Dan Ancuşa, Gheorghe Furău, Adrian Cărăbineanu, </w:t>
            </w:r>
            <w:r>
              <w:rPr>
                <w:rStyle w:val="Chapterauthors"/>
                <w:rFonts w:cs="Arial"/>
                <w:b/>
                <w:color w:val="000000"/>
                <w:lang w:val="it-IT"/>
              </w:rPr>
              <w:t>Răzvan Ilina</w:t>
            </w:r>
            <w:r>
              <w:rPr>
                <w:rStyle w:val="Chapterauthors"/>
                <w:rFonts w:cs="Arial"/>
                <w:color w:val="000000"/>
                <w:lang w:val="it-IT"/>
              </w:rPr>
              <w:t xml:space="preserve">, Octavian Neagoe and Marius Craina, Chapter 18: Prevention and Therapeutic Strategies in Endometrial Cancer, Cancer Prevention - From Mechanisms to Translational Benefits, pp. 441-458, ISBN: 978-953-51-0547-3. </w:t>
            </w:r>
            <w:r>
              <w:rPr>
                <w:rStyle w:val="Inpublication"/>
                <w:rFonts w:cs="Arial"/>
                <w:color w:val="000000"/>
                <w:lang w:val="en-US"/>
              </w:rPr>
              <w:t xml:space="preserve">InTech </w:t>
            </w:r>
            <w:r>
              <w:rPr>
                <w:rFonts w:cs="Arial"/>
                <w:color w:val="000000"/>
                <w:lang w:val="en-US"/>
              </w:rPr>
              <w:t>Open Access Publisher, 2012, Croatia, hard cover,</w:t>
            </w:r>
            <w:r>
              <w:rPr>
                <w:rStyle w:val="Chapterauthors"/>
                <w:rFonts w:cs="Arial"/>
                <w:color w:val="000000"/>
                <w:lang w:val="en-US"/>
              </w:rPr>
              <w:t xml:space="preserve"> 476 pages DOI: 10.5772/2253, (http://www.intechopen.com/books/cancer-prevention-from-mechanisms-to-translational  benefits/therapeutic-strategies-in-endometrial-cancer)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"/>
              <w:jc w:val="both"/>
              <w:rPr>
                <w:lang w:val="en-US"/>
              </w:rPr>
            </w:pPr>
            <w:r>
              <w:rPr>
                <w:rFonts w:cs="Arial"/>
                <w:b/>
                <w:lang w:val="en-US"/>
              </w:rPr>
              <w:t>Răzvan Ilina</w:t>
            </w:r>
            <w:r>
              <w:rPr>
                <w:rFonts w:cs="Arial"/>
                <w:lang w:val="en-US"/>
              </w:rPr>
              <w:t xml:space="preserve">, Capitole </w:t>
            </w:r>
            <w:r>
              <w:rPr>
                <w:rFonts w:cs="Arial"/>
                <w:i/>
                <w:lang w:val="en-US"/>
              </w:rPr>
              <w:t xml:space="preserve">Urgenţele chirurgicale la pacientele cu cancere ginecologice, Urgenţe în chirurgia oncologică urologică, Urgenţe vasculare oncologice, </w:t>
            </w:r>
            <w:r>
              <w:rPr>
                <w:rFonts w:cs="Arial"/>
                <w:lang w:val="en-US"/>
              </w:rPr>
              <w:t>în Tratat de chirurgie de urgenţă, ed. III sub redactia prof. C.Caloghera.</w:t>
            </w:r>
            <w:r>
              <w:rPr>
                <w:rFonts w:cs="Arial"/>
                <w:lang w:val="it-IT"/>
              </w:rPr>
              <w:t>Ed. Antib, Timisoara 2003, pp: 647-659, 973-95871-1-9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"/>
              <w:jc w:val="both"/>
              <w:rPr>
                <w:lang w:val="en-US"/>
              </w:rPr>
            </w:pPr>
            <w:r>
              <w:rPr>
                <w:rFonts w:cs="Arial"/>
                <w:b/>
                <w:lang w:val="it-IT"/>
              </w:rPr>
              <w:t>Răzvan Ilina</w:t>
            </w:r>
            <w:r>
              <w:rPr>
                <w:rFonts w:cs="Arial"/>
                <w:lang w:val="it-IT"/>
              </w:rPr>
              <w:t>, Capitol 13. Neoplaziile maligne,  în Octavian Onisei, Chirurgie generală, Semiologia configuraţiilor patologice fundamentale, Editura Brumar, Timişoara, 2001, pp: 277-335, ISBN:</w:t>
            </w:r>
            <w:r>
              <w:rPr>
                <w:rFonts w:cs="Arial"/>
                <w:color w:val="000000"/>
                <w:lang w:val="it-IT"/>
              </w:rPr>
              <w:t xml:space="preserve"> 973-8057-17-5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"/>
              <w:jc w:val="both"/>
              <w:rPr>
                <w:lang w:val="en-US"/>
              </w:rPr>
            </w:pPr>
            <w:r>
              <w:rPr>
                <w:rFonts w:cs="Arial"/>
                <w:b/>
                <w:lang w:val="it-IT"/>
              </w:rPr>
              <w:t>Răzvan Ilina</w:t>
            </w:r>
            <w:r>
              <w:rPr>
                <w:rFonts w:cs="Arial"/>
                <w:lang w:val="it-IT"/>
              </w:rPr>
              <w:t xml:space="preserve">, Capitole </w:t>
            </w:r>
            <w:r>
              <w:rPr>
                <w:rFonts w:cs="Arial"/>
                <w:i/>
                <w:lang w:val="it-IT"/>
              </w:rPr>
              <w:t xml:space="preserve">Infecţiile, Tromboembolismul şi hipertensiunea venoasă, Arsurile. Degerăturile, Examinarea sistemului venos,Sutura chirurgicală. Nodul chirurgical, puncţii. Biopsii, </w:t>
            </w:r>
            <w:r>
              <w:rPr>
                <w:rFonts w:cs="Arial"/>
                <w:lang w:val="it-IT"/>
              </w:rPr>
              <w:t>în Octavian Onisei,  Îndreptar  pentru stagiile de chirurgie general, Editura Aura, Timişoara, 2003, pp 55-61, 74-82, 96-99, 145-146, 176-184, 202-206, ISBN: 973-86014-8-7.</w:t>
            </w:r>
          </w:p>
          <w:p>
            <w:pPr>
              <w:pStyle w:val="Normal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ind w:left="175" w:hanging="0"/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jc w:val="both"/>
        <w:rPr>
          <w:b/>
          <w:b/>
          <w:color w:val="FF0000"/>
          <w:sz w:val="8"/>
          <w:lang w:val="it-IT"/>
        </w:rPr>
      </w:pPr>
      <w:r>
        <w:rPr>
          <w:b/>
          <w:color w:val="FF0000"/>
          <w:sz w:val="8"/>
          <w:lang w:val="it-IT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mpetenţe</w:t>
            </w:r>
          </w:p>
        </w:tc>
      </w:tr>
    </w:tbl>
    <w:p>
      <w:pPr>
        <w:pStyle w:val="Normal"/>
        <w:jc w:val="both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mba matern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 xml:space="preserve">Română </w:t>
            </w:r>
          </w:p>
        </w:tc>
      </w:tr>
    </w:tbl>
    <w:p>
      <w:pPr>
        <w:pStyle w:val="Normal"/>
        <w:jc w:val="both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1503"/>
        <w:gridCol w:w="1503"/>
        <w:gridCol w:w="3006"/>
        <w:gridCol w:w="150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mbi străine cunoscute</w:t>
            </w:r>
          </w:p>
        </w:tc>
        <w:tc>
          <w:tcPr>
            <w:tcW w:w="77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Auto evaluar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40" w:after="40"/>
              <w:ind w:left="-104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Grad de perceper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Vorb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cris</w:t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i/>
                <w:i/>
                <w:lang w:val="en-GB"/>
              </w:rPr>
            </w:pPr>
            <w:r>
              <w:rPr>
                <w:rFonts w:eastAsia="Arial Narrow"/>
                <w:i/>
                <w:lang w:val="en-GB"/>
              </w:rPr>
              <w:t xml:space="preserve"> </w:t>
            </w:r>
            <w:r>
              <w:rPr>
                <w:i/>
                <w:lang w:val="en-GB"/>
              </w:rPr>
              <w:t xml:space="preserve">Nivel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scult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itit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right="-10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83"/>
        <w:gridCol w:w="1219"/>
        <w:gridCol w:w="284"/>
        <w:gridCol w:w="1219"/>
        <w:gridCol w:w="3006"/>
        <w:gridCol w:w="284"/>
        <w:gridCol w:w="1219"/>
      </w:tblGrid>
      <w:tr>
        <w:trPr>
          <w:cantSplit w:val="true"/>
        </w:trPr>
        <w:tc>
          <w:tcPr>
            <w:tcW w:w="2977" w:type="dxa"/>
            <w:tcBorders/>
            <w:shd w:fill="FFFFFF" w:val="clear"/>
          </w:tcPr>
          <w:p>
            <w:pPr>
              <w:pStyle w:val="Heading5"/>
              <w:spacing w:before="40" w:after="40"/>
              <w:jc w:val="both"/>
              <w:rPr>
                <w:i/>
                <w:i/>
              </w:rPr>
            </w:pPr>
            <w:r>
              <w:rPr>
                <w:i/>
              </w:rPr>
              <w:t>Engleză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i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in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i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both"/>
              <w:rPr/>
            </w:pPr>
            <w:r>
              <w:rPr>
                <w:sz w:val="16"/>
                <w:lang w:val="en-GB"/>
              </w:rPr>
              <w:t>bine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shd w:fill="FFFFFF" w:val="clear"/>
          </w:tcPr>
          <w:p>
            <w:pPr>
              <w:pStyle w:val="Heading5"/>
              <w:spacing w:before="40" w:after="40"/>
              <w:jc w:val="both"/>
              <w:rPr>
                <w:i/>
                <w:i/>
              </w:rPr>
            </w:pPr>
            <w:r>
              <w:rPr/>
              <w:t>Franceză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edi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ediu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edi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ediu</w:t>
            </w:r>
          </w:p>
        </w:tc>
      </w:tr>
    </w:tbl>
    <w:p>
      <w:pPr>
        <w:pStyle w:val="Normal"/>
        <w:jc w:val="both"/>
        <w:rPr>
          <w:color w:val="FF0000"/>
          <w:sz w:val="16"/>
          <w:lang w:val="en-GB"/>
        </w:rPr>
      </w:pPr>
      <w:r>
        <w:rPr>
          <w:color w:val="FF0000"/>
          <w:sz w:val="16"/>
          <w:lang w:val="en-GB"/>
        </w:rPr>
      </w:r>
    </w:p>
    <w:tbl>
      <w:tblPr>
        <w:tblW w:w="10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0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eastAsia="Arial Narrow"/>
                <w:sz w:val="22"/>
                <w:lang w:val="en-GB"/>
              </w:rPr>
            </w:pPr>
            <w:r>
              <w:rPr>
                <w:rFonts w:eastAsia="Arial Narrow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ursuri de perfecţionare /</w:t>
            </w:r>
          </w:p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rFonts w:eastAsia="Arial Narrow"/>
                <w:sz w:val="22"/>
                <w:lang w:val="en-GB"/>
              </w:rPr>
              <w:t xml:space="preserve"> </w:t>
            </w:r>
            <w:r>
              <w:rPr>
                <w:sz w:val="22"/>
                <w:lang w:val="en-GB"/>
              </w:rPr>
              <w:t>postuniversit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lang w:val="en-GB"/>
              </w:rPr>
            </w:pPr>
            <w:r>
              <w:rPr>
                <w:color w:val="FF0000"/>
                <w:sz w:val="22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o-RO"/>
              </w:rPr>
            </w:pPr>
            <w:r>
              <w:rPr>
                <w:b/>
                <w:lang w:val="en-GB"/>
              </w:rPr>
              <w:t xml:space="preserve">Limba engleză: </w:t>
            </w:r>
            <w:r>
              <w:rPr>
                <w:lang w:val="en-GB"/>
              </w:rPr>
              <w:t xml:space="preserve">Anul 2001 până în prezent, activitate didactică studenţii seriile engleză (semiologie chirurgicală, anul III), cu </w:t>
            </w:r>
            <w:r>
              <w:rPr>
                <w:b/>
                <w:lang w:val="en-GB"/>
              </w:rPr>
              <w:t>Certificate – Medical English Language nivel B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lang w:val="en-GB"/>
              </w:rPr>
              <w:t xml:space="preserve">Cercetător invitat: 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Curs-Conferinţa: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Îmbunătăţirea indicatorilor de morbiditate şi mortalitate prin cancer de col utilizând informarea şi aplicarea metodelor de prevenţie, 20-22 noiembrie 2009, Timişoara. </w:t>
            </w:r>
            <w:r>
              <w:rPr>
                <w:rFonts w:cs="Arial" w:ascii="Arial" w:hAnsi="Arial"/>
                <w:color w:val="000000"/>
                <w:lang w:val="it-IT"/>
              </w:rPr>
              <w:t>Creditat cu 11 credite EMC, conform adresei CMR nr. 5661/16.11.2009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lang w:val="it-IT"/>
              </w:rPr>
              <w:t>Cursuri postuniversitare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jc w:val="both"/>
              <w:rPr/>
            </w:pPr>
            <w:r>
              <w:rPr>
                <w:b/>
                <w:lang w:val="it-IT"/>
              </w:rPr>
              <w:t>Curs practic de Chirurgie Laparoscopică</w:t>
            </w:r>
            <w:r>
              <w:rPr>
                <w:lang w:val="it-IT"/>
              </w:rPr>
              <w:t xml:space="preserve">, 21-24 februarie 2001, UMF Timişoara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pacing w:before="20" w:after="0"/>
              <w:jc w:val="both"/>
              <w:rPr/>
            </w:pPr>
            <w:r>
              <w:rPr>
                <w:b/>
                <w:lang w:val="fr-FR"/>
              </w:rPr>
              <w:t>Ecografie generală</w:t>
            </w:r>
            <w:r>
              <w:rPr>
                <w:lang w:val="fr-FR"/>
              </w:rPr>
              <w:t>,februarie - aprilie 2005 - competenţ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pacing w:before="20" w:after="0"/>
              <w:jc w:val="both"/>
              <w:rPr/>
            </w:pPr>
            <w:r>
              <w:rPr>
                <w:b/>
                <w:lang w:val="fr-FR"/>
              </w:rPr>
              <w:t>Curs de Ultrasonografie digestivă</w:t>
            </w:r>
            <w:r>
              <w:rPr>
                <w:lang w:val="fr-FR"/>
              </w:rPr>
              <w:t>, Cluj Napoca, 26-27 mai,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pacing w:before="20" w:after="0"/>
              <w:jc w:val="both"/>
              <w:rPr/>
            </w:pPr>
            <w:r>
              <w:rPr>
                <w:b/>
                <w:lang w:val="fr-FR"/>
              </w:rPr>
              <w:t>Oncoplastic Breast Surgery</w:t>
            </w:r>
            <w:r>
              <w:rPr>
                <w:lang w:val="fr-FR"/>
              </w:rPr>
              <w:t>, 15 – 17 iunie 2005,Centrul de Cercetare în Chirurgie Oncologică şi Training în Chirurgie Generală, UMF Iaşi, lectori Royal College of Surgeons of England, iunie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pacing w:before="20" w:after="0"/>
              <w:jc w:val="both"/>
              <w:rPr>
                <w:lang w:val="en-US"/>
              </w:rPr>
            </w:pPr>
            <w:r>
              <w:rPr>
                <w:b/>
                <w:lang w:val="en-GB"/>
              </w:rPr>
              <w:t xml:space="preserve">Patologia şi chirurgia glandei tiroide, </w:t>
            </w:r>
            <w:r>
              <w:rPr>
                <w:lang w:val="en-GB"/>
              </w:rPr>
              <w:t>7-8 aprilie 2011, UMF Timişoa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pacing w:before="20" w:after="0"/>
              <w:jc w:val="both"/>
              <w:rPr>
                <w:lang w:val="en-US"/>
              </w:rPr>
            </w:pPr>
            <w:r>
              <w:rPr>
                <w:b/>
                <w:lang w:val="en-GB"/>
              </w:rPr>
              <w:t xml:space="preserve">Complications in Colorectal Surgery, </w:t>
            </w:r>
            <w:r>
              <w:rPr>
                <w:lang w:val="en-GB"/>
              </w:rPr>
              <w:t>EFISDS course, 10 iunie 20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pacing w:before="2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GB"/>
              </w:rPr>
              <w:t xml:space="preserve">Good Clinical Practice Course and Conference, </w:t>
            </w:r>
            <w:r>
              <w:rPr>
                <w:lang w:val="en-GB"/>
              </w:rPr>
              <w:t>Szeged, 21 -22 noiembrie 20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</w:tabs>
              <w:spacing w:before="20" w:after="0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 xml:space="preserve">Curs de Chirurgie Oncologică, </w:t>
            </w:r>
            <w:r>
              <w:rPr>
                <w:lang w:val="fr-FR"/>
              </w:rPr>
              <w:t>30 mai 2012, UMF “Carol Davila” Bucureşti</w:t>
            </w:r>
          </w:p>
          <w:p>
            <w:pPr>
              <w:pStyle w:val="Normal"/>
              <w:spacing w:before="20" w:after="0"/>
              <w:ind w:left="720" w:hanging="0"/>
              <w:jc w:val="both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</w:tbl>
    <w:p>
      <w:pPr>
        <w:pStyle w:val="Normal"/>
        <w:jc w:val="both"/>
        <w:rPr>
          <w:color w:val="FF0000"/>
          <w:sz w:val="16"/>
          <w:lang w:val="fr-FR"/>
        </w:rPr>
      </w:pPr>
      <w:r>
        <w:rPr>
          <w:color w:val="FF0000"/>
          <w:sz w:val="16"/>
          <w:lang w:val="fr-FR"/>
        </w:rPr>
      </w:r>
    </w:p>
    <w:p>
      <w:pPr>
        <w:pStyle w:val="Normal"/>
        <w:jc w:val="both"/>
        <w:rPr>
          <w:color w:val="FF0000"/>
          <w:sz w:val="16"/>
          <w:lang w:val="fr-FR"/>
        </w:rPr>
      </w:pPr>
      <w:r>
        <w:rPr>
          <w:color w:val="FF0000"/>
          <w:sz w:val="16"/>
          <w:lang w:val="fr-FR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color w:val="FF0000"/>
          <w:sz w:val="16"/>
          <w:lang w:val="fr-FR"/>
        </w:rPr>
      </w:pPr>
      <w:r>
        <w:rPr>
          <w:color w:val="FF0000"/>
          <w:sz w:val="16"/>
          <w:lang w:val="fr-FR"/>
        </w:rPr>
      </w:r>
    </w:p>
    <w:p>
      <w:pPr>
        <w:pStyle w:val="Normal"/>
        <w:jc w:val="both"/>
        <w:rPr>
          <w:color w:val="FF0000"/>
          <w:sz w:val="16"/>
          <w:lang w:val="fr-FR"/>
        </w:rPr>
      </w:pPr>
      <w:r>
        <w:rPr>
          <w:color w:val="FF0000"/>
          <w:sz w:val="16"/>
          <w:lang w:val="fr-FR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lang w:val="en-GB"/>
              </w:rPr>
              <w:t>Contribuţii personal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sz w:val="24"/>
                <w:szCs w:val="24"/>
                <w:lang w:val="en-GB"/>
              </w:rPr>
              <w:t xml:space="preserve">                       </w:t>
            </w:r>
            <w:r>
              <w:rPr>
                <w:b/>
                <w:sz w:val="24"/>
                <w:szCs w:val="24"/>
                <w:lang w:val="en-GB"/>
              </w:rPr>
              <w:t>profesionale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</w:r>
          </w:p>
          <w:p>
            <w:pPr>
              <w:pStyle w:val="Heading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Introducerea în Clinica II Chirurgie Oncologică a unor procedee chirurgicale: splenectomia laparoscopică, histerectomia laparoscopică,  chirurgia transvaginală, procedee minim invazive pentru patologia planşeului pelvin (bandeleta suburetrală transobturatorie, procedeul Richter în sindromul de vagin posterior)</w:t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t-BR"/>
        </w:rPr>
        <w:t>Anexa – lista de lucrări elaborate/publicate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Brasoveanu, S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Balulescu, L; Pirtea, M; Secosan, C; Grigoras, D; Olaru, F; Erdelean, D; Balint, O; Margan, MM; Ivan, CS; Pirtea, L. Evaluating Patient Preferences and Clinical Outcomes in Stress Urinary Incontinence Treatment: A Short-Term Follow-Up Study of the Transobturator Tape Procedure and Pubourethral Ligament Plication (a Minimally Invasive Technique). JOURNAL OF PERSONALIZED MEDICINE. 2024, JAN, Issue 1. 10.3390/jpm14010034 </w:t>
      </w:r>
      <w:r>
        <w:rPr>
          <w:rFonts w:cs="Arial" w:ascii="Arial" w:hAnsi="Arial"/>
          <w:b/>
          <w:bCs/>
          <w:sz w:val="22"/>
          <w:szCs w:val="22"/>
          <w:lang w:val="en-US"/>
        </w:rPr>
        <w:t>IF=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Brasoveanu, S</w:t>
      </w:r>
      <w:r>
        <w:rPr>
          <w:rFonts w:cs="Arial" w:ascii="Arial" w:hAnsi="Arial"/>
          <w:b/>
          <w:bCs/>
          <w:sz w:val="22"/>
          <w:szCs w:val="22"/>
          <w:lang w:val="en-US"/>
        </w:rPr>
        <w:t>; 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Balulescu, L; Pirtea, M; Secosan, C; Grigoras, D; Chiriac, D; Bardan, R; Margan, MM; Alexandru, A; Pirtea, L. Laparoscopic Pectopexy versus Vaginal Sacrospinous Ligament Fixation in the Treatment of Apical Prolapse. LIFE-BASEL 2023 OCT Issue 10. 10.3390/life13101951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IF=3.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Marcu, A; Nitusca, D; Vaduva, A; Baderca, F; Cireap, N; Coricovac, D; Dehelean, CA; Seclaman, E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 xml:space="preserve">; Marian, C. Long Non-Coding RNA Expression in Laser Micro-Dissected Luminal A and Triple Negative Breast Cancer Tissue Samples-A Pilot Study. MEDICINA-LITHUANIA 2021 APR Issue 4. 10.3390/medicina57040371 </w:t>
      </w:r>
      <w:r>
        <w:rPr>
          <w:rFonts w:cs="Arial" w:ascii="Arial" w:hAnsi="Arial"/>
          <w:b/>
          <w:bCs/>
          <w:sz w:val="22"/>
          <w:szCs w:val="22"/>
          <w:lang w:val="en-US"/>
        </w:rPr>
        <w:t>IF=2.94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reda, M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Potre, O; Potre, C; Mazilu, O. Survival Analysis of Patients with Inflammatory Breast Cancer in Relation to Clinical and Histopathological Characteristics. CANCER MANAGEMENT AND RESEARCH 2020 VOLUME 12 p:12447-12455. 10.2147/CMAR.S278795 </w:t>
      </w:r>
      <w:r>
        <w:rPr>
          <w:rFonts w:cs="Arial" w:ascii="Arial" w:hAnsi="Arial"/>
          <w:b/>
          <w:bCs/>
          <w:sz w:val="22"/>
          <w:szCs w:val="22"/>
          <w:lang w:val="en-US"/>
        </w:rPr>
        <w:t>IF=3.98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Secosan, C; Balint, O; Pirtea, L; Grigoras, D; Balulescu, L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 xml:space="preserve">. Surgically Induced Menopause-A Practical Review of Literature. MEDICINA-LITHUANIA. 2019 AUG Issue 8. 10.3390/medicina55080482 </w:t>
      </w:r>
      <w:r>
        <w:rPr>
          <w:rFonts w:cs="Arial" w:ascii="Arial" w:hAnsi="Arial"/>
          <w:b/>
          <w:bCs/>
          <w:sz w:val="22"/>
          <w:szCs w:val="22"/>
          <w:lang w:val="en-US"/>
        </w:rPr>
        <w:t>IF=1.20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Secosan, C; Margan, M; Moleriu, L; Balint, O; Grigoras, D; Sas, I; Horhat, F; Jianu, A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 xml:space="preserve">. p16/Ki-67 dual staining has a better accuracy than human papillomavirus (HPV) testing in women with abnormal cytology under 30 years old. BOSNIAN JOURNAL OF BASIC MEDICAL SCIENCES. 2019, Issue 4 p:336-341, doi:10.17305/bjbms.2018.3560 </w:t>
      </w:r>
      <w:r>
        <w:rPr>
          <w:rFonts w:cs="Arial" w:ascii="Arial" w:hAnsi="Arial"/>
          <w:b/>
          <w:bCs/>
          <w:sz w:val="22"/>
          <w:szCs w:val="22"/>
          <w:lang w:val="en-US"/>
        </w:rPr>
        <w:t>IF=2.05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Balint, O; Secosan, C; Grigoras, D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.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Laparoscopic Pectopexy with Burch Colposuspension for Pelvic Prolapse Associated with Stress Urinary Incontinence. JOURNAL OF MINIMALLY INVASIVE GYNECOLOGY 2020 JUL-AUG Issue 5 p:1023-1024. 10.1016/j.jmig.2019.10.022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IF=4.13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Moleriu, LC; Sas, I; Ratiu, AC; Margan, MM; Secosan, CA</w:t>
      </w:r>
      <w:r>
        <w:rPr>
          <w:rFonts w:cs="Arial" w:ascii="Arial" w:hAnsi="Arial"/>
          <w:b/>
          <w:bCs/>
          <w:sz w:val="22"/>
          <w:szCs w:val="22"/>
          <w:lang w:val="en-US"/>
        </w:rPr>
        <w:t>; Ilina, RS</w:t>
      </w:r>
      <w:r>
        <w:rPr>
          <w:rFonts w:cs="Arial" w:ascii="Arial" w:hAnsi="Arial"/>
          <w:bCs/>
          <w:sz w:val="22"/>
          <w:szCs w:val="22"/>
          <w:lang w:val="en-US"/>
        </w:rPr>
        <w:t>; Horhat, FG; Stana, LG; Grigoras, D; Pirtea, LC. HPV genotyping and p16/Ki-67 dual staining in the detection of high-grade cervical lesion in patients with LSIL on Pap smear. ROMANIAN JOURNAL OF MORPHOLOGY AND EMBRYOLOGY, 2017, Issue 2, p:433-437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IF=0.91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Pirtea, L; Grigoras, D; Matusz, P; Pirtea, M; Moleriu, L; Tudor, A</w:t>
      </w:r>
      <w:r>
        <w:rPr>
          <w:rFonts w:cs="Arial" w:ascii="Arial" w:hAnsi="Arial"/>
          <w:b/>
          <w:bCs/>
          <w:sz w:val="22"/>
          <w:szCs w:val="22"/>
          <w:lang w:val="en-US"/>
        </w:rPr>
        <w:t>; Ilina, R</w:t>
      </w:r>
      <w:r>
        <w:rPr>
          <w:rFonts w:cs="Arial" w:ascii="Arial" w:hAnsi="Arial"/>
          <w:bCs/>
          <w:sz w:val="22"/>
          <w:szCs w:val="22"/>
          <w:lang w:val="en-US"/>
        </w:rPr>
        <w:t>; Secosan, C; Horhat, F; Mazilu, O</w:t>
        <w:tab/>
        <w:t>. Age and HPV type as risk factors for HPV persistence after loop excision in patients with high grade cervical lesions: an observational study. BMC SURGERY, 2016, OCT 6, doi 10.1186/s12893-016-0185-7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IF=1.42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Sas, I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 xml:space="preserve">; Grigoras, D; Mazilu, O. Transversal incision of the vagina favors the remaining of the tape in the middle-third urethra compared to longitudinal incision during transobturator sling procedures for stress urinary incontinence. BMC SURGERY. 2015, JUL 17, doi: 10.1186/s12893-015-0071-8 </w:t>
      </w:r>
      <w:r>
        <w:rPr>
          <w:rFonts w:cs="Arial" w:ascii="Arial" w:hAnsi="Arial"/>
          <w:b/>
          <w:bCs/>
          <w:sz w:val="22"/>
          <w:szCs w:val="22"/>
          <w:lang w:val="en-US"/>
        </w:rPr>
        <w:t>IF=1.46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Balint, O; Secosan, C; Grigoras, D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 xml:space="preserve">. Laparoscopic Resection of Cesarean Scar Ectopic Pregnancy after Unsuccessful Systemic Methotrexate Treatment. JOURNAL OF MINIMALLY INVASIVE GYNECOLOGY 2019 MAR-APR Issue 3 p:399-400, doi 10.1016/j.jmig.2018.06.003 </w:t>
      </w:r>
      <w:r>
        <w:rPr>
          <w:rFonts w:cs="Arial" w:ascii="Arial" w:hAnsi="Arial"/>
          <w:b/>
          <w:bCs/>
          <w:sz w:val="22"/>
          <w:szCs w:val="22"/>
          <w:lang w:val="en-US"/>
        </w:rPr>
        <w:t>IF=3.10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Bernad, ES; Petre, I; Bernad, SI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.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Fetoplacental Network Hemodynamics Investigations Using Vascular Casting Model. MATERIALE PLASTICE. 2015. DEC, Issue 4, p:584-587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IF=0.90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Ionica, M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S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Neagoe, OC.</w:t>
        <w:tab/>
        <w:t xml:space="preserve">Ultrasound Pretreatment Lymph Node Evaluation in Early-Stage Breast Cancer: Should We Biopsy High Suspicion Nodes?. CLINICS AND PRACTICE. 2023, DEC, Issue 6, p:1532-1540. doi: 10.3390/clinpract13060134 </w:t>
      </w:r>
      <w:r>
        <w:rPr>
          <w:rFonts w:cs="Arial" w:ascii="Arial" w:hAnsi="Arial"/>
          <w:b/>
          <w:bCs/>
          <w:sz w:val="22"/>
          <w:szCs w:val="22"/>
          <w:lang w:val="en-US"/>
        </w:rPr>
        <w:t>IF=1.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Latcu, SC; Novacescu, D; Buciu, VB; Dumitru, CS; Ceausu, RA; Raica, M; Cut, TG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Malita, DC; Tarta, C; Cumpanas, AA. The Cavernous Nerve Injury Rat Model: A Pictorial Essay on Post-Radical Prostatectomy Erectile Dysfunction Research. LIFE-BASEL. 2023, DEC,</w:t>
        <w:tab/>
        <w:t xml:space="preserve">Issue 12. doi: 10.3390/life13122337 </w:t>
      </w:r>
      <w:r>
        <w:rPr>
          <w:rFonts w:cs="Arial" w:ascii="Arial" w:hAnsi="Arial"/>
          <w:b/>
          <w:bCs/>
          <w:sz w:val="22"/>
          <w:szCs w:val="22"/>
          <w:lang w:val="en-US"/>
        </w:rPr>
        <w:t>IF=3.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Carabineanu, A; Zaharia, C; Blidisel, A</w:t>
      </w:r>
      <w:r>
        <w:rPr>
          <w:rFonts w:cs="Arial" w:ascii="Arial" w:hAnsi="Arial"/>
          <w:b/>
          <w:bCs/>
          <w:sz w:val="22"/>
          <w:szCs w:val="22"/>
          <w:lang w:val="en-US"/>
        </w:rPr>
        <w:t>; 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Miclaus, C; Ardelean, O; Preda, M; Mazilu, O. Risk of More Advanced Lesions at Hysterectomy after Initial Diagnosis of Non-Atypical Endometrial Hyperplasia in Patients with Postmenopausal Bleeding and Oral Anticoagulant Treatment. MEDICINA-LITHUANIA 2021 OCT, Issue 10. doi: 10.3390/medicina57101003 </w:t>
      </w:r>
      <w:r>
        <w:rPr>
          <w:rFonts w:cs="Arial" w:ascii="Arial" w:hAnsi="Arial"/>
          <w:b/>
          <w:bCs/>
          <w:sz w:val="22"/>
          <w:szCs w:val="22"/>
          <w:lang w:val="en-US"/>
        </w:rPr>
        <w:t>IF=2.94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Seclaman, E; Narita, D; Anghel, A; Cireap, N</w:t>
      </w:r>
      <w:r>
        <w:rPr>
          <w:rFonts w:cs="Arial" w:ascii="Arial" w:hAnsi="Arial"/>
          <w:b/>
          <w:bCs/>
          <w:sz w:val="22"/>
          <w:szCs w:val="22"/>
          <w:lang w:val="en-US"/>
        </w:rPr>
        <w:t>; Ilina, R</w:t>
      </w:r>
      <w:r>
        <w:rPr>
          <w:rFonts w:cs="Arial" w:ascii="Arial" w:hAnsi="Arial"/>
          <w:bCs/>
          <w:sz w:val="22"/>
          <w:szCs w:val="22"/>
          <w:lang w:val="en-US"/>
        </w:rPr>
        <w:t xml:space="preserve">; Sirbu, IO; Marian, C. MicroRNA Expression in Laser Micro-dissected Breast Cancer Tissue Samples - a Pilot Study PATHOLOGY &amp; ONCOLOGY RESEARCH. 2019, JAN, Issue 1, p:233-239, doi 10.1007/s12253-017-0343-y </w:t>
      </w:r>
      <w:r>
        <w:rPr>
          <w:rFonts w:cs="Arial" w:ascii="Arial" w:hAnsi="Arial"/>
          <w:b/>
          <w:bCs/>
          <w:sz w:val="22"/>
          <w:szCs w:val="22"/>
          <w:lang w:val="en-US"/>
        </w:rPr>
        <w:t>IF=2.82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Grigoras, D; Secosan, C; Sas, I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>; Jitariu, AA; Mederle, OA. eval and Histopathological Parameters Correlate with Microvessel Density but Not with Vascular Endothelial Growth Factor Expression in Ovarian Cancer</w:t>
        <w:tab/>
        <w:t>REVISTA DE CHIMIE, 2018, MAY, Issue 5, p:1173-1178</w:t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IF=1.60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Balint, O; Secosan, C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 xml:space="preserve">; Grigoras, D. Laparoscopic Promontohysteropexy During Pregnancy. JOURNAL OF MINIMALLY INVASIVE GYNECOLOGY, 2017, NOV-DEC, Issue 7, p:1074-1075, doi 10.1016/j.jmig.2017.03.007 </w:t>
      </w:r>
      <w:r>
        <w:rPr>
          <w:rFonts w:cs="Arial" w:ascii="Arial" w:hAnsi="Arial"/>
          <w:b/>
          <w:bCs/>
          <w:sz w:val="22"/>
          <w:szCs w:val="22"/>
          <w:lang w:val="en-US"/>
        </w:rPr>
        <w:t>IF=3.06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Balint, O; Secosan, C; Grigoras, D</w:t>
      </w:r>
      <w:r>
        <w:rPr>
          <w:rFonts w:cs="Arial" w:ascii="Arial" w:hAnsi="Arial"/>
          <w:b/>
          <w:bCs/>
          <w:sz w:val="22"/>
          <w:szCs w:val="22"/>
          <w:lang w:val="en-US"/>
        </w:rPr>
        <w:t>; Ilina, R</w:t>
      </w:r>
      <w:r>
        <w:rPr>
          <w:rFonts w:cs="Arial" w:ascii="Arial" w:hAnsi="Arial"/>
          <w:bCs/>
          <w:sz w:val="22"/>
          <w:szCs w:val="22"/>
          <w:lang w:val="en-US"/>
        </w:rPr>
        <w:t xml:space="preserve">; Levai, CM; Sas, I. Co-expression of p16/ki-67 in Associated with Human Papilloma Virus Type 16. MATERIALE PLASTICE. 2017. SEP Issue 3, p:549-552 </w:t>
      </w:r>
      <w:r>
        <w:rPr>
          <w:rFonts w:cs="Arial" w:ascii="Arial" w:hAnsi="Arial"/>
          <w:b/>
          <w:bCs/>
          <w:sz w:val="22"/>
          <w:szCs w:val="22"/>
          <w:lang w:val="en-US"/>
        </w:rPr>
        <w:t>IF=1.24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Ratiu, AC; Secosan, CA; Balint, O; Sas, I; Grigoras, D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S</w:t>
      </w:r>
      <w:r>
        <w:rPr>
          <w:rFonts w:cs="Arial" w:ascii="Arial" w:hAnsi="Arial"/>
          <w:bCs/>
          <w:sz w:val="22"/>
          <w:szCs w:val="22"/>
          <w:lang w:val="en-US"/>
        </w:rPr>
        <w:t>; Jianu, AM; Motoc, AGM; Pirtea, LC. The importance of immunocytochemistry in the detection of high-grade cervical lesions. ROMANIAN JOURNAL OF MORPHOLOGY AND EMBRYOLOGY. 2017. Issue 4, p:1151-1156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IF=0.912</w:t>
      </w:r>
      <w:r>
        <w:rPr>
          <w:rFonts w:cs="Arial" w:ascii="Arial" w:hAnsi="Arial"/>
          <w:bCs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Narita, D; Seclaman, E; Anghel, A</w:t>
      </w:r>
      <w:r>
        <w:rPr>
          <w:rFonts w:cs="Arial" w:ascii="Arial" w:hAnsi="Arial"/>
          <w:b/>
          <w:bCs/>
          <w:sz w:val="22"/>
          <w:szCs w:val="22"/>
          <w:lang w:val="en-US"/>
        </w:rPr>
        <w:t>; Ilina, R</w:t>
      </w:r>
      <w:r>
        <w:rPr>
          <w:rFonts w:cs="Arial" w:ascii="Arial" w:hAnsi="Arial"/>
          <w:bCs/>
          <w:sz w:val="22"/>
          <w:szCs w:val="22"/>
          <w:lang w:val="en-US"/>
        </w:rPr>
        <w:t xml:space="preserve">; Cireap, N; Negru, S; Sirbu, IO; Ursoniu, S; Marian, C. Altered levels of plasma chemokines in breast cancer and their association with clinical and pathological characteristics. NEOPLASMA. 2016. Issue 1. p:141-149, doi:10.4149/neo_2016_017 </w:t>
      </w:r>
      <w:r>
        <w:rPr>
          <w:rFonts w:cs="Arial" w:ascii="Arial" w:hAnsi="Arial"/>
          <w:b/>
          <w:bCs/>
          <w:sz w:val="22"/>
          <w:szCs w:val="22"/>
          <w:lang w:val="en-US"/>
        </w:rPr>
        <w:t>IF=1.87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Grigoras, D; Matusz, P; Pirtea, M; Moleriu, L; Tudor, A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Secosan, C; Horhat, F; Mazilu, O. Human Papilloma Virus Persistence after Cone Excision in Women with Cervical High Grade Squamous Intraepithelial Lesion: A Prospective Study. CANADIAN JOURNAL OF INFECTIOUS DISEASES &amp; MEDICAL MICROBIOLOGY. 2016. p:1-6, doi: 10.1155/2016/3076380 </w:t>
      </w:r>
      <w:r>
        <w:rPr>
          <w:rFonts w:cs="Arial" w:ascii="Arial" w:hAnsi="Arial"/>
          <w:b/>
          <w:bCs/>
          <w:sz w:val="22"/>
          <w:szCs w:val="22"/>
          <w:lang w:val="en-US"/>
        </w:rPr>
        <w:t>IF=1.45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Grigoras, D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>; Mueller-Funogea, A. Treatment of Complete Genital Prolapse by Sacrospinous Fixation, Anterior Mesh Repair and Conservation of the Uterus</w:t>
        <w:tab/>
        <w:t>CHIRURGIA. 2014, AN-FEB, Issue , p:139-141</w:t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IF=0.2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Narita, D; Seclaman, E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 xml:space="preserve">; Cireap, N; Ursoniu, S; Anghel, A. ADAM12 and ADAM17 Gene Expression in Laser-capture Microdissected and Non-microdissected Breast Tumors. PATHOLOGY &amp; ONCOLOGY RESEARCH. 2011 JUN Issue 2, p:375-385, doi: 10.1007/s12253-010-9336-9 </w:t>
      </w:r>
      <w:r>
        <w:rPr>
          <w:rFonts w:cs="Arial" w:ascii="Arial" w:hAnsi="Arial"/>
          <w:b/>
          <w:bCs/>
          <w:sz w:val="22"/>
          <w:szCs w:val="22"/>
          <w:lang w:val="en-US"/>
        </w:rPr>
        <w:t>IF=1.36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Narita, D; Seclaman, E; Ursoniu, S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Cireap, N; Anghel, A. Expression of CCL18 and interleukin-6 in the plasma of breast cancer patients as compared with benign tumor patients and healthy controls. ROMANIAN JOURNAL OF MORPHOLOGY AND EMBRYOLOGY. 2011, Issue 4, p:1261-1267  </w:t>
      </w:r>
      <w:r>
        <w:rPr>
          <w:rFonts w:cs="Arial" w:ascii="Arial" w:hAnsi="Arial"/>
          <w:b/>
          <w:bCs/>
          <w:sz w:val="22"/>
          <w:szCs w:val="22"/>
          <w:lang w:val="en-US"/>
        </w:rPr>
        <w:t>IF=0.52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Narita, D; Anghel, A; Cimpean, AM; Izvernariu, D; Cireap, N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Ursoniu, S. Interaction between estrogens and androgen receptor genes microsatellites, prostate-specific antigen and androgen receptor expressions in breast cancer. NEOPLASMA. 2010. Issue 3, p:198-206, doi: 10.4149/neo_2010_03_198 </w:t>
      </w:r>
      <w:r>
        <w:rPr>
          <w:rFonts w:cs="Arial" w:ascii="Arial" w:hAnsi="Arial"/>
          <w:b/>
          <w:bCs/>
          <w:sz w:val="22"/>
          <w:szCs w:val="22"/>
          <w:lang w:val="en-US"/>
        </w:rPr>
        <w:t>IF=1.44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Narita, D; Anghel, A; Seclaman, E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 xml:space="preserve">; Cireap, N; Ursoniu, S. Molecular profiling of ADAM12 gene in breast cancers. ROMANIAN JOURNAL OF MORPHOLOGY AND EMBRYOLOGY. 2010, Issue 4, p:669- 676. </w:t>
      </w:r>
      <w:r>
        <w:rPr>
          <w:rFonts w:cs="Arial" w:ascii="Arial" w:hAnsi="Arial"/>
          <w:b/>
          <w:bCs/>
          <w:sz w:val="22"/>
          <w:szCs w:val="22"/>
          <w:lang w:val="en-US"/>
        </w:rPr>
        <w:t>IF=0.38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Laza, R; Al Ghazi, L; Lustrea, A; Lazureanu, VE; Oancea, CI; Luput-Andrica, IM; Poplicean, EI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Cireap, N; Bob, F; Olariu, N; Ionita, I; Lazar, S; Dehelean, L; Romosan, RS; Romosan, AM.</w:t>
        <w:tab/>
        <w:t xml:space="preserve">Psychosocial and Clinical Factors That Differentiate and Predict Patients' Adaptation to Chronic Diseases. PATIENT PREFERENCE AND ADHERENCE Volume 19 Page 1539-1556 DOI 10.2147/PPA.S518080 Published 2025. </w:t>
      </w:r>
      <w:r>
        <w:rPr>
          <w:rFonts w:cs="Arial" w:ascii="Arial" w:hAnsi="Arial"/>
          <w:b/>
          <w:bCs/>
          <w:sz w:val="22"/>
          <w:szCs w:val="22"/>
          <w:lang w:val="en-US"/>
        </w:rPr>
        <w:t>IF=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reda, M; Kundnani, NR; Buzas, R; Dema, S; Carabineanu, A; Miclaus, CD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Cretu, OM; Blidisel, A. ultrasoundhronous Primary Metastatic Infra-Mammary Accessory Breast Cancer and Ipsilateral Breast Cancer: An Extremely Rare Case Report. DIAGNOSTICS. Volume 14 Issue23. DOI 10.3390/diagnostics14232699. eISSN 2075-4418</w:t>
        <w:tab/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IF=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ersistence of HPV Infection after Electrical Loop Excision with Negative Margins-a Literature Review.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Secosan, C; Horhat, FG; Cireap, N; Muntean, D; Balint, O; Ioan, S; Grigoras, D. 13TH CONFERENCE OF THE ROMANIAN-GERMAN SOCIETY OF OBSTETRICS AND GYNECOLOGY. Page 254-259 Published 20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INTERACTIONS BETWEEN THE ESTROGEN RECEPTOR GENE POLYMORPHISMS AND THE RESPONSE TO TAMOXIFEN IN BREAST CANCERS. Narita, DM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S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Cireap, N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ANNALS OF ONCOLOGY. Volume 20 Page 44-44. Published MAY 2009. MeetingIMPAKT Breast Cancer Conference 20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INFLUENCE OF ESTROGEN RECEPTORS GENES VARIANTS ON PROSTATE-SPECIFIC ANTIGEN EXPRESSION IN BREAST CANCER. Narita, DMI; Anghel, A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S</w:t>
      </w:r>
      <w:r>
        <w:rPr>
          <w:rFonts w:cs="Arial" w:ascii="Arial" w:hAnsi="Arial"/>
          <w:bCs/>
          <w:sz w:val="22"/>
          <w:szCs w:val="22"/>
          <w:lang w:val="en-US"/>
        </w:rPr>
        <w:t>; Cireap, NV. ANNALS OF ONCOLOGY. Volume 21 Page 53-53 Supplement 4 Meeting Abstract 114P Published MAY 2010. MeetingIMPAKT Breast Cancer Conference 2010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 ; Secosan, C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>; Sas, I ; Pirtea, M; Horhat, F; Jianu, A ; Grigoras, D. Laparoscopic pectopexy: a new technique for the treatment of vaginal apical prolapse. 13TH NATIONAL CONGRESS OF UROGYNECOLOGY (UROGYN 2016). Page247-251. WOS:000389054300041. ISBN 978-88-95922-78-2+B73:C86</w:t>
      </w:r>
      <w:r>
        <w:rPr>
          <w:rFonts w:cs="Arial" w:ascii="Arial" w:hAnsi="Arial"/>
          <w:bCs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oenaru, M ; Horhat, D; Secosan, C; Grigoras, D  Balint, O; Lupescu, S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>; Muntean, D; Licker, M; Pirtea, L</w:t>
      </w:r>
      <w:r>
        <w:rPr>
          <w:rFonts w:cs="Arial" w:ascii="Arial" w:hAnsi="Arial"/>
          <w:bCs/>
          <w:sz w:val="22"/>
          <w:szCs w:val="22"/>
          <w:lang w:val="ro-RO"/>
        </w:rPr>
        <w:t xml:space="preserve">. </w:t>
      </w:r>
      <w:r>
        <w:rPr>
          <w:rFonts w:cs="Arial" w:ascii="Arial" w:hAnsi="Arial"/>
          <w:bCs/>
          <w:sz w:val="22"/>
          <w:szCs w:val="22"/>
          <w:lang w:val="en-US"/>
        </w:rPr>
        <w:t>Mode of Delivery as a Risk Factor for the Vertical Transmission of HPV Infection. NATIONAL ENT, HEAD AND NECK SURGERY CONFERENCE 2017 Page364-367; WOS:000432214000087; ISBN 978-88-95922-91-1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 ; Balint, O ; Secosan, C 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>; Sas, I ; Grigoras, D. Suburetheral Sling, Complementary Time or a Second Surgery to Genital Prolapse Repair: Pros and Cons. PROCEEDINGS OF THE 14TH NATIONAL CONGRESS OF UROGYNECOLOGY AND THE NATIONAL CONFERENCE OF THE ROMANIAN ASSOCIATION FOR THE STUDY OF PAIN 2017. Page203-207. WOS:000428762000038; ISBN: 978-88-95922-98-0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 ; Balint, O; Timircan, M; Secosan, C 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>; Sas, I; Grigoras, D. De Novo Urinary Urgency after Sling Repair. PROCEEDINGS OF THE 14TH NATIONAL CONGRESS OF UROGYNECOLOGY AND THE NATIONAL CONFERENCE OF THE ROMANIAN ASSOCIATION FOR THE STUDY OF PAIN 2017.  Page208-211. WOS:000428762000039;  ISBN: 978-88-95922-98-0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Secosan, C ; Grigoras, D; Sas, I; Mazilu, O; Jianu, A; Florin, H ; Moleriu, L ; Balint, O; </w:t>
      </w:r>
      <w:r>
        <w:rPr>
          <w:rFonts w:cs="Arial" w:ascii="Arial" w:hAnsi="Arial"/>
          <w:b/>
          <w:bCs/>
          <w:sz w:val="22"/>
          <w:szCs w:val="22"/>
          <w:lang w:val="en-US"/>
        </w:rPr>
        <w:t>Razvan, Ilina</w:t>
      </w:r>
      <w:r>
        <w:rPr>
          <w:rFonts w:cs="Arial" w:ascii="Arial" w:hAnsi="Arial"/>
          <w:bCs/>
          <w:sz w:val="22"/>
          <w:szCs w:val="22"/>
          <w:lang w:val="en-US"/>
        </w:rPr>
        <w:t>. Laparoscopic Burch Colposuspension versus TOT Procedure in the Treatment of SUI - Comparison of Continence Rates and Complications - a Retrospective Study. PROCEEDINGS OF THE 14TH NATIONAL CONGRESS OF UROGYNECOLOGY AND THE NATIONAL CONFERENCE OF THE ROMANIAN ASSOCIATION FOR THE STUDY OF PAIN 2017. Page 212-217. WOS:000428762000040;  ISBN:  978-88-95922-98-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Secosan, C; Balan, L ; Balta, G ; Craciun, G ; Balint, O; Sas, I; Grigoras, D. Simultaneous in situ Morcellation During Laparoscopic Myomectomy for Large Uterine Leiomyoma - Case Report. 13TH CONFERENCE OF THE ROMANIAN-GERMAN SOCIETY OF OBSTETRICS AND GYNECOLOGY 2017. Page 249-253. WOS:000417383400052;  ISBN: 978-88-95922-95-9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lina, R 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Secosan, C ; Horhat, FG; Cireap, N ; Muntean, D; Balint, O  ; Ioan, S; Grigoras, D.  13TH CONFERENCE OF THE ROMANIAN-GERMAN SOCIETY OF OBSTETRICS Persistence of HPV Infection after Electrical Loop Excision with Negative Margins-a Literature Review. AND GYNECOLOGY 2017. Page 254-259. WOS:000417383400053;  ISBN: 978-88-95922-95-9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Balint, O ; Secosan, C 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>; Murariu, A; Grigoras, D. Twin Reversed Arterial Perfusion Sequence: Case Report. 5TH ROMANIAN CONGRESS OF THE ROMANIAN SOCIETY OF ULTRASOUND IN OBSTETRICS AND GYNECOLOGY 2017. Page 501-504. WOS:000406419700093;   ISBN:  978-88-95922-88-1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 ; Balint, O ; Secosan, C ; Sas, I 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>; Grigoras, D. Role of Transvaginal Ultrasound in the Assessment of Cervical Cancer. PROCEEDINGS OF THE 6TH CONGRESS OF THE ULTRASOUND SOCIETY IN OBSTETRICS AND GYNECOLOGY / 34TH FETUS AS A PATIENT INTERNATIONAL CONGRESS 2018.  Page 485-490. WOS:000465601700088;  ISBN: 978-88-85813-20-5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 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;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Secosan, C ; Balint, O ; Sas, I; Grigoras, D. The Importance of Ultrasound Assessment in Predicting Recurrence after Transvaginal Sling Procedures. PROCEEDINGS OF THE 6TH CONGRESS OF THE ULTRASOUND SOCIETY IN OBSTETRICS AND GYNECOLOGY / 34TH FETUS AS A PATIENT INTERNATIONAL CONGRESS 2018.  Page 491-494.  WOS:000465601700089;   ISBN: 978-88-85813-20-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 ; Balint,  ; Secosan, C ; Sas, I 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>; Grigoras, D. Ultrasound Assessment of Tape Position Following Suburethral Sling Procedures. PROCEEDINGS OF THE 6TH CONGRESS OF THE ULTRASOUND SOCIETY IN OBSTETRICS AND GYNECOLOGY / 34TH FETUS AS A PATIENT INTERNATIONAL CONGRESS 2018.  Page 495-498. WOS:000465601700090;   ISBN:  978-88-85813-20-5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Secosan, C ; Balulescu, L ; Grigoras, D ; Balint, O ; Horhat, F 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.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Hemorrhagic Ascites in a Young Nulliparous Patient - A Very Rare Endometriosis-Related Complication. PROCEEDINGS OF SOGR 2018: THE 17TH NATIONAL CONGRESS OF THE ROMANIAN SOCIETY OF OBSTETRICS AND GYNECOLOGY &amp; FIRST ADVANCED COLPOSCOPY COURSE 2019.  Page 668-672. WOS:000531013600133;   ISBN:  978-88-85813-33-5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; Secosan, C ; Balint, O ; Malita, D ; Jianu, A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</w:t>
      </w:r>
      <w:r>
        <w:rPr>
          <w:rFonts w:cs="Arial" w:ascii="Arial" w:hAnsi="Arial"/>
          <w:bCs/>
          <w:sz w:val="22"/>
          <w:szCs w:val="22"/>
          <w:lang w:val="en-US"/>
        </w:rPr>
        <w:t>; Grigoras, D</w:t>
      </w:r>
      <w:r>
        <w:rPr>
          <w:rFonts w:cs="Arial" w:ascii="Arial" w:hAnsi="Arial"/>
          <w:bCs/>
          <w:sz w:val="22"/>
          <w:szCs w:val="22"/>
          <w:lang w:val="ro-RO"/>
        </w:rPr>
        <w:t xml:space="preserve">. </w:t>
      </w:r>
      <w:r>
        <w:rPr>
          <w:rFonts w:cs="Arial" w:ascii="Arial" w:hAnsi="Arial"/>
          <w:bCs/>
          <w:sz w:val="22"/>
          <w:szCs w:val="22"/>
          <w:lang w:val="en-US"/>
        </w:rPr>
        <w:t>Cesarean Scar Ectopic Pregnancy Associated with a Uterine Arteriovenous Fistula: Case Report. PROCEEDINGS OF SOGR 2018: THE 17TH NATIONAL CONGRESS OF THE ROMANIAN SOCIETY OF OBSTETRICS AND GYNECOLOGY &amp; FIRST ADVANCED COLPOSCOPY COURSE 2019. Page 673-677. WOS:000531013600134;  ISBN: 978-88-85813-33-5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Pirtea, L ; Secosan, C ; Balulescu, L; Botina, P; Balan, L; Craciun, G ; Grigoras, D; Balint, O ; Horhat, F 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.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Laparoscopic Pelvic Lymphadenectomy with Vaginal Radical Trahelectomy: A Review of Early Stage Cervical Cancer. PROCEEDINGS OF THE 4TH CONGRESS OF THE ROMANIAN SOCIETY FOR MINIMAL INVASIVE SURGERY IN GINECOLOGY / ANNUAL DAYS OF THE NATIONAL INSTITUTE FOR MOTHER AND CHILD HEALTH ALESSANDRESCU-RUSESCU 2019. Page 465-470. WOS:000480412400093;  ISBN: 978-88-85813-48-9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>Pirtea, L ; Secosan, C</w:t>
      </w:r>
      <w:r>
        <w:rPr>
          <w:rFonts w:cs="Arial" w:ascii="Arial" w:hAnsi="Arial"/>
          <w:bCs/>
          <w:sz w:val="22"/>
          <w:szCs w:val="22"/>
          <w:lang w:val="ro-RO"/>
        </w:rPr>
        <w:t>,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 Balulescu, L ; Bostina, P ; Balan, L ; Craciun, G ; Grigoras, D; Balint, O ; Horhat, F; </w:t>
      </w:r>
      <w:r>
        <w:rPr>
          <w:rFonts w:cs="Arial" w:ascii="Arial" w:hAnsi="Arial"/>
          <w:b/>
          <w:bCs/>
          <w:sz w:val="22"/>
          <w:szCs w:val="22"/>
          <w:lang w:val="en-US"/>
        </w:rPr>
        <w:t>Ilina, R.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Surgical Management of Niche, Isthmocele or Cesarean Scar Defect. PROCEEDINGS OF THE 4TH CONGRESS OF THE ROMANIAN SOCIETY FOR MINIMAL INVASIVE SURGERY IN GINECOLOGY / ANNUAL DAYS OF THE NATIONAL INSTITUTE FOR MOTHER AND CHILD HEALTH ALESSANDRESCU-RUSESCU 2019. Page 471-477. WOS:000480412400094;  ISBN: 978-88-85813-48-9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N. Cireap, D. Nariţa, </w:t>
      </w:r>
      <w:r>
        <w:rPr>
          <w:rFonts w:cs="Arial" w:ascii="Arial" w:hAnsi="Arial"/>
          <w:b/>
          <w:bCs/>
          <w:sz w:val="22"/>
          <w:szCs w:val="22"/>
          <w:lang w:val="it-IT"/>
        </w:rPr>
        <w:t>R. Ilina</w:t>
      </w:r>
      <w:r>
        <w:rPr>
          <w:rFonts w:cs="Arial" w:ascii="Arial" w:hAnsi="Arial"/>
          <w:bCs/>
          <w:sz w:val="22"/>
          <w:szCs w:val="22"/>
          <w:lang w:val="it-IT"/>
        </w:rPr>
        <w:t>, T. Nicola. Erysipelas Of Upper Limb: a complication of breast cancer surgery. Journal of Surgery, 2010, Vol. 6(2):132-136. [ISSN 1584 – 9341], CNCSIS B+. (corresponding autho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Răzvan Ilina</w:t>
      </w:r>
      <w:r>
        <w:rPr>
          <w:rFonts w:cs="Arial" w:ascii="Arial" w:hAnsi="Arial"/>
          <w:bCs/>
          <w:sz w:val="22"/>
          <w:szCs w:val="22"/>
          <w:lang w:val="it-IT"/>
        </w:rPr>
        <w:t>, Laurenţiu Pirtea, Dorin Grigoraş, Ioan Sas, Marilena Pirtea, Natalia Cireap, Trăilă Nicola, Cancer disease associated with pregnancy cervical cancer, Timisoara Medical Journal, 2010, Vol. 61, suppl 2, pp: 154-156, ISSN: 1583-525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Ilina Răzvan</w:t>
      </w:r>
      <w:r>
        <w:rPr>
          <w:rFonts w:cs="Arial" w:ascii="Arial" w:hAnsi="Arial"/>
          <w:bCs/>
          <w:sz w:val="22"/>
          <w:szCs w:val="22"/>
          <w:lang w:val="it-IT"/>
        </w:rPr>
        <w:t>, László Kálmar, Laura Iordache, Doru Mihai Anastasiu, Diana Ilina, Craina Marius, Cervical cancer: prevention or treatment?, Timisoara Medical Journal, 2009, Vol. 59, suppl 5, pp: 61-63, ISSN: 1583-525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D. Nariţa, N. Cireap, </w:t>
      </w:r>
      <w:r>
        <w:rPr>
          <w:rFonts w:cs="Arial" w:ascii="Arial" w:hAnsi="Arial"/>
          <w:b/>
          <w:bCs/>
          <w:sz w:val="22"/>
          <w:szCs w:val="22"/>
          <w:lang w:val="it-IT"/>
        </w:rPr>
        <w:t>R. Ilina,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D. Izvernariu, A. Ardelean, GC. Pribac. ER-negative Breast Carcinomas – an immunohistochemical study. Studia Universitatis, Life Sciences Series, 2009, 19(2):215-222, ISSN 1584-236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D. Narita, E. Seclaman, R. </w:t>
      </w:r>
      <w:r>
        <w:rPr>
          <w:rFonts w:cs="Arial" w:ascii="Arial" w:hAnsi="Arial"/>
          <w:b/>
          <w:bCs/>
          <w:sz w:val="22"/>
          <w:szCs w:val="22"/>
          <w:lang w:val="it-IT"/>
        </w:rPr>
        <w:t>Ilina</w:t>
      </w:r>
      <w:r>
        <w:rPr>
          <w:rFonts w:cs="Arial" w:ascii="Arial" w:hAnsi="Arial"/>
          <w:bCs/>
          <w:sz w:val="22"/>
          <w:szCs w:val="22"/>
          <w:lang w:val="it-IT"/>
        </w:rPr>
        <w:t>, N. Cireap, C. Pribac, A. Ardelean, T. Nicola, A. Anghel. ADAM17 gene expression in laser-capture microdissected breast cancers. Studia Universitatis "Vasile Goldiş", Life Sciences Series, vol 20(3):11-18, 2010; ISSN: 1584-2363; e-ISSN: 1842-786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D. Narita, R. </w:t>
      </w:r>
      <w:r>
        <w:rPr>
          <w:rFonts w:cs="Arial" w:ascii="Arial" w:hAnsi="Arial"/>
          <w:b/>
          <w:bCs/>
          <w:sz w:val="22"/>
          <w:szCs w:val="22"/>
          <w:lang w:val="it-IT"/>
        </w:rPr>
        <w:t>Ilina</w:t>
      </w:r>
      <w:r>
        <w:rPr>
          <w:rFonts w:cs="Arial" w:ascii="Arial" w:hAnsi="Arial"/>
          <w:bCs/>
          <w:sz w:val="22"/>
          <w:szCs w:val="22"/>
          <w:lang w:val="it-IT"/>
        </w:rPr>
        <w:t>, N. Cireap, E. Lazar, T. Nicola, A. Anghel. Tumor Growth Factor Alpha Converting Enzyme Expression in Malignant and Benign Breast Tumors. Published in Annals of RSCB, vol XV(2):149-159. ISSN 1583-625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N. Cireap, D. Narita, R. </w:t>
      </w:r>
      <w:r>
        <w:rPr>
          <w:rFonts w:cs="Arial" w:ascii="Arial" w:hAnsi="Arial"/>
          <w:b/>
          <w:bCs/>
          <w:sz w:val="22"/>
          <w:szCs w:val="22"/>
          <w:lang w:val="it-IT"/>
        </w:rPr>
        <w:t>Ilina</w:t>
      </w:r>
      <w:r>
        <w:rPr>
          <w:rFonts w:cs="Arial" w:ascii="Arial" w:hAnsi="Arial"/>
          <w:bCs/>
          <w:sz w:val="22"/>
          <w:szCs w:val="22"/>
          <w:lang w:val="it-IT"/>
        </w:rPr>
        <w:t>, A. Anghel, E. Lazar, T. Nicola. Cytokines Profile in the Plasma of Malignant Melanoma Patients. Journal of Surgery, 7(1):54-64, 2011. ISSN: 1584 – 9341. BDI: Univesitatsbibliothek Regensbur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Diana Ilina, Corina Mintioan, A. Carăbineanu, Codruţa Miclaus, R. </w:t>
      </w:r>
      <w:r>
        <w:rPr>
          <w:rFonts w:cs="Arial" w:ascii="Arial" w:hAnsi="Arial"/>
          <w:b/>
          <w:bCs/>
          <w:sz w:val="22"/>
          <w:szCs w:val="22"/>
          <w:lang w:val="it-IT"/>
        </w:rPr>
        <w:t>Ilina</w:t>
      </w:r>
      <w:r>
        <w:rPr>
          <w:rFonts w:cs="Arial" w:ascii="Arial" w:hAnsi="Arial"/>
          <w:bCs/>
          <w:sz w:val="22"/>
          <w:szCs w:val="22"/>
          <w:lang w:val="it-IT"/>
        </w:rPr>
        <w:t>, T. Nicola. Intraarterial chemotherapy for hepatic metastasis from colorectal cancer. Journal of Surgery, 2008; 4 (2):90-93 [ISSN 1584 – 9341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ro-RO"/>
        </w:rPr>
        <w:t xml:space="preserve">Anexa - </w:t>
      </w:r>
      <w:r>
        <w:rPr>
          <w:rFonts w:cs="Arial" w:ascii="Arial" w:hAnsi="Arial"/>
          <w:lang w:val="fr-FR"/>
        </w:rPr>
        <w:t>Granturi şi contracte de cercetare (naţionale şi internaţionale)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1. Grant CAPACITĂŢI, modulul III</w:t>
      </w:r>
      <w:r>
        <w:rPr>
          <w:rFonts w:cs="Arial" w:ascii="Arial" w:hAnsi="Arial"/>
          <w:b/>
          <w:color w:val="000000"/>
          <w:sz w:val="22"/>
          <w:szCs w:val="22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  <w:t>proiect bilateral Romania-Ungaria</w:t>
      </w:r>
      <w:r>
        <w:rPr>
          <w:rFonts w:cs="Arial" w:ascii="Arial" w:hAnsi="Arial"/>
          <w:b/>
          <w:color w:val="000000"/>
          <w:sz w:val="22"/>
          <w:szCs w:val="22"/>
          <w:lang w:val="fr-FR"/>
        </w:rPr>
        <w:t xml:space="preserve"> din PN II, ctr: 54/2008, </w:t>
      </w:r>
      <w:r>
        <w:rPr>
          <w:rFonts w:cs="Arial" w:ascii="Arial" w:hAnsi="Arial"/>
          <w:bCs/>
          <w:color w:val="000000"/>
          <w:sz w:val="22"/>
          <w:szCs w:val="22"/>
          <w:lang w:val="fr-FR"/>
        </w:rPr>
        <w:t xml:space="preserve">Modelarea epidemiologica a infectiei cu Virusul Papiloma Uman ca factor de risc in cancerul de col uterin in judetele Csongrad si Timis – CSOTI-HPV, partener roman – Universitatea de Medicină şi Farmacie ”Victor Babeş” din Timişoara, partener maghiar – Universitatea de Medicină ”Albert Szentgyorgyi” din Szeged, Ungaria, perioada 2008-2009, </w:t>
      </w:r>
      <w:r>
        <w:rPr>
          <w:rFonts w:cs="Arial" w:ascii="Arial" w:hAnsi="Arial"/>
          <w:color w:val="000000"/>
          <w:sz w:val="22"/>
          <w:szCs w:val="22"/>
          <w:lang w:val="fr-FR"/>
        </w:rPr>
        <w:t>director partener roman: Dr. Elena BERNAD</w:t>
      </w:r>
      <w:r>
        <w:rPr>
          <w:rFonts w:cs="Arial" w:ascii="Arial" w:hAnsi="Arial"/>
          <w:b/>
          <w:color w:val="000000"/>
          <w:sz w:val="22"/>
          <w:szCs w:val="22"/>
          <w:lang w:val="fr-FR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echipa romana: Ioan MUNTEAN, Doru ANASTASIU, Marius CRAINA, Constantin ILIE, Rodica URTILA, Diana LUNGEANU, </w:t>
      </w:r>
      <w:r>
        <w:rPr>
          <w:rFonts w:cs="Arial" w:ascii="Arial" w:hAnsi="Arial"/>
          <w:b/>
          <w:color w:val="000000"/>
          <w:sz w:val="22"/>
          <w:szCs w:val="22"/>
          <w:lang w:val="fr-FR"/>
        </w:rPr>
        <w:t>Razvan ILINA</w:t>
      </w:r>
      <w:r>
        <w:rPr>
          <w:rFonts w:cs="Arial" w:ascii="Arial" w:hAnsi="Arial"/>
          <w:color w:val="000000"/>
          <w:sz w:val="22"/>
          <w:szCs w:val="22"/>
          <w:lang w:val="fr-FR"/>
        </w:rPr>
        <w:t>, Alice DEMA, Reihan ABDULACHIM, Sandor BERNAD, Calin MUNTEAN, Sorin URSONIU, Leonard MADA, Corina VERNIC, Florin MAGHETI, Vlad ALBULESCU, Loredana BALOSIN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2. </w:t>
      </w:r>
      <w:r>
        <w:rPr>
          <w:sz w:val="24"/>
          <w:szCs w:val="24"/>
          <w:lang w:val="ro-RO"/>
        </w:rPr>
        <w:t>Profile de chemokine corelate cu statusul tumoral, metastatic si rezistenta la tratament in cancerul mamar; competitia CNCSIS 2008, IDEI -  Proiecte de Cercetare Exploratorie, ID_1750/2008, Contract nr. 1197/2009, coordonator proiect Diana Narita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3. Impactul alimentelor functionale imbogatite cu componente bioactive antioxidante pentru imbunatatirea calitatii vietii in cancerul mamar, CNCSIS grant tip A 275/2005, 2005-2007, coordonator: Simona Dragan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Timișoara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11.06.2025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24370</wp:posOffset>
              </wp:positionH>
              <wp:positionV relativeFrom="paragraph">
                <wp:posOffset>4826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3.8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84"/>
      <w:gridCol w:w="7512"/>
    </w:tblGrid>
    <w:tr>
      <w:trPr/>
      <w:tc>
        <w:tcPr>
          <w:tcW w:w="2977" w:type="dxa"/>
          <w:tcBorders/>
        </w:tcPr>
        <w:p>
          <w:pPr>
            <w:pStyle w:val="Normal"/>
            <w:snapToGrid w:val="false"/>
            <w:spacing w:before="120" w:after="0"/>
            <w:ind w:right="360" w:firstLine="360"/>
            <w:jc w:val="right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before="120" w:after="0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  <w:tc>
        <w:tcPr>
          <w:tcW w:w="7512" w:type="dxa"/>
          <w:tcBorders/>
        </w:tcPr>
        <w:p>
          <w:pPr>
            <w:pStyle w:val="Normal"/>
            <w:snapToGrid w:val="false"/>
            <w:spacing w:before="120" w:after="0"/>
            <w:jc w:val="center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>
        <w:rFonts w:cs="Arial"/>
        <w:color w:val="000000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right"/>
      <w:outlineLvl w:val="4"/>
    </w:pPr>
    <w:rPr>
      <w:b/>
      <w:bCs/>
      <w:sz w:val="22"/>
      <w:lang w:val="en-GB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pterauthors">
    <w:name w:val="chapter-authors"/>
    <w:basedOn w:val="DefaultParagraphFont"/>
    <w:qFormat/>
    <w:rPr/>
  </w:style>
  <w:style w:type="character" w:styleId="Inpublication">
    <w:name w:val="in-publication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NI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CharChar1CaracterCharCaracter">
    <w:name w:val=" Char Char1 Caracter Caracter Char Char1 Caracter Cha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bCs/>
      <w:lang w:val="en-US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6:19:00Z</dcterms:created>
  <dc:creator>PHT</dc:creator>
  <dc:description/>
  <cp:keywords/>
  <dc:language>en-US</dc:language>
  <cp:lastModifiedBy>Windows User</cp:lastModifiedBy>
  <cp:lastPrinted>2025-06-11T16:18:00Z</cp:lastPrinted>
  <dcterms:modified xsi:type="dcterms:W3CDTF">2025-06-12T06:28:00Z</dcterms:modified>
  <cp:revision>11</cp:revision>
  <dc:subject/>
  <dc:title>Europass</dc:title>
</cp:coreProperties>
</file>