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                  VI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   MEDICINA GENER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    </w:t>
      </w:r>
      <w:r>
        <w:rPr>
          <w:rFonts w:cs="Arial Narrow" w:ascii="Arial Narrow" w:hAnsi="Arial Narrow"/>
          <w:b/>
          <w:sz w:val="36"/>
          <w:szCs w:val="36"/>
        </w:rPr>
        <w:t>Îngrijiri calificate în Medicină internă; Urgențe medicale și Prim ajutor medical; Medicină internă de ambulator; Urgențe medico-chirurgicale - modul Urgențe medical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ADALICA-PETRESCU MARIU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    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  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    MEDIC PRIMAR MEDICINA INTERN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</w:t>
      </w:r>
      <w:r>
        <w:rPr/>
        <w:t>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86"/>
        <w:gridCol w:w="2321"/>
        <w:gridCol w:w="3294"/>
        <w:gridCol w:w="1020"/>
        <w:gridCol w:w="158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Marius Bădălică-Petrescu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Simona Drăgan, Floricuța Ranga, Florinela Fetea, Carmen Socaci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Comparative HPLC-DAD-ESI(+)MS fingerprint and quantification of phenolic and flavonoid composition of aqueous leaf extracts of Cornus mas and Crategus monogyna, in relation to their cardiotonic potential.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Notulae  Botanica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Horti  Agrobotanici 2014, 42(1):9-18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Published 03.06.20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ISSN 0255-965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eISSN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1842-43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ro-RO" w:bidi="zxx"/>
                </w:rPr>
                <w:t>https://doi.org/10.15835/nbha421927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WOS:000337716800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0.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Victor Babes” University of Medicine and Pharmacy, Timisoara, Romania</w:t>
            </w:r>
          </w:p>
        </w:tc>
      </w:tr>
      <w:tr>
        <w:trPr>
          <w:trHeight w:val="27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Marius Badalica-Petrescu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Mircea Munteanu, Adrian Sturza, lavinia Noveanu, Caius-Glad Streian, Carmen Socaciu, Danina Muntean, Romulus Timar, Simona Draga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Characterization of the Effects of Two Polyphenols-Rich Plant Extracts on Isolated Diabetic Human Mammary Arteri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Revista de Chi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RCBUAU 65 (7) (741 - 87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 xml:space="preserve">ISSN 0034-7752 Vol. 65, no.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Iuly,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WOS:000345545600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0.5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University of Medicine and Pharmacy „Victor Babes”, Timisoara, Department of Cardiolog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0"/>
        <w:gridCol w:w="2031"/>
        <w:gridCol w:w="3444"/>
        <w:gridCol w:w="993"/>
        <w:gridCol w:w="153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Laura Maria Craciun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Florina Buleu, Ana Maria Pah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Marius Badalica-Petrescu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, Olivia Bodea, Dana Emilia Man, Oana Catalina Cosor, Stela Iurciuc, Simona Dragan, Maria Rada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benefits of a Comprehensive Cardiac Rehabilitation Program for Patients with Acute Coronary Syndrome: A Follow-Up Stud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en-US"/>
              </w:rPr>
              <w:t>Journal of Personalized Medicine 2023;13 (10):15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shed 19.10.202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en-US"/>
              </w:rPr>
              <w:t>ISSN 2075-4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o-RO"/>
                </w:rPr>
                <w:t>https://doi.org/10.3390/jmp1310151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WOS:0010993468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en-US"/>
              </w:rPr>
              <w:t>3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ardiology Departament, „Victor Babes” University of Medicine and Pharmacy, Timisoara, Romania</w:t>
            </w:r>
          </w:p>
        </w:tc>
      </w:tr>
      <w:tr>
        <w:trPr>
          <w:trHeight w:val="19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AnaMaria Pah, Nicoleta Florina Buleu, Anca Tudor, Ruxandra Christodorescu, Dana Velimirovici, Stela Iurciuc, Maria Rada, Gheorghe Stoichescu-Hog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arius Badalica-Pet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Doina Georgescu, Dorina Nutiu, Mircea Iurciuca, Simona Draga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valuation of Psychological Stress Parameters in Coronary Patients by Three Different Questionnaires as Pre-Requisite for Comprehensive Rehabilitatio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GB"/>
              </w:rPr>
              <w:t>Brain Sciences 2020, </w:t>
            </w:r>
            <w:r>
              <w:rPr>
                <w:rFonts w:cs="Arial" w:ascii="Arial Narrow" w:hAnsi="Arial Narrow"/>
                <w:i/>
                <w:iCs/>
                <w:color w:val="181818"/>
                <w:sz w:val="20"/>
                <w:szCs w:val="20"/>
                <w:lang w:val="en-GB"/>
              </w:rPr>
              <w:t>10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GB"/>
              </w:rPr>
              <w:t>(5), 3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GB"/>
              </w:rPr>
              <w:t>Published 22.05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eISSN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76-34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 </w:t>
            </w: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ro-RO" w:bidi="zxx"/>
                </w:rPr>
                <w:t>https://doi.org/10.3390/brainsci1005031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WOS:0005410361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epartment of Cardiology, “Victor Babes” University of Medicine and Pharmacy, 300041 Timisoara, Romania</w:t>
            </w:r>
          </w:p>
        </w:tc>
      </w:tr>
      <w:tr>
        <w:trPr>
          <w:trHeight w:val="19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a-Maria Pah, Petru Bucuras, Florina Buleu, Anca Tudor, Stela Iurciuc, Dana Velimirovici, Caius Glad Streian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Marius Badalica-Pet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Ruxandra Christodorescu, Simona Dragan. 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Importance of DS-14 and HADS Questionnaires in Quantifying Psychological Stress in Type 2 Diabetes Mellitu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Medicina 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GB"/>
              </w:rPr>
              <w:t>2019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, 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en-GB"/>
              </w:rPr>
              <w:t>55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(9), 5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GB"/>
              </w:rPr>
              <w:t>Published 5.09,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ISSN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1010-660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eISSN 1648-91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</w:rPr>
                <w:t>https://doi.org/10.3390/medicina5509056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WOS:000490752800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epartment of Cardiology, “Victor Babes” University of Medicine and Pharmacy, 300041 Timisoara, Romania</w:t>
            </w:r>
          </w:p>
        </w:tc>
      </w:tr>
      <w:tr>
        <w:trPr>
          <w:trHeight w:val="19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 xml:space="preserve">Florina Nicoleta Buleu, Constantin Tudor Luca, Anca Tudor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Marius Badalica-Pet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>, Alexandru Caraba, Ana Pah, Doina Georgescu, Ruxandra Christodorescu, Simona Draga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orrelations between Vascular Stiffness Indicators, OPG, and 25-OH Vitamin D3 Status in Heart Failure Patients.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Medicin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9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 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55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(6), 3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Published 25.05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ISSN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1010-660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eISSN 1648-91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</w:rPr>
                <w:t>https://doi.org/10.3390/medicina5506030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WOS:000475303800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epartment of Cardiology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ADALICA-PETR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                               PRENUME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ARIU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ADALICA-PETRESCU MA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15835/nbha4219270" TargetMode="External"/><Relationship Id="rId4" Type="http://schemas.openxmlformats.org/officeDocument/2006/relationships/hyperlink" Target="https://doi.org/10.3390/jmp13101516" TargetMode="External"/><Relationship Id="rId5" Type="http://schemas.openxmlformats.org/officeDocument/2006/relationships/hyperlink" Target="https://doi.org/10.3390/brainsci10050316" TargetMode="External"/><Relationship Id="rId6" Type="http://schemas.openxmlformats.org/officeDocument/2006/relationships/hyperlink" Target="https://doi.org/10.3390/medicina55090569" TargetMode="External"/><Relationship Id="rId7" Type="http://schemas.openxmlformats.org/officeDocument/2006/relationships/hyperlink" Target="https://doi.org/10.3390/medicina550603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26:00Z</dcterms:created>
  <dc:creator>Sasa</dc:creator>
  <dc:description/>
  <cp:keywords/>
  <dc:language>en-US</dc:language>
  <cp:lastModifiedBy>Marius Badalica</cp:lastModifiedBy>
  <cp:lastPrinted>2020-09-23T14:19:00Z</cp:lastPrinted>
  <dcterms:modified xsi:type="dcterms:W3CDTF">2025-04-18T13:52:00Z</dcterms:modified>
  <cp:revision>3</cp:revision>
  <dc:subject/>
  <dc:title>Anexa 3</dc:title>
</cp:coreProperties>
</file>