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Poziția: 7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epartamentul IX: Chirurgie I, Subdiviziunea departamentului: Clinica universitară Semiologie chirurgicală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n cadrul Facultății de  MEDICIN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lang w:val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2"/>
          <w:szCs w:val="32"/>
          <w:lang w:val="ro-RO"/>
        </w:rPr>
        <w:t>Surgical semiology (MEN); Chirurgie generală - modul Chirurgie generală; General surgery, Obstetrics-gynecology - General surgery (MDE)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0"/>
          <w:szCs w:val="32"/>
          <w:lang w:val="ro-RO" w:eastAsia="ro-RO"/>
        </w:rPr>
      </w:pPr>
      <w:r>
        <w:rPr>
          <w:rFonts w:cs="Arial Narrow" w:ascii="Arial Narrow" w:hAnsi="Arial Narrow"/>
          <w:b/>
          <w:sz w:val="40"/>
          <w:szCs w:val="32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Nume și prenume: CIREAP NATALIA-VIORIC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științific: DOCTO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medical: MEDIC PRIM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64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o-RO" w:bidi="en-US"/>
              </w:rPr>
              <w:t>deținerea diplomei de docto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o-RO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o-RO" w:bidi="en-US"/>
              </w:rPr>
              <w:t>deținerea titlului de medic/ medic dentist/ medic stomatolog/ farmacist specialist sau a unui titlu medical/farmaceutic superior în specialitatea postului scos la concurs pentru disciplinele care au corespondent în Nomenclatorul de specialități medicale, medico-dentare și farmaceutice al Ministerului Sănătății (cu excepția posturilor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;Times New Roman" w:hAnsi="Times New Roman;Times New Roman" w:eastAsia="Arial" w:cs="Times New Roman;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Arial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;Times New Roman" w:ascii="Times New Roman;Times New Roman" w:hAnsi="Times New Roman;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;Times New Roman" w:ascii="Times New Roman;Times New Roman" w:hAnsi="Times New Roman;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;Times New Roman" w:hAnsi="Times New Roman;Times New Roman" w:eastAsia="Arial" w:cs="Times New Roman;Times New Roman"/>
                <w:color w:val="181818"/>
                <w:lang w:val="ro-RO"/>
              </w:rPr>
            </w:pPr>
            <w:r>
              <w:rPr>
                <w:rFonts w:eastAsia="Arial" w:cs="Times New Roman;Times New Roman" w:ascii="Times New Roman;Times New Roman" w:hAnsi="Times New Roman;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;Times New Roman" w:ascii="Times New Roman;Times New Roman" w:hAnsi="Times New Roman;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;Times New Roman" w:ascii="Times New Roman;Times New Roman" w:hAnsi="Times New Roman;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o-RO"/>
              </w:rPr>
              <w:t>din domeniul postul</w:t>
            </w:r>
            <w:r>
              <w:rPr>
                <w:rFonts w:cs="Times New Roman;Times New Roman" w:ascii="Times New Roman;Times New Roman" w:hAnsi="Times New Roman;Times New Roman"/>
                <w:bCs/>
                <w:lang w:val="ro-RO"/>
              </w:rPr>
              <w:t>ui</w:t>
            </w:r>
            <w:r>
              <w:rPr>
                <w:rFonts w:eastAsia="Arial" w:cs="Times New Roman;Times New Roman" w:ascii="Times New Roman;Times New Roman" w:hAnsi="Times New Roman;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;Times New Roman" w:hAnsi="Times New Roman;Times New Roman" w:eastAsia="Arial" w:cs="Times New Roman;Times New Roman"/>
                <w:color w:val="181818"/>
                <w:lang w:val="ro-RO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 afilierea candidatului la UMFVBT (nu se aplică candidaților care vin din af</w:t>
      </w:r>
      <w:r>
        <w:rPr/>
        <w:t>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ireap, N;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Narita, 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ar Profiling of ADAM12 and ADAM17 Genes in Human Malignant Melanom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ATHOLOGY &amp; ONCOLOGY RESEAR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olume 19 Issue 4 Page 755-7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10.1007/s12253-013-9639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ublished OCT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8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61"/>
        <w:gridCol w:w="2657"/>
        <w:gridCol w:w="2587"/>
        <w:gridCol w:w="1058"/>
        <w:gridCol w:w="174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Narita, D; Anghel, A; Cimpean, AM; Izvernariu, D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reap, N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; Ilina, R; Ursoniu, 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eraction between estrogens and androgen receptor genes microsatellites, prostate-specific antigen and androgen receptor expressions in breast cancer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EOPLAS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olume: 57 Issue: 3 Page 198-2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ublished 2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44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Narita, D; Anghel, A; Seclaman, E; Ilina, R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reap, N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Ursoniu, 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"/>
              </w:rPr>
              <w:t>Molecular profiling of ADAM12 gene in breast cancer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MORPHOLOGY AND EMBRYOLOG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olume: 51 Issue: 4 Page 669-6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ublished 2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38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Narita, D; Seclaman, E; Ursoniu, S; Ilina, R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reap, N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Anghel, 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ression of CCL18 and interleukin-6 in the plasma of breast cancer patients as compared with benign tumor patients and healthy control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MORPHOLOGY AND EMBRYOLOG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olume 52 Issue 4 Page 1261-12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ublished 20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5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Narita, D; Seclaman, E; Ilina, R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reap, N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Ursoniu, S; Anghel, 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AM12 and ADAM17 Gene Expression in Laser-capture Microdissected and Non-microdissected Breast Tumor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ATHOLOGY &amp; ONCOLOGY RESEAR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olume 17 Issue 2 Page 375-38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10.1007/s12253-010-9336-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ublished JUN 20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3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Narita, D; Seclaman, E; Anghel, A; Ilina, R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reap, N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Negru, S; Sirbu, IO; Ursoniu, S; Marian, C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ltered levels of plasma chemokines in breast cancer and their association with clinical and pathological characteristic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NEOPLASM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olume 63 Issue 1 Page 141-1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10.4149/neo_2016_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ublished 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87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eclaman, E; Narita, D; Anghel, A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reap, N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Ilina, R; Sirbu, IO; Marian, C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"/>
              </w:rPr>
              <w:t>MicroRNA Expression in Laser Micro-dissected Breast Cancer Tissue Samples - a Pilot Study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ATHOLOGY &amp; ONCOLOGY RESEAR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olume 25 Issue 1 Page 233-2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10.1007/s12253-017-0343-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ublished JAN 20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8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arcu, A; Nitusca, D; Vaduva, A; Baderca, F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reap, N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Coricovac, D; Dehelean, CA; Seclaman, E; Ilina, R; Marian, C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"/>
              </w:rPr>
              <w:t>Long Non-Coding RNA Expression in Laser Micro-Dissected Luminal A and Triple Negative Breast Cancer Tissue Samples-A Pilot Study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EDICINA-LITHU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olume57Issue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10.3390/medicina570403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rticle Num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3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ublish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PR 20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9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6"/>
          <w:szCs w:val="24"/>
          <w:lang w:val="ro-RO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CIREAP                             PRENUME NATALIA-VIORICA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>CANDIDAT: CIREAP NATALIA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o-RO"/>
        </w:rPr>
      </w:pPr>
      <w:r>
        <w:rPr>
          <w:rFonts w:cs="Times New Roman;Times New Roman" w:ascii="Times New Roman;Times New Roman" w:hAnsi="Times New Roman;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B – </w:t>
    </w:r>
    <w:r>
      <w:rPr>
        <w:rFonts w:cs="Times New Roman;Times New Roman" w:ascii="Times New Roman;Times New Roman" w:hAnsi="Times New Roman;Times New Roman"/>
        <w:i/>
        <w:sz w:val="20"/>
        <w:szCs w:val="20"/>
        <w:lang w:val="ro-RO"/>
      </w:rPr>
      <w:t>Cod:</w:t>
    </w:r>
    <w:r>
      <w:rPr>
        <w:rFonts w:cs="Times New Roman;Times New Roman" w:ascii="Times New Roman;Times New Roman" w:hAnsi="Times New Roman;Times New Roman"/>
        <w:i/>
        <w:sz w:val="20"/>
        <w:szCs w:val="20"/>
        <w:lang w:val="fr-FR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;Times New Roman" w:ascii="Times New Roman;Times New Roman" w:hAnsi="Times New Roman;Times New Roman"/>
        <w:i/>
        <w:sz w:val="20"/>
        <w:szCs w:val="20"/>
        <w:lang w:val="ro-RO"/>
      </w:rPr>
      <w:t>Anexa 7B - Cod:</w:t>
    </w:r>
    <w:r>
      <w:rPr>
        <w:rFonts w:cs="Times New Roman;Times New Roman" w:ascii="Times New Roman;Times New Roman" w:hAnsi="Times New Roman;Times New Roman"/>
        <w:i/>
        <w:sz w:val="20"/>
        <w:szCs w:val="20"/>
        <w:lang w:val="fr-FR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;Times New Roman" w:cs="Segoe UI"/>
      <w:sz w:val="18"/>
      <w:szCs w:val="18"/>
    </w:rPr>
  </w:style>
  <w:style w:type="character" w:styleId="FooterChar">
    <w:name w:val="Footer Char"/>
    <w:qFormat/>
    <w:rPr>
      <w:rFonts w:eastAsia="Times New Roman;Times New Roman"/>
      <w:sz w:val="22"/>
      <w:szCs w:val="22"/>
    </w:rPr>
  </w:style>
  <w:style w:type="character" w:styleId="HeaderChar">
    <w:name w:val="Header Char"/>
    <w:qFormat/>
    <w:rPr>
      <w:rFonts w:eastAsia="Times New Roman;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6:00Z</dcterms:created>
  <dc:creator>Sasa</dc:creator>
  <dc:description/>
  <cp:keywords/>
  <dc:language>en-US</dc:language>
  <cp:lastModifiedBy>Cristina Secosan</cp:lastModifiedBy>
  <cp:lastPrinted>2020-09-23T14:19:00Z</cp:lastPrinted>
  <dcterms:modified xsi:type="dcterms:W3CDTF">2025-06-10T10:34:00Z</dcterms:modified>
  <cp:revision>15</cp:revision>
  <dc:subject/>
  <dc:title>Anexa 3</dc:title>
</cp:coreProperties>
</file>