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30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V, Medicină Internă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Medicin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Medicina muncii și boli profesionale; Îndrumarea elaborării disertațiilor de masterat (pentru studii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universitare oferite comasat de licență și master).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Anculia Ramona- Camel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-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în Științe Medical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specialist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 iulie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ro-RO"/>
        </w:rPr>
        <w:t>Avizul juridic de în</w:t>
      </w:r>
      <w:r>
        <w:rPr/>
        <w:t>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603"/>
        <w:gridCol w:w="2428"/>
        <w:gridCol w:w="3024"/>
        <w:gridCol w:w="1039"/>
        <w:gridCol w:w="1617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nculia, R.-C., Jinga, V., Marian, D., Popovici, R. A., Pacurar, M., Forna, N., Pitic, D. E., &amp; Blidaru, A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Exposure to Oxycide™ Disinfectant in Dental Practices: Occupational Symptoms and Risk Factor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pplied Sciences, 2015, 15(10), 5641, https://doi.org/10.3390/app1510564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Ramona Camelia Anculia, Liana Todor, Anca Porumb, Dan Florin Bonta, Ruxandra Ilinca Matei, Ana Maria Matichescu, Mariana Păcurar, Iustin Olariu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THE INFLUENCE OF VARIOUS MATERIALS ON PATIENT ALLERGIC CONDITIONS TOWARDS DENTAL PROSTHETIC TREATMEN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RJOR, 2025, nr. 1, 835-845 </w:t>
            </w:r>
            <w:r>
              <w:rPr>
                <w:rFonts w:cs="Arial Narrow" w:ascii="Arial Narrow" w:hAnsi="Arial Narrow"/>
              </w:rPr>
              <w:t>DOI : 10.62610/RJOR.2025.1.17.8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,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487"/>
        <w:gridCol w:w="2411"/>
        <w:gridCol w:w="3371"/>
        <w:gridCol w:w="1013"/>
        <w:gridCol w:w="1437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Bodo, C. R., Salcudean, A., Nirestean, A., Lukacs, E., Lica, M. M., Muntean, D. L., Anculia, R. C., Popovici, R. A., Neda Stepan, O., Enătescu, V. R., &amp; Strete, E. G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Association between Chronic Misophonia-Induced Stress and Gastrointestinal Pathology in Children—A Hypothesis. 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</w:rPr>
              <w:t>Childre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</w:rPr>
              <w:t>Children, 2024, 11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(6), 699. https://doi.org/10.3390/children110606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39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ălcudean, A., Bodo, C.-R., Popovici, R.-A., Cozma, M.-M., Păcurar, M., Crăciun, R.-E., Crisan, A.-I., Enatescu, V.-R., Marinescu, I., Cimpian, D.-M., Nan, A.-G., Sasu, A.-B., Anculia, R.-C., &amp; Strete, E.-G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euroinflammation—A Crucial Factor in the Pathophysiology of Depression—A Comprehensive Review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</w:rPr>
              <w:t xml:space="preserve">Biomolecules, 2025, 15(4), 502 </w:t>
            </w:r>
            <w:r>
              <w:rPr>
                <w:rFonts w:cs="Arial Narrow" w:ascii="Arial Narrow" w:hAnsi="Arial Narrow"/>
              </w:rPr>
              <w:t>https://doi.org/10.3390/biom150405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/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iculescu Talpoş IC, Rumel RC, Scurtu AD, Dinu Ş, Miron MI, Preduţ AD, Cosoroabă RM, Popovici RA, Raica M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Oral squamous cell carcinomas: a histopathological review of multiple cases from Western Romani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om J Morphol Embryol. 2021 Oct-Dec;62(4):929-937. doi: 10.47162/RJME.62.4.05. PMID: 35673812; PMCID: PMC92897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,83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ndrei Caius Neamtu, Elena Amaricai, Teodora Olariu, Ademir Horia Stana, Ramona Camelia Anculia, Ramona Amina Popovici and Stela Iurciuc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role of a medium-term physical exercise program in improving cardiovascular parameters in hypertensive patients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alneo and PRM Research Journal 2024, 15, 3  https://doi.org/ 10.12680/balneo.2024.7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CULIA  RAMONA- CAMELI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ANCULIA RAMONA- CAMEL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03.06.20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4:57:00Z</dcterms:created>
  <dc:creator>Sasa</dc:creator>
  <dc:description/>
  <cp:keywords/>
  <dc:language>en-US</dc:language>
  <cp:lastModifiedBy>Ramona Camelia Anculia</cp:lastModifiedBy>
  <cp:lastPrinted>2025-05-26T16:09:00Z</cp:lastPrinted>
  <dcterms:modified xsi:type="dcterms:W3CDTF">2025-05-26T13:30:00Z</dcterms:modified>
  <cp:revision>14</cp:revision>
  <dc:subject/>
  <dc:title>Anexa 3</dc:title>
</cp:coreProperties>
</file>