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Farmaci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</w:rPr>
        <w:t>Etică şi integritate academică; Parfumuri și aromoterapie; Cosmetică corectivă şi decorativă; Boli infecțioase; Semiologie medicală. Patologie clinică; Produse şi proceduri de întreţinere; Microbiologie (Bacteriologie. Virusologie. Parazitologie); Farmacologie-Farmacoterapie; Epidemiologie. Promovarea sănătăți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</w:rPr>
        <w:t>Maksimovi</w:t>
      </w:r>
      <w:r>
        <w:rPr>
          <w:rFonts w:cs="Arial Narrow" w:ascii="Arial Narrow" w:hAnsi="Arial Narrow"/>
          <w:b/>
          <w:sz w:val="36"/>
          <w:szCs w:val="36"/>
          <w:lang w:val="sr-Latn-RS"/>
        </w:rPr>
        <w:t>ć Tama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Farmac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406"/>
        <w:gridCol w:w="1406"/>
        <w:gridCol w:w="3686"/>
        <w:gridCol w:w="936"/>
        <w:gridCol w:w="276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imović, T.;</w:t>
            </w:r>
            <w:r>
              <w:rPr>
                <w:rFonts w:cs="Arial" w:ascii="Arial" w:hAnsi="Arial"/>
                <w:sz w:val="20"/>
                <w:szCs w:val="20"/>
              </w:rPr>
              <w:t xml:space="preserve"> Minda, D.; Șoica, C.; Mioc, A.; Mioc, M.; Colibășanu, D.; Lukinich-Gruia, A.T.; Pricop, M.-A.; Jianu, C.; Gogulescu, 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ancer Potential of Cymbopogon citratus L. Essential Oil: In Vitro and In Silico Insights into Mitochondrial Dysfunction and Cytotoxicity in Cancer Cell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s, 2025, vol. 14, 13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3390/plants14091341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Department of Pharmacology-Pharmacotherapy, Faculty of Pharmacy, “Victor Babes” University of Medic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and Pharmacy, Eftimie Murgu Square, No. 2, 300041 Timi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oara, Romania; tamara.maksimovic@umft.r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Research Center for Experimental Pharmacology and Drug Design (X-Pharm Design), “Victor Babes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University of Medicine and Pharmacy, Eftimie Murgu Square, No. 2, 300041 Timis oara, Romania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406"/>
        <w:gridCol w:w="1428"/>
        <w:gridCol w:w="2490"/>
        <w:gridCol w:w="1134"/>
        <w:gridCol w:w="354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an, A.; Mioc, M.; Mioc, A.; Gogulescu, A.; Mardale, G.; Avram, S.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imović, T</w:t>
            </w:r>
            <w:r>
              <w:rPr>
                <w:rFonts w:cs="Arial" w:ascii="Arial" w:hAnsi="Arial"/>
                <w:sz w:val="20"/>
                <w:szCs w:val="20"/>
              </w:rPr>
              <w:t>.; Mara, B.; Șoica, 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Cytotoxic Potential of Betulinic Acid Fatty Esters and Their Liposomal Formulations: Targeting Breast, Colon, and Lung Cancer Cell Line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ecules, 2024, vol. 29, 3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https://doi.org/10.339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molecules29143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4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Faculty of Pharmacy, Victor Babes University of Medicine and Pharmacy, Eftimie Murgu Square, No. 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300041 Timisoara, Romania; tamara.maksimovic@student.umft.ro</w:t>
            </w:r>
          </w:p>
        </w:tc>
      </w:tr>
      <w:tr>
        <w:trPr>
          <w:trHeight w:val="39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dale, G.; Caruntu, F.; Mioc, A.; Mioc, M.; Lukinich-Gruia, A.T.; Pricop, M.-A.; Jianu, C.; Gogulescu, A.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imovic, T.;</w:t>
            </w:r>
            <w:r>
              <w:rPr>
                <w:rFonts w:cs="Arial" w:ascii="Arial" w:hAnsi="Arial"/>
                <w:sz w:val="20"/>
                <w:szCs w:val="20"/>
              </w:rPr>
              <w:t xml:space="preserve"> Șoica,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ed In Silico and In Vitro Assessment of the Anticancer Potential of Origanum vulgare L. Essential Oil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es, 2025, vol. 13, 16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doi.org/10.3390/pr13061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Department of Pharmacology-Pharmacotherapy, Faculty of Pharmacy, “Victor Babes” University of Medic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and Pharmacy, Eftimie Murgu Square, No. 2, 300041 Timisoara, Romania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tamara.maksimovic@umft.ro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Research Center for Experimental Pharmacology and Drug Design (X-Pharm Design), “Victor Babes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University of Medicine and Pharmacy, Eftimie Murgu Square, No. 2, 300041 Timisoara, Romania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:      MAKSIMOVI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Ć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  PRENUME  : TAMA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emnătura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plants140913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9:34:00Z</dcterms:created>
  <dc:creator>Sasa</dc:creator>
  <dc:description/>
  <cp:keywords/>
  <dc:language>en-US</dc:language>
  <cp:lastModifiedBy>Windows User</cp:lastModifiedBy>
  <cp:lastPrinted>2020-09-23T14:19:00Z</cp:lastPrinted>
  <dcterms:modified xsi:type="dcterms:W3CDTF">2025-06-06T07:52:00Z</dcterms:modified>
  <cp:revision>8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13b3284-dcd2-4f8c-baa8-64744cf4b732</vt:lpwstr>
  </property>
</Properties>
</file>