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7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X CHIRURGIE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36"/>
          <w:szCs w:val="36"/>
        </w:rPr>
        <w:t>SEMIOLOGIE CHIRURGICALĂ; STAGIU DE ABILITĂȚI PRACTICE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DAN CRISTINA ANA-MAR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-MEDIC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SPECIALIST CHIRURGIE GENERAL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446"/>
        <w:gridCol w:w="2402"/>
        <w:gridCol w:w="3304"/>
        <w:gridCol w:w="1022"/>
        <w:gridCol w:w="1543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Cristina Ana-Maria Dan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Laurențiu Vasile Sima, Radu Georghe Dan, Ioana Ioniță, Octavian Marius Crețu, Gelu Mihai Brează, Alexandra Christa Sima, Claudiu Ioniță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szCs w:val="20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szCs w:val="20"/>
                <w:lang w:val="ro-RO" w:eastAsia="ro-RO"/>
              </w:rPr>
              <w:t xml:space="preserve">The Current Role and Relevance of a Splenectomy in Immune Thrombocytopenic Purpura Patients—A Single-Center Experienc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kern w:val="2"/>
                <w:sz w:val="20"/>
                <w:szCs w:val="20"/>
                <w:lang w:val="ro-RO" w:eastAsia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kern w:val="2"/>
                <w:sz w:val="20"/>
                <w:szCs w:val="20"/>
                <w:lang w:val="ro-RO" w:eastAsia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Emphasis"/>
                <w:rFonts w:cs="Arial Narrow" w:ascii="Arial Narrow" w:hAnsi="Arial Narrow"/>
                <w:sz w:val="20"/>
                <w:szCs w:val="20"/>
              </w:rPr>
              <w:t>Medicin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025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Arial Narrow" w:ascii="Arial Narrow" w:hAnsi="Arial Narrow"/>
                <w:sz w:val="20"/>
                <w:szCs w:val="20"/>
              </w:rPr>
              <w:t>61</w:t>
            </w:r>
            <w:r>
              <w:rPr>
                <w:rFonts w:cs="Arial Narrow" w:ascii="Arial Narrow" w:hAnsi="Arial Narrow"/>
                <w:sz w:val="20"/>
                <w:szCs w:val="20"/>
              </w:rPr>
              <w:t>, 578, 14 pagi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3">
              <w:r>
                <w:rPr>
                  <w:rStyle w:val="InternetLink"/>
                  <w:rFonts w:eastAsia="URWPalladioL-Roma;MS Gothic" w:cs="URWPalladioL-Roma;MS Gothic" w:ascii="Arial Narrow" w:hAnsi="Arial Narrow"/>
                  <w:sz w:val="20"/>
                  <w:szCs w:val="20"/>
                  <w:lang w:val="ro-RO" w:eastAsia="ro-RO"/>
                </w:rPr>
                <w:t>https://doi.org/10.3390/medicina61040578</w:t>
              </w:r>
            </w:hyperlink>
            <w:r>
              <w:rPr>
                <w:rFonts w:eastAsia="URWPalladioL-Roma;MS Gothic" w:cs="URWPalladioL-Roma;MS Gothic" w:ascii="Arial Narrow" w:hAnsi="Arial Narrow"/>
                <w:sz w:val="20"/>
                <w:szCs w:val="20"/>
                <w:lang w:val="ro-RO" w:eastAsia="ro-RO"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ro-RO" w:eastAsia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ro-RO"/>
              </w:rPr>
              <w:t>Doctoral School, “Victor Babeș” University of Medicine and Pharmacy, 30041 Timișoara, Roman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ro-RO" w:eastAsia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ro-RO" w:eastAsia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ro-RO"/>
              </w:rPr>
              <w:t>Clinic of Surgical Semiology, “Victor Babeș” University of Medicine and Pharmacy, 30041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 w:eastAsia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43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Cristina Dan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Bogdan Almajan-Guta, Alina Arabela Jojic, Stefania-Alina Dumitrel, Iasmina-Alexandra Predescu, Diana-Simona Tchiakpe-Antal, Andreea Smeu, Robert Jijie, Ioana Ionita, Ana-Cristiane Dragomir, Simona Ardelean, Adriana Dărăban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THANOLIC EXTRACT OF JUNIPERUS COMMUNIS EXHIBI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NTIMICROBIAL ACTIVITY AND SELECTIVE CYTOTOXICITY 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ANC-1 CANCER CELLS COMPARED TO HEPARG HEPATOCYTES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Farmaci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2025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73(2): 362-375, 14 pagini</w:t>
            </w:r>
          </w:p>
          <w:p>
            <w:pPr>
              <w:pStyle w:val="ListParagraph"/>
              <w:autoSpaceDE w:val="false"/>
              <w:spacing w:lineRule="atLeast" w:line="32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6B6B6B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 Narrow" w:hAnsi="Arial Narrow"/>
                  <w:i/>
                  <w:spacing w:val="-2"/>
                  <w:sz w:val="20"/>
                  <w:szCs w:val="20"/>
                </w:rPr>
                <w:t>https://doi.org/10.31925/farmacia.2025.2.11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ctoral School, “Victor Babeș” University of Medicine and Pharmacy, 300041, Timiș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259"/>
        <w:gridCol w:w="2523"/>
        <w:gridCol w:w="3581"/>
        <w:gridCol w:w="989"/>
        <w:gridCol w:w="13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Laurentiu Vasile Sima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Cristina Ana-Maria Dan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Flavia Zara, Raluca Maria Closca, Alexandra Christa Sima, Cristina Oana Saracin, Radu Gheorghe Dan, Diana Maria Orzat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Bold;MS Gothic" w:cs="URWPalladioL-Bold;MS Gothic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URWPalladioL-Bold;MS Gothic" w:cs="URWPalladioL-Bold;MS Gothic" w:ascii="Arial Narrow" w:hAnsi="Arial Narrow"/>
                <w:b/>
                <w:bCs/>
                <w:sz w:val="20"/>
                <w:szCs w:val="20"/>
                <w:lang w:val="ro-RO" w:eastAsia="ro-RO"/>
              </w:rPr>
              <w:t>Giant Appendiceal Mucocele with High Grade Mucinou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URWPalladioL-Bold;MS Gothic" w:cs="URWPalladioL-Bold;MS Gothic" w:ascii="Arial Narrow" w:hAnsi="Arial Narrow"/>
                <w:b/>
                <w:bCs/>
                <w:sz w:val="20"/>
                <w:szCs w:val="20"/>
                <w:lang w:val="ro-RO" w:eastAsia="ro-RO"/>
              </w:rPr>
              <w:t>Neoplasm—Case Report and Review of the Literature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URWPalladioL-Roma;MS Gothic" w:cs="URWPalladioL-Roma;MS Gothic"/>
                <w:sz w:val="20"/>
                <w:szCs w:val="20"/>
                <w:lang w:val="ro-RO" w:eastAsia="ro-RO"/>
              </w:rPr>
            </w:pPr>
            <w:r>
              <w:rPr>
                <w:rFonts w:eastAsia="URWPalladioL-Ital;MS Gothic" w:cs="URWPalladioL-Ital;MS Gothic" w:ascii="Arial Narrow" w:hAnsi="Arial Narrow"/>
                <w:sz w:val="20"/>
                <w:szCs w:val="20"/>
                <w:lang w:val="ro-RO" w:eastAsia="ro-RO"/>
              </w:rPr>
              <w:t xml:space="preserve">Diagnostics </w:t>
            </w:r>
            <w:r>
              <w:rPr>
                <w:rFonts w:eastAsia="URWPalladioL-Bold;MS Gothic" w:cs="URWPalladioL-Bold;MS Gothic" w:ascii="Arial Narrow" w:hAnsi="Arial Narrow"/>
                <w:b/>
                <w:bCs/>
                <w:sz w:val="20"/>
                <w:szCs w:val="20"/>
                <w:lang w:val="ro-RO" w:eastAsia="ro-RO"/>
              </w:rPr>
              <w:t>2024</w:t>
            </w:r>
            <w:r>
              <w:rPr>
                <w:rFonts w:eastAsia="URWPalladioL-Roma;MS Gothic" w:cs="URWPalladioL-Roma;MS Gothic" w:ascii="Arial Narrow" w:hAnsi="Arial Narrow"/>
                <w:sz w:val="20"/>
                <w:szCs w:val="20"/>
                <w:lang w:val="ro-RO" w:eastAsia="ro-RO"/>
              </w:rPr>
              <w:t xml:space="preserve">, </w:t>
            </w:r>
            <w:r>
              <w:rPr>
                <w:rFonts w:eastAsia="URWPalladioL-Ital;MS Gothic" w:cs="URWPalladioL-Ital;MS Gothic" w:ascii="Arial Narrow" w:hAnsi="Arial Narrow"/>
                <w:sz w:val="20"/>
                <w:szCs w:val="20"/>
                <w:lang w:val="ro-RO" w:eastAsia="ro-RO"/>
              </w:rPr>
              <w:t>14</w:t>
            </w:r>
            <w:r>
              <w:rPr>
                <w:rFonts w:eastAsia="URWPalladioL-Roma;MS Gothic" w:cs="URWPalladioL-Roma;MS Gothic" w:ascii="Arial Narrow" w:hAnsi="Arial Narrow"/>
                <w:sz w:val="20"/>
                <w:szCs w:val="20"/>
                <w:lang w:val="ro-RO" w:eastAsia="ro-RO"/>
              </w:rPr>
              <w:t>, 2429, 10 pagi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5">
              <w:r>
                <w:rPr>
                  <w:rStyle w:val="InternetLink"/>
                  <w:rFonts w:eastAsia="URWPalladioL-Roma;MS Gothic" w:cs="URWPalladioL-Roma;MS Gothic" w:ascii="Arial Narrow" w:hAnsi="Arial Narrow"/>
                  <w:sz w:val="20"/>
                  <w:szCs w:val="20"/>
                  <w:lang w:val="ro-RO" w:eastAsia="ro-RO"/>
                </w:rPr>
                <w:t>https://doi.org/10.3390/diagnostics14212429</w:t>
              </w:r>
            </w:hyperlink>
            <w:r>
              <w:rPr>
                <w:rFonts w:eastAsia="URWPalladioL-Roma;MS Gothic" w:cs="URWPalladioL-Roma;MS Gothic" w:ascii="Arial Narrow" w:hAnsi="Arial Narrow"/>
                <w:sz w:val="20"/>
                <w:szCs w:val="20"/>
                <w:lang w:val="ro-RO" w:eastAsia="ro-RO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URWPalladioL-Roma;MS Gothic" w:cs="URWPalladioL-Roma;MS Gothic" w:ascii="Arial Narrow" w:hAnsi="Arial Narrow"/>
                <w:sz w:val="20"/>
                <w:szCs w:val="20"/>
                <w:lang w:val="ro-RO" w:eastAsia="ro-RO"/>
              </w:rPr>
              <w:t>Department of Surgery I, University of Medicine and Pharmacy “Victor Babes”, 300041 Timisoara, Romania</w:t>
            </w:r>
          </w:p>
        </w:tc>
      </w:tr>
      <w:tr>
        <w:trPr>
          <w:trHeight w:val="39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Gelu Mihai Breaza, Florin Emil Hut, Octavian Cretu, Simona-Alina Abu-Awwad, Ahmed Abu-Awwad, Laurențiu Vasile Sima, Radu Gheorghe Dan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ristina Ana-Maria Dan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Raluca Maria Closca, Flavia Zar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Bold;MS Gothic" w:cs="URWPalladioL-Bold;MS Gothic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URWPalladioL-Bold;MS Gothic" w:cs="URWPalladioL-Bold;MS Gothic" w:ascii="Arial Narrow" w:hAnsi="Arial Narrow"/>
                <w:b/>
                <w:bCs/>
                <w:sz w:val="20"/>
                <w:szCs w:val="20"/>
                <w:lang w:val="ro-RO" w:eastAsia="ro-RO"/>
              </w:rPr>
              <w:t>Correlation Between Systemic Inflammation, Gut Microbio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Bold;MS Gothic" w:cs="URWPalladioL-Bold;MS Gothic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URWPalladioL-Bold;MS Gothic" w:cs="URWPalladioL-Bold;MS Gothic" w:ascii="Arial Narrow" w:hAnsi="Arial Narrow"/>
                <w:b/>
                <w:bCs/>
                <w:sz w:val="20"/>
                <w:szCs w:val="20"/>
                <w:lang w:val="ro-RO" w:eastAsia="ro-RO"/>
              </w:rPr>
              <w:t>Dysbiosis and Postoperative Complications After the Modifi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URWPalladioL-Bold;MS Gothic" w:cs="URWPalladioL-Bold;MS Gothic" w:ascii="Arial Narrow" w:hAnsi="Arial Narrow"/>
                <w:b/>
                <w:bCs/>
                <w:sz w:val="20"/>
                <w:szCs w:val="20"/>
                <w:lang w:val="ro-RO" w:eastAsia="ro-RO"/>
              </w:rPr>
              <w:t>Whipple Procedure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URWPalladioL-Roma;MS Gothic" w:cs="URWPalladioL-Roma;MS Gothic"/>
                <w:sz w:val="20"/>
                <w:szCs w:val="20"/>
                <w:lang w:val="ro-RO" w:eastAsia="ro-RO"/>
              </w:rPr>
            </w:pPr>
            <w:r>
              <w:rPr>
                <w:rFonts w:eastAsia="URWPalladioL-Ital;MS Gothic" w:cs="URWPalladioL-Ital;MS Gothic" w:ascii="Arial Narrow" w:hAnsi="Arial Narrow"/>
                <w:sz w:val="20"/>
                <w:szCs w:val="20"/>
                <w:lang w:val="ro-RO" w:eastAsia="ro-RO"/>
              </w:rPr>
              <w:t xml:space="preserve">Biomedicines </w:t>
            </w:r>
            <w:r>
              <w:rPr>
                <w:rFonts w:eastAsia="URWPalladioL-Bold;MS Gothic" w:cs="URWPalladioL-Bold;MS Gothic" w:ascii="Arial Narrow" w:hAnsi="Arial Narrow"/>
                <w:b/>
                <w:bCs/>
                <w:sz w:val="20"/>
                <w:szCs w:val="20"/>
                <w:lang w:val="ro-RO" w:eastAsia="ro-RO"/>
              </w:rPr>
              <w:t>2025</w:t>
            </w:r>
            <w:r>
              <w:rPr>
                <w:rFonts w:eastAsia="URWPalladioL-Roma;MS Gothic" w:cs="URWPalladioL-Roma;MS Gothic" w:ascii="Arial Narrow" w:hAnsi="Arial Narrow"/>
                <w:sz w:val="20"/>
                <w:szCs w:val="20"/>
                <w:lang w:val="ro-RO" w:eastAsia="ro-RO"/>
              </w:rPr>
              <w:t xml:space="preserve">, </w:t>
            </w:r>
            <w:r>
              <w:rPr>
                <w:rFonts w:eastAsia="URWPalladioL-Ital;MS Gothic" w:cs="URWPalladioL-Ital;MS Gothic" w:ascii="Arial Narrow" w:hAnsi="Arial Narrow"/>
                <w:sz w:val="20"/>
                <w:szCs w:val="20"/>
                <w:lang w:val="ro-RO" w:eastAsia="ro-RO"/>
              </w:rPr>
              <w:t>13</w:t>
            </w:r>
            <w:r>
              <w:rPr>
                <w:rFonts w:eastAsia="URWPalladioL-Roma;MS Gothic" w:cs="URWPalladioL-Roma;MS Gothic" w:ascii="Arial Narrow" w:hAnsi="Arial Narrow"/>
                <w:sz w:val="20"/>
                <w:szCs w:val="20"/>
                <w:lang w:val="ro-RO" w:eastAsia="ro-RO"/>
              </w:rPr>
              <w:t>, 104, 15 pagi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6">
              <w:r>
                <w:rPr>
                  <w:rStyle w:val="InternetLink"/>
                  <w:rFonts w:eastAsia="URWPalladioL-Roma;MS Gothic" w:cs="URWPalladioL-Roma;MS Gothic" w:ascii="Arial Narrow" w:hAnsi="Arial Narrow"/>
                  <w:sz w:val="20"/>
                  <w:szCs w:val="20"/>
                  <w:lang w:val="ro-RO" w:eastAsia="ro-RO"/>
                </w:rPr>
                <w:t>https://doi.org/10.3390/biomedicines13010104</w:t>
              </w:r>
            </w:hyperlink>
            <w:r>
              <w:rPr>
                <w:rFonts w:eastAsia="URWPalladioL-Roma;MS Gothic" w:cs="URWPalladioL-Roma;MS Gothic" w:ascii="Arial Narrow" w:hAnsi="Arial Narrow"/>
                <w:sz w:val="20"/>
                <w:szCs w:val="20"/>
                <w:lang w:val="ro-RO" w:eastAsia="ro-RO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Roma;MS Gothic" w:cs="URWPalladioL-Roma;MS Gothic"/>
                <w:sz w:val="20"/>
                <w:szCs w:val="20"/>
                <w:lang w:val="ro-RO" w:eastAsia="ro-RO"/>
              </w:rPr>
            </w:pPr>
            <w:r>
              <w:rPr>
                <w:rFonts w:eastAsia="URWPalladioL-Roma;MS Gothic" w:cs="URWPalladioL-Roma;MS Gothic" w:ascii="Arial Narrow" w:hAnsi="Arial Narrow"/>
                <w:sz w:val="20"/>
                <w:szCs w:val="20"/>
                <w:lang w:val="ro-RO" w:eastAsia="ro-RO"/>
              </w:rPr>
              <w:t>University Clinic of Surgery I, “Victor Babes” University of Medicine and Pharmacy, 300041 Timisoar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URWPalladioL-Roma;MS Gothic" w:cs="URWPalladioL-Roma;MS Gothic" w:ascii="Arial Narrow" w:hAnsi="Arial Narrow"/>
                <w:sz w:val="20"/>
                <w:szCs w:val="20"/>
                <w:lang w:val="ro-RO" w:eastAsia="ro-RO"/>
              </w:rPr>
              <w:t>Romania</w:t>
            </w:r>
          </w:p>
        </w:tc>
      </w:tr>
      <w:tr>
        <w:trPr>
          <w:trHeight w:val="4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Gelu Mihai Breaza, Florin Emil Hut, Octavian Cretu, Simona-Alina Abu-Awwad, Ahmed Abu-Awwad, Laurențiu Sima, Radu Gheorghe Dan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ristina Ana-Maria Dan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Raluca Maria Closca, Flavia Zar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URWPalladioL-Bold;MS Gothic" w:cs="URWPalladioL-Bold;MS Gothic"/>
                <w:b/>
                <w:b/>
                <w:bCs/>
                <w:color w:val="181818"/>
                <w:sz w:val="20"/>
                <w:szCs w:val="20"/>
                <w:lang w:val="ro-RO" w:eastAsia="ro-RO"/>
              </w:rPr>
            </w:pPr>
            <w:r>
              <w:rPr>
                <w:rFonts w:eastAsia="URWPalladioL-Bold;MS Gothic" w:cs="URWPalladioL-Bold;MS Gothic" w:ascii="Arial Narrow" w:hAnsi="Arial Narrow"/>
                <w:b/>
                <w:bCs/>
                <w:color w:val="181818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Bold;MS Gothic" w:cs="URWPalladioL-Bold;MS Gothic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URWPalladioL-Bold;MS Gothic" w:cs="URWPalladioL-Bold;MS Gothic" w:ascii="Arial Narrow" w:hAnsi="Arial Narrow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Bold;MS Gothic" w:cs="URWPalladioL-Bold;MS Gothic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URWPalladioL-Bold;MS Gothic" w:cs="URWPalladioL-Bold;MS Gothic" w:ascii="Arial Narrow" w:hAnsi="Arial Narrow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Bold;MS Gothic" w:cs="URWPalladioL-Bold;MS Gothic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URWPalladioL-Bold;MS Gothic" w:cs="URWPalladioL-Bold;MS Gothic" w:ascii="Arial Narrow" w:hAnsi="Arial Narrow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Bold;MS Gothic" w:cs="URWPalladioL-Bold;MS Gothic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URWPalladioL-Bold;MS Gothic" w:cs="URWPalladioL-Bold;MS Gothic" w:ascii="Arial Narrow" w:hAnsi="Arial Narrow"/>
                <w:b/>
                <w:bCs/>
                <w:sz w:val="20"/>
                <w:szCs w:val="20"/>
                <w:lang w:val="ro-RO" w:eastAsia="ro-RO"/>
              </w:rPr>
              <w:t>Impact of Preoperative Biliary Stenting on Intesti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Bold;MS Gothic" w:cs="URWPalladioL-Bold;MS Gothic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URWPalladioL-Bold;MS Gothic" w:cs="URWPalladioL-Bold;MS Gothic" w:ascii="Arial Narrow" w:hAnsi="Arial Narrow"/>
                <w:b/>
                <w:bCs/>
                <w:sz w:val="20"/>
                <w:szCs w:val="20"/>
                <w:lang w:val="ro-RO" w:eastAsia="ro-RO"/>
              </w:rPr>
              <w:t>Dysfunction and Perioperative Complications Aft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URWPalladioL-Bold;MS Gothic" w:cs="URWPalladioL-Bold;MS Gothic" w:ascii="Arial Narrow" w:hAnsi="Arial Narrow"/>
                <w:b/>
                <w:bCs/>
                <w:sz w:val="20"/>
                <w:szCs w:val="20"/>
                <w:lang w:val="ro-RO" w:eastAsia="ro-RO"/>
              </w:rPr>
              <w:t>Pylorus-Preserving Pancreaticoduodenectomy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URWPalladioL-Ital;MS Gothic" w:cs="URWPalladioL-Ital;MS Gothic"/>
                <w:b/>
                <w:b/>
                <w:color w:val="181818"/>
                <w:sz w:val="20"/>
                <w:szCs w:val="20"/>
                <w:lang w:val="ro-RO" w:eastAsia="ro-RO"/>
              </w:rPr>
            </w:pPr>
            <w:r>
              <w:rPr>
                <w:rFonts w:eastAsia="URWPalladioL-Ital;MS Gothic" w:cs="URWPalladioL-Ital;MS Gothic" w:ascii="Arial Narrow" w:hAnsi="Arial Narrow"/>
                <w:b/>
                <w:color w:val="181818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URWPalladioL-Ital;MS Gothic" w:cs="URWPalladioL-Ital;MS Gothic"/>
                <w:sz w:val="20"/>
                <w:szCs w:val="20"/>
                <w:lang w:val="ro-RO" w:eastAsia="ro-RO"/>
              </w:rPr>
            </w:pPr>
            <w:r>
              <w:rPr>
                <w:rFonts w:eastAsia="URWPalladioL-Ital;MS Gothic" w:cs="URWPalladioL-Ital;MS Gothic" w:ascii="Arial Narrow" w:hAnsi="Arial Narrow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URWPalladioL-Ital;MS Gothic" w:cs="URWPalladioL-Ital;MS Gothic"/>
                <w:sz w:val="20"/>
                <w:szCs w:val="20"/>
                <w:lang w:val="ro-RO" w:eastAsia="ro-RO"/>
              </w:rPr>
            </w:pPr>
            <w:r>
              <w:rPr>
                <w:rFonts w:eastAsia="URWPalladioL-Ital;MS Gothic" w:cs="URWPalladioL-Ital;MS Gothic" w:ascii="Arial Narrow" w:hAnsi="Arial Narrow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URWPalladioL-Ital;MS Gothic" w:cs="URWPalladioL-Ital;MS Gothic"/>
                <w:sz w:val="20"/>
                <w:szCs w:val="20"/>
                <w:lang w:val="ro-RO" w:eastAsia="ro-RO"/>
              </w:rPr>
            </w:pPr>
            <w:r>
              <w:rPr>
                <w:rFonts w:eastAsia="URWPalladioL-Ital;MS Gothic" w:cs="URWPalladioL-Ital;MS Gothic" w:ascii="Arial Narrow" w:hAnsi="Arial Narrow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URWPalladioL-Ital;MS Gothic" w:cs="URWPalladioL-Ital;MS Gothic"/>
                <w:sz w:val="20"/>
                <w:szCs w:val="20"/>
                <w:lang w:val="ro-RO" w:eastAsia="ro-RO"/>
              </w:rPr>
            </w:pPr>
            <w:r>
              <w:rPr>
                <w:rFonts w:eastAsia="URWPalladioL-Ital;MS Gothic" w:cs="URWPalladioL-Ital;MS Gothic" w:ascii="Arial Narrow" w:hAnsi="Arial Narrow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URWPalladioL-Ital;MS Gothic" w:cs="URWPalladioL-Ital;MS Gothic"/>
                <w:sz w:val="20"/>
                <w:szCs w:val="20"/>
                <w:lang w:val="ro-RO" w:eastAsia="ro-RO"/>
              </w:rPr>
            </w:pPr>
            <w:r>
              <w:rPr>
                <w:rFonts w:eastAsia="URWPalladioL-Ital;MS Gothic" w:cs="URWPalladioL-Ital;MS Gothic" w:ascii="Arial Narrow" w:hAnsi="Arial Narrow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URWPalladioL-Ital;MS Gothic" w:cs="URWPalladioL-Ital;MS Gothic"/>
                <w:sz w:val="20"/>
                <w:szCs w:val="20"/>
                <w:lang w:val="ro-RO" w:eastAsia="ro-RO"/>
              </w:rPr>
            </w:pPr>
            <w:r>
              <w:rPr>
                <w:rFonts w:eastAsia="URWPalladioL-Ital;MS Gothic" w:cs="URWPalladioL-Ital;MS Gothic" w:ascii="Arial Narrow" w:hAnsi="Arial Narrow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URWPalladioL-Roma;MS Gothic" w:cs="URWPalladioL-Roma;MS Gothic"/>
                <w:sz w:val="20"/>
                <w:szCs w:val="20"/>
                <w:lang w:val="ro-RO" w:eastAsia="ro-RO"/>
              </w:rPr>
            </w:pPr>
            <w:r>
              <w:rPr>
                <w:rFonts w:eastAsia="URWPalladioL-Ital;MS Gothic" w:cs="URWPalladioL-Ital;MS Gothic" w:ascii="Arial Narrow" w:hAnsi="Arial Narrow"/>
                <w:sz w:val="20"/>
                <w:szCs w:val="20"/>
                <w:lang w:val="ro-RO" w:eastAsia="ro-RO"/>
              </w:rPr>
              <w:t xml:space="preserve">Medicina </w:t>
            </w:r>
            <w:r>
              <w:rPr>
                <w:rFonts w:eastAsia="URWPalladioL-Bold;MS Gothic" w:cs="URWPalladioL-Bold;MS Gothic" w:ascii="Arial Narrow" w:hAnsi="Arial Narrow"/>
                <w:b/>
                <w:bCs/>
                <w:sz w:val="20"/>
                <w:szCs w:val="20"/>
                <w:lang w:val="ro-RO" w:eastAsia="ro-RO"/>
              </w:rPr>
              <w:t>2025</w:t>
            </w:r>
            <w:r>
              <w:rPr>
                <w:rFonts w:eastAsia="URWPalladioL-Roma;MS Gothic" w:cs="URWPalladioL-Roma;MS Gothic" w:ascii="Arial Narrow" w:hAnsi="Arial Narrow"/>
                <w:sz w:val="20"/>
                <w:szCs w:val="20"/>
                <w:lang w:val="ro-RO" w:eastAsia="ro-RO"/>
              </w:rPr>
              <w:t xml:space="preserve">, </w:t>
            </w:r>
            <w:r>
              <w:rPr>
                <w:rFonts w:eastAsia="URWPalladioL-Ital;MS Gothic" w:cs="URWPalladioL-Ital;MS Gothic" w:ascii="Arial Narrow" w:hAnsi="Arial Narrow"/>
                <w:sz w:val="20"/>
                <w:szCs w:val="20"/>
                <w:lang w:val="ro-RO" w:eastAsia="ro-RO"/>
              </w:rPr>
              <w:t>61</w:t>
            </w:r>
            <w:r>
              <w:rPr>
                <w:rFonts w:eastAsia="URWPalladioL-Roma;MS Gothic" w:cs="URWPalladioL-Roma;MS Gothic" w:ascii="Arial Narrow" w:hAnsi="Arial Narrow"/>
                <w:sz w:val="20"/>
                <w:szCs w:val="20"/>
                <w:lang w:val="ro-RO" w:eastAsia="ro-RO"/>
              </w:rPr>
              <w:t>, 391, 16 pagi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7">
              <w:r>
                <w:rPr>
                  <w:rStyle w:val="InternetLink"/>
                  <w:rFonts w:eastAsia="URWPalladioL-Roma;MS Gothic" w:cs="URWPalladioL-Roma;MS Gothic" w:ascii="Arial Narrow" w:hAnsi="Arial Narrow"/>
                  <w:sz w:val="20"/>
                  <w:szCs w:val="20"/>
                  <w:lang w:val="ro-RO" w:eastAsia="ro-RO"/>
                </w:rPr>
                <w:t>https://doi.org/10.3390/medicina61030391</w:t>
              </w:r>
            </w:hyperlink>
            <w:r>
              <w:rPr>
                <w:rFonts w:eastAsia="URWPalladioL-Roma;MS Gothic" w:cs="URWPalladioL-Roma;MS Gothic" w:ascii="Arial Narrow" w:hAnsi="Arial Narrow"/>
                <w:sz w:val="20"/>
                <w:szCs w:val="20"/>
                <w:lang w:val="ro-RO" w:eastAsia="ro-RO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URWPalladioL-Roma;MS Gothic" w:cs="URWPalladioL-Roma;MS Gothic"/>
                <w:b/>
                <w:b/>
                <w:color w:val="181818"/>
                <w:sz w:val="20"/>
                <w:szCs w:val="20"/>
                <w:lang w:val="ro-RO" w:eastAsia="ro-RO"/>
              </w:rPr>
            </w:pPr>
            <w:r>
              <w:rPr>
                <w:rFonts w:eastAsia="URWPalladioL-Roma;MS Gothic" w:cs="URWPalladioL-Roma;MS Gothic" w:ascii="Arial Narrow" w:hAnsi="Arial Narrow"/>
                <w:b/>
                <w:color w:val="181818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Roma;MS Gothic" w:cs="URWPalladioL-Roma;MS Gothic"/>
                <w:sz w:val="20"/>
                <w:szCs w:val="20"/>
                <w:lang w:val="ro-RO" w:eastAsia="ro-RO"/>
              </w:rPr>
            </w:pPr>
            <w:r>
              <w:rPr>
                <w:rFonts w:eastAsia="URWPalladioL-Roma;MS Gothic" w:cs="URWPalladioL-Roma;MS Gothic" w:ascii="Arial Narrow" w:hAnsi="Arial Narrow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Roma;MS Gothic" w:cs="URWPalladioL-Roma;MS Gothic"/>
                <w:sz w:val="20"/>
                <w:szCs w:val="20"/>
                <w:lang w:val="ro-RO" w:eastAsia="ro-RO"/>
              </w:rPr>
            </w:pPr>
            <w:r>
              <w:rPr>
                <w:rFonts w:eastAsia="URWPalladioL-Roma;MS Gothic" w:cs="URWPalladioL-Roma;MS Gothic" w:ascii="Arial Narrow" w:hAnsi="Arial Narrow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Roma;MS Gothic" w:cs="URWPalladioL-Roma;MS Gothic"/>
                <w:sz w:val="20"/>
                <w:szCs w:val="20"/>
                <w:lang w:val="ro-RO" w:eastAsia="ro-RO"/>
              </w:rPr>
            </w:pPr>
            <w:r>
              <w:rPr>
                <w:rFonts w:eastAsia="URWPalladioL-Roma;MS Gothic" w:cs="URWPalladioL-Roma;MS Gothic" w:ascii="Arial Narrow" w:hAnsi="Arial Narrow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Roma;MS Gothic" w:cs="URWPalladioL-Roma;MS Gothic"/>
                <w:sz w:val="20"/>
                <w:szCs w:val="20"/>
                <w:lang w:val="ro-RO" w:eastAsia="ro-RO"/>
              </w:rPr>
            </w:pPr>
            <w:r>
              <w:rPr>
                <w:rFonts w:eastAsia="URWPalladioL-Roma;MS Gothic" w:cs="URWPalladioL-Roma;MS Gothic" w:ascii="Arial Narrow" w:hAnsi="Arial Narrow"/>
                <w:sz w:val="20"/>
                <w:szCs w:val="20"/>
                <w:lang w:val="ro-RO" w:eastAsia="ro-RO"/>
              </w:rPr>
              <w:t>University Clinic of Surgery I, “Victor Babes” University of Medicine and Pharmac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URWPalladioL-Roma;MS Gothic" w:cs="URWPalladioL-Roma;MS Gothic" w:ascii="Arial Narrow" w:hAnsi="Arial Narrow"/>
                <w:sz w:val="20"/>
                <w:szCs w:val="20"/>
                <w:lang w:val="ro-RO" w:eastAsia="ro-RO"/>
              </w:rPr>
              <w:t>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N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RISTINA ANA-MARI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DAN CRISTINA ANA-MAR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Calibri" w:hAnsi="Calibri" w:cs="Times New Roman"/>
      <w:b w:val="false"/>
      <w:color w:val="000000"/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medicina61040578" TargetMode="External"/><Relationship Id="rId4" Type="http://schemas.openxmlformats.org/officeDocument/2006/relationships/hyperlink" Target="https://doi.org/10.31925/farmacia.2025.2.11" TargetMode="External"/><Relationship Id="rId5" Type="http://schemas.openxmlformats.org/officeDocument/2006/relationships/hyperlink" Target="https://doi.org/10.3390/diagnostics14212429" TargetMode="External"/><Relationship Id="rId6" Type="http://schemas.openxmlformats.org/officeDocument/2006/relationships/hyperlink" Target="https://doi.org/10.3390/biomedicines13010104" TargetMode="External"/><Relationship Id="rId7" Type="http://schemas.openxmlformats.org/officeDocument/2006/relationships/hyperlink" Target="https://doi.org/10.3390/medicina6103039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6:16:00Z</dcterms:created>
  <dc:creator>Sasa</dc:creator>
  <dc:description/>
  <cp:keywords/>
  <dc:language>en-US</dc:language>
  <cp:lastModifiedBy>Windows User</cp:lastModifiedBy>
  <cp:lastPrinted>2020-09-23T14:19:00Z</cp:lastPrinted>
  <dcterms:modified xsi:type="dcterms:W3CDTF">2025-06-11T16:23:00Z</dcterms:modified>
  <cp:revision>3</cp:revision>
  <dc:subject/>
  <dc:title>Anexa 3</dc:title>
</cp:coreProperties>
</file>