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81810</wp:posOffset>
            </wp:positionH>
            <wp:positionV relativeFrom="paragraph">
              <wp:posOffset>17145</wp:posOffset>
            </wp:positionV>
            <wp:extent cx="2755900" cy="243459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Farmacovigilența; Toxicologie; Bioetică şi deontologie; Elemente de tehnologie farmaceutică industrială; Pharmacovigilance (FFR); Management et marketing (FFR); Echipamente, produse și tehnici de dermato-cosmet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umitrescu Cristina-Dani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 Specialis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81"/>
        <w:gridCol w:w="2799"/>
        <w:gridCol w:w="2343"/>
        <w:gridCol w:w="1061"/>
        <w:gridCol w:w="181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shd w:fill="FFFFFF" w:val="clear"/>
              </w:rPr>
              <w:t>Grosu C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, Jîjie A-R, Manea HC, Moacă E-A, Iftode A, Minda D, Chioibaş R, Dehelean C-A, Vlad CS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ew Insights Concerning Phytophotodermatitis Induced by Phototoxic Plants.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Lif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2024; 14(8):1019.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doi: 10.3390/life140810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3.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Department of Toxicology, Drug Industry, Management and Legislation, Faculty of Pharmacy, “Victor Babes, ” University of Medicine and Pharmacy Timisoara, 2nd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59"/>
        <w:gridCol w:w="2475"/>
        <w:gridCol w:w="2832"/>
        <w:gridCol w:w="1032"/>
        <w:gridCol w:w="171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Borozan F, Sas I, Blidisel A, Haj Ali D, Pasc A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Dumitrescu C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, Minda D, Trandafirescu C, Dumitrel S, Ardelean S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In vitro assessment of 17ß-ethinylestradiol and levonorgestrel on breast cancer MCF-7 and MDA-MB 231 cell lines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FARMACIA, 2024; 72(5):1131-1141. </w:t>
            </w:r>
            <w:r>
              <w:rPr>
                <w:rFonts w:cs="Arial" w:ascii="Arial Narrow" w:hAnsi="Arial Narrow"/>
                <w:bCs/>
                <w:color w:val="000000"/>
                <w:sz w:val="24"/>
                <w:shd w:fill="FFFFFF" w:val="clear"/>
                <w:lang w:val="ro-RO"/>
              </w:rPr>
              <w:t>doi: 10.31925/farmacia.2024.5.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1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Department of Toxicology, Drug Industry, Management and Legislation, Faculty of Pharmacy, “Victor Babes, ” University of Medicine and Pharmacy Timisoara, 2nd Eftimie Murgu Square, 300041 Timisoara, Romania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Zakzak Khaled, Vlaia L, Semenescu AD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Dumitrescu C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, Coneac G, Kis AM, Moaca A, Vlaia V, Iurciuc S, Stefanescu EH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In vitro study of topical caffeine and ascorbyl magnesium phosphate formulations – preparation, physicochemical characterization and pharmaco-toxicological assessment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FARMACIA, 2024; 72(2):381-396. doi: 10.31925/farmacia.2024.2.16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1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Department of Toxicology, Drug Industry, Management and Legislation, Faculty of Pharmacy, “Victor Babes, ” University of Medicine and Pharmacy Timisoara, 2nd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Moise G, Geamantan-Sîrbu A, Vlad CS, Vlad D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Dumitrescu C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, Sima L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Quercetin enhances the anti-tumor activity of doxorubicin in IMR-32 neuroblastoma cells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FARMACIA, 2024; 72(4):785-793. doi: 10.31925/farmacia.2024.4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1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Department of Toxicology, Drug Industry, Management and Legislation, Faculty of Pharmacy, “Victor Babes, ” University of Medicine and Pharmacy Timisoara, 2nd Eftimie Murgu Square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itrescu Cristina-Daniel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umitrescu Cristina-Dani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35:00Z</dcterms:created>
  <dc:creator>Sasa</dc:creator>
  <dc:description/>
  <cp:keywords/>
  <dc:language>en-US</dc:language>
  <cp:lastModifiedBy>Asus</cp:lastModifiedBy>
  <cp:lastPrinted>2020-09-23T14:19:00Z</cp:lastPrinted>
  <dcterms:modified xsi:type="dcterms:W3CDTF">2025-04-22T12:07:00Z</dcterms:modified>
  <cp:revision>9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6464c4586f18847df5938aa02283e1cba6616bce7c3d213b9b09e13b5402e3</vt:lpwstr>
  </property>
</Properties>
</file>