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0"/>
          <w:szCs w:val="32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0"/>
          <w:szCs w:val="32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28"/>
          <w:szCs w:val="32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: CARDIOLOG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Disciplina(ele) postului: Îngrijiri calificate în Medicină internă; Urgențe medicale și Prim ajutor medical; Medicină internă de ambulator; Urgențe medico-chirurgicale - modul Urgențe medical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bCs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bCs/>
          <w:sz w:val="36"/>
          <w:szCs w:val="36"/>
          <w:lang w:val="ro-RO" w:eastAsia="ro-RO"/>
        </w:rPr>
        <w:tab/>
        <w:tab/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PAH ANA-MAR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   MEDIC PRIMAR MEDICINĂ INTERNĂ, MEDIC SPECIALIST CARDI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Sesiunea de concurs: aprilie 2025</w:t>
      </w:r>
      <w:r>
        <w:rPr>
          <w:rFonts w:cs="Arial Narrow" w:ascii="Arial Narrow" w:hAnsi="Arial Narrow"/>
          <w:b/>
          <w:bCs/>
          <w:sz w:val="32"/>
          <w:szCs w:val="32"/>
          <w:lang w:val="ro-RO" w:eastAsia="ro-RO"/>
        </w:rPr>
        <w:t xml:space="preserve"> – iulie 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două articole ISI prim autor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cu factor de impact peste 0,5, din domeniul postului,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cu afilierea candidatului la UMFVBT (nu se aplică candidaților care vin din afara universității)</w:t>
      </w:r>
    </w:p>
    <w:p>
      <w:pPr>
        <w:pStyle w:val="Normal"/>
        <w:spacing w:lineRule="auto" w:line="240" w:before="0" w:after="0"/>
        <w:ind w:left="25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93"/>
        <w:gridCol w:w="1649"/>
        <w:gridCol w:w="3638"/>
        <w:gridCol w:w="1061"/>
        <w:gridCol w:w="197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1.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Pah, A. M.,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 Buleu, N. F., Tudor, A., Christodorescu, R., Velimirovici, D., Iurciuc, S., Rada, M., Stoichescu-Hogea, G., Badalica-Petrescu, M., Georgescu, D., Nutiu, D., Iurciuc, M., &amp; Dragan, 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Evaluation of Psychological Stress Parameters in Coronary Patients by Three Different Questionnaires as Pre-Requisite for Comprehensive Rehabilitation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Brain Sciences, 2020, 10(5), 316. https://doi.org/10.3390/brainsci10050316; WOS:000541036100023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3.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Cardiology Department, “Victor Babes” University of Medicine and Pharmacy,Timisoara, Romania</w:t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2.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Pah, A. -M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., Bucuras, P*., Buleu, F*., Tudor, A., Iurciuc, S., Velimirovici, D., Streian, C. G., Badalica-Petrescu, M., Christodorescu, R., &amp; Dragan, S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The Importance of DS-14 and HADS Questionnaires in Quantifying Psychological Stress in Type 2 Diabetes Mellitus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Medicina, 2019, 55(9), 569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4"/>
                  <w:lang w:val="ro-RO"/>
                </w:rPr>
                <w:t>https://doi.org/10.3390/medicina5509056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WOS:000490752800062;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 xml:space="preserve">1.20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ro-RO"/>
              </w:rPr>
              <w:t>Cardiology Department, “Victor Babes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Minimum un articol ISI coautor cu factor de impact peste 0,5,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din domeniul postului, cu afilierea candidatului la UMFVBT (nu se aplică candidaților care vin din afara universităț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2"/>
        <w:gridCol w:w="2517"/>
        <w:gridCol w:w="3402"/>
        <w:gridCol w:w="990"/>
        <w:gridCol w:w="1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Nr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Autor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Titlu artic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Factor de impact**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Buleu, F., Popa, D., Williams, C., Tudor, A., Sutoi, D., Trebuian, C., Ioan, C. C., Iancu, A., Cozma, G., Marin, A. -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ah, A. -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., Petre, I., &amp; Mederle, O. A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Code Stroke Alert: Focus on Emergency Department Time Targets and Impact on Door-to-Needle Time across Day and Night Shift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Journal of Personalized Medicine,2024,  14(6), 596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ro-RO"/>
                </w:rPr>
                <w:t>https://doi.org/10.3390/jpm1406059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1257333100001, FI=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3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rdiology Department, “Victor Babes” University of Medicine and Pharmacy,Timisoara, Romania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2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Mederle, O. A., Sima, L., Popa, D. I., Williams, C. G., Mitu, D., Șutoi, D., Trebuian, C. I., Selaru, M., Lolos,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ah, A. -M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, Buleu, F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imary Iliopsoas Abscess and Drug-Induced Liver Injury in the Emergency Department: A Case 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seases, 2024, 12(12), 326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ro-RO"/>
                </w:rPr>
                <w:t>https://doi.org/10.3390/diseases1212032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2.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rdiology Department, “Victor Babes” University of Medicine and Pharmacy,Timisoara, Romania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3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Craciun, Laura Maria, Florina Buleu*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na Maria Pa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Marius Badalica-Petrescu, Olivia Bodea, Dana Emilia Man, Oana Catalina Cosor, Stela Iurciuc, Simona Dragan, and Maria Rada.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The Benefits of a Comprehensive Cardiac Rehabilitation Program for Patients with Acute Coronary Syndrome: A Follow-Up Stu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Journal of Personalized Medicine, 2023, 13, no. 10: 15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ro-RO"/>
                </w:rPr>
                <w:t>https://doi.org/10.3390/jpm1310151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1099346800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3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rdiology Department, “Victor Babes” University of Medicine and Pharmacy,Timisoara, Romania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4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Chita, D. S., Tudor, A., Christodorescu, R., Buleu, F. N., Sosdean, R., Deme, S. M., Mercea, S., Pop Moldovan, A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ah, A. 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., Docu Axelerad, A., Docu Axelerad, D., &amp; Dragan, S. R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MTHFR Gene Polymorphisms Prevalence and Cardiovascular Risk Factors Involved in Cardioembolic Stroke Type and Severit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Brain Sciences, 2020, 10(8), 476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ro-RO"/>
                </w:rPr>
                <w:t>https://doi.org/10.3390/brainsci1008047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567139300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3.39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rdiology Department, “Victor Babes” University of Medicine and Pharmacy,Timisoara, Romania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5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Rada, M; Berceanu-Vaduva, DM; Velimirovici, MD; Dragan, S; Berceanu-Vaduva, B; Berceanu-Vaduva, MM; Radulescu, M; Tudoran, C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ah, Ana 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; Velimirovici, DE;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Research on the Effect of Aortic Valve Replacement with Mechanical Prosthesis on the Evolution of Ventricular Hypertrophy in Patients with Degenerative Aortic Stenosis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Materiale Plastice, 2020, 57(1), 209-21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ro-RO"/>
                </w:rPr>
                <w:t>https://doi.org/10.37358/MP.20.1.532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528195000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0.59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rdiology Department, “Victor Babes” University of Medicine and Pharmacy,Timisoara, Romania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6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Buleu, Florina Nicoleta, Constantin Tudor Luca, Anca Tudor, Marius Badalica-Petrescu, Alexandru Carab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na Pa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Doina Georgescu, Ruxandra Christodorescu, and Simona Draga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rrelations between Vascular Stiffness Indicators, OPG, and 25-OH Vitamin D3 Status in Heart Failure Patie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o-RO"/>
              </w:rPr>
              <w:t>Medicina, 2019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 55, no. 6: 309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ro-RO"/>
                </w:rPr>
                <w:t>https://doi.org/10.3390/medicina5506030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4753038000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.2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ardiology Department, “Victor Babes” University of Medicine and Pharmacy,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8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>
          <w:trHeight w:val="272" w:hRule="atLeast"/>
        </w:trPr>
        <w:tc>
          <w:tcPr>
            <w:tcW w:w="8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560" w:hRule="atLeast"/>
        </w:trPr>
        <w:tc>
          <w:tcPr>
            <w:tcW w:w="8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PAH             PRENUME:  ANA-MARIA</w:t>
            </w:r>
          </w:p>
        </w:tc>
      </w:tr>
      <w:tr>
        <w:trPr>
          <w:trHeight w:val="560" w:hRule="atLeast"/>
        </w:trPr>
        <w:tc>
          <w:tcPr>
            <w:tcW w:w="8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AH AN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5090569" TargetMode="External"/><Relationship Id="rId4" Type="http://schemas.openxmlformats.org/officeDocument/2006/relationships/hyperlink" Target="https://doi.org/10.3390/jpm14060596" TargetMode="External"/><Relationship Id="rId5" Type="http://schemas.openxmlformats.org/officeDocument/2006/relationships/hyperlink" Target="https://doi.org/10.3390/diseases12120326" TargetMode="External"/><Relationship Id="rId6" Type="http://schemas.openxmlformats.org/officeDocument/2006/relationships/hyperlink" Target="https://doi.org/10.3390/jpm13101516" TargetMode="External"/><Relationship Id="rId7" Type="http://schemas.openxmlformats.org/officeDocument/2006/relationships/hyperlink" Target="https://doi.org/10.3390/brainsci10080476" TargetMode="External"/><Relationship Id="rId8" Type="http://schemas.openxmlformats.org/officeDocument/2006/relationships/hyperlink" Target="https://doi.org/10.37358/MP.20.1.5329" TargetMode="External"/><Relationship Id="rId9" Type="http://schemas.openxmlformats.org/officeDocument/2006/relationships/hyperlink" Target="https://doi.org/10.3390/medicina5506030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28:00Z</dcterms:created>
  <dc:creator>Sasa</dc:creator>
  <dc:description/>
  <cp:keywords/>
  <dc:language>en-US</dc:language>
  <cp:lastModifiedBy>User</cp:lastModifiedBy>
  <cp:lastPrinted>2020-09-23T14:19:00Z</cp:lastPrinted>
  <dcterms:modified xsi:type="dcterms:W3CDTF">2025-04-12T13:36:00Z</dcterms:modified>
  <cp:revision>4</cp:revision>
  <dc:subject/>
  <dc:title>Anexa 3</dc:title>
</cp:coreProperties>
</file>