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Microbiologie (Bacteriologie. Virusologie); Microbiologie (Bactériologie.Virusologie) (MFR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icrobiologie clinică și de laborator (opțional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Vulcănescu Dan Dumit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Medicină de Laborato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</w:t>
      </w:r>
      <w:r>
        <w:rPr/>
        <w:t>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5"/>
        <w:gridCol w:w="2759"/>
        <w:gridCol w:w="2314"/>
        <w:gridCol w:w="1069"/>
        <w:gridCol w:w="18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ulcanescu, DD; Bagiu, IC; Avram, CR; Oprisoni, LA; Tanasescu, S; Sorescu, T; Susan, R; Susan, M; Sorop, VB; Diaconu, MM; Dragomir, TL; Harich, OO; Horhat, RM; Dinu, S; Horhat, FG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acterial Infections, Trends, and Resistance Patterns in the Time of the COVID-19 Pandemic in Romania-A Systematic Revie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tibiotics, 2024, 13(12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: 1870, 10.3390/antibiotics131212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ulcanescu, D. D., Bagiu, I. C., Dragomir, T. L., Sorop, V. B., Diaconu, M., Harich, O., Tanasescu, S. A., Szasz, F., Vlaicu, L., Goian, C., &amp; Horhat, F. G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Impact of the COVID-19 Pandemic on Pediatric Microbial Resistance Patterns and Abandonment Rates in Western Romania—An Interdisciplinary Stud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tibiotics 2025, 14, 411, 10.3390/antibiotics140404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13"/>
        <w:gridCol w:w="2054"/>
        <w:gridCol w:w="3346"/>
        <w:gridCol w:w="985"/>
        <w:gridCol w:w="142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, NI; Bagiu, IC; Vulcanescu, DD; Lazureanu, V; Turaiche, M; Rosca, O; Bota, AV; Horhat, F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-6 Baseline Values and Dynamic Changes in Predicting Sepsis Mortality: A Systematic Review and Meta-Analy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OLECULES, 2025, 15(3): 407, 10.3390/biom15030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orescu, T; Licker, M; Timar, R; Musuroi, C; Muntean, D; Voinescu, A; Vulcanescu, DD; Cosnita, A; Musuroi, SI; Timar, 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 of Urinary Tract Infections in Patients with Diabetes from Timisoara, Romania: Prevalence, Etiology, and Antimicrobial Resistance of Uropathog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-LITHUANIA, 2024, 60, (11): 1870, 10.3390/medicina60111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Radoi, CL; Cristea, OM; Vulcanescu, DD; Voinescu, A; Dragomir, TL; Sima, LV; Tanasescu, S; Harich, OO; Balasoiu, AT; Iliescu, DG; Zlatian, 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Seroprevalence of Herpes Simplex Virus Types 1 and 2 among Pregnant Women in South-Western Roma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IFE-BASEL, 2024, 14, (5): 596, 10.3390/life140505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Hizanu, M; Boeriu, E; Tanasescu, S; Balan, A; Oprisoni, LA; Popa, MV; Gutu, C; Vulcanescu, DD; Bagiu, IC; Bagiu, RV; Dragomir, TL; Boru, C; Avram, CR; Duceac, 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Benefits of Respite Services on the Psycho-Emotional State of Families of Children Admitted to Hospice Palliative Care Unit: Preliminary Study on Parents' Perception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HEALTHCARE, 2024, 12, (7): 748, 10.3390/healthcare120707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Stroescu, RF; Chisavu, F; Steflea, RM; Doros, G; Bizerea-Moga, TO; Vulcanescu, DD; Marti, TD; Boru, C; Avram, CR; Gafencu, 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A Retrospective Analysis of Systemic Bartonella henselae Infection in Childre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MICROORGANISMS, 2024, 12, (4): 666, 10.3390/microorganisms120406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apraru, ID; Marian, C; Vulcanescu, DD; Tanasescu, S; Dragomir, TL; Marti, TD; Boru, C; Avram, CR; Susan, M; Vlad, C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Understanding the Impact of COVID-19 on Roma Vulnerable Communities in Western Romania: Insights and Predictive Factors from a Retrospective Stud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VIRUSES-BASEL, 2024, 16, (3): 435, 10.3390/v160304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hioreanu, A; Balica, NC; Mot, CI; Bugari, R; Morar, R; Baderca, F; Marti, TD; Boru, C; Avram, CR; Dema, S; Vulcanescu, DD; Horhat, D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A Retrospective Analysis from Western Romania Comparing the Treatment and Survivability of p16-Positive versus p16-Negative Oropharyngeal Cance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ANCERS, 2024, 16, (5): 945, 10.3390/cancers160509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Bucataru, A; Balasoiu, M; Ghenea, AE; Zlatian, OM; Vulcanescu, DD; Horhat, FG; Bagiu, IC; Sorop, VB; Sorop, MI; Oprisoni, A; Boeriu, E; Mogoanta, S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Factors Contributing to Surgical Site Infections: A Comprehensive Systematic Review of Etiology and Risk Factor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LINICS AND PRACTICE, 2024, 14, (1): 52-68, 10.3390/clinpract14010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Boia, ER; Hut, AR; Roi, A; Luca, RE; Munteanu, IR; Roi, CI; Rivis, M; Boia, S; Duse, AO; Vulcanescu, DD; Horhat, F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Associated Bacterial Coinfections in COVID-19-Positive Patient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MEDICINA-LITHUANIA, 2023, 59, (10): 1858, 10.3390/medicina591018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orenzo-Villegas, DL; Gohil, NV; Lamo, P; Gurajala, S; Bagiu, IC; Vulcanescu, DD; Horhat, FG; Sorop, VB; Diaconu, M; Sorop, MI; Oprisoni, A; Horhat, RM; Susan, M; Mohanasundaram, 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Innovative Biosensing Approaches for Swift Identification of Candida Species, Intrusive Pathogenic Organism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IFE-BASEL, 2023, 13, (10): 2099, 10.3390/life131020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Musat, O; Sorop, VB; Sorop, MI; Lazar, V; Marti, DT; Susan, M; Avram, CR; Oprisoni, A; Vulcanescu, DD; Horhat, FG; Bagiu, IC; Horhat, DI; Diaconu, M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VID-19 and Laboratory Markers from Romanian Patients-A Narrative Review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IFE-BASEL, 2023, 13, (9): 1837, 10.3390/life130918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Boeriu, E; Borda, A; Miclea, E; Boeriu, AI; Vulcanescu, DD; Bagiu, IC; Horhat, FG; Kovacs, AF; Avram, CR; Diaconu, MM; Vlaicu, LF; Sirb, OD; Arghirescu, S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rognosis Communication in Pediatric Oncology: A Systematic Review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HILDREN-BASEL, 2023, 10, (6): 972, 10.3390/children100609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iornei, B; Vaduva, A; David, VL; Popescu, D; Vulcanescu, DD; Adam, O; Avram, CR; Pacurari, AC; Boia, 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mparison of Type I and Type III Collagen Concentration between Oreochromis mossambicus and Oreochromis niloticus in Relation to Skin Scaffolding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MEDICINA-LITHUANIA, 2023, 59, (6): 1002, 10.3390/medicina590610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Capraru, ID; Vulcanescu, DD; Bagiu, IC; Horhat, FG; Popescu, IM; Baditoiu, LM; Muntean, D; Licker, M; Radulescu, M; Mot, IC; Diaconu, MM; Marian, 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VID-19 Biomarkers Comparison: Children, Adults and Elder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MEDICINA-LITHUANIA, 2023, 59, (5): 877, 10.3390/medicina590508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Bagiu, IC; Scurtu, IL; Horhat, DI; Mot, IC; Horhat, RM; Bagiu, RV; Capraru, ID; Diaconu, MM; Adam, O; Ciornei, B; Vulcanescu, DD; Juganaru, I; Bondar, AC; Horhat, F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VID-19 Inflammatory Markers and Vitamin D Relationship in Pediatric Patient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IFE-BASEL, 2023, 13, (1): 91, 10.3390/life130100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Gal-Nadasan, EG; Popescu, IM; Baditoiu, LM; Gal-Nadasan, N; Cioca, F; Popovici, ED; Dinu, AR; Horhat, FG; Margan, MM; Vulcanescu, DD; Anghel, A; Marian, C; Capraru, I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Healthcare Workers' Vulnerability to SARS-CoV-2 in Western Romania: A Study on Incidence and Risk Factors for Non-Vaccination and Reinfecti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INTERNATIONAL JOURNAL OF GENERAL MEDICINE, 2023, 16, ():5621-2632, 10.2147/IJGM.S4420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Leretter, MT; Vulcanescu, DD; Horhat, FG; Matichescu, A; Rivis, M; Rusu, LC; Roi, A; Racea, R; Badea, I; Dehelean, C; Mocanu, A; Horhat, D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OVID-19: Main findings after a year and half of unease and the proper scientific progress (Review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EXPERIMENTAL AND THERAPEUTIC MEDICINE, 2022, 23, (6): 424, 10.3892/etm.2022.113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Neamtu, RI; Craina, M; Dahma, G; Popescu, AV; Erimescu, AG; Citu, I; Dobrescu, A; Horhat, FG; Vulcanescu, DD; Gorun, F; Bernad, ES; Motoc, A; Citu, I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Heavy metal ion concentration in the amniotic fluid of preterm and term pregnancies from two cities with different industrial outpu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/>
              <w:t>EXPERIMENTAL AND THERAPEUTIC MEDICINE, 2022, 23, (2): 111, 10.3892/etm.2021.110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“Victor Babes” University of Medicine and Pharmacy, Eftimie Murgu Square No. 2, 300041 Timisoara, Romania</w:t>
            </w:r>
          </w:p>
        </w:tc>
      </w:tr>
      <w:tr>
        <w:trPr>
          <w:trHeight w:val="4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ulcă</w:t>
            </w:r>
            <w:r>
              <w:rPr>
                <w:rFonts w:cs="Arial" w:ascii="Arial" w:hAnsi="Arial"/>
                <w:sz w:val="24"/>
                <w:szCs w:val="24"/>
              </w:rPr>
              <w:t>n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                     Dan Dumitru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Vulcanescu</cp:lastModifiedBy>
  <cp:lastPrinted>2020-09-23T14:19:00Z</cp:lastPrinted>
  <dcterms:modified xsi:type="dcterms:W3CDTF">2025-06-10T04:45:00Z</dcterms:modified>
  <cp:revision>28</cp:revision>
  <dc:subject/>
  <dc:title>Anexa 3</dc:title>
</cp:coreProperties>
</file>