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 Morfologie Microscop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Genetică. Genetică Clin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Mihăilescu Alexandra Mar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rPr>
        <w:t>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rPr>
        <w:t>Do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specialist Genetică Medic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bCs/>
          <w:color w:val="181818"/>
          <w:sz w:val="28"/>
          <w:szCs w:val="28"/>
          <w:lang w:val="en-US"/>
        </w:rPr>
        <w:t>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specialist sau a unui titlu medical/farmaceutic superio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 UNIVERSITAR</w:t>
      </w:r>
    </w:p>
    <w:p>
      <w:pPr>
        <w:pStyle w:val="Normal"/>
        <w:spacing w:lineRule="auto" w:line="240" w:before="0" w:after="0"/>
        <w:jc w:val="both"/>
        <w:rPr>
          <w:rFonts w:ascii="Arial" w:hAnsi="Arial" w:cs="Arial"/>
          <w:b/>
          <w:b/>
          <w:color w:val="0000FF"/>
          <w:sz w:val="6"/>
          <w:szCs w:val="20"/>
          <w:u w:val="single"/>
          <w:lang w:val="ro-RO"/>
        </w:rPr>
      </w:pPr>
      <w:r>
        <w:rPr>
          <w:rFonts w:cs="Arial" w:ascii="Arial" w:hAnsi="Arial"/>
          <w:b/>
          <w:color w:val="0000FF"/>
          <w:sz w:val="6"/>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68" w:type="dxa"/>
        <w:jc w:val="left"/>
        <w:tblInd w:w="-113" w:type="dxa"/>
        <w:tblLayout w:type="fixed"/>
        <w:tblCellMar>
          <w:top w:w="0" w:type="dxa"/>
          <w:left w:w="108" w:type="dxa"/>
          <w:bottom w:w="0" w:type="dxa"/>
          <w:right w:w="108" w:type="dxa"/>
        </w:tblCellMar>
      </w:tblPr>
      <w:tblGrid>
        <w:gridCol w:w="456"/>
        <w:gridCol w:w="2716"/>
        <w:gridCol w:w="1898"/>
        <w:gridCol w:w="1559"/>
        <w:gridCol w:w="770"/>
        <w:gridCol w:w="2769"/>
      </w:tblGrid>
      <w:tr>
        <w:trPr>
          <w:trHeight w:val="9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ihailescu,A.;Serafim,V.; Paul, C.; Andreescu, N.; Tiugan, D.-A.; Tutac, P.; Velea, I.; Zimbru, C.G.; Serban, C.L.; Ion, A.I.;</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Docosahexaenoic Acid and Eicosapentaenoic Acid Intakes Modulate the Association of FADS2 Gene Polymorphism rs526126 with Plasma Free Docosahexaenoic Acid Levels in Overweight Child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90/app112198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67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en-US"/>
              </w:rPr>
            </w:pPr>
            <w:r>
              <w:rPr>
                <w:rFonts w:cs="Arial" w:ascii="Arial Narrow" w:hAnsi="Arial Narrow"/>
                <w:b/>
                <w:color w:val="181818"/>
                <w:sz w:val="20"/>
                <w:szCs w:val="20"/>
                <w:lang w:val="en-US"/>
              </w:rPr>
              <w:t>Genetics, Genomic Medicine Research Center, Department of Microscopic Morphology, “Victor Babes” University of Medicine and Pharmacy, 300041 Timisoara, Romani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aluca Dumache, Alexandra Mihailescu*, Dana Liana David, Flavius-Lucian Herlo, Gabriel Verdeş, Dan Brebu, Ionuţ Faur, Vlad Braicu, Amadeus Dobrescu, Ciprian Duţ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Polymorphisms Of CD44 Rs187115 As A Predictive Biomarker In Early Colorectal Cancer Diagnosti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en-US"/>
              </w:rPr>
              <w:t>10.21614/chirurgia.3007</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en-US"/>
              </w:rPr>
              <w:t>Centre of Ethics in Human Identification Victor Babeș University of Medicine and Pharmacy Timișoara, Romania;</w:t>
              <w:br/>
              <w:t xml:space="preserve">Department of Genetics, Victor Babeș University of Medicine and Pharmacy Timișoara, Romania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aluca Dumache, Maria Puiu, Alexandra Mihăilescu*, Alexandra Enach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Detection of Mutations in Short Tandem Repeats (STRs) Loci in Paternity Testing in Romanian Popul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en-US"/>
              </w:rPr>
            </w:pPr>
            <w:r>
              <w:rPr>
                <w:rFonts w:eastAsia="Calibri" w:cs="Times New Roman" w:ascii="Times New Roman" w:hAnsi="Times New Roman"/>
                <w:b/>
                <w:bCs/>
                <w:color w:val="000000"/>
                <w:sz w:val="19"/>
                <w:szCs w:val="19"/>
                <w:lang w:val="en-GB" w:eastAsia="en-GB"/>
              </w:rPr>
              <w:t>10.7754/Clin.Lab.2020.200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22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en-US"/>
              </w:rPr>
            </w:pPr>
            <w:r>
              <w:rPr>
                <w:rFonts w:cs="Arial" w:ascii="Arial Narrow" w:hAnsi="Arial Narrow"/>
                <w:b/>
                <w:color w:val="181818"/>
                <w:sz w:val="20"/>
                <w:szCs w:val="20"/>
                <w:lang w:val="en-GB"/>
              </w:rPr>
              <w:t>Victor Babes University of Medicine and Pharmacy, Timisoara, Romania Doctoral School Victor Babes University of Medicine and Pharmacy,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6"/>
        <w:gridCol w:w="2454"/>
        <w:gridCol w:w="2130"/>
        <w:gridCol w:w="1559"/>
        <w:gridCol w:w="850"/>
        <w:gridCol w:w="270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lad Serafim, Diana-Andreea Tiugan, Nicoleta Andreescu*, Alexandra Mihăilescu, Corina Paul, Iulian Velea, Maria Puiu and Mihai Dinu Niculescu</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velopment and Validation of a LC– MS/MS-Based Assay for Quantification of Free and Total Omega 3 and 6 Fatty Acids from Human Plas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10.3390/molecules24020360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US"/>
              </w:rPr>
              <w:t xml:space="preserve">Genetics Discipline, Centre of Genomic Medicine Timis, oara, “Victor Babes, ” University of Medicine and Pharmacy, No 2, Eftimie Murgu Square, Timis, oara 300041,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lad Serafim, Adela Chirita-Emandi, Nicoleta Andreescu*, Diana- Andreea Tiugan, Paul Tutac, Corina Paul, Iulian Velea, Alexandra Mihăilescu, Costela Lăcrimioara Șerban, Cristian G. Zimbru, Maria Puiu, Mihai Dinu Niculescu</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ingle Nucleotide Polymorphisms in PEMT and MTHFR Genes are Associated with Omega 3 and 6 Fatty Acid Levels in the Red Blood Cells of Children with Obes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90/nu1111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17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US"/>
              </w:rPr>
              <w:t>Centre of Genomic Medicine, Genetics Discipline, “Victor Babes” University of Medicine and Pharmacy, Timisoara 300041,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dela Chirita-Emandi, Nicoleta Andreescu, Cristina Popa, Alexandra Mihăilescu, Anca-Lelia Riza, Razvan Plesea, Mihai Ioana, Smaranda Arghirescu, Maria Puiu</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allelic variants in BRCA1 gene cause a recognisable phenotype within chromosomal instability syndromes reframed as BRCA1 deficie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10.1136/jmedgenet-2020-107198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31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US"/>
              </w:rPr>
              <w:t xml:space="preserve">Department of Microscopic Morphology - Genetics, Center of Genomic Medicine, Victor Babes University of Medicine and Pharmacy Timisoara,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dela Chirita-Emandi, Costela Lacrimioara Serban, Corina Paul, Nicoleta Andreescu, Iulian Velea, Alexandra Mihailescu, Vlad Serafim, Diana-Andreea Tiugan, Paul Tutac, Cristian Zimbru, Maria Puiu, Mihai Dinu Niculescu</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DH-PNPLA3 Gene–Gene Interactions Predict Insulin Resistance in Children with Obes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Diabetes, Metabolic Syndrome and Obesity: Targets and Therapy 2020:13 4483–4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16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Department of Microscopic Morphology -</w:t>
            </w:r>
          </w:p>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en-GB"/>
              </w:rPr>
              <w:t>Genetics, Center of Genomic Medicine,</w:t>
            </w:r>
          </w:p>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en-GB"/>
              </w:rPr>
              <w:t>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w:t>
            </w:r>
            <w:r>
              <w:rPr>
                <w:rFonts w:cs="Arial" w:ascii="Arial Narrow" w:hAnsi="Arial Narrow"/>
                <w:b/>
                <w:color w:val="181818"/>
                <w:sz w:val="20"/>
                <w:szCs w:val="20"/>
                <w:lang w:val="en-GB"/>
              </w:rPr>
              <w:t>Victor Babes”, Timis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onescu A, Mihăilescu A, Chiriță-Emandi A, Munagala N, David VL, Dumache R, Săndesc D, Bedreag O, Folescu R, Bratosin F, Barata PI, Cristescu DM, Săndesc M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ssessing Differential Transfusion Requirements for Children with Congenital Malformations vs. Pediatric Acute Abdomen Emergenc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10.3390/diagnostics14192216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US"/>
              </w:rPr>
              <w:t xml:space="preserve">Centre of Genomic Medicine, Genetics Discipline, “Victor Babes, ” University of Medicine and Pharmacy,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lexandra Enache, Veronica Ciocan, Camelia Oana Muresan, Talida Georgiana Cut, Dorin Novacescu, Corina Paul, Nicoleta Andreescu, Alexandra Mihailescu, Marius Raica and Raluca Dumach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ostmortem Documentation of SARS-CoV-2 in Utero and Postpartum Transmission, through Amniotic Fluid, Placental, and Pulmonary Tissue RT-PC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90/app11209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6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US"/>
              </w:rPr>
              <w:t xml:space="preserve">Department II, Discipline of Genetics, Victor Babes University of Medicine and Pharmacy Timisoara, E. Murgu Square, Nr. 2,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an, E.; Muresan, C.-O.; Dumache, R.; Ciocan, V.; Ungureanu, S.; Mihailescu, A.; Daescu, E.; Duda-Seiman, C.; Menghiu, G.; Hutanu, 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rom Jane Doe to Sofia: DNA Extraction Protocol from Bones and Teeth without Liquid Nitrogen for Identifying Skeletal Remai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90/ijms2510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Narrow" w:hAnsi="Arial Narrow"/>
                <w:b/>
                <w:color w:val="181818"/>
                <w:sz w:val="20"/>
                <w:szCs w:val="20"/>
              </w:rPr>
              <w:t xml:space="preserve">Institute of Legal Medicine, 300610 Timisoara, Romania; Ethics and Human Identification Research Center, Department of Neurosciences, “Victor Babes” University of Medicine and Pharmacy, 300041 Timisoara, Romania Department of Microscopic Morphology Genetics, Center of Genomic Medicine, “Victor Babes” University of Medicine and Pharmacy, 300041 Timisoara, Romania </w:t>
            </w:r>
          </w:p>
          <w:p>
            <w:pPr>
              <w:pStyle w:val="NormalWeb"/>
              <w:spacing w:before="28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IHĂILESCU    PRENUME ALEXANDRA-MARI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IHĂILESCU ALEXANDRA-MAR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B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B</w:t>
    </w:r>
    <w:r>
      <mc:AlternateContent>
        <mc:Choice Requires="wps">
          <w:drawing>
            <wp:anchor behindDoc="0" distT="0" distB="0" distL="0" distR="0" simplePos="0" locked="0" layoutInCell="0" allowOverlap="1" relativeHeight="5">
              <wp:simplePos x="0" y="0"/>
              <wp:positionH relativeFrom="page">
                <wp:posOffset>6706235</wp:posOffset>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8.05pt;mso-position-horizontal-relative:page">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Times New Roman" w:ascii="Times New Roman" w:hAnsi="Times New Roman"/>
        <w:i/>
        <w:sz w:val="20"/>
        <w:szCs w:val="20"/>
        <w:lang w:val="ro-RO"/>
      </w:rPr>
      <w:t>Anexa 7B - Cod:</w:t>
    </w:r>
    <w:r>
      <w:rPr>
        <w:rFonts w:cs="Times New Roman" w:ascii="Times New Roman" w:hAnsi="Times New Roman"/>
        <w:i/>
        <w:sz w:val="20"/>
        <w:szCs w:val="20"/>
      </w:rPr>
      <w:t xml:space="preserve"> UMFVBT- MET/DRU/3/2024 – 07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6:00Z</dcterms:created>
  <dc:creator>Sasa</dc:creator>
  <dc:description/>
  <cp:keywords/>
  <dc:language>en-US</dc:language>
  <cp:lastModifiedBy>Alin Ionescu</cp:lastModifiedBy>
  <cp:lastPrinted>2020-09-23T14:19:00Z</cp:lastPrinted>
  <dcterms:modified xsi:type="dcterms:W3CDTF">2025-05-29T17:58:00Z</dcterms:modified>
  <cp:revision>27</cp:revision>
  <dc:subject/>
  <dc:title>Anexa 3</dc:title>
</cp:coreProperties>
</file>