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 xml:space="preserve">28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XVI: Balneologie, Recuperare medicală și Reum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Medicina familiei. Geriatrie; Îngrijiri calificate în medicină de famil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Andrei Felicia-Carme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Medicina de Famil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Andrei Felicia, Motoc Andrei Gheorghe Marius, Didilescu Andreea Cristiana, Rusu Mugurel Constan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3D cone beam computed tomography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f the styloid process of the temporal 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olia Morphologica, 2013, 72(1), 29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5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Victor Babeş“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cia Andrei, Alexa Ersilia, Camelia Tulcan, Anca Dragomir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emical Composition and the Potential of Lavandula angustifolia L. Oil as a Skin Depigmenta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cords of Natural Products 2018, 12(4), 340-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Victor Babes University of Medicine and Farmacy, Piata E. Murgu 2, Timisoara 300041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cia Andrei, Ana Toma, Ștefania Avram, Valentin Popa,  Ioana Gencia, Patricia Cristod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Unlocking the potential of collagen: A comprehensive review on its dermocosmetic benefits and applic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azilian Journal of Pharmaceuthic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University of Medicine and Pharmacy “Victor Babes”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cia Andrei, Andrei Gheorghe Marius Motoc, Adelina Maria Jianu, Mugurel Constantin Rusu,, Carla Lore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pneumatization patterns of the roof of the parapharyngeal space in CBCT,  Parapharyngeal space roof pneumatiz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erms, 2012, 2(4),14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partment of Anatomy and Embryology, “Victor Babeş” University of Medicine and Pharmacy, Timişoara, Romania  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drei F, Didilescu AC, Rusu M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vidence of nNOS and ChAT positive phenotypes in nervous ganglia of the retrostyloid sp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Medicine and Life, 2012 5(4), 482</w:t>
            </w:r>
            <w:r>
              <w:rPr>
                <w:rFonts w:cs="Cambria Math" w:ascii="Cambria Math" w:hAnsi="Cambria Math"/>
                <w:b/>
                <w:color w:val="181818"/>
                <w:sz w:val="20"/>
                <w:szCs w:val="20"/>
                <w:lang w:val="ro-RO"/>
              </w:rPr>
              <w:t>‐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85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Anatomy, Faculty of Medicine, „Victor Babeş”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F. Andrei, C. Loreto, F. Pop, M.C. Rusu, A.C. Didil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parapharygeal fat in midterm fetuses: an immunohistochemical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Românã de Anatomie functionalã si clinicã, macro- si microscopicã si de Antropologie, 2012, XI, 4, 413-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,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Anatomy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4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ca O. Dragomirescu, Mihaiela Andoni, Daniela Ionescu Felicia Andr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Efficiency and Safety of Leuphasyl—A Botox-Like Pept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smetics 2014, 1, 75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II, Faculty of Pharmacy, University of Medicine and Pharmacy “Victor Babeş”, Timişoar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5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. Dragomirescu, F.Andrei, G.Pop, D.Botaru, E.Alex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The valorification of Linum usitatisssimum oil as sebum-reducing ag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Biotechnological Letters, 2016, 22, 6, 12136-12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4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 “Victor Babes” Timis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6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Felicia Andrei, Anca Dragomir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Orientation towards the vital decision of gluten intolerant pacients for vaccin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PUBLISHING HOUSE OF THE ROMANIAN ACADEMY, Proc. Rom. Acad., Series B, MEDICINE, Organic Chemistry 2021, 23(1), 33–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 ”Victor Babes”, Faculty of Pharmacy, Timisoar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7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Felicia Andrei, Anca Dragomir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Possible effects after a COVID vaccination at the molecular and chemical level for patients with celiac dise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Quest Journal of Research in Pharmaceutical Science 2021, 7 (10), 21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 ”VictorBabes”, Faculty of Pharmacy, Department I, Timisoar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ndrei Felicia, Toma Ana, Avram Ștefania, Popa Valentin, Gencia Ioana, Cristodor Patri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 Comparative Analysis of Cosmetic Clays: A Study of Properties and Potential Therapeutic Applic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Journal of Cosmetic Science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2024, 75(4), 263–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1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 “Victor Babes,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ANDREI      PRENUME: FELICIA-CARME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NDREI FELICIA-CAR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3:00Z</dcterms:created>
  <dc:creator>Sasa</dc:creator>
  <dc:description/>
  <cp:keywords/>
  <dc:language>en-US</dc:language>
  <cp:lastModifiedBy>FUJITSU</cp:lastModifiedBy>
  <cp:lastPrinted>2025-05-10T22:58:00Z</cp:lastPrinted>
  <dcterms:modified xsi:type="dcterms:W3CDTF">2025-05-14T18:43:00Z</dcterms:modified>
  <cp:revision>21</cp:revision>
  <dc:subject/>
  <dc:title>Anexa 3</dc:title>
</cp:coreProperties>
</file>