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Chimie generală și anorganică; Chimia ingredientelor farmaceutice și cosmetice I; Chimie generale et inorganique (FFR)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MARDALE GABRIEL - IONEL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FARMACIST CLINICIAN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fr-FR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</w:t>
      </w:r>
      <w:r>
        <w:rPr/>
        <w:t>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rdale  Gabriel, Caruntu  Florina, Mioc Alexandra, Mioc Marius, Lukinich-Gruia Alexandra Teodora, Pricop Maria-Alexandra, Jianu  Calin, Gogulescu Armand, Maksimovic Tamara, Soica, Codru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Integrated In Silico and In Vitro Assessment of the Anticancer Potential of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</w:rPr>
              <w:t>Origanum vulgare L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. Essential O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OCESSES, 2025, 13(6), 1695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2.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lan Andreea, Mioc Marius, Mioc Alexandra, Gogulescu Armand, Mardale Gabriel, Avram Stefana, Maksimovic Tamara, Mara Bogdan, Soica, Codru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ytotoxic Potential of Betulinic Acid Fatty Esters and Their Liposomal Formulations: Targeting Breast, Colon, and Lung Cancer Cell Lin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LECULES, 2024, 29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(14), 3399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lan Andreea, Mioc Marius, Mioc Alexandra, Marangoci Narcisa, Racoviceanu Roxana, Mardale Gabriel, Balan-Porcarasu Mihaela, Rotunjanu Slavita, Soica Irina, Soica, Codru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xploring the Antimelanoma Potential of Betulinic Acid Esters and Their Liposomal Nanoformulat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ROCESSES, 2024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12(2), 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2.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odea Alexandra, Milan Andreea, Mioc Marius, Mioc Alexandra, Oprean Camelia, Racoviceanu Roxana, Negrea-Ghiulai Roxana, Mardale Gabriel, Avram Stefana, Balan-Porcarasu Mihaela, Rotunjanu Slavita, Trandafirescu Cristina, Soica Irina, Soica, Codru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"/>
              </w:rPr>
              <w:t>Novel Betulin-1,2,4-Triazole Derivatives Promote In Vitro Dose-Dependent Anticancer Cytotoxici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ROCESSES, 2024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12(1), 24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2.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           MARDALE                        PRENUME GABRIEL - IONEL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MARDALE GABRIEL – ION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character" w:styleId="AntetCaracter">
    <w:name w:val="Antet Caracte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Gabriel Mardale</cp:lastModifiedBy>
  <cp:lastPrinted>2020-09-23T14:19:00Z</cp:lastPrinted>
  <dcterms:modified xsi:type="dcterms:W3CDTF">2025-06-12T20:46:00Z</dcterms:modified>
  <cp:revision>11</cp:revision>
  <dc:subject/>
  <dc:title>Anexa 3</dc:title>
</cp:coreProperties>
</file>